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sz w:val="40"/>
        </w:rPr>
        <w:t xml:space="preserve">ESTUDIO SOBRE CONTRATACIÓN TURÍSTICA INTEREMPRESARIAL CON DETERMINACIÓN DEL SIGNIFICADO DE TÉRMINOS CONTRACTUALES USUALES </w:t>
      </w:r>
      <w:r>
        <w:br w:type="page"/>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ESTUDIO </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both"/>
        <w:rPr/>
      </w:pPr>
      <w:r>
        <w:rPr>
          <w:rFonts w:cs="Times New Roman" w:ascii="Times New Roman" w:hAnsi="Times New Roman"/>
          <w:b w:val="false"/>
        </w:rPr>
        <w:t xml:space="preserve">SOBRE </w:t>
      </w:r>
      <w:r>
        <w:rPr>
          <w:rFonts w:cs="Times New Roman" w:ascii="Times New Roman" w:hAnsi="Times New Roman"/>
        </w:rPr>
        <w:t xml:space="preserve">CONTRATACIÓN TURÍSTICA INTEREMPRESARIAL </w:t>
      </w:r>
      <w:r>
        <w:rPr>
          <w:rFonts w:cs="Times New Roman" w:ascii="Times New Roman" w:hAnsi="Times New Roman"/>
          <w:b w:val="false"/>
        </w:rPr>
        <w:t xml:space="preserve">(CONTRATO DE RESERVA DE PLAZAS DE ALOJAMIENTO EN REGIMEN DE CONTINGENTE, CONTRATO DE CHÁRTER AEREO, CONTRATO DE TRANSPORTE TURISTICO), CON DETERMINACIÓN DEL SIGNIFICADO DE TÉRMINOS CONTRACTUALES USUALES, ELABORADO, A PETICIÓN DE LA CAMARA DE COMERCIO, INDUSTRIA Y NAVEGACION DE MALLORCA, EIVISSA Y FORMENTERA, BAJO LA DIRECCION DE LA </w:t>
      </w:r>
      <w:r>
        <w:rPr>
          <w:rFonts w:cs="Times New Roman" w:ascii="Times New Roman" w:hAnsi="Times New Roman"/>
        </w:rPr>
        <w:t>DRA. APOL·LÒNIA MARTÍNEZ NADAL,</w:t>
      </w:r>
      <w:r>
        <w:rPr>
          <w:rFonts w:cs="Times New Roman" w:ascii="Times New Roman" w:hAnsi="Times New Roman"/>
          <w:b w:val="false"/>
        </w:rPr>
        <w:t xml:space="preserve"> PROFESORA TITULAR DE DERECHO MERCANTIL DE LA UNIVERSIDAD DE LAS ISLAS BALEARES</w:t>
      </w:r>
    </w:p>
    <w:p>
      <w:pPr>
        <w:pStyle w:val="Normall"/>
        <w:tabs>
          <w:tab w:val="clear" w:pos="708"/>
          <w:tab w:val="left" w:pos="4111" w:leader="none"/>
        </w:tabs>
        <w:ind w:right="49" w:firstLine="567"/>
        <w:jc w:val="right"/>
        <w:rPr>
          <w:rFonts w:ascii="Times New Roman" w:hAnsi="Times New Roman" w:cs="Times New Roman"/>
          <w:b/>
          <w:b/>
        </w:rPr>
      </w:pPr>
      <w:r>
        <w:rPr>
          <w:rFonts w:cs="Times New Roman" w:ascii="Times New Roman" w:hAnsi="Times New Roman"/>
          <w:b/>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r>
    </w:p>
    <w:p>
      <w:pPr>
        <w:pStyle w:val="Normall"/>
        <w:tabs>
          <w:tab w:val="clear" w:pos="708"/>
          <w:tab w:val="left" w:pos="4111" w:leader="none"/>
        </w:tabs>
        <w:ind w:right="49" w:firstLine="567"/>
        <w:jc w:val="right"/>
        <w:rPr/>
      </w:pPr>
      <w:r>
        <w:rPr/>
        <w:t>JUNIO DE 2002</w:t>
      </w:r>
      <w:r>
        <w:br w:type="page"/>
      </w:r>
    </w:p>
    <w:p>
      <w:pPr>
        <w:pStyle w:val="Normal"/>
        <w:jc w:val="both"/>
        <w:rPr>
          <w:b/>
          <w:b/>
          <w:u w:val="single"/>
        </w:rPr>
      </w:pPr>
      <w:r>
        <w:rPr>
          <w:b/>
        </w:rPr>
        <w:t>INDICE</w:t>
      </w:r>
    </w:p>
    <w:p>
      <w:pPr>
        <w:pStyle w:val="Normal"/>
        <w:jc w:val="both"/>
        <w:rPr>
          <w:b/>
          <w:b/>
          <w:u w:val="single"/>
        </w:rPr>
      </w:pPr>
      <w:r>
        <w:rPr>
          <w:b/>
          <w:u w:val="single"/>
        </w:rPr>
      </w:r>
    </w:p>
    <w:p>
      <w:pPr>
        <w:pStyle w:val="Normal"/>
        <w:jc w:val="both"/>
        <w:rPr>
          <w:b/>
          <w:b/>
        </w:rPr>
      </w:pPr>
      <w:r>
        <w:rPr>
          <w:b/>
        </w:rPr>
        <w:t>Parte I. INTRODUCCIÓN</w:t>
      </w:r>
    </w:p>
    <w:p>
      <w:pPr>
        <w:pStyle w:val="Normal"/>
        <w:jc w:val="both"/>
        <w:rPr>
          <w:b/>
          <w:b/>
        </w:rPr>
      </w:pPr>
      <w:r>
        <w:rPr>
          <w:b/>
        </w:rPr>
      </w:r>
    </w:p>
    <w:p>
      <w:pPr>
        <w:pStyle w:val="Normal"/>
        <w:numPr>
          <w:ilvl w:val="0"/>
          <w:numId w:val="44"/>
        </w:numPr>
        <w:jc w:val="both"/>
        <w:rPr>
          <w:b/>
          <w:b/>
        </w:rPr>
      </w:pPr>
      <w:r>
        <w:rPr>
          <w:b/>
        </w:rPr>
        <w:t>Objeto y justificación del estudio</w:t>
      </w:r>
    </w:p>
    <w:p>
      <w:pPr>
        <w:pStyle w:val="Normal"/>
        <w:numPr>
          <w:ilvl w:val="0"/>
          <w:numId w:val="44"/>
        </w:numPr>
        <w:jc w:val="both"/>
        <w:rPr>
          <w:b/>
          <w:b/>
        </w:rPr>
      </w:pPr>
      <w:r>
        <w:rPr>
          <w:b/>
        </w:rPr>
        <w:t>Metodología del estudio</w:t>
      </w:r>
    </w:p>
    <w:p>
      <w:pPr>
        <w:pStyle w:val="Normal"/>
        <w:numPr>
          <w:ilvl w:val="0"/>
          <w:numId w:val="44"/>
        </w:numPr>
        <w:jc w:val="both"/>
        <w:rPr>
          <w:b/>
          <w:b/>
        </w:rPr>
      </w:pPr>
      <w:r>
        <w:rPr>
          <w:b/>
        </w:rPr>
        <w:t>Consideraciones finales</w:t>
      </w:r>
    </w:p>
    <w:p>
      <w:pPr>
        <w:pStyle w:val="Normal"/>
        <w:jc w:val="both"/>
        <w:rPr>
          <w:b/>
          <w:b/>
        </w:rPr>
      </w:pPr>
      <w:r>
        <w:rPr>
          <w:b/>
        </w:rPr>
      </w:r>
    </w:p>
    <w:p>
      <w:pPr>
        <w:pStyle w:val="Normal"/>
        <w:jc w:val="both"/>
        <w:rPr>
          <w:b/>
          <w:b/>
        </w:rPr>
      </w:pPr>
      <w:r>
        <w:rPr>
          <w:b/>
        </w:rPr>
      </w:r>
    </w:p>
    <w:p>
      <w:pPr>
        <w:pStyle w:val="Normal"/>
        <w:rPr>
          <w:b/>
          <w:b/>
        </w:rPr>
      </w:pPr>
      <w:r>
        <w:rPr>
          <w:b/>
        </w:rPr>
        <w:t>PARTE II. CONTRATO DE RESERVA DE PLAZAS DE ALOJAMIENTO EN RÉGIMEN DE CONTINGENTE</w:t>
      </w:r>
    </w:p>
    <w:p>
      <w:pPr>
        <w:pStyle w:val="Normal"/>
        <w:rPr>
          <w:b/>
          <w:b/>
        </w:rPr>
      </w:pPr>
      <w:r>
        <w:rPr>
          <w:b/>
        </w:rPr>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4"/>
              <w:szCs w:val="24"/>
              <w:lang w:val="es-ES" w:bidi="ar-SA"/>
            </w:rPr>
          </w:pPr>
          <w:r>
            <w:fldChar w:fldCharType="begin"/>
          </w:r>
          <w:r>
            <w:rPr>
              <w:sz w:val="24"/>
              <w:b/>
              <w:szCs w:val="24"/>
              <w:rFonts w:eastAsia="Times New Roman" w:cs="Times New Roman"/>
              <w:color w:val="auto"/>
              <w:lang w:val="es-ES" w:bidi="ar-SA"/>
            </w:rPr>
            <w:instrText xml:space="preserve"> TDC \o "1-3" </w:instrText>
          </w:r>
          <w:r>
            <w:rPr>
              <w:sz w:val="24"/>
              <w:b/>
              <w:szCs w:val="24"/>
              <w:rFonts w:eastAsia="Times New Roman" w:cs="Times New Roman"/>
              <w:color w:val="auto"/>
              <w:lang w:val="es-ES" w:bidi="ar-SA"/>
            </w:rPr>
            <w:fldChar w:fldCharType="separate"/>
          </w:r>
          <w:r>
            <w:rPr>
              <w:rFonts w:eastAsia="Times New Roman" w:cs="Times New Roman"/>
              <w:b/>
              <w:color w:val="auto"/>
              <w:sz w:val="24"/>
              <w:szCs w:val="24"/>
              <w:lang w:val="es-ES" w:bidi="ar-SA"/>
            </w:rPr>
            <w:t>1. Aproximación a la figura</w:t>
          </w:r>
          <w:r>
            <w:rPr>
              <w:rFonts w:eastAsia="Times New Roman" w:cs="Times New Roman"/>
              <w:color w:val="auto"/>
              <w:sz w:val="24"/>
              <w:szCs w:val="24"/>
              <w:lang w:val="es-ES" w:bidi="ar-SA"/>
            </w:rPr>
            <w:t>.</w:t>
          </w:r>
        </w:p>
        <w:p>
          <w:pPr>
            <w:pStyle w:val="Normal"/>
            <w:rPr/>
          </w:pPr>
          <w:r>
            <w:rPr/>
            <w:t>1.1. Concepto y funcionamiento del contrato de contingente</w:t>
            <w:tab/>
          </w:r>
        </w:p>
        <w:p>
          <w:pPr>
            <w:pStyle w:val="Normal"/>
            <w:rPr/>
          </w:pPr>
          <w:r>
            <w:rPr/>
            <w:t>1.2. Función económica.</w:t>
            <w:tab/>
          </w:r>
        </w:p>
        <w:p>
          <w:pPr>
            <w:pStyle w:val="Normal"/>
            <w:rPr/>
          </w:pPr>
          <w:r>
            <w:rPr/>
          </w:r>
        </w:p>
        <w:p>
          <w:pPr>
            <w:pStyle w:val="Normal"/>
            <w:rPr>
              <w:b/>
              <w:b/>
            </w:rPr>
          </w:pPr>
          <w:r>
            <w:rPr>
              <w:b/>
            </w:rPr>
            <w:t xml:space="preserve">2. Régimen jurídico aplicable. Tratamiento legal y jurisprudencial </w:t>
          </w:r>
        </w:p>
        <w:p>
          <w:pPr>
            <w:pStyle w:val="Normal"/>
            <w:rPr>
              <w:b/>
              <w:b/>
            </w:rPr>
          </w:pPr>
          <w:r>
            <w:rPr>
              <w:b/>
            </w:rPr>
          </w:r>
        </w:p>
        <w:p>
          <w:pPr>
            <w:pStyle w:val="Normal"/>
            <w:rPr>
              <w:b/>
              <w:b/>
            </w:rPr>
          </w:pPr>
          <w:r>
            <w:rPr>
              <w:b/>
            </w:rPr>
            <w:t>3. Naturaleza jurídica. Distinción de otras figuras afines</w:t>
          </w:r>
        </w:p>
        <w:p>
          <w:pPr>
            <w:pStyle w:val="Normal"/>
            <w:rPr>
              <w:b/>
              <w:b/>
            </w:rPr>
          </w:pPr>
          <w:r>
            <w:rPr>
              <w:b/>
            </w:rPr>
          </w:r>
        </w:p>
        <w:p>
          <w:pPr>
            <w:pStyle w:val="Normal"/>
            <w:rPr>
              <w:b/>
              <w:b/>
            </w:rPr>
          </w:pPr>
          <w:r>
            <w:rPr>
              <w:b/>
            </w:rPr>
            <w:t>4. Sujetos implicados en la relación contractual</w:t>
          </w:r>
        </w:p>
        <w:p>
          <w:pPr>
            <w:pStyle w:val="Normal"/>
            <w:rPr/>
          </w:pPr>
          <w:r>
            <w:rPr/>
            <w:t xml:space="preserve">4.1. Partes contractuales: </w:t>
          </w:r>
        </w:p>
        <w:p>
          <w:pPr>
            <w:pStyle w:val="Normal"/>
            <w:rPr/>
          </w:pPr>
          <w:r>
            <w:rPr/>
            <w:t>4.1.1.la agencia de viajes</w:t>
          </w:r>
        </w:p>
        <w:p>
          <w:pPr>
            <w:pStyle w:val="Normal"/>
            <w:rPr/>
          </w:pPr>
          <w:r>
            <w:rPr/>
            <w:t>4.1.2. El empresario de alojamiento</w:t>
            <w:tab/>
          </w:r>
        </w:p>
        <w:p>
          <w:pPr>
            <w:pStyle w:val="Normal"/>
            <w:rPr/>
          </w:pPr>
          <w:r>
            <w:rPr/>
            <w:t>4.2. El turista como tercero beneficiario</w:t>
            <w:tab/>
          </w:r>
        </w:p>
        <w:p>
          <w:pPr>
            <w:pStyle w:val="Normal"/>
            <w:rPr/>
          </w:pPr>
          <w:r>
            <w:rPr/>
          </w:r>
        </w:p>
        <w:p>
          <w:pPr>
            <w:pStyle w:val="Normal"/>
            <w:rPr>
              <w:b/>
              <w:b/>
            </w:rPr>
          </w:pPr>
          <w:r>
            <w:rPr>
              <w:b/>
            </w:rPr>
            <w:t>5. Contenido del contrato: derechos y obligaciones de las partes</w:t>
          </w:r>
        </w:p>
        <w:p>
          <w:pPr>
            <w:pStyle w:val="Normal"/>
            <w:rPr/>
          </w:pPr>
          <w:r>
            <w:rPr/>
            <w:t>5.1. Obligaciones de la agencia de viajes</w:t>
          </w:r>
        </w:p>
        <w:p>
          <w:pPr>
            <w:pStyle w:val="Normal"/>
            <w:rPr/>
          </w:pPr>
          <w:r>
            <w:rPr/>
            <w:t>5.2. Obligaciones del titular del establecimiento de alojamiento</w:t>
          </w:r>
        </w:p>
        <w:p>
          <w:pPr>
            <w:pStyle w:val="Normal"/>
            <w:rPr/>
          </w:pPr>
          <w:r>
            <w:rPr/>
            <w:t>5.3. Derechos y obligaciones de los pasajeros.</w:t>
          </w:r>
        </w:p>
        <w:p>
          <w:pPr>
            <w:pStyle w:val="Normal"/>
            <w:rPr/>
          </w:pPr>
          <w:r>
            <w:rPr/>
          </w:r>
        </w:p>
        <w:p>
          <w:pPr>
            <w:pStyle w:val="Normal"/>
            <w:rPr>
              <w:b/>
              <w:b/>
            </w:rPr>
          </w:pPr>
          <w:r>
            <w:rPr>
              <w:b/>
            </w:rPr>
            <w:t>6. Cumplimiento e incumplimiento del contrato. Régimen de responsabilidad. En especial, responsabilidad frente al cliente por la prestación de alojamiento.</w:t>
          </w:r>
        </w:p>
        <w:p>
          <w:pPr>
            <w:pStyle w:val="Normal"/>
            <w:rPr>
              <w:b/>
              <w:b/>
            </w:rPr>
          </w:pPr>
          <w:r>
            <w:rPr>
              <w:b/>
            </w:rPr>
          </w:r>
        </w:p>
        <w:p>
          <w:pPr>
            <w:pStyle w:val="Normal"/>
            <w:rPr>
              <w:b/>
              <w:b/>
            </w:rPr>
          </w:pPr>
          <w:r>
            <w:rPr>
              <w:b/>
            </w:rPr>
            <w:t>Anexos:</w:t>
          </w:r>
        </w:p>
        <w:p>
          <w:pPr>
            <w:pStyle w:val="Normal"/>
            <w:rPr/>
          </w:pPr>
          <w:r>
            <w:rPr/>
            <w:t>I. Términos contractuales habituales</w:t>
          </w:r>
        </w:p>
        <w:p>
          <w:pPr>
            <w:pStyle w:val="Normal"/>
            <w:rPr/>
          </w:pPr>
          <w:r>
            <w:rPr/>
            <w:t>II. Jurisprudencia</w:t>
          </w:r>
        </w:p>
        <w:p>
          <w:pPr>
            <w:pStyle w:val="Normal"/>
            <w:rPr/>
          </w:pPr>
          <w:r>
            <w:rPr/>
            <w:t>III. Normativa</w:t>
          </w:r>
        </w:p>
        <w:p>
          <w:pPr>
            <w:pStyle w:val="Normal"/>
            <w:rPr/>
          </w:pPr>
          <w:r>
            <w:rPr/>
            <w:t>IV. Bibliografía</w:t>
          </w:r>
        </w:p>
        <w:p>
          <w:pPr>
            <w:pStyle w:val="Normal"/>
            <w:rPr/>
          </w:pPr>
          <w:r>
            <w:rPr/>
            <w:t>V. Contratos analizados</w:t>
          </w:r>
        </w:p>
        <w:p>
          <w:pPr>
            <w:pStyle w:val="Normal"/>
            <w:rPr/>
          </w:pPr>
          <w:r>
            <w:rPr/>
          </w:r>
        </w:p>
        <w:p>
          <w:pPr>
            <w:pStyle w:val="Normal"/>
            <w:rPr>
              <w:b/>
              <w:b/>
            </w:rPr>
          </w:pPr>
          <w:r>
            <w:rPr>
              <w:b/>
            </w:rPr>
          </w:r>
          <w:r>
            <w:rPr>
              <w:b/>
            </w:rPr>
            <w:fldChar w:fldCharType="end"/>
          </w:r>
        </w:p>
      </w:sdtContent>
    </w:sdt>
    <w:p>
      <w:pPr>
        <w:pStyle w:val="Normal"/>
        <w:widowControl/>
        <w:bidi w:val="0"/>
        <w:rPr>
          <w:rFonts w:ascii="Times New Roman" w:hAnsi="Times New Roman" w:eastAsia="Times New Roman" w:cs="Times New Roman"/>
          <w:color w:val="auto"/>
          <w:sz w:val="24"/>
          <w:szCs w:val="24"/>
          <w:lang w:val="es-ES" w:bidi="ar-SA"/>
        </w:rPr>
      </w:pPr>
      <w:r>
        <w:rPr>
          <w:rFonts w:eastAsia="Times New Roman" w:cs="Times New Roman"/>
          <w:color w:val="auto"/>
          <w:sz w:val="24"/>
          <w:szCs w:val="24"/>
          <w:lang w:val="es-ES" w:bidi="ar-SA"/>
        </w:rPr>
        <w:t xml:space="preserve"> </w:t>
      </w:r>
    </w:p>
    <w:p>
      <w:pPr>
        <w:pStyle w:val="Normal"/>
        <w:jc w:val="both"/>
        <w:rPr>
          <w:b/>
          <w:b/>
        </w:rPr>
      </w:pPr>
      <w:r>
        <w:rPr>
          <w:b/>
        </w:rPr>
        <w:t>Parte III. EL CONTRATO DE CHÁRTER AÉREO</w:t>
      </w:r>
    </w:p>
    <w:p>
      <w:pPr>
        <w:pStyle w:val="Normal"/>
        <w:jc w:val="both"/>
        <w:rPr>
          <w:rFonts w:ascii="Palatino;Georgia" w:hAnsi="Palatino;Georgia" w:cs="Palatino;Georgia"/>
          <w:b/>
          <w:b/>
        </w:rPr>
      </w:pPr>
      <w:r>
        <w:rPr>
          <w:rFonts w:cs="Palatino;Georgia" w:ascii="Palatino;Georgia" w:hAnsi="Palatino;Georgia"/>
          <w:b/>
        </w:rPr>
      </w:r>
    </w:p>
    <w:sdt>
      <w:sdtPr>
        <w:docPartObj>
          <w:docPartGallery w:val="Table of Contents"/>
          <w:docPartUnique w:val="true"/>
        </w:docPartObj>
      </w:sdtPr>
      <w:sdtContent>
        <w:p>
          <w:pPr>
            <w:pStyle w:val="Normal"/>
            <w:rPr>
              <w:b/>
              <w:b/>
            </w:rPr>
          </w:pPr>
          <w:r>
            <w:fldChar w:fldCharType="begin"/>
          </w:r>
          <w:r>
            <w:rPr>
              <w:b/>
            </w:rPr>
            <w:instrText xml:space="preserve"> TDC \o "1-3" </w:instrText>
          </w:r>
          <w:r>
            <w:rPr>
              <w:b/>
            </w:rPr>
            <w:fldChar w:fldCharType="separate"/>
          </w:r>
          <w:r>
            <w:rPr>
              <w:b/>
            </w:rPr>
            <w:t>1. Aproximación a la figura.</w:t>
          </w:r>
        </w:p>
        <w:p>
          <w:pPr>
            <w:pStyle w:val="Normal"/>
            <w:rPr/>
          </w:pPr>
          <w:r>
            <w:rPr/>
            <w:t>1.1. Descripción del contrato de chárter aéreo.</w:t>
            <w:tab/>
          </w:r>
        </w:p>
        <w:p>
          <w:pPr>
            <w:pStyle w:val="Normal"/>
            <w:rPr/>
          </w:pPr>
          <w:r>
            <w:rPr/>
            <w:t>1.2. Función económica.</w:t>
            <w:tab/>
          </w:r>
        </w:p>
        <w:p>
          <w:pPr>
            <w:pStyle w:val="Normal"/>
            <w:rPr/>
          </w:pPr>
          <w:r>
            <w:rPr/>
            <w:t>1.3. Distinción de otras figuras afines.</w:t>
            <w:tab/>
          </w:r>
        </w:p>
        <w:p>
          <w:pPr>
            <w:pStyle w:val="Normal"/>
            <w:rPr/>
          </w:pPr>
          <w:r>
            <w:rPr/>
          </w:r>
        </w:p>
        <w:p>
          <w:pPr>
            <w:pStyle w:val="Normal"/>
            <w:rPr>
              <w:b/>
              <w:b/>
            </w:rPr>
          </w:pPr>
          <w:r>
            <w:rPr>
              <w:b/>
            </w:rPr>
            <w:t>2. Régimen jurídico aplicable.</w:t>
          </w:r>
        </w:p>
        <w:p>
          <w:pPr>
            <w:pStyle w:val="Normal"/>
            <w:rPr>
              <w:b/>
              <w:b/>
            </w:rPr>
          </w:pPr>
          <w:r>
            <w:rPr>
              <w:b/>
            </w:rPr>
          </w:r>
        </w:p>
        <w:p>
          <w:pPr>
            <w:pStyle w:val="Normal"/>
            <w:rPr>
              <w:b/>
              <w:b/>
            </w:rPr>
          </w:pPr>
          <w:r>
            <w:rPr>
              <w:b/>
            </w:rPr>
            <w:t>3. Naturaleza jurídica.</w:t>
          </w:r>
        </w:p>
        <w:p>
          <w:pPr>
            <w:pStyle w:val="Normal"/>
            <w:rPr>
              <w:b/>
              <w:b/>
            </w:rPr>
          </w:pPr>
          <w:r>
            <w:rPr>
              <w:b/>
            </w:rPr>
          </w:r>
        </w:p>
        <w:p>
          <w:pPr>
            <w:pStyle w:val="Normal"/>
            <w:rPr>
              <w:b/>
              <w:b/>
            </w:rPr>
          </w:pPr>
          <w:r>
            <w:rPr>
              <w:b/>
            </w:rPr>
            <w:t>4. Las partes en la relación jurídica de chárter aéreo.</w:t>
          </w:r>
        </w:p>
        <w:p>
          <w:pPr>
            <w:pStyle w:val="Normal"/>
            <w:rPr/>
          </w:pPr>
          <w:r>
            <w:rPr/>
            <w:t>4.1. La compañía aérea (fletante).</w:t>
            <w:tab/>
          </w:r>
        </w:p>
        <w:p>
          <w:pPr>
            <w:pStyle w:val="Normal"/>
            <w:rPr/>
          </w:pPr>
          <w:r>
            <w:rPr/>
            <w:t>4.2. El fletador</w:t>
          </w:r>
        </w:p>
        <w:p>
          <w:pPr>
            <w:pStyle w:val="Normal"/>
            <w:rPr/>
          </w:pPr>
          <w:r>
            <w:rPr/>
            <w:t>4.3. La actividad mediadora de una agencia de viajes.</w:t>
          </w:r>
        </w:p>
        <w:p>
          <w:pPr>
            <w:pStyle w:val="Normal"/>
            <w:rPr/>
          </w:pPr>
          <w:r>
            <w:rPr/>
            <w:t>4.4. La cesión de plazas del fletador a otras agencias de viajes.</w:t>
          </w:r>
        </w:p>
        <w:p>
          <w:pPr>
            <w:pStyle w:val="Normal"/>
            <w:rPr/>
          </w:pPr>
          <w:r>
            <w:rPr/>
            <w:t>4.5. El pasajero.</w:t>
            <w:tab/>
          </w:r>
        </w:p>
        <w:p>
          <w:pPr>
            <w:pStyle w:val="Normal"/>
            <w:rPr/>
          </w:pPr>
          <w:r>
            <w:rPr/>
          </w:r>
        </w:p>
        <w:p>
          <w:pPr>
            <w:pStyle w:val="Normal"/>
            <w:rPr>
              <w:b/>
              <w:b/>
            </w:rPr>
          </w:pPr>
          <w:r>
            <w:rPr>
              <w:b/>
            </w:rPr>
            <w:t>5. Derechos y obligaciones de las partes.</w:t>
            <w:tab/>
          </w:r>
        </w:p>
        <w:p>
          <w:pPr>
            <w:pStyle w:val="Normal"/>
            <w:rPr/>
          </w:pPr>
          <w:r>
            <w:rPr/>
            <w:t>5.1. Obligaciones del fletante.</w:t>
            <w:tab/>
          </w:r>
        </w:p>
        <w:p>
          <w:pPr>
            <w:pStyle w:val="Normal"/>
            <w:rPr/>
          </w:pPr>
          <w:r>
            <w:rPr/>
            <w:t>5.2. Obligaciones del fletador.</w:t>
            <w:tab/>
          </w:r>
        </w:p>
        <w:p>
          <w:pPr>
            <w:pStyle w:val="Normal"/>
            <w:rPr/>
          </w:pPr>
          <w:r>
            <w:rPr/>
            <w:t>5.3. Derechos y obligaciones de los pasajeros.</w:t>
            <w:tab/>
          </w:r>
        </w:p>
        <w:p>
          <w:pPr>
            <w:pStyle w:val="Normal"/>
            <w:rPr/>
          </w:pPr>
          <w:r>
            <w:rPr/>
          </w:r>
        </w:p>
        <w:p>
          <w:pPr>
            <w:pStyle w:val="Normal"/>
            <w:rPr>
              <w:b/>
              <w:b/>
            </w:rPr>
          </w:pPr>
          <w:r>
            <w:rPr>
              <w:b/>
            </w:rPr>
            <w:t>6. Régimen jurídico del incumplimiento contractual.</w:t>
            <w:tab/>
          </w:r>
        </w:p>
        <w:p>
          <w:pPr>
            <w:pStyle w:val="Normal"/>
            <w:rPr/>
          </w:pPr>
          <w:r>
            <w:rPr/>
            <w:t xml:space="preserve">6.1. Introducción. </w:t>
          </w:r>
        </w:p>
        <w:p>
          <w:pPr>
            <w:pStyle w:val="Normal"/>
            <w:rPr/>
          </w:pPr>
          <w:r>
            <w:rPr/>
            <w:t>6.2. Incumplimiento en la relación fletante-fletador.</w:t>
            <w:tab/>
          </w:r>
        </w:p>
        <w:p>
          <w:pPr>
            <w:pStyle w:val="Normal"/>
            <w:rPr/>
          </w:pPr>
          <w:r>
            <w:rPr/>
            <w:t>6.3. La previsión de cancelaciones en el contrato de chárter.</w:t>
            <w:tab/>
          </w:r>
        </w:p>
        <w:p>
          <w:pPr>
            <w:pStyle w:val="Normal"/>
            <w:rPr/>
          </w:pPr>
          <w:r>
            <w:rPr/>
            <w:t>6.4. Incumplimiento en relación al cliente-pasajero.</w:t>
            <w:tab/>
          </w:r>
        </w:p>
        <w:p>
          <w:pPr>
            <w:pStyle w:val="Normal"/>
            <w:rPr/>
          </w:pPr>
          <w:r>
            <w:rPr/>
            <w:t>6.4.1. Sujetos responsables y acciones de responsabilidad.</w:t>
          </w:r>
        </w:p>
        <w:p>
          <w:pPr>
            <w:pStyle w:val="Normal"/>
            <w:rPr/>
          </w:pPr>
          <w:r>
            <w:rPr/>
            <w:t>6.4.2. Responsabilidad en caso de retrasos y cancelaciones.</w:t>
            <w:tab/>
          </w:r>
        </w:p>
        <w:p>
          <w:pPr>
            <w:pStyle w:val="Normal"/>
            <w:rPr/>
          </w:pPr>
          <w:r>
            <w:rPr/>
            <w:t>6.5. Supuestos de incumplimiento regulados legalmente.</w:t>
          </w:r>
        </w:p>
        <w:p>
          <w:pPr>
            <w:pStyle w:val="Normal"/>
            <w:rPr/>
          </w:pPr>
          <w:r>
            <w:rPr/>
            <w:t>6.5.1. Responsabilidad del porteador en caso de overbooking.</w:t>
            <w:tab/>
          </w:r>
        </w:p>
        <w:p>
          <w:pPr>
            <w:pStyle w:val="Normal"/>
            <w:rPr/>
          </w:pPr>
          <w:r>
            <w:rPr/>
            <w:t>6.5.2. Responsabilidad del transportista aéreo en caso de accidente.</w:t>
            <w:tab/>
          </w:r>
        </w:p>
        <w:p>
          <w:pPr>
            <w:pStyle w:val="Heading3"/>
            <w:spacing w:before="200" w:after="60"/>
            <w:ind w:right="-594" w:hanging="0"/>
            <w:jc w:val="both"/>
            <w:rPr>
              <w:rFonts w:ascii="Times New Roman" w:hAnsi="Times New Roman" w:cs="Times New Roman"/>
              <w:sz w:val="20"/>
            </w:rPr>
          </w:pPr>
          <w:r>
            <w:rPr>
              <w:rFonts w:cs="Times New Roman" w:ascii="Times New Roman" w:hAnsi="Times New Roman"/>
              <w:sz w:val="20"/>
            </w:rPr>
          </w:r>
        </w:p>
        <w:p>
          <w:pPr>
            <w:pStyle w:val="Heading3"/>
            <w:spacing w:before="200" w:after="60"/>
            <w:ind w:right="-594" w:hanging="0"/>
            <w:jc w:val="both"/>
            <w:rPr>
              <w:rFonts w:ascii="Times New Roman" w:hAnsi="Times New Roman" w:cs="Times New Roman"/>
              <w:sz w:val="20"/>
            </w:rPr>
          </w:pPr>
          <w:r>
            <w:rPr>
              <w:rFonts w:cs="Times New Roman" w:ascii="Times New Roman" w:hAnsi="Times New Roman"/>
              <w:sz w:val="20"/>
            </w:rPr>
            <w:t>Anexos:</w:t>
          </w:r>
        </w:p>
        <w:p>
          <w:pPr>
            <w:pStyle w:val="Normal"/>
            <w:rPr/>
          </w:pPr>
          <w:r>
            <w:rPr/>
            <w:t>I. Términos contractuales usuales</w:t>
          </w:r>
        </w:p>
        <w:p>
          <w:pPr>
            <w:pStyle w:val="Normal"/>
            <w:rPr/>
          </w:pPr>
          <w:r>
            <w:rPr/>
            <w:t>II. Jurisprudencia</w:t>
          </w:r>
        </w:p>
        <w:p>
          <w:pPr>
            <w:pStyle w:val="Normal"/>
            <w:rPr/>
          </w:pPr>
          <w:r>
            <w:rPr/>
            <w:t>III. Normativa</w:t>
          </w:r>
        </w:p>
        <w:p>
          <w:pPr>
            <w:pStyle w:val="Normal"/>
            <w:rPr/>
          </w:pPr>
          <w:r>
            <w:rPr/>
            <w:t xml:space="preserve">IV. Bibliografía </w:t>
          </w:r>
        </w:p>
        <w:p>
          <w:pPr>
            <w:pStyle w:val="Normal"/>
            <w:rPr/>
          </w:pPr>
          <w:r>
            <w:rPr/>
            <w:t>V. Contratos analizados</w:t>
          </w:r>
        </w:p>
        <w:p>
          <w:pPr>
            <w:pStyle w:val="Normal"/>
            <w:rPr/>
          </w:pPr>
          <w:r>
            <w:rPr/>
            <w:tab/>
          </w:r>
          <w:r>
            <w:rPr/>
            <w:fldChar w:fldCharType="end"/>
          </w:r>
        </w:p>
      </w:sdtContent>
    </w:sdt>
    <w:p>
      <w:pPr>
        <w:pStyle w:val="Normal"/>
        <w:jc w:val="both"/>
        <w:rPr>
          <w:rFonts w:ascii="Palatino;Georgia" w:hAnsi="Palatino;Georgia" w:cs="Palatino;Georgia"/>
          <w:b/>
          <w:b/>
        </w:rPr>
      </w:pPr>
      <w:r>
        <w:rPr>
          <w:rFonts w:cs="Palatino;Georgia" w:ascii="Palatino;Georgia" w:hAnsi="Palatino;Georgia"/>
          <w:b/>
        </w:rPr>
      </w:r>
    </w:p>
    <w:p>
      <w:pPr>
        <w:pStyle w:val="Normal"/>
        <w:rPr>
          <w:b/>
          <w:b/>
        </w:rPr>
      </w:pPr>
      <w:r>
        <w:rPr>
          <w:b/>
        </w:rPr>
        <w:t>Parte IV. EL CONTRATO DE TRANSPORTE  TURÍSTICO TERRESTRE</w:t>
      </w:r>
    </w:p>
    <w:p>
      <w:pPr>
        <w:pStyle w:val="Normal"/>
        <w:rPr>
          <w:b/>
          <w:b/>
        </w:rPr>
      </w:pPr>
      <w:r>
        <w:rPr>
          <w:b/>
        </w:rPr>
      </w:r>
    </w:p>
    <w:p>
      <w:pPr>
        <w:pStyle w:val="Normal"/>
        <w:rPr>
          <w:b/>
          <w:b/>
        </w:rPr>
      </w:pPr>
      <w:r>
        <w:rPr>
          <w:b/>
        </w:rPr>
        <w:t>1.Introducción</w:t>
      </w:r>
    </w:p>
    <w:p>
      <w:pPr>
        <w:pStyle w:val="Normal"/>
        <w:rPr>
          <w:b/>
          <w:b/>
        </w:rPr>
      </w:pPr>
      <w:r>
        <w:rPr>
          <w:b/>
        </w:rPr>
      </w:r>
    </w:p>
    <w:p>
      <w:pPr>
        <w:pStyle w:val="Normal"/>
        <w:numPr>
          <w:ilvl w:val="0"/>
          <w:numId w:val="3"/>
        </w:numPr>
        <w:rPr>
          <w:b/>
          <w:b/>
        </w:rPr>
      </w:pPr>
      <w:r>
        <w:rPr>
          <w:b/>
        </w:rPr>
        <w:t>Concepto y descripción del transporte por carretera en general</w:t>
      </w:r>
    </w:p>
    <w:p>
      <w:pPr>
        <w:pStyle w:val="Normal"/>
        <w:rPr/>
      </w:pPr>
      <w:r>
        <w:rPr/>
        <w:t>2.1.Concepto de transporte terrestre</w:t>
      </w:r>
    </w:p>
    <w:p>
      <w:pPr>
        <w:pStyle w:val="Normal"/>
        <w:rPr/>
      </w:pPr>
      <w:r>
        <w:rPr/>
        <w:t>2.2.Concepto de transporte público de viajeros</w:t>
      </w:r>
    </w:p>
    <w:p>
      <w:pPr>
        <w:pStyle w:val="Normal"/>
        <w:rPr/>
      </w:pPr>
      <w:r>
        <w:rPr/>
        <w:t>2.3.Concepto de transporte turístico</w:t>
      </w:r>
    </w:p>
    <w:p>
      <w:pPr>
        <w:pStyle w:val="Normal"/>
        <w:rPr/>
      </w:pPr>
      <w:r>
        <w:rPr/>
      </w:r>
    </w:p>
    <w:p>
      <w:pPr>
        <w:pStyle w:val="Normal"/>
        <w:rPr>
          <w:b/>
          <w:b/>
        </w:rPr>
      </w:pPr>
      <w:r>
        <w:rPr>
          <w:b/>
        </w:rPr>
        <w:t>3.Clases de transporte por carretera</w:t>
      </w:r>
    </w:p>
    <w:p>
      <w:pPr>
        <w:pStyle w:val="Normal"/>
        <w:rPr>
          <w:b/>
          <w:b/>
        </w:rPr>
      </w:pPr>
      <w:r>
        <w:rPr>
          <w:b/>
        </w:rPr>
      </w:r>
    </w:p>
    <w:p>
      <w:pPr>
        <w:pStyle w:val="Normal"/>
        <w:rPr>
          <w:b/>
          <w:b/>
        </w:rPr>
      </w:pPr>
      <w:r>
        <w:rPr>
          <w:b/>
        </w:rPr>
        <w:t>4.Naturaleza jurídica y regulación del transporte por carretera</w:t>
      </w:r>
    </w:p>
    <w:p>
      <w:pPr>
        <w:pStyle w:val="Normal"/>
        <w:rPr/>
      </w:pPr>
      <w:r>
        <w:rPr/>
        <w:t>4.1.Naturaleza jurídica del transporte terrestre</w:t>
      </w:r>
    </w:p>
    <w:p>
      <w:pPr>
        <w:pStyle w:val="Normal"/>
        <w:rPr/>
      </w:pPr>
      <w:r>
        <w:rPr/>
        <w:t>4.2.Reparto competencial entre el Estado, Comunidades Autónomas y Entes Locales en materia de transporte terrestre</w:t>
      </w:r>
    </w:p>
    <w:p>
      <w:pPr>
        <w:pStyle w:val="Normal"/>
        <w:rPr/>
      </w:pPr>
      <w:r>
        <w:rPr/>
      </w:r>
    </w:p>
    <w:p>
      <w:pPr>
        <w:pStyle w:val="Normal"/>
        <w:rPr>
          <w:b/>
          <w:b/>
        </w:rPr>
      </w:pPr>
      <w:r>
        <w:rPr>
          <w:b/>
        </w:rPr>
        <w:t>5. El contrato de transporte público de personas por carretera y el llamado transporte turístico</w:t>
      </w:r>
    </w:p>
    <w:p>
      <w:pPr>
        <w:pStyle w:val="Normal"/>
        <w:rPr/>
      </w:pPr>
      <w:r>
        <w:rPr/>
        <w:t>5.1.El contrato de transporte público de personas por carretera</w:t>
      </w:r>
    </w:p>
    <w:p>
      <w:pPr>
        <w:pStyle w:val="Normal"/>
        <w:rPr/>
      </w:pPr>
      <w:r>
        <w:rPr/>
        <w:t>5.2.El contrato de transporte turístico terrestre</w:t>
      </w:r>
    </w:p>
    <w:p>
      <w:pPr>
        <w:pStyle w:val="Normal"/>
        <w:rPr/>
      </w:pPr>
      <w:r>
        <w:rPr/>
        <w:t xml:space="preserve">5.2.1.Concepto legal y jurídico de transporte turístico terrestre </w:t>
      </w:r>
    </w:p>
    <w:p>
      <w:pPr>
        <w:pStyle w:val="Normal"/>
        <w:rPr/>
      </w:pPr>
      <w:r>
        <w:rPr/>
        <w:t>5.2.2.Especial relevancia de las agencias de viajes en el contrato de transporte turístico</w:t>
      </w:r>
    </w:p>
    <w:p>
      <w:pPr>
        <w:pStyle w:val="Normal"/>
        <w:rPr/>
      </w:pPr>
      <w:r>
        <w:rPr/>
        <w:t>5.2.3.Regulación específica del transporte turístico en las Islas Baleares</w:t>
      </w:r>
    </w:p>
    <w:p>
      <w:pPr>
        <w:pStyle w:val="Normal"/>
        <w:rPr/>
      </w:pPr>
      <w:r>
        <w:rPr/>
        <w:t xml:space="preserve">5.2.4.El arrendamiento de vehículos sin conductor como actividad relevante para el turismo balear </w:t>
      </w:r>
    </w:p>
    <w:p>
      <w:pPr>
        <w:pStyle w:val="Normal"/>
        <w:rPr/>
      </w:pPr>
      <w:r>
        <w:rPr/>
      </w:r>
    </w:p>
    <w:p>
      <w:pPr>
        <w:pStyle w:val="Normal"/>
        <w:numPr>
          <w:ilvl w:val="0"/>
          <w:numId w:val="4"/>
        </w:numPr>
        <w:ind w:left="360" w:right="-567" w:hanging="360"/>
        <w:jc w:val="both"/>
        <w:rPr>
          <w:b/>
          <w:b/>
        </w:rPr>
      </w:pPr>
      <w:r>
        <w:rPr>
          <w:b/>
        </w:rPr>
        <w:t>Las partes en la relación jurídica de transporte turístico terrestre</w:t>
      </w:r>
    </w:p>
    <w:p>
      <w:pPr>
        <w:pStyle w:val="Normal"/>
        <w:ind w:right="-567" w:firstLine="567"/>
        <w:jc w:val="both"/>
        <w:rPr>
          <w:b/>
          <w:b/>
        </w:rPr>
      </w:pPr>
      <w:r>
        <w:rPr>
          <w:b/>
        </w:rPr>
      </w:r>
    </w:p>
    <w:p>
      <w:pPr>
        <w:pStyle w:val="Normal"/>
        <w:numPr>
          <w:ilvl w:val="1"/>
          <w:numId w:val="4"/>
        </w:numPr>
        <w:ind w:left="360" w:right="-567" w:hanging="360"/>
        <w:jc w:val="both"/>
        <w:rPr/>
      </w:pPr>
      <w:r>
        <w:rPr/>
        <w:t>El transportista</w:t>
      </w:r>
    </w:p>
    <w:p>
      <w:pPr>
        <w:pStyle w:val="Normal"/>
        <w:numPr>
          <w:ilvl w:val="1"/>
          <w:numId w:val="4"/>
        </w:numPr>
        <w:ind w:left="360" w:right="-567" w:hanging="360"/>
        <w:jc w:val="both"/>
        <w:rPr/>
      </w:pPr>
      <w:r>
        <w:rPr/>
        <w:t>La agencia de transporte</w:t>
      </w:r>
    </w:p>
    <w:p>
      <w:pPr>
        <w:pStyle w:val="Normal"/>
        <w:numPr>
          <w:ilvl w:val="1"/>
          <w:numId w:val="5"/>
        </w:numPr>
        <w:ind w:left="360" w:right="-567" w:hanging="360"/>
        <w:jc w:val="both"/>
        <w:rPr/>
      </w:pPr>
      <w:r>
        <w:rPr/>
        <w:t>El usuario del transporte</w:t>
      </w:r>
    </w:p>
    <w:p>
      <w:pPr>
        <w:pStyle w:val="Normal"/>
        <w:ind w:right="-567" w:firstLine="567"/>
        <w:jc w:val="both"/>
        <w:rPr/>
      </w:pPr>
      <w:r>
        <w:rPr/>
      </w:r>
    </w:p>
    <w:p>
      <w:pPr>
        <w:pStyle w:val="Normal"/>
        <w:numPr>
          <w:ilvl w:val="0"/>
          <w:numId w:val="5"/>
        </w:numPr>
        <w:ind w:left="360" w:right="-567" w:hanging="360"/>
        <w:jc w:val="both"/>
        <w:rPr>
          <w:b/>
          <w:b/>
        </w:rPr>
      </w:pPr>
      <w:r>
        <w:rPr>
          <w:b/>
        </w:rPr>
        <w:t>Derechos y obligaciones de las partes</w:t>
      </w:r>
    </w:p>
    <w:p>
      <w:pPr>
        <w:pStyle w:val="Normal"/>
        <w:ind w:right="-567" w:firstLine="567"/>
        <w:jc w:val="both"/>
        <w:rPr>
          <w:b/>
          <w:b/>
        </w:rPr>
      </w:pPr>
      <w:r>
        <w:rPr>
          <w:b/>
        </w:rPr>
      </w:r>
    </w:p>
    <w:p>
      <w:pPr>
        <w:pStyle w:val="Normal"/>
        <w:numPr>
          <w:ilvl w:val="1"/>
          <w:numId w:val="6"/>
        </w:numPr>
        <w:ind w:left="360" w:right="-567" w:hanging="360"/>
        <w:jc w:val="both"/>
        <w:rPr/>
      </w:pPr>
      <w:r>
        <w:rPr/>
        <w:t>Obligaciones del transportista</w:t>
      </w:r>
    </w:p>
    <w:p>
      <w:pPr>
        <w:pStyle w:val="Normal"/>
        <w:numPr>
          <w:ilvl w:val="1"/>
          <w:numId w:val="6"/>
        </w:numPr>
        <w:ind w:left="360" w:right="-567" w:hanging="360"/>
        <w:jc w:val="both"/>
        <w:rPr/>
      </w:pPr>
      <w:r>
        <w:rPr/>
        <w:t>Obligaciones de la agencia de viajes</w:t>
      </w:r>
    </w:p>
    <w:p>
      <w:pPr>
        <w:pStyle w:val="Normal"/>
        <w:ind w:right="-567" w:hanging="0"/>
        <w:jc w:val="both"/>
        <w:rPr/>
      </w:pPr>
      <w:r>
        <w:rPr/>
      </w:r>
    </w:p>
    <w:p>
      <w:pPr>
        <w:pStyle w:val="Normal"/>
        <w:numPr>
          <w:ilvl w:val="0"/>
          <w:numId w:val="6"/>
        </w:numPr>
        <w:ind w:left="360" w:right="-567" w:hanging="360"/>
        <w:jc w:val="both"/>
        <w:rPr>
          <w:b/>
          <w:b/>
        </w:rPr>
      </w:pPr>
      <w:r>
        <w:rPr>
          <w:b/>
        </w:rPr>
        <w:t>Régimen jurídico del incumplimiento contractual</w:t>
      </w:r>
    </w:p>
    <w:p>
      <w:pPr>
        <w:pStyle w:val="Normal"/>
        <w:ind w:right="-567" w:firstLine="567"/>
        <w:jc w:val="both"/>
        <w:rPr>
          <w:b/>
          <w:b/>
        </w:rPr>
      </w:pPr>
      <w:r>
        <w:rPr>
          <w:b/>
        </w:rPr>
      </w:r>
    </w:p>
    <w:p>
      <w:pPr>
        <w:pStyle w:val="Heading3"/>
        <w:spacing w:before="200" w:after="60"/>
        <w:ind w:right="-594" w:hanging="0"/>
        <w:jc w:val="both"/>
        <w:rPr>
          <w:rFonts w:ascii="Times New Roman" w:hAnsi="Times New Roman" w:cs="Times New Roman"/>
          <w:sz w:val="20"/>
        </w:rPr>
      </w:pPr>
      <w:r>
        <w:rPr>
          <w:rFonts w:cs="Times New Roman" w:ascii="Times New Roman" w:hAnsi="Times New Roman"/>
          <w:sz w:val="20"/>
        </w:rPr>
        <w:t>Anexos:</w:t>
      </w:r>
    </w:p>
    <w:p>
      <w:pPr>
        <w:pStyle w:val="Normal"/>
        <w:rPr/>
      </w:pPr>
      <w:r>
        <w:rPr/>
        <w:t>I. Términos contractuales usuales</w:t>
      </w:r>
    </w:p>
    <w:p>
      <w:pPr>
        <w:pStyle w:val="Normal"/>
        <w:rPr/>
      </w:pPr>
      <w:r>
        <w:rPr/>
        <w:t>II. Jurisprudencia</w:t>
      </w:r>
    </w:p>
    <w:p>
      <w:pPr>
        <w:pStyle w:val="Normal"/>
        <w:rPr/>
      </w:pPr>
      <w:r>
        <w:rPr/>
        <w:t>III. Normativa</w:t>
      </w:r>
    </w:p>
    <w:p>
      <w:pPr>
        <w:pStyle w:val="Normal"/>
        <w:rPr/>
      </w:pPr>
      <w:r>
        <w:rPr/>
        <w:t xml:space="preserve">IV. Bibliografía </w:t>
      </w:r>
    </w:p>
    <w:p>
      <w:pPr>
        <w:pStyle w:val="Normal"/>
        <w:rPr/>
      </w:pPr>
      <w:r>
        <w:rPr/>
        <w:t>V. Contratos analizados</w:t>
      </w:r>
    </w:p>
    <w:p>
      <w:pPr>
        <w:pStyle w:val="Normal"/>
        <w:jc w:val="both"/>
        <w:rPr/>
      </w:pPr>
      <w:r>
        <w:rPr/>
      </w:r>
    </w:p>
    <w:p>
      <w:pPr>
        <w:pStyle w:val="Normal"/>
        <w:spacing w:lineRule="auto" w:line="360"/>
        <w:jc w:val="both"/>
        <w:rPr>
          <w:b/>
          <w:b/>
        </w:rPr>
      </w:pPr>
      <w:r>
        <w:rPr>
          <w:b/>
        </w:rPr>
      </w:r>
      <w:r>
        <w:br w:type="page"/>
      </w:r>
    </w:p>
    <w:p>
      <w:pPr>
        <w:pStyle w:val="Normal"/>
        <w:jc w:val="both"/>
        <w:rPr>
          <w:b/>
          <w:b/>
        </w:rPr>
      </w:pPr>
      <w:r>
        <w:rPr>
          <w:b/>
        </w:rPr>
      </w:r>
    </w:p>
    <w:p>
      <w:pPr>
        <w:pStyle w:val="Normal"/>
        <w:jc w:val="center"/>
        <w:rPr>
          <w:b/>
          <w:b/>
          <w:sz w:val="40"/>
        </w:rPr>
      </w:pPr>
      <w:r>
        <w:rPr>
          <w:b/>
          <w:sz w:val="40"/>
        </w:rPr>
        <w:t>PARTE I</w:t>
      </w:r>
    </w:p>
    <w:p>
      <w:pPr>
        <w:pStyle w:val="Normal"/>
        <w:jc w:val="center"/>
        <w:rPr>
          <w:b/>
          <w:b/>
          <w:sz w:val="40"/>
        </w:rPr>
      </w:pPr>
      <w:r>
        <w:rPr>
          <w:b/>
          <w:sz w:val="40"/>
        </w:rPr>
      </w:r>
    </w:p>
    <w:p>
      <w:pPr>
        <w:pStyle w:val="Normal"/>
        <w:jc w:val="center"/>
        <w:rPr>
          <w:b/>
          <w:b/>
          <w:sz w:val="40"/>
        </w:rPr>
      </w:pPr>
      <w:r>
        <w:rPr>
          <w:b/>
          <w:sz w:val="40"/>
        </w:rPr>
        <w:t>INTRODUCCIÓN</w:t>
      </w:r>
    </w:p>
    <w:p>
      <w:pPr>
        <w:pStyle w:val="Normal"/>
        <w:spacing w:lineRule="auto" w:line="480"/>
        <w:jc w:val="both"/>
        <w:rPr>
          <w:b/>
          <w:b/>
          <w:sz w:val="40"/>
        </w:rPr>
      </w:pPr>
      <w:r>
        <w:rPr>
          <w:b/>
          <w:sz w:val="40"/>
        </w:rPr>
      </w:r>
    </w:p>
    <w:p>
      <w:pPr>
        <w:pStyle w:val="Normal"/>
        <w:spacing w:lineRule="auto" w:line="480"/>
        <w:jc w:val="both"/>
        <w:rPr>
          <w:b/>
          <w:b/>
        </w:rPr>
      </w:pPr>
      <w:r>
        <w:rPr>
          <w:b/>
        </w:rPr>
      </w:r>
    </w:p>
    <w:p>
      <w:pPr>
        <w:pStyle w:val="Normal"/>
        <w:numPr>
          <w:ilvl w:val="0"/>
          <w:numId w:val="2"/>
        </w:numPr>
        <w:spacing w:lineRule="auto" w:line="480"/>
        <w:jc w:val="both"/>
        <w:rPr/>
      </w:pPr>
      <w:r>
        <w:rPr/>
        <w:t>Objeto y justificación del estudio</w:t>
      </w:r>
    </w:p>
    <w:p>
      <w:pPr>
        <w:pStyle w:val="Normal"/>
        <w:numPr>
          <w:ilvl w:val="0"/>
          <w:numId w:val="2"/>
        </w:numPr>
        <w:spacing w:lineRule="auto" w:line="480"/>
        <w:jc w:val="both"/>
        <w:rPr/>
      </w:pPr>
      <w:r>
        <w:rPr/>
        <w:t>Metodología del estudio</w:t>
      </w:r>
    </w:p>
    <w:p>
      <w:pPr>
        <w:pStyle w:val="Normal"/>
        <w:spacing w:lineRule="auto" w:line="480"/>
        <w:jc w:val="both"/>
        <w:rPr/>
      </w:pPr>
      <w:r>
        <w:rPr/>
        <w:t>3.   Consideraciones finales</w:t>
      </w:r>
      <w:r>
        <w:br w:type="page"/>
      </w:r>
    </w:p>
    <w:p>
      <w:pPr>
        <w:pStyle w:val="Normal"/>
        <w:spacing w:lineRule="auto" w:line="360" w:before="200" w:after="0"/>
        <w:ind w:right="-234" w:firstLine="567"/>
        <w:jc w:val="both"/>
        <w:rPr>
          <w:b/>
          <w:b/>
          <w:sz w:val="28"/>
        </w:rPr>
      </w:pPr>
      <w:r>
        <w:rPr>
          <w:b/>
          <w:sz w:val="28"/>
        </w:rPr>
        <w:t>1. OBJETO Y JUSTIFICACIÓN DEL ESTUDIO</w:t>
      </w:r>
    </w:p>
    <w:p>
      <w:pPr>
        <w:pStyle w:val="Normal"/>
        <w:widowControl w:val="false"/>
        <w:spacing w:before="200" w:after="0"/>
        <w:ind w:right="-234" w:firstLine="567"/>
        <w:jc w:val="both"/>
        <w:rPr/>
      </w:pPr>
      <w:r>
        <w:rPr/>
        <w:t>El turismo constituye en la actualidad un complejo fenómeno con implicaciones en muy diversos ámbitos: social, económico, político, cultural, etc.. Sus repercusiones se extienden, también, en particular, al terreno jurídico, en el que la materia turística es objeto de una amplia y extensa contemplación desde diversos campos y con distintas finalidades. Surge así el denominado "Derecho Turístico" o "Derecho del Turismo", que ha de entenderse referido al sistema de ordenación de la actividad turística, y de las relaciones entre los sujetos que intervienen en la misma, sistema formado por disposiciones de muy diversa naturaleza (civil, mercantil, administrativa, fiscal) que pueden agruparse en dos grandes bloques.</w:t>
      </w:r>
    </w:p>
    <w:p>
      <w:pPr>
        <w:pStyle w:val="Normal"/>
        <w:widowControl w:val="false"/>
        <w:spacing w:before="200" w:after="0"/>
        <w:ind w:right="-234" w:firstLine="567"/>
        <w:jc w:val="both"/>
        <w:rPr/>
      </w:pPr>
      <w:r>
        <w:rPr/>
        <w:t>En primer lugar, un extenso grupo de normas de derecho público administrativo-reguladoras de cuestiones tales como los requisitos mínimos de infraestructura de los alojamientos turísticos, medidas de seguridad y protección contra incendios en alojamientos turísticos, normas de clasificación y ordenación hotelera, publicidad de precios y facturación en establecimientos de hostelería y restauración, etc.- surgidas como consecuencia de la intensa actividad de la Administración en este campo, motivada, en ocasiones, por razones concretas de protección del turista, de fomento del desarrollo económico e industrial, etc., y, en última instancia, y con carácter general, por el relevante interés público inherente a la materia.</w:t>
      </w:r>
    </w:p>
    <w:p>
      <w:pPr>
        <w:pStyle w:val="Normal"/>
        <w:widowControl w:val="false"/>
        <w:spacing w:before="200" w:after="0"/>
        <w:ind w:right="-234" w:firstLine="567"/>
        <w:jc w:val="both"/>
        <w:rPr/>
      </w:pPr>
      <w:r>
        <w:rPr/>
        <w:t xml:space="preserve">En segundo lugar, junto a estas normas de derecho público, existe la rama jurídico-privada del ordenamiento del turismo, que disciplina fundamentalmente las relaciones entre las partes que intervienen en el tráfico turístico. Ello nos sitúa básicamente ante los denominados </w:t>
      </w:r>
      <w:r>
        <w:rPr>
          <w:u w:val="single"/>
        </w:rPr>
        <w:t>contratos turísticos</w:t>
      </w:r>
      <w:r>
        <w:rPr/>
        <w:t>, que constituyen la esencia del derecho turístico privado.</w:t>
      </w:r>
    </w:p>
    <w:p>
      <w:pPr>
        <w:pStyle w:val="Normal"/>
        <w:widowControl w:val="false"/>
        <w:spacing w:before="200" w:after="0"/>
        <w:ind w:right="-234" w:firstLine="567"/>
        <w:jc w:val="both"/>
        <w:rPr/>
      </w:pPr>
      <w:r>
        <w:rPr/>
        <w:t xml:space="preserve">En efecto, la obtención del producto final elaborado por la industria turística para su ofrecimiento al turista, consistente básicamente en el disfrute de una estancia en un lugar distinto al de procedencia, presupone, desde la perspectiva jurídica, la existencia de una serie de relaciones contractuales de diversa naturaleza y contenido y en las que intervienen distintos sujetos. Desde la perspectiva del turista como consumidor o usuario final, y en función del criterio de los sujetos intervinientes, puede realizarse una clasificación de los contratos turísticos agrupándolos, inicialmente, en dos grandes bloques: </w:t>
      </w:r>
    </w:p>
    <w:p>
      <w:pPr>
        <w:pStyle w:val="Normal"/>
        <w:widowControl w:val="false"/>
        <w:spacing w:before="200" w:after="0"/>
        <w:ind w:right="-234" w:firstLine="567"/>
        <w:jc w:val="both"/>
        <w:rPr/>
      </w:pPr>
      <w:r>
        <w:rPr/>
        <w:t xml:space="preserve">a) En primer lugar, los </w:t>
      </w:r>
      <w:r>
        <w:rPr>
          <w:b/>
        </w:rPr>
        <w:t>contratos turísticos de consumo</w:t>
      </w:r>
      <w:r>
        <w:rPr/>
        <w:t>, que</w:t>
      </w:r>
      <w:r>
        <w:rPr>
          <w:b/>
        </w:rPr>
        <w:t xml:space="preserve"> </w:t>
      </w:r>
      <w:r>
        <w:rPr/>
        <w:t xml:space="preserve">son aquellos en los que interviene el turista, como destinatario final de la prestación de servicios turísticos. Estos contratos de consumo, a su vez, pueden celebrarse directamente entre el turista y el prestador de los servicios turísticos (como ocurrirá cuando aquel concierta directamente un contrato de hospedaje, un contrato de transporte o un contrato de adquisición de un viaje combinado, con la empresa hotelera, la empresa transportista o a la agencia de viajes organizadora, respectivamente), en cuyo caso nos encontramos ante los contratos de consumo </w:t>
      </w:r>
      <w:r>
        <w:rPr>
          <w:b/>
        </w:rPr>
        <w:t>directos</w:t>
      </w:r>
      <w:r>
        <w:rPr/>
        <w:t xml:space="preserve">. O bien pueden ser contratos celebrados entre el turista y una agencia de viajes que, ejerciendo sus funciones de intermediación, ofrece servicios ajenos; son los contratos de consumo de </w:t>
      </w:r>
      <w:r>
        <w:rPr>
          <w:b/>
        </w:rPr>
        <w:t>mediación</w:t>
      </w:r>
      <w:r>
        <w:rPr/>
        <w:t>, que, a su vez, y, por su contenido, pueden ser, conforme a la normativa actual, contratos de servicios sueltos  y de paquetes turísticos.</w:t>
      </w:r>
    </w:p>
    <w:p>
      <w:pPr>
        <w:pStyle w:val="Normal"/>
        <w:widowControl w:val="false"/>
        <w:spacing w:before="200" w:after="0"/>
        <w:ind w:right="-234" w:firstLine="567"/>
        <w:jc w:val="both"/>
        <w:rPr/>
      </w:pPr>
      <w:r>
        <w:rPr/>
        <w:t xml:space="preserve">b) los </w:t>
      </w:r>
      <w:r>
        <w:rPr>
          <w:b/>
        </w:rPr>
        <w:t xml:space="preserve">contratos turísticos instrumentales o de coordinación </w:t>
      </w:r>
      <w:r>
        <w:rPr/>
        <w:t>son aquellos que, aunque destinados en última instancia a ofrecer una prestación al turista como consumidor o usuario final, vinculan entre sí a empresas prestadoras de servicios turísticos. Sería el caso del contrato de flete o chárter establecido entre la agencia mayorista organizadora de un viaje combinado y la compañía que va a realizar el transporte, el contrato suscrito entre esa misma agencia y la empresa hotelera que ofrecerá el alojamiento, el contrato entre la agencia y una compañía aseguradora (generalmente de accidentes y de asistencia), el contrato de representación que eventualmente se establezca entre una agencia organizadora extranjera y una agencia española, o el contrato de mediación entre la Agencia mayorista organizadora y la minorista que vende el viaje al turista a cambio de un porcentaje sobre el precio.</w:t>
      </w:r>
    </w:p>
    <w:p>
      <w:pPr>
        <w:pStyle w:val="Normal"/>
        <w:widowControl w:val="false"/>
        <w:spacing w:before="200" w:after="0"/>
        <w:ind w:right="-234" w:firstLine="567"/>
        <w:jc w:val="both"/>
        <w:rPr/>
      </w:pPr>
      <w:r>
        <w:rPr/>
        <w:t>En el Derecho español no existe una gran abundancia de normas jurídico-privadas dedicadas a la regulación específica de la contratación turística. De lo hasta ahora expuesto puede ya deducirse que algunas de las relaciones contractuales que surgen del desarrollo de la actividad turística son reconducibles a figuras típicas, previstas y reguladas, total o parcialmente, por el ordenamiento jurídico (contrato de hospedaje o alojamiento; contrato de transporte terrestre, marítimo o aéreo; contrato de comisión, contrato de seguro, ...), mientras que otras se caracterizan por su atipicidad, por no aparecer disciplinadas, o incluso ni siquiera contempladas, por las normas legales (caso del contrato de reserva de plazas hoteleras).</w:t>
      </w:r>
    </w:p>
    <w:p>
      <w:pPr>
        <w:pStyle w:val="Textoindependiente2"/>
        <w:spacing w:lineRule="auto" w:line="240" w:before="200" w:after="0"/>
        <w:ind w:right="-234" w:firstLine="567"/>
        <w:rPr>
          <w:rFonts w:ascii="Times New Roman" w:hAnsi="Times New Roman" w:cs="Times New Roman"/>
          <w:sz w:val="24"/>
        </w:rPr>
      </w:pPr>
      <w:r>
        <w:rPr>
          <w:rFonts w:cs="Times New Roman" w:ascii="Times New Roman" w:hAnsi="Times New Roman"/>
          <w:sz w:val="24"/>
        </w:rPr>
        <w:t>En esta situación, son las cláusulas del contrato, voluntariamente aceptadas por las partes, no sólo la primera sino, en muchos casos, la única norma reguladora de forma específica de la relación creada; sin perjuicio de la aplicación de las normas generales sobre contratos y obligaciones del Derecho privado (civil y mercantil: art. 50 a 60 Código de Comercio y concordantes del Código Civil) en cuanto sientan las bases de la contratación jurídica privada, así como la costumbre conformada por las prácticas y usos habituales del sector. Todo ello sin perjuicio de la aplicación de las normas administrativas existentes, cuyo incumplimiento dará lugar a la imposición de las correspondientes sanciones.</w:t>
      </w:r>
    </w:p>
    <w:p>
      <w:pPr>
        <w:pStyle w:val="Textoindependiente2"/>
        <w:spacing w:lineRule="auto" w:line="240" w:before="200" w:after="0"/>
        <w:ind w:right="-234" w:firstLine="567"/>
        <w:rPr>
          <w:rFonts w:ascii="Times New Roman" w:hAnsi="Times New Roman" w:cs="Times New Roman"/>
          <w:sz w:val="24"/>
        </w:rPr>
      </w:pPr>
      <w:r>
        <w:rPr>
          <w:rFonts w:cs="Times New Roman" w:ascii="Times New Roman" w:hAnsi="Times New Roman"/>
          <w:sz w:val="24"/>
        </w:rPr>
        <w:t>En este marco jurídico-privado, en el que los contratos turísticos cuentan con escasa o nula regulación legal, siendo su principal fuente el propio clausulado contractual, se hace necesario el estudio jurídico detallado de los diferentes contratos utilizados por los operadores económicos. Pues, efectivamente, en la práctica existen multitud de contratos, normalmente impuestos unilateralmente por una de las partes a la contraparte, que cuenta con escasa capacidad de negociación. Estos contratos utilizan conceptos, términos y expresiones que son habituales y usuales en ese sector del tráfico empresarial pero cuyo contenido, alcance y significado no siempre queda bien delimitado, no sólo para las propias partes sino también para terceros que, en un momento de determinado, hayan de interpretar esos contratos con sus respectivos términos. Esta falta de claridad en cuanto al significado de estos términos usuales puede resultar especialmente problemático en caso de litigio sobre un contrato, pudiéndose producir una discrepancia entre las partes sobre el alcance de uno de esos términos, que, por otra parte, dada su especificidad, puede resultar desconocido para la autoridad (juez o árbitro) encargada de resolver el litigio.</w:t>
      </w:r>
    </w:p>
    <w:p>
      <w:pPr>
        <w:pStyle w:val="Textoindependiente2"/>
        <w:spacing w:lineRule="auto" w:line="240" w:before="200" w:after="0"/>
        <w:ind w:right="-234" w:firstLine="567"/>
        <w:rPr/>
      </w:pPr>
      <w:r>
        <w:rPr>
          <w:rFonts w:cs="Times New Roman" w:ascii="Times New Roman" w:hAnsi="Times New Roman"/>
          <w:sz w:val="24"/>
        </w:rPr>
        <w:t xml:space="preserve">Por ello, el objeto del presente trabajo, realizado a instancias de la Cámara Oficial de Comercio, Industria y Navegación de Mallorca, Eivissa y Fomentera, es el </w:t>
      </w:r>
      <w:r>
        <w:rPr>
          <w:rFonts w:cs="Times New Roman" w:ascii="Times New Roman" w:hAnsi="Times New Roman"/>
          <w:b/>
          <w:sz w:val="24"/>
        </w:rPr>
        <w:t>análisis jurídico de determinado contratos turísticos, con la determinación del contenido, significado y alcance jurídico de aquellos términos, expresiones o cláusulas habitualmente incluidos en los mismos</w:t>
      </w:r>
      <w:r>
        <w:rPr>
          <w:rFonts w:cs="Times New Roman" w:ascii="Times New Roman" w:hAnsi="Times New Roman"/>
          <w:sz w:val="24"/>
        </w:rPr>
        <w:t xml:space="preserve">. Todo ello a partir de un estudio exhaustivo de los contratos realmente utilizados en la práctica y proporcionados, con la intermediación de la Cámara, por los propios operadores económicos. </w:t>
      </w:r>
    </w:p>
    <w:p>
      <w:pPr>
        <w:pStyle w:val="Textoindependiente2"/>
        <w:spacing w:lineRule="auto" w:line="240" w:before="200" w:after="0"/>
        <w:ind w:right="-234" w:firstLine="567"/>
        <w:rPr/>
      </w:pPr>
      <w:r>
        <w:rPr>
          <w:rFonts w:cs="Times New Roman" w:ascii="Times New Roman" w:hAnsi="Times New Roman"/>
          <w:sz w:val="24"/>
        </w:rPr>
        <w:t xml:space="preserve">Asimismo, se ha considera conveniente ceñir el objeto del trabajo a los </w:t>
      </w:r>
      <w:r>
        <w:rPr>
          <w:rFonts w:cs="Times New Roman" w:ascii="Times New Roman" w:hAnsi="Times New Roman"/>
          <w:b/>
          <w:sz w:val="24"/>
        </w:rPr>
        <w:t xml:space="preserve">contratos interempresariales, </w:t>
      </w:r>
      <w:r>
        <w:rPr>
          <w:rFonts w:cs="Times New Roman" w:ascii="Times New Roman" w:hAnsi="Times New Roman"/>
          <w:sz w:val="24"/>
        </w:rPr>
        <w:t xml:space="preserve">puesto que son aquellos en los que el marco legal, en particular jurídico-privado, es más escaso. Y, de entre ellos, particularmente, aquellos contratos que rigen las relaciones entre los tres principales operadores económicos que colaboran en el ofrecimiento del producto turístico: “touroperadores” o agencias mayoristas, empresarios hoteleros, y compañías de transporte (aéreo y terrestre). Lo que nos sitúa, por tanto, básicamente, ante el contrato suscrito entre la Agencia Mayorista normalmente organizadora de un viaje combinado y la empresa hotelera que ofrecerá el alojamiento (el denominado </w:t>
      </w:r>
      <w:r>
        <w:rPr>
          <w:rFonts w:cs="Times New Roman" w:ascii="Times New Roman" w:hAnsi="Times New Roman"/>
          <w:i/>
          <w:sz w:val="24"/>
        </w:rPr>
        <w:t>contrato de cupo o de reserva de plazas de alojamiento en régimen de contingente</w:t>
      </w:r>
      <w:r>
        <w:rPr>
          <w:rFonts w:cs="Times New Roman" w:ascii="Times New Roman" w:hAnsi="Times New Roman"/>
          <w:sz w:val="24"/>
        </w:rPr>
        <w:t xml:space="preserve">), el </w:t>
      </w:r>
      <w:r>
        <w:rPr>
          <w:rFonts w:cs="Times New Roman" w:ascii="Times New Roman" w:hAnsi="Times New Roman"/>
          <w:i/>
          <w:sz w:val="24"/>
        </w:rPr>
        <w:t xml:space="preserve">contrato de flete o chárter </w:t>
      </w:r>
      <w:r>
        <w:rPr>
          <w:rFonts w:cs="Times New Roman" w:ascii="Times New Roman" w:hAnsi="Times New Roman"/>
          <w:sz w:val="24"/>
        </w:rPr>
        <w:t xml:space="preserve">establecido entre esa misma agencia mayorista organizadora de un viaje combinado y la compañía aérea que va a realizar el transporte, y asimismo los contratos suscritos por las agencias con las empresas de transporte terrestre, tanto para los desplazamientos desde el punto de llegada del turista al lugar de alojamiento y viceversa, como para los desplazamientos necesarios para la realización de excursiones turísticas </w:t>
      </w:r>
      <w:r>
        <w:rPr>
          <w:rFonts w:cs="Times New Roman" w:ascii="Times New Roman" w:hAnsi="Times New Roman"/>
          <w:i/>
          <w:sz w:val="24"/>
        </w:rPr>
        <w:t>(contratos de transporte turístico)</w:t>
      </w:r>
      <w:r>
        <w:rPr>
          <w:rFonts w:cs="Times New Roman" w:ascii="Times New Roman" w:hAnsi="Times New Roman"/>
          <w:sz w:val="24"/>
        </w:rPr>
        <w:t xml:space="preserve">, que son los que ofrecen un mayor interés para el sector turístico balear. </w:t>
      </w:r>
    </w:p>
    <w:p>
      <w:pPr>
        <w:pStyle w:val="Textoindependiente2"/>
        <w:spacing w:lineRule="auto" w:line="240" w:before="200" w:after="0"/>
        <w:ind w:right="-234" w:firstLine="567"/>
        <w:rPr/>
      </w:pPr>
      <w:r>
        <w:rPr>
          <w:rFonts w:cs="Times New Roman" w:ascii="Times New Roman" w:hAnsi="Times New Roman"/>
          <w:sz w:val="24"/>
        </w:rPr>
        <w:t xml:space="preserve">La finalidad del estudio es, en definitiva, dotar de </w:t>
      </w:r>
      <w:r>
        <w:rPr>
          <w:rFonts w:cs="Times New Roman" w:ascii="Times New Roman" w:hAnsi="Times New Roman"/>
          <w:b/>
          <w:sz w:val="24"/>
        </w:rPr>
        <w:t>seguridad jurídica</w:t>
      </w:r>
      <w:r>
        <w:rPr>
          <w:rFonts w:cs="Times New Roman" w:ascii="Times New Roman" w:hAnsi="Times New Roman"/>
          <w:sz w:val="24"/>
        </w:rPr>
        <w:t xml:space="preserve"> a la actuación de los operadores jurídicos. Pues si la seguridad jurídica consiste en la previsibilidad de las consecuencias de los propios actos, difícilmente existirá esa previsibilidad, y la consiguiente seguridad, si, en caso de litigio,  entre las partes existen dudas sobre el significado y alcance de los términos contractuales utilizados. Del mismo modo, la recopilación de los términos contractuales habituales puede servir de ayuda no ya a los propios actores partes contractuales sino también a los terceros (abogados, asesores, jueces, árbitros) que, en un momento determinado, hayan de abordar la resolución de sus conflictos (sea en vía judicial, o sea en vía extrajudicial).</w:t>
      </w:r>
    </w:p>
    <w:p>
      <w:pPr>
        <w:pStyle w:val="Normal"/>
        <w:spacing w:before="200" w:after="0"/>
        <w:ind w:right="-234" w:hanging="0"/>
        <w:rPr>
          <w:rFonts w:ascii="Times New Roman" w:hAnsi="Times New Roman" w:cs="Times New Roman"/>
          <w:b/>
          <w:b/>
          <w:sz w:val="24"/>
        </w:rPr>
      </w:pPr>
      <w:r>
        <w:rPr>
          <w:rFonts w:cs="Times New Roman"/>
          <w:b/>
          <w:sz w:val="24"/>
        </w:rPr>
      </w:r>
    </w:p>
    <w:p>
      <w:pPr>
        <w:pStyle w:val="Normal"/>
        <w:spacing w:before="200" w:after="0"/>
        <w:ind w:right="-234" w:firstLine="567"/>
        <w:jc w:val="both"/>
        <w:rPr>
          <w:b/>
          <w:b/>
          <w:sz w:val="28"/>
        </w:rPr>
      </w:pPr>
      <w:r>
        <w:rPr>
          <w:b/>
          <w:sz w:val="28"/>
        </w:rPr>
        <w:t>2. METODOLOGÍA DE TRABAJO</w:t>
      </w:r>
    </w:p>
    <w:p>
      <w:pPr>
        <w:pStyle w:val="Textoindependiente3"/>
        <w:spacing w:before="200" w:after="0"/>
        <w:ind w:right="-234" w:firstLine="567"/>
        <w:rPr>
          <w:rFonts w:ascii="Times New Roman" w:hAnsi="Times New Roman" w:cs="Times New Roman"/>
        </w:rPr>
      </w:pPr>
      <w:r>
        <w:rPr>
          <w:rFonts w:cs="Times New Roman" w:ascii="Times New Roman" w:hAnsi="Times New Roman"/>
        </w:rPr>
        <w:t>El estudio ha sido realizado por un grupo de investigación de la Universitat de les Illes Balears, formado por distintos profesores del Departamento de Derecho Privado (en concreto, el Profesor Antonio Conde Tejón, Profesor Ayudante de Derecho Mercantil y el Profesor José Luis Mateo Hernández, Profesor Titular de Escuela Universitaria de Derecho Mercantil) y dirigido por la Dra. Apol·lònia Martínez Nadal, Profesora Titular de Derecho Mercantil, autora de una monografía dedicada al estudio de uno de los principales contratos turísticos interempresariales (el contrato de reserva de plazas de alojamiento en régimen de contingente) y de otras publicaciones sobre la materia (p.ej., el seguro turístico), que ha participado en diversos proyecto de investigación en materia de turismo, y que ha impartido en los últimos años diversos cursos de doctorado en la materia.</w:t>
      </w:r>
    </w:p>
    <w:p>
      <w:pPr>
        <w:pStyle w:val="Textoindependiente3"/>
        <w:spacing w:before="200" w:after="0"/>
        <w:ind w:right="-234" w:firstLine="567"/>
        <w:rPr>
          <w:rFonts w:ascii="Times New Roman" w:hAnsi="Times New Roman" w:cs="Times New Roman"/>
        </w:rPr>
      </w:pPr>
      <w:r>
        <w:rPr>
          <w:rFonts w:cs="Times New Roman" w:ascii="Times New Roman" w:hAnsi="Times New Roman"/>
        </w:rPr>
        <w:t>En concreto, el estudio del contrato de reserva de plazas de alojamiento ha sido realizado por la Prof. Dra. Martínez Nadal; el contrato de chárter aéreo ha sido estudiado por el Prof. Conde Tejón; y estudio del contrato de transporte turístico ha correspondido al Prof. Mateo Hernández. Todo ello bajo la coordinación permanente y la supervisión final de la directora-coordinadora de estudio, la Prof. Dra. Martínez Nadal, a la que corresponde también la redacción de esta parte introductoria.</w:t>
      </w:r>
    </w:p>
    <w:p>
      <w:pPr>
        <w:pStyle w:val="Textoindependiente3"/>
        <w:spacing w:before="200" w:after="0"/>
        <w:ind w:right="-234" w:firstLine="567"/>
        <w:rPr>
          <w:rFonts w:ascii="Times New Roman" w:hAnsi="Times New Roman" w:cs="Times New Roman"/>
        </w:rPr>
      </w:pPr>
      <w:r>
        <w:rPr>
          <w:rFonts w:cs="Times New Roman" w:ascii="Times New Roman" w:hAnsi="Times New Roman"/>
        </w:rPr>
        <w:t>El estudio se ha desarrollado conforme a las siguientes fases:</w:t>
      </w:r>
    </w:p>
    <w:p>
      <w:pPr>
        <w:pStyle w:val="Textoindependiente3"/>
        <w:spacing w:before="200" w:after="0"/>
        <w:ind w:right="-234" w:firstLine="567"/>
        <w:rPr/>
      </w:pPr>
      <w:r>
        <w:rPr>
          <w:rFonts w:cs="Times New Roman" w:ascii="Times New Roman" w:hAnsi="Times New Roman"/>
          <w:b/>
        </w:rPr>
        <w:t xml:space="preserve">A) Fase inicial de búsqueda y obtención de contratos. </w:t>
      </w:r>
      <w:r>
        <w:rPr>
          <w:rFonts w:cs="Times New Roman" w:ascii="Times New Roman" w:hAnsi="Times New Roman"/>
        </w:rPr>
        <w:t xml:space="preserve">En la fase inicial, realizada en estrecha colaboración con la Cámara de Comercio, se ha realizado una búsqueda y recopilación de los contratos turísticos interempresariales objeto del presente trabajo utilizados en la práctica por los operadores económicos. Se ha pretendido que sea una búsqueda exhaustiva, de forma que el material obtenido sea realmente significativo y representativo de las prácticas del sector. Los resultados de la misma han sido los siguientes: </w:t>
      </w:r>
    </w:p>
    <w:p>
      <w:pPr>
        <w:pStyle w:val="Normal"/>
        <w:spacing w:before="200" w:after="0"/>
        <w:ind w:right="-234" w:firstLine="567"/>
        <w:jc w:val="both"/>
        <w:rPr/>
      </w:pPr>
      <w:r>
        <w:rPr/>
        <w:t xml:space="preserve">a.- </w:t>
      </w:r>
      <w:r>
        <w:rPr>
          <w:i/>
        </w:rPr>
        <w:t xml:space="preserve">Contrato de reserva de plazas de alojamiento en régimen de contingente: </w:t>
      </w:r>
      <w:r>
        <w:rPr/>
        <w:t>se han obtenido 7 contratos de contingente, con la siguiente procedencia y características:</w:t>
      </w:r>
    </w:p>
    <w:p>
      <w:pPr>
        <w:pStyle w:val="Normal"/>
        <w:spacing w:before="200" w:after="0"/>
        <w:ind w:right="-234" w:firstLine="567"/>
        <w:jc w:val="both"/>
        <w:rPr/>
      </w:pPr>
      <w:r>
        <w:rPr/>
        <w:t>-IBEROSTAR: dos modelos de contratos (uno para España y otro para el extranjero), sin denominación específica</w:t>
      </w:r>
    </w:p>
    <w:p>
      <w:pPr>
        <w:pStyle w:val="Normal"/>
        <w:spacing w:before="200" w:after="0"/>
        <w:ind w:right="-234" w:firstLine="567"/>
        <w:jc w:val="both"/>
        <w:rPr/>
      </w:pPr>
      <w:r>
        <w:rPr/>
        <w:t>-BARCELO HOTELS: cinco modelos de contrato, con diversas denominaciones: contrato hotelero, convenio sobre prestaciones y servicios, contrato de alojamiento, accomodation contract</w:t>
      </w:r>
    </w:p>
    <w:p>
      <w:pPr>
        <w:pStyle w:val="Normal"/>
        <w:spacing w:before="200" w:after="0"/>
        <w:ind w:right="-234" w:firstLine="567"/>
        <w:jc w:val="both"/>
        <w:rPr/>
      </w:pPr>
      <w:r>
        <w:rPr/>
        <w:t>Se trata de contratos de contenido diverso, mientras algunos contienen unos pactos contractuales mínimos, otros en cambio constituyen una regulación extensa y detallada de esta relación contractual. Junto con los contratos de los que disponía previamente el equipo investigador como consecuencia de trabajos previos (15 aprox.) consideramos que se ha obtenido material suficiente y representativo de las prácticas de esta modalidad de contratación.</w:t>
      </w:r>
    </w:p>
    <w:p>
      <w:pPr>
        <w:pStyle w:val="Normal"/>
        <w:spacing w:before="200" w:after="0"/>
        <w:ind w:right="-234" w:firstLine="567"/>
        <w:jc w:val="both"/>
        <w:rPr/>
      </w:pPr>
      <w:r>
        <w:rPr/>
        <w:t xml:space="preserve">b.- </w:t>
      </w:r>
      <w:r>
        <w:rPr>
          <w:i/>
        </w:rPr>
        <w:t xml:space="preserve">Contrato de chárter aéreo: </w:t>
      </w:r>
      <w:r>
        <w:rPr/>
        <w:t>se han obtenido seis contratos, con la siguiente procedencia y características:</w:t>
      </w:r>
    </w:p>
    <w:p>
      <w:pPr>
        <w:pStyle w:val="Normal"/>
        <w:spacing w:before="200" w:after="0"/>
        <w:ind w:right="-234" w:firstLine="567"/>
        <w:jc w:val="both"/>
        <w:rPr/>
      </w:pPr>
      <w:r>
        <w:rPr/>
        <w:t>-AIR EUROPA: dos modelos de "contrato transporte aéreo chárter"</w:t>
      </w:r>
    </w:p>
    <w:p>
      <w:pPr>
        <w:pStyle w:val="Normal"/>
        <w:spacing w:before="200" w:after="0"/>
        <w:ind w:right="-234" w:firstLine="567"/>
        <w:jc w:val="both"/>
        <w:rPr/>
      </w:pPr>
      <w:r>
        <w:rPr/>
        <w:t>-SPANAIR: dos modelos de "contrato de transporte chárter" (uno en español, y otro en inglés)</w:t>
      </w:r>
    </w:p>
    <w:p>
      <w:pPr>
        <w:pStyle w:val="Normal"/>
        <w:spacing w:before="200" w:after="0"/>
        <w:ind w:right="-234" w:firstLine="567"/>
        <w:jc w:val="both"/>
        <w:rPr/>
      </w:pPr>
      <w:r>
        <w:rPr/>
        <w:t>-LTE International Airways: dos modelos de contrato de transporte chárter, uno es español y otro en inglés, denominados , respectivamente "contrato de transporte chárter" y "aircraft charter agreement"</w:t>
      </w:r>
    </w:p>
    <w:p>
      <w:pPr>
        <w:pStyle w:val="Normal"/>
        <w:spacing w:before="200" w:after="0"/>
        <w:ind w:right="-234" w:firstLine="567"/>
        <w:jc w:val="both"/>
        <w:rPr/>
      </w:pPr>
      <w:r>
        <w:rPr/>
        <w:t>Se trata, en general, de contratos con una regulación detallada y exhaustiva de la relación contractual que establecen las partes. Por el número y contenido de los contratos obtenidos consideramos que se ha obtenido material suficiente y representativo de las prácticas de esta modalidad de contratación.</w:t>
      </w:r>
    </w:p>
    <w:p>
      <w:pPr>
        <w:pStyle w:val="Textopral"/>
        <w:spacing w:lineRule="auto" w:line="240" w:before="200" w:after="0"/>
        <w:ind w:right="-234" w:firstLine="567"/>
        <w:rPr/>
      </w:pPr>
      <w:r>
        <w:rPr/>
        <w:t xml:space="preserve">c.- </w:t>
      </w:r>
      <w:r>
        <w:rPr>
          <w:i/>
        </w:rPr>
        <w:t xml:space="preserve">Contrato de transporte turístico: </w:t>
      </w:r>
      <w:r>
        <w:rPr/>
        <w:t>se ha conseguido obtener, no sin dificultades, un único contrato, proporcionado por la FEDERACION EMPRESARIAL BALEAR DE TRANSPORTES (FEBT) denominado "Acuerdo contractual y de nivel de servicio". Las dificultades en la obtención de contratos de este tipo y lo escaso de los resultados pueden considerarse manifestación y consecuencia de las prácticas del sector, en las que, en la actualidad, no es habitual la formalización de los contratos por escrito, sino que se trata más bien de relaciones contractuales informales, pactadas de forma oral (caso por caso, o de forma estable), lo que probablemente permite una mayor flexibilidad a las partes pero indudablemente genera también una mayor inseguridad (especialmente para la parte que se halla en situación más débil, probablemente el transportista).</w:t>
      </w:r>
    </w:p>
    <w:p>
      <w:pPr>
        <w:pStyle w:val="Normal"/>
        <w:spacing w:before="200" w:after="0"/>
        <w:ind w:right="-234" w:firstLine="567"/>
        <w:jc w:val="both"/>
        <w:rPr/>
      </w:pPr>
      <w:r>
        <w:rPr/>
        <w:t xml:space="preserve">B) </w:t>
      </w:r>
      <w:r>
        <w:rPr>
          <w:b/>
        </w:rPr>
        <w:t xml:space="preserve">Segunda fase de análisis jurídico de los contratos. </w:t>
      </w:r>
      <w:r>
        <w:rPr/>
        <w:t>En una segunda fase, se ha abordado el estudio de la información recopilada: por tanto, se han analizado los contratos turísticos obtenidos, a fin de delimitar los términos contractuales habitualmente utilizados y, a continuación, a la vista de los contratos analizados, establecer su alcance y significado. No obstante,  con la finalidad de que el análisis jurídico de estas distintas modalidades de contratos turísticos interempresariales resulte completo, no nos hemos limitado al estudio de los contratos obtenidos sino que también se ha analizado la eventual normativa, jurisprudencia y bibliografía existente sobre cada uno de ellos.</w:t>
      </w:r>
    </w:p>
    <w:p>
      <w:pPr>
        <w:pStyle w:val="Normal"/>
        <w:spacing w:before="200" w:after="0"/>
        <w:ind w:right="-234" w:firstLine="708"/>
        <w:jc w:val="both"/>
        <w:rPr/>
      </w:pPr>
      <w:r>
        <w:rPr/>
        <w:t xml:space="preserve">De forma general, y sin perjuicio de determinadas particularidades, para el estudio de cada uno de los contratos se ha seguido la siguiente </w:t>
      </w:r>
      <w:r>
        <w:rPr>
          <w:i/>
        </w:rPr>
        <w:t>sistemática</w:t>
      </w:r>
      <w:r>
        <w:rPr/>
        <w:t>. El estudio de cada contrato se inicia con la descripción de los elementos fundamentales del contrato, su concepto y función económica y su distinción de figuras afines. A continuación se analiza el régimen jurídico aplicable a estos contratos caracterizados generalmente por su atipicidad. Se determinan los partes contractuales y analizan los derechos y obligaciones de cada uno de los sujetos intervinientes. Y, en ultimo término se analiza la responsabilidad de las partes, especialmente en los supuestos de incumplimiento contractual. El estudio de cada contrato finaliza con la determinación y definición de los términos contractuales más significativos y habituales utilizados en esta modalidad de contratación. Finalmente, se incluyen como anexos la jurisprudencia más relevante, la normativa aplicable y la principal bibliografía existente sobre la materia. Aplicando esta sistemática general a cada uno de los contratos, el resultado en particular es el siguiente:</w:t>
      </w:r>
    </w:p>
    <w:p>
      <w:pPr>
        <w:pStyle w:val="Normal"/>
        <w:numPr>
          <w:ilvl w:val="0"/>
          <w:numId w:val="26"/>
        </w:numPr>
        <w:tabs>
          <w:tab w:val="clear" w:pos="708"/>
          <w:tab w:val="left" w:pos="0" w:leader="none"/>
        </w:tabs>
        <w:spacing w:before="160" w:after="0"/>
        <w:ind w:left="0" w:right="-234" w:firstLine="708"/>
        <w:jc w:val="both"/>
        <w:rPr/>
      </w:pPr>
      <w:r>
        <w:rPr/>
        <w:t xml:space="preserve">El </w:t>
      </w:r>
      <w:r>
        <w:rPr>
          <w:i/>
        </w:rPr>
        <w:t>contrato de reserva de plazas de alojamiento en régimen de contingente,</w:t>
      </w:r>
      <w:r>
        <w:rPr/>
        <w:t xml:space="preserve"> es aquel que se celebra entre una agencia de viajes y una empresa hotelera, poniendo ésta a disposición de aquélla durante un determinado período de tiempo, que suele coincidir con la temporada turística, y en las condiciones fijadas en el contrato, un número de plazas o unidades de alojamiento, llamado cupo o contingente, para su ocupación por los clientes de la agencia generalmente de forma sucesiva. La agencia de viajes, por su parte, se comprometerá a comercializar las plazas de dicho cupo. </w:t>
      </w:r>
    </w:p>
    <w:p>
      <w:pPr>
        <w:pStyle w:val="Normal"/>
        <w:spacing w:before="160" w:after="0"/>
        <w:ind w:right="-234" w:firstLine="708"/>
        <w:jc w:val="both"/>
        <w:rPr/>
      </w:pPr>
      <w:r>
        <w:rPr/>
        <w:t xml:space="preserve">Tras analizar establecer su concepto y analizar su función económica, abordaremos el análisis estrictamente jurídico de este contrato, estableciendo su marco jurídico, caracterizado por la inexistencia de regulación, y por la consiguiente atipicidad del contrato; a continuación se intentará determinar su naturaleza jurídica, reconduciendo a categorías jurídicas conceptos eminentemente empresariales; asimismo se analizarán a continuación los derechos y obligaciones de todos y cada uno de los sujetos intervinientes en el contrato, es decir, agencia de viajes, titular del establecimiento de alojamiento y turista, y finalmente, se estudiará el tema esencial de los incumplimientos contractuales, todo ello a la luz de la jurisprudencia existente sobre la materia. El estudio de este contrato finaliza con la determinación y definición de los términos contractuales más significativos y habituales utilizados en esta modalidad de contratación. Finalmente, se incluyen como anexos la jurisprudencia más relevante, la normativa aplicable y la principal bibliografía existente sobre la materia. </w:t>
      </w:r>
    </w:p>
    <w:p>
      <w:pPr>
        <w:pStyle w:val="Normal"/>
        <w:numPr>
          <w:ilvl w:val="0"/>
          <w:numId w:val="26"/>
        </w:numPr>
        <w:tabs>
          <w:tab w:val="clear" w:pos="708"/>
          <w:tab w:val="left" w:pos="0" w:leader="none"/>
        </w:tabs>
        <w:spacing w:before="160" w:after="0"/>
        <w:ind w:left="0" w:right="-234" w:firstLine="708"/>
        <w:jc w:val="both"/>
        <w:rPr/>
      </w:pPr>
      <w:r>
        <w:rPr/>
        <w:t xml:space="preserve">El </w:t>
      </w:r>
      <w:r>
        <w:rPr>
          <w:i/>
        </w:rPr>
        <w:t>contrato de chárter aéreo</w:t>
      </w:r>
      <w:r>
        <w:rPr/>
        <w:t xml:space="preserve"> es aquel contrato interempresarial celebrado entre una empresa de navegación aérea, llamada fletante, y otra persona, llamada fletador, que generalmente ostentará la condición de agencia de viajes. El objeto del contrato consiste en que el fletante pondrá a disposición del fletador una aeronave con tripulación y todos los permisos necesarios para llevar a cabo el transporte de pasajeros y mercancías en la fecha y trayecto pactado con el fletador. A cambio, el fletador retribuye al fletante y obtiene un número de plazas en la aeronave, que pueden ser la totalidad de las plazas de la misma, para poder comercializarlas por su cuenta, de forma aislada o formando parte de un paquete turístico de vuelo y alojamiento, es decir, de un viaje combinado.</w:t>
      </w:r>
    </w:p>
    <w:p>
      <w:pPr>
        <w:pStyle w:val="Normal"/>
        <w:spacing w:before="160" w:after="0"/>
        <w:ind w:right="-234" w:firstLine="708"/>
        <w:jc w:val="both"/>
        <w:rPr/>
      </w:pPr>
      <w:r>
        <w:rPr/>
        <w:t>El estudio de este contrato se inicia con la descripción de los elementos fundamentales del contrato, su función económica y su distinción de figuras afines, y se analiza a continuación el régimen jurídico aplicable a este contrato. Se analizan los derechos y obligaciones de cada una de las partes intervinientes: fletador, compañía aérea y pasajero, con especial atención en la relación contractual entre los dos primeros sujetos. Y, en ultimo término se analizan la responsabilidad de las partes, especialmente en los supuestos de incumplimiento contractual. El estudio de este contrato finaliza con la determinación y definición de los términos contractuales más significativos y habituales utilizados en esta modalidad de contratación. Finalmente, se incluyen como anexos la jurisprudencia más relevante, la normativa aplicable y la principal bibliografía existente sobre la materia.</w:t>
      </w:r>
    </w:p>
    <w:p>
      <w:pPr>
        <w:pStyle w:val="Normal"/>
        <w:numPr>
          <w:ilvl w:val="0"/>
          <w:numId w:val="26"/>
        </w:numPr>
        <w:tabs>
          <w:tab w:val="clear" w:pos="708"/>
          <w:tab w:val="left" w:pos="0" w:leader="none"/>
        </w:tabs>
        <w:spacing w:before="160" w:after="0"/>
        <w:ind w:left="0" w:right="-234" w:firstLine="708"/>
        <w:jc w:val="both"/>
        <w:rPr/>
      </w:pPr>
      <w:r>
        <w:rPr/>
        <w:t xml:space="preserve">El </w:t>
      </w:r>
      <w:r>
        <w:rPr>
          <w:i/>
        </w:rPr>
        <w:t xml:space="preserve">contrato de transporte turístico terrestre </w:t>
      </w:r>
      <w:r>
        <w:rPr/>
        <w:t>puede definirse como aquel que, ya tenga o no carácter periódico, se presta a través de las agencias de transporte (agencias de viajes) conjuntamente con otros servicios complementarios tales como los de alojamiento, manutención, guía turística…, para satisfacer de una manera general las necesidades de las personas que realizan desplazamientos relacionados con actividades recreativas, culturales, de ocio, u otros motivos coyunturales. Además, trataremos la contratación individualizada de tales servicios de transporte, así como el alquiler de vehículos sin conductor.</w:t>
      </w:r>
    </w:p>
    <w:p>
      <w:pPr>
        <w:pStyle w:val="Normal"/>
        <w:spacing w:before="160" w:after="0"/>
        <w:ind w:right="-234" w:firstLine="708"/>
        <w:jc w:val="both"/>
        <w:rPr/>
      </w:pPr>
      <w:r>
        <w:rPr/>
        <w:t>Para el análisis de este contrato, comenzamos con una necesaria referencia al  régimen jurídico general del transporte terrestre, que toma como punto de partida la Ley 16/1.987, de 30 de julio, de Ordenación de los Transportes Terrestres (en adelante L.O.T.T.); Ley que ha sido desarrollada por el Reglamento de Ordenación de los Transportes Terrestres (en adelante R.O.T.T.), aprobado por Real Decreto 1211/1990, de 28 de septiembre (Reglamento que ha ido sufriendo diversas modificaciones para adaptarlo a las necesidades prácticas y a los cambios que en el sector transportes se han producido); y posteriormente desglosaremos las principales obligaciones de los distintos sujetos intervinientes en esta forma de contratación de servicios turísticos, que no son otros que la empresa de transporte, la agencia de viajes y el viajero, centrándonos nuevamente en el análisis de las cláusulas contractuales relativas a los dos primeros elementos citados; y finalmente el régimen de responsabilidad aplicable. El estudio de este contrato finaliza con la determinación y definición de los términos contractuales más significativos y habituales utilizados en esta modalidad de contratación. Finalmente, se incluyen como anexos la jurisprudencia más relevante, la normativa aplicable y la principal bibliografía existente sobre la materia.</w:t>
      </w:r>
    </w:p>
    <w:p>
      <w:pPr>
        <w:pStyle w:val="Normal"/>
        <w:spacing w:before="200" w:after="0"/>
        <w:ind w:right="-234" w:firstLine="567"/>
        <w:jc w:val="both"/>
        <w:rPr/>
      </w:pPr>
      <w:r>
        <w:rPr/>
        <w:t xml:space="preserve">C) </w:t>
      </w:r>
      <w:r>
        <w:rPr>
          <w:b/>
        </w:rPr>
        <w:t xml:space="preserve">Tercera y última fase: redacción del estudio. </w:t>
      </w:r>
      <w:r>
        <w:rPr/>
        <w:t>En la tercera y última fase se ha realizada la redacción final del estudio para su entrega a la Cámara de Comercio.</w:t>
      </w:r>
    </w:p>
    <w:p>
      <w:pPr>
        <w:pStyle w:val="Normal"/>
        <w:spacing w:before="200" w:after="0"/>
        <w:ind w:right="-234" w:firstLine="567"/>
        <w:jc w:val="both"/>
        <w:rPr>
          <w:b/>
          <w:b/>
          <w:sz w:val="28"/>
        </w:rPr>
      </w:pPr>
      <w:r>
        <w:rPr>
          <w:b/>
          <w:sz w:val="28"/>
        </w:rPr>
      </w:r>
    </w:p>
    <w:p>
      <w:pPr>
        <w:pStyle w:val="Normal"/>
        <w:spacing w:before="200" w:after="0"/>
        <w:ind w:right="-234" w:firstLine="567"/>
        <w:jc w:val="both"/>
        <w:rPr>
          <w:b/>
          <w:b/>
          <w:sz w:val="28"/>
        </w:rPr>
      </w:pPr>
      <w:r>
        <w:rPr>
          <w:b/>
          <w:sz w:val="28"/>
        </w:rPr>
        <w:t>3. CONSIDERACIONES FINALES.</w:t>
      </w:r>
    </w:p>
    <w:p>
      <w:pPr>
        <w:pStyle w:val="Textoindependiente2"/>
        <w:spacing w:lineRule="auto" w:line="240" w:before="200" w:after="0"/>
        <w:ind w:right="-234" w:firstLine="567"/>
        <w:rPr/>
      </w:pPr>
      <w:r>
        <w:rPr>
          <w:rFonts w:cs="Times New Roman" w:ascii="Times New Roman" w:hAnsi="Times New Roman"/>
          <w:sz w:val="24"/>
        </w:rPr>
        <w:t xml:space="preserve">Como señalábamos en el apartado dedicado al objeto y justificación del estudio, su finalidad última es dotar de </w:t>
      </w:r>
      <w:r>
        <w:rPr>
          <w:rFonts w:cs="Times New Roman" w:ascii="Times New Roman" w:hAnsi="Times New Roman"/>
          <w:b/>
          <w:sz w:val="24"/>
        </w:rPr>
        <w:t>seguridad jurídica</w:t>
      </w:r>
      <w:r>
        <w:rPr>
          <w:rFonts w:cs="Times New Roman" w:ascii="Times New Roman" w:hAnsi="Times New Roman"/>
          <w:sz w:val="24"/>
        </w:rPr>
        <w:t xml:space="preserve"> a la actuación de los operadores económicos. Pues si la seguridad jurídica consiste en la previsibilidad de las consecuencias de los propios actos, difícilmente existirá esa previsibilidad, y la consiguiente seguridad, si, en caso de litigio,  entre las partes existen dudas sobre el significado y alcance de los términos contractuales utilizados. Del mismo modo, la recopilación de los términos contractuales habituales puede servir de ayuda no ya a los propios actores partes contractuales sino también a los terceros (abogados, asesores, jueces, árbitros) que, en un momento determinado, hayan de abordar la resolución de sus conflictos (sea en vía judicial, o sea en vía extrajudicial).</w:t>
      </w:r>
    </w:p>
    <w:p>
      <w:pPr>
        <w:pStyle w:val="Textoindependiente2"/>
        <w:spacing w:lineRule="auto" w:line="240" w:before="200" w:after="0"/>
        <w:ind w:right="-234" w:firstLine="567"/>
        <w:rPr>
          <w:rFonts w:ascii="Times New Roman" w:hAnsi="Times New Roman" w:cs="Times New Roman"/>
          <w:sz w:val="24"/>
        </w:rPr>
      </w:pPr>
      <w:r>
        <w:rPr>
          <w:rFonts w:cs="Times New Roman" w:ascii="Times New Roman" w:hAnsi="Times New Roman"/>
          <w:sz w:val="24"/>
        </w:rPr>
        <w:t>Esperamos, a la vista de los resultados, haber contribuido mínimamente a la obtención de esa seguridad, tan necesaria e imprescindible, especialmente en un sector como el turístico de tanto importancia en nuestra Comunidad autónoma. En cualquier caso, no se olvide que el derecho no es más un reflejo de la realidad económica, y, en muchos caso, los problemas jurídicos de nuestros operadores económicos son consecuencia en parte de su propia situación económica en el mercado.</w:t>
      </w:r>
    </w:p>
    <w:p>
      <w:pPr>
        <w:pStyle w:val="NORMAL1"/>
        <w:tabs>
          <w:tab w:val="clear" w:pos="708"/>
          <w:tab w:val="left" w:pos="9072" w:leader="none"/>
        </w:tabs>
        <w:spacing w:before="200" w:after="0"/>
        <w:ind w:right="-234" w:firstLine="567"/>
        <w:jc w:val="both"/>
        <w:rPr/>
      </w:pPr>
      <w:r>
        <w:rPr/>
        <w:t>En cualquier caso, y admitiendo la certeza de la afirmación del maestro Garrigues, quien señalaba que “Los juristas hemos de reconocer que respondemos tardíamente a los retos de la Economía”, esperamos que este estudio contribuya mínimamente a resolver los problemas jurídicos de los operadores económicos en el ámbito de los contratos turísticos interempresariales objeto de estudio;  o incluso más y mejor, que, de forma preventiva, contribuya a evitar su surgimiento. Porque, con independencia ahora de los aciertos o desaciertos de este estudio, consideramos que  necesario; si, como señalaba también el maestro Garrigues,  “Toda creación jurídica responde a una necesidad técnica realmente sentida en la vida del tráfico” , en este caso el estudio jurídico encargado por la Cámara de Comercio sobre contratación turística interempresarial responde sin duda a una necesidad del sector turístico balear que la Cámara ha intentado solucionar.</w:t>
      </w:r>
    </w:p>
    <w:p>
      <w:pPr>
        <w:pStyle w:val="Normal"/>
        <w:spacing w:before="200" w:after="0"/>
        <w:ind w:right="-234" w:firstLine="567"/>
        <w:jc w:val="both"/>
        <w:rPr/>
      </w:pPr>
      <w:r>
        <w:rPr/>
        <w:t>Finalmente, se me permitirá acabar este apartado introductorio con una capítulos de agradecimientos que considera necesario y debido.</w:t>
      </w:r>
    </w:p>
    <w:p>
      <w:pPr>
        <w:pStyle w:val="Normal"/>
        <w:spacing w:before="200" w:after="0"/>
        <w:ind w:right="-234" w:firstLine="567"/>
        <w:jc w:val="both"/>
        <w:rPr/>
      </w:pPr>
      <w:r>
        <w:rPr/>
        <w:t>En primer lugar, mi agradecimiento a la Cámara de Comercio, Navegación e Industria de Mallorca, Eivissa y Formentera, por su interés en este trabajo y por la confianza depositada al proponerme su realización. De modo personal, quisiera concretar este agradecimiento al Presidente de la misma, Miquel Lladó, y también a su Secretario, Antoni Grimalt, quien me ha prestado en todo momento el apoyo necesario para la elaboración del estudio. Asimismo, vaya también mi agradecimiento para Angel Aragón, del Departamento Jurídico de la Cámara de Comercio, quien realizó las gestiones necesarias para la obtención de los tipos de contratos analizados.</w:t>
      </w:r>
    </w:p>
    <w:p>
      <w:pPr>
        <w:pStyle w:val="Normal"/>
        <w:spacing w:before="200" w:after="0"/>
        <w:ind w:right="-232" w:firstLine="567"/>
        <w:jc w:val="both"/>
        <w:rPr/>
      </w:pPr>
      <w:r>
        <w:rPr/>
        <w:t xml:space="preserve">En segundo lugar, deseo expresar mi gratitud a Joan Buades Feliu, abogado, de quien surgió la idea inicial de elaborar este estudio, y a quien debo agradecer la propuesta de dirección del mismo. Y a Felix Pons Irazázabal, abogado, quien, una vez tuvo conocimiento del proyecto de elaboración de este estudio, expresó su apoyó, de forma incondicional, y probablemente inmerecida, tanto al proyecto como a su directora. </w:t>
      </w:r>
    </w:p>
    <w:p>
      <w:pPr>
        <w:pStyle w:val="Normal"/>
        <w:spacing w:before="200" w:after="0"/>
        <w:ind w:right="-232" w:firstLine="567"/>
        <w:jc w:val="both"/>
        <w:rPr/>
      </w:pPr>
      <w:r>
        <w:rPr/>
        <w:t xml:space="preserve">Finalmente, mi agradecimiento también a Antonio Conde Tejón, Profesor Ayudante de Derecho Mercantil y José Luis Mateo Hernández, Profesor Titular de Escuela Universitaria Interino de Derecho Mercantil, por su disposición a participar en la elaboración de este estudio, y su esfuerzo y dedicación durante el desarrollo del mismo. A ellos se deben sin duda los aciertos de sus respectivas colaboraciones; sus eventuales incorrecciones sólo a mi me son atribuibles en tanto que directora responsable del estudio. </w:t>
      </w:r>
    </w:p>
    <w:p>
      <w:pPr>
        <w:pStyle w:val="Normal"/>
        <w:spacing w:before="160" w:after="0"/>
        <w:ind w:right="-234" w:firstLine="567"/>
        <w:jc w:val="right"/>
        <w:rPr/>
      </w:pPr>
      <w:r>
        <w:rPr/>
      </w:r>
    </w:p>
    <w:p>
      <w:pPr>
        <w:pStyle w:val="Heading4"/>
        <w:ind w:right="-232" w:firstLine="567"/>
        <w:rPr/>
      </w:pPr>
      <w:r>
        <w:rPr/>
        <w:t>Apol·lònia Martínez Nadal</w:t>
      </w:r>
    </w:p>
    <w:p>
      <w:pPr>
        <w:pStyle w:val="Normal"/>
        <w:spacing w:before="100" w:after="0"/>
        <w:ind w:right="-232" w:firstLine="567"/>
        <w:jc w:val="right"/>
        <w:rPr/>
      </w:pPr>
      <w:r>
        <w:rPr/>
        <w:t>Profesora Titular de Derecho Mercantil</w:t>
      </w:r>
    </w:p>
    <w:p>
      <w:pPr>
        <w:pStyle w:val="Normal"/>
        <w:spacing w:before="100" w:after="0"/>
        <w:ind w:right="-232" w:firstLine="567"/>
        <w:jc w:val="right"/>
        <w:rPr/>
      </w:pPr>
      <w:r>
        <w:rPr/>
        <w:t>Universidad de las Islas Baleares</w:t>
      </w:r>
    </w:p>
    <w:p>
      <w:pPr>
        <w:pStyle w:val="Normal"/>
        <w:spacing w:before="100" w:after="0"/>
        <w:ind w:right="-232" w:firstLine="567"/>
        <w:jc w:val="right"/>
        <w:rPr/>
      </w:pPr>
      <w:r>
        <w:rPr/>
        <w:t>Directora del estudio sobre contratación turística interempresarial</w:t>
      </w:r>
    </w:p>
    <w:p>
      <w:pPr>
        <w:pStyle w:val="Normal"/>
        <w:rPr/>
      </w:pPr>
      <w:r>
        <w:rPr/>
      </w:r>
    </w:p>
    <w:p>
      <w:pPr>
        <w:pStyle w:val="Normal"/>
        <w:rPr/>
      </w:pPr>
      <w:r>
        <w:rPr/>
      </w:r>
      <w:r>
        <w:br w:type="page"/>
      </w:r>
    </w:p>
    <w:p>
      <w:pPr>
        <w:pStyle w:val="Normal"/>
        <w:tabs>
          <w:tab w:val="clear" w:pos="708"/>
          <w:tab w:val="left" w:pos="4536" w:leader="none"/>
        </w:tabs>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both"/>
        <w:rPr>
          <w:rFonts w:ascii="Helvetica" w:hAnsi="Helvetica" w:cs="Helvetica"/>
          <w:b/>
          <w:b/>
        </w:rPr>
      </w:pPr>
      <w:r>
        <w:rPr>
          <w:rFonts w:cs="Helvetica" w:ascii="Helvetica" w:hAnsi="Helvetica"/>
          <w:b/>
        </w:rPr>
      </w:r>
    </w:p>
    <w:p>
      <w:pPr>
        <w:pStyle w:val="Normal"/>
        <w:spacing w:before="200" w:after="0"/>
        <w:ind w:right="-28" w:firstLine="567"/>
        <w:jc w:val="center"/>
        <w:rPr>
          <w:b/>
          <w:b/>
          <w:sz w:val="40"/>
        </w:rPr>
      </w:pPr>
      <w:r>
        <w:rPr>
          <w:b/>
          <w:sz w:val="40"/>
        </w:rPr>
        <w:t>PARTE II</w:t>
      </w:r>
    </w:p>
    <w:p>
      <w:pPr>
        <w:pStyle w:val="TextBody"/>
        <w:spacing w:before="200" w:after="0"/>
        <w:ind w:right="-28" w:firstLine="567"/>
        <w:rPr>
          <w:rFonts w:ascii="Times New Roman" w:hAnsi="Times New Roman" w:cs="Times New Roman"/>
          <w:b w:val="false"/>
          <w:b w:val="false"/>
          <w:sz w:val="40"/>
        </w:rPr>
      </w:pPr>
      <w:r>
        <w:rPr>
          <w:rFonts w:cs="Times New Roman" w:ascii="Times New Roman" w:hAnsi="Times New Roman"/>
          <w:b w:val="false"/>
          <w:sz w:val="40"/>
        </w:rPr>
      </w:r>
    </w:p>
    <w:p>
      <w:pPr>
        <w:pStyle w:val="TextBody"/>
        <w:spacing w:before="200" w:after="0"/>
        <w:ind w:right="-28" w:firstLine="567"/>
        <w:rPr>
          <w:rFonts w:ascii="Times New Roman" w:hAnsi="Times New Roman" w:cs="Times New Roman"/>
          <w:b w:val="false"/>
          <w:b w:val="false"/>
          <w:sz w:val="40"/>
        </w:rPr>
      </w:pPr>
      <w:r>
        <w:rPr>
          <w:rFonts w:cs="Times New Roman" w:ascii="Times New Roman" w:hAnsi="Times New Roman"/>
          <w:b w:val="false"/>
          <w:sz w:val="40"/>
        </w:rPr>
        <w:t>EL CONTRATO DE RESERVA DE PLAZAS DE ALOJAMIENTO EN REGIMEN DE CONTINGENTE</w:t>
      </w:r>
    </w:p>
    <w:p>
      <w:pPr>
        <w:pStyle w:val="Normal"/>
        <w:spacing w:before="200" w:after="0"/>
        <w:ind w:right="-28" w:firstLine="567"/>
        <w:jc w:val="both"/>
        <w:rPr>
          <w:rFonts w:ascii="Helvetica" w:hAnsi="Helvetica" w:cs="Helvetica"/>
          <w:b/>
          <w:b/>
          <w:sz w:val="40"/>
        </w:rPr>
      </w:pPr>
      <w:r>
        <w:rPr>
          <w:rFonts w:cs="Helvetica" w:ascii="Helvetica" w:hAnsi="Helvetica"/>
          <w:b/>
          <w:sz w:val="40"/>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Normal"/>
        <w:spacing w:before="200" w:after="0"/>
        <w:ind w:right="-28" w:firstLine="567"/>
        <w:jc w:val="both"/>
        <w:rPr>
          <w:rFonts w:ascii="Helvetica" w:hAnsi="Helvetica" w:cs="Helvetica"/>
        </w:rPr>
      </w:pPr>
      <w:r>
        <w:rPr>
          <w:rFonts w:cs="Helvetica" w:ascii="Helvetica" w:hAnsi="Helvetica"/>
        </w:rPr>
      </w:r>
    </w:p>
    <w:p>
      <w:pPr>
        <w:pStyle w:val="Heading1"/>
        <w:spacing w:before="200" w:after="0"/>
        <w:ind w:right="-28" w:firstLine="567"/>
        <w:jc w:val="right"/>
        <w:rPr>
          <w:rFonts w:ascii="Times New Roman" w:hAnsi="Times New Roman" w:cs="Times New Roman"/>
        </w:rPr>
      </w:pPr>
      <w:r>
        <w:rPr>
          <w:rFonts w:cs="Times New Roman" w:ascii="Times New Roman" w:hAnsi="Times New Roman"/>
        </w:rPr>
        <w:t xml:space="preserve">APOL·LÒNIA MARTINEZ NADAL </w:t>
      </w:r>
    </w:p>
    <w:p>
      <w:pPr>
        <w:pStyle w:val="Heading1"/>
        <w:spacing w:before="200" w:after="0"/>
        <w:ind w:right="-28" w:firstLine="567"/>
        <w:jc w:val="right"/>
        <w:rPr>
          <w:rFonts w:ascii="Times New Roman" w:hAnsi="Times New Roman" w:cs="Times New Roman"/>
        </w:rPr>
      </w:pPr>
      <w:r>
        <w:rPr>
          <w:rFonts w:cs="Times New Roman" w:ascii="Times New Roman" w:hAnsi="Times New Roman"/>
        </w:rPr>
        <w:t>PROFESORA TITULAR DE DERECHO MERCANTIL</w:t>
      </w:r>
    </w:p>
    <w:p>
      <w:pPr>
        <w:pStyle w:val="Normal"/>
        <w:ind w:right="-28" w:firstLine="567"/>
        <w:rPr>
          <w:rFonts w:ascii="Times New Roman" w:hAnsi="Times New Roman" w:cs="Times New Roman"/>
        </w:rPr>
      </w:pPr>
      <w:r>
        <w:rPr>
          <w:rFonts w:cs="Times New Roman"/>
        </w:rPr>
      </w:r>
      <w:r>
        <w:br w:type="page"/>
      </w:r>
    </w:p>
    <w:p>
      <w:pPr>
        <w:pStyle w:val="Normal"/>
        <w:ind w:right="-28" w:firstLine="567"/>
        <w:rPr>
          <w:b/>
          <w:b/>
        </w:rPr>
      </w:pPr>
      <w:r>
        <w:rPr>
          <w:b/>
        </w:rPr>
        <w:t>SUMARIO</w:t>
      </w:r>
    </w:p>
    <w:p>
      <w:pPr>
        <w:pStyle w:val="Normal"/>
        <w:ind w:right="-28" w:firstLine="567"/>
        <w:rPr>
          <w:b/>
          <w:b/>
        </w:rPr>
      </w:pPr>
      <w:r>
        <w:rPr>
          <w:b/>
        </w:rPr>
      </w:r>
    </w:p>
    <w:sdt>
      <w:sdtPr>
        <w:docPartObj>
          <w:docPartGallery w:val="Table of Contents"/>
          <w:docPartUnique w:val="true"/>
        </w:docPartObj>
      </w:sdtPr>
      <w:sdtContent>
        <w:p>
          <w:pPr>
            <w:pStyle w:val="Normal"/>
            <w:ind w:right="-28" w:firstLine="567"/>
            <w:jc w:val="both"/>
            <w:rPr>
              <w:b/>
              <w:b/>
            </w:rPr>
          </w:pPr>
          <w:r>
            <w:fldChar w:fldCharType="begin"/>
          </w:r>
          <w:r>
            <w:rPr>
              <w:b/>
            </w:rPr>
            <w:instrText xml:space="preserve"> TDC \o "1-3" </w:instrText>
          </w:r>
          <w:r>
            <w:rPr>
              <w:b/>
            </w:rPr>
            <w:fldChar w:fldCharType="separate"/>
          </w:r>
          <w:r>
            <w:rPr>
              <w:b/>
            </w:rPr>
            <w:t>1. APROXIMACIÓN A LA FIGURA.</w:t>
          </w:r>
        </w:p>
        <w:p>
          <w:pPr>
            <w:pStyle w:val="Normal"/>
            <w:ind w:right="-28" w:firstLine="567"/>
            <w:jc w:val="both"/>
            <w:rPr>
              <w:b/>
              <w:b/>
            </w:rPr>
          </w:pPr>
          <w:r>
            <w:rPr>
              <w:b/>
            </w:rPr>
            <w:t>1.1. Concepto y funcionamiento del contrato de contingente</w:t>
            <w:tab/>
          </w:r>
        </w:p>
        <w:p>
          <w:pPr>
            <w:pStyle w:val="Normal"/>
            <w:ind w:right="-28" w:firstLine="567"/>
            <w:jc w:val="both"/>
            <w:rPr>
              <w:b/>
              <w:b/>
            </w:rPr>
          </w:pPr>
          <w:r>
            <w:rPr>
              <w:b/>
            </w:rPr>
            <w:t>1.2. Función económica.</w:t>
            <w:tab/>
          </w:r>
        </w:p>
        <w:p>
          <w:pPr>
            <w:pStyle w:val="Normal"/>
            <w:ind w:right="-28" w:firstLine="567"/>
            <w:jc w:val="both"/>
            <w:rPr>
              <w:b/>
              <w:b/>
            </w:rPr>
          </w:pPr>
          <w:r>
            <w:rPr>
              <w:b/>
            </w:rPr>
            <w:tab/>
          </w:r>
        </w:p>
        <w:p>
          <w:pPr>
            <w:pStyle w:val="Normal"/>
            <w:ind w:right="-28" w:firstLine="567"/>
            <w:jc w:val="both"/>
            <w:rPr>
              <w:b/>
              <w:b/>
            </w:rPr>
          </w:pPr>
          <w:r>
            <w:rPr>
              <w:b/>
            </w:rPr>
            <w:t xml:space="preserve">2. RÉGIMEN JURÍDICO APLICABLE. TRATAMIENTO LEGAL Y  JURISPRUDENCIAL </w:t>
          </w:r>
        </w:p>
        <w:p>
          <w:pPr>
            <w:pStyle w:val="Normal"/>
            <w:ind w:right="-28" w:firstLine="567"/>
            <w:jc w:val="both"/>
            <w:rPr>
              <w:b/>
              <w:b/>
            </w:rPr>
          </w:pPr>
          <w:r>
            <w:rPr>
              <w:b/>
            </w:rPr>
          </w:r>
        </w:p>
        <w:p>
          <w:pPr>
            <w:pStyle w:val="Normal"/>
            <w:ind w:right="-28" w:firstLine="567"/>
            <w:jc w:val="both"/>
            <w:rPr>
              <w:b/>
              <w:b/>
            </w:rPr>
          </w:pPr>
          <w:r>
            <w:rPr>
              <w:b/>
            </w:rPr>
            <w:t>3. NATURALEZA JURÍDICA. DISTINCIÓN DE OTRAS FIGURAS AFINES.</w:t>
          </w:r>
        </w:p>
        <w:p>
          <w:pPr>
            <w:pStyle w:val="Normal"/>
            <w:ind w:right="-28" w:firstLine="567"/>
            <w:jc w:val="both"/>
            <w:rPr>
              <w:b/>
              <w:b/>
            </w:rPr>
          </w:pPr>
          <w:r>
            <w:rPr>
              <w:b/>
            </w:rPr>
          </w:r>
        </w:p>
        <w:p>
          <w:pPr>
            <w:pStyle w:val="Normal"/>
            <w:ind w:right="-28" w:firstLine="567"/>
            <w:jc w:val="both"/>
            <w:rPr>
              <w:b/>
              <w:b/>
            </w:rPr>
          </w:pPr>
          <w:r>
            <w:rPr>
              <w:b/>
            </w:rPr>
            <w:t>4. SUJETOS IMPLICADOS EN LA RELACIÓN CONTRACTUAL</w:t>
          </w:r>
        </w:p>
        <w:p>
          <w:pPr>
            <w:pStyle w:val="Normal"/>
            <w:ind w:right="-28" w:firstLine="567"/>
            <w:jc w:val="both"/>
            <w:rPr>
              <w:b/>
              <w:b/>
            </w:rPr>
          </w:pPr>
          <w:r>
            <w:rPr>
              <w:b/>
            </w:rPr>
            <w:t xml:space="preserve">4.1. Partes contractuales: </w:t>
          </w:r>
        </w:p>
        <w:p>
          <w:pPr>
            <w:pStyle w:val="Normal"/>
            <w:ind w:right="-28" w:firstLine="567"/>
            <w:jc w:val="both"/>
            <w:rPr/>
          </w:pPr>
          <w:r>
            <w:rPr/>
            <w:t>4.1.1.La agencia de viajes</w:t>
          </w:r>
        </w:p>
        <w:p>
          <w:pPr>
            <w:pStyle w:val="Normal"/>
            <w:ind w:right="-28" w:firstLine="567"/>
            <w:jc w:val="both"/>
            <w:rPr/>
          </w:pPr>
          <w:r>
            <w:rPr/>
            <w:t>4.1.2. El empresario de alojamiento</w:t>
            <w:tab/>
          </w:r>
        </w:p>
        <w:p>
          <w:pPr>
            <w:pStyle w:val="Normal"/>
            <w:ind w:right="-28" w:firstLine="567"/>
            <w:jc w:val="both"/>
            <w:rPr>
              <w:b/>
              <w:b/>
            </w:rPr>
          </w:pPr>
          <w:r>
            <w:rPr>
              <w:b/>
            </w:rPr>
            <w:t>4.2. El turista como tercero beneficiario</w:t>
            <w:tab/>
          </w:r>
        </w:p>
        <w:p>
          <w:pPr>
            <w:pStyle w:val="Normal"/>
            <w:ind w:right="-28" w:firstLine="567"/>
            <w:jc w:val="both"/>
            <w:rPr>
              <w:b/>
              <w:b/>
            </w:rPr>
          </w:pPr>
          <w:r>
            <w:rPr>
              <w:b/>
            </w:rPr>
          </w:r>
        </w:p>
        <w:p>
          <w:pPr>
            <w:pStyle w:val="Normal"/>
            <w:ind w:right="-28" w:firstLine="567"/>
            <w:jc w:val="both"/>
            <w:rPr>
              <w:b/>
              <w:b/>
            </w:rPr>
          </w:pPr>
          <w:r>
            <w:rPr>
              <w:b/>
            </w:rPr>
            <w:t>5. CONTENIDO DEL CONTRATO: DERECHOS Y OBLIGACIONES DE LAS PARTES</w:t>
          </w:r>
        </w:p>
        <w:p>
          <w:pPr>
            <w:pStyle w:val="Normal"/>
            <w:ind w:right="-28" w:firstLine="567"/>
            <w:jc w:val="both"/>
            <w:rPr>
              <w:b/>
              <w:b/>
            </w:rPr>
          </w:pPr>
          <w:r>
            <w:rPr>
              <w:b/>
            </w:rPr>
            <w:t>4.1. Obligaciones de la agencia de viajes</w:t>
          </w:r>
        </w:p>
        <w:p>
          <w:pPr>
            <w:pStyle w:val="Normal"/>
            <w:ind w:right="-28" w:firstLine="567"/>
            <w:jc w:val="both"/>
            <w:rPr>
              <w:b/>
              <w:b/>
            </w:rPr>
          </w:pPr>
          <w:r>
            <w:rPr>
              <w:b/>
            </w:rPr>
            <w:t>4.2. Obligaciones del titular del establecimiento de alojamiento</w:t>
          </w:r>
        </w:p>
        <w:p>
          <w:pPr>
            <w:pStyle w:val="Normal"/>
            <w:ind w:right="-28" w:firstLine="567"/>
            <w:jc w:val="both"/>
            <w:rPr>
              <w:b/>
              <w:b/>
            </w:rPr>
          </w:pPr>
          <w:r>
            <w:rPr>
              <w:b/>
            </w:rPr>
            <w:t>4.3. Derechos y obligaciones de los pasajeros.</w:t>
          </w:r>
        </w:p>
        <w:p>
          <w:pPr>
            <w:pStyle w:val="Normal"/>
            <w:ind w:right="-28" w:firstLine="567"/>
            <w:jc w:val="both"/>
            <w:rPr>
              <w:b/>
              <w:b/>
            </w:rPr>
          </w:pPr>
          <w:r>
            <w:rPr>
              <w:b/>
            </w:rPr>
          </w:r>
        </w:p>
        <w:p>
          <w:pPr>
            <w:pStyle w:val="Normal"/>
            <w:ind w:right="-28" w:firstLine="567"/>
            <w:jc w:val="both"/>
            <w:rPr>
              <w:b/>
              <w:b/>
            </w:rPr>
          </w:pPr>
          <w:r>
            <w:rPr>
              <w:b/>
            </w:rPr>
            <w:t>6. CUMPLIMIENTO E INCUMPLIMIENTO DEL CONTRATO. RÉGIMEN DE RESPONSABILIDAD. EN ESPECIAL, RESPONSABILIDAD FRENTE AL CLIENTE POR LA PRESTACIÓN DE ALOJAMIENTO.</w:t>
          </w:r>
        </w:p>
        <w:p>
          <w:pPr>
            <w:pStyle w:val="Normal"/>
            <w:ind w:right="-28" w:firstLine="567"/>
            <w:jc w:val="both"/>
            <w:rPr>
              <w:b/>
              <w:b/>
            </w:rPr>
          </w:pPr>
          <w:r>
            <w:rPr>
              <w:b/>
            </w:rPr>
          </w:r>
        </w:p>
        <w:p>
          <w:pPr>
            <w:pStyle w:val="Normal"/>
            <w:ind w:right="-28" w:firstLine="567"/>
            <w:jc w:val="both"/>
            <w:rPr>
              <w:b/>
              <w:b/>
            </w:rPr>
          </w:pPr>
          <w:r>
            <w:rPr>
              <w:b/>
            </w:rPr>
            <w:t>Anexos:</w:t>
          </w:r>
        </w:p>
        <w:p>
          <w:pPr>
            <w:pStyle w:val="Normal"/>
            <w:ind w:right="-28" w:firstLine="567"/>
            <w:jc w:val="both"/>
            <w:rPr/>
          </w:pPr>
          <w:r>
            <w:rPr/>
            <w:t>I. Términos contractuales habituales</w:t>
          </w:r>
        </w:p>
        <w:p>
          <w:pPr>
            <w:pStyle w:val="Normal"/>
            <w:ind w:right="-28" w:firstLine="567"/>
            <w:jc w:val="both"/>
            <w:rPr/>
          </w:pPr>
          <w:r>
            <w:rPr/>
            <w:t>II. Jurisprudencia</w:t>
          </w:r>
        </w:p>
        <w:p>
          <w:pPr>
            <w:pStyle w:val="Normal"/>
            <w:ind w:right="-28" w:firstLine="567"/>
            <w:jc w:val="both"/>
            <w:rPr/>
          </w:pPr>
          <w:r>
            <w:rPr/>
            <w:t>III. Normativa</w:t>
          </w:r>
        </w:p>
        <w:p>
          <w:pPr>
            <w:pStyle w:val="Normal"/>
            <w:ind w:right="-28" w:firstLine="567"/>
            <w:jc w:val="both"/>
            <w:rPr/>
          </w:pPr>
          <w:r>
            <w:rPr/>
            <w:t>IV. Bibliografía</w:t>
          </w:r>
        </w:p>
        <w:p>
          <w:pPr>
            <w:pStyle w:val="Normal"/>
            <w:ind w:right="-28" w:firstLine="567"/>
            <w:jc w:val="both"/>
            <w:rPr/>
          </w:pPr>
          <w:r>
            <w:rPr/>
            <w:t>V. Contratos analizados</w:t>
          </w:r>
        </w:p>
        <w:p>
          <w:pPr>
            <w:pStyle w:val="Normal"/>
            <w:ind w:right="-28" w:firstLine="567"/>
            <w:jc w:val="both"/>
            <w:rPr/>
          </w:pPr>
          <w:r>
            <w:rPr/>
          </w:r>
        </w:p>
        <w:p>
          <w:pPr>
            <w:pStyle w:val="Normal"/>
            <w:ind w:right="-28" w:firstLine="567"/>
            <w:jc w:val="both"/>
            <w:rPr/>
          </w:pPr>
          <w:r>
            <w:rPr/>
          </w:r>
          <w:r>
            <w:rPr/>
            <w:fldChar w:fldCharType="end"/>
          </w:r>
        </w:p>
      </w:sdtContent>
    </w:sdt>
    <w:p>
      <w:pPr>
        <w:pStyle w:val="Normal"/>
        <w:widowControl w:val="false"/>
        <w:spacing w:before="200" w:after="0"/>
        <w:ind w:right="-28" w:firstLine="567"/>
        <w:jc w:val="both"/>
        <w:rPr>
          <w:b/>
          <w:b/>
        </w:rPr>
      </w:pPr>
      <w:r>
        <w:br w:type="page"/>
      </w:r>
      <w:r>
        <w:rPr>
          <w:b/>
        </w:rPr>
      </w:r>
    </w:p>
    <w:p>
      <w:pPr>
        <w:pStyle w:val="Heading1"/>
        <w:numPr>
          <w:ilvl w:val="0"/>
          <w:numId w:val="6"/>
        </w:numPr>
        <w:spacing w:before="200" w:after="0"/>
        <w:ind w:left="0" w:right="-28" w:firstLine="567"/>
        <w:rPr>
          <w:rFonts w:ascii="Times New Roman" w:hAnsi="Times New Roman" w:cs="Times New Roman"/>
        </w:rPr>
      </w:pPr>
      <w:r>
        <w:rPr>
          <w:rFonts w:cs="Times New Roman" w:ascii="Times New Roman" w:hAnsi="Times New Roman"/>
        </w:rPr>
        <w:t>APROXIMACIÓN A LA FIGURA. CONCEPTO Y FUNCIÓN ECONÓMICA.</w:t>
      </w:r>
    </w:p>
    <w:p>
      <w:pPr>
        <w:pStyle w:val="Normal"/>
        <w:ind w:right="-28" w:firstLine="567"/>
        <w:jc w:val="both"/>
        <w:rPr>
          <w:b/>
          <w:b/>
        </w:rPr>
      </w:pPr>
      <w:r>
        <w:rPr>
          <w:b/>
        </w:rPr>
        <w:t>1.1. CONCEPTO Y FUNCIONAMIENTO DEL CONTRATO DE CONTINGENTE</w:t>
        <w:tab/>
      </w:r>
    </w:p>
    <w:p>
      <w:pPr>
        <w:pStyle w:val="Listaconvietas2"/>
        <w:ind w:right="-28" w:firstLine="567"/>
        <w:rPr/>
      </w:pPr>
      <w:r>
        <w:rPr/>
        <w:t xml:space="preserve">Abordamos en este estudio el análisis del llamado contrato de reserva de plazas hoteleras o contrato de contingente, según la terminología utilizada de forma indistinta por nuestra jurisprudencia; contrato en régimen de contingente o de reservas por cupos, conforme a la expresión acuñada por la normativa administrativa (art. 57 de la Orden de 9 de Agosto 1974, por la que se aprueba el Reglamento del Régimen jurídico de las Agencias de Viaje); y también contrato de reserva de plazas en régimen de contingente, o simplemente contrato de reserva de plazas, contrato de cupo de hotel, contrato de cupo de habitaciones, contrato de colaboración, contrato hotelero, contrato de hotel/apartamentos turísticos/bungalovs, contrato para tour operadores, contrato de alojamiento, contrato de hospedaje de hotel, contrato de uso, o acuerdo de contrato para la temporada X, con arreglo a la práctica del sector turístico español; </w:t>
      </w:r>
      <w:r>
        <w:rPr>
          <w:i/>
        </w:rPr>
        <w:t>allotment contract</w:t>
      </w:r>
      <w:r>
        <w:rPr/>
        <w:t xml:space="preserve">, </w:t>
      </w:r>
      <w:r>
        <w:rPr>
          <w:i/>
        </w:rPr>
        <w:t>hotel contract</w:t>
      </w:r>
      <w:r>
        <w:rPr/>
        <w:t xml:space="preserve">, </w:t>
      </w:r>
      <w:r>
        <w:rPr>
          <w:i/>
        </w:rPr>
        <w:t>marketing and use contract</w:t>
      </w:r>
      <w:r>
        <w:rPr/>
        <w:t xml:space="preserve">, o </w:t>
      </w:r>
      <w:r>
        <w:rPr>
          <w:i/>
        </w:rPr>
        <w:t>self catering accomodation contract</w:t>
      </w:r>
      <w:r>
        <w:rPr/>
        <w:t xml:space="preserve">, según la terminología anglosajona; </w:t>
      </w:r>
      <w:r>
        <w:rPr>
          <w:i/>
        </w:rPr>
        <w:t>contrat de contingentement</w:t>
      </w:r>
      <w:r>
        <w:rPr/>
        <w:t xml:space="preserve">, en el ámbito turístico francés; y, en la práctica alemana, </w:t>
      </w:r>
      <w:r>
        <w:rPr>
          <w:i/>
        </w:rPr>
        <w:t>hotelvertrag</w:t>
      </w:r>
      <w:r>
        <w:rPr/>
        <w:t xml:space="preserv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De forma somera y en términos descriptivos, el denominado contrato de reserva de plazas en régimen de contingente puede definirse como aquel contrato suscrito entre el titular de una agencia de viajes (actuando en nombre y por cuenta propia, o en representación de otra agencia, española o extranjera), y el de una empresa de alojamiento turístico (individual o perteneciente a una cadena o grupo de empresas), en virtud del cual éste pone a disposición de aquel, durante un determinado periodo de tiempo (generalmente coincidente con la temporada turística), un número determinado de plazas o unidades de alojamiento (denominado contingente o cupo), con los servicios correspondientes, para su ocupación de forma sucesiva por los clientes de la agencia (de cualquier procedencia o provinientes de determinados países), según la distribución, precios y condiciones establecidas en las cláusulas del contrato.</w:t>
      </w:r>
    </w:p>
    <w:p>
      <w:pPr>
        <w:pStyle w:val="TextBody"/>
        <w:spacing w:before="200" w:after="0"/>
        <w:ind w:right="-28" w:firstLine="567"/>
        <w:jc w:val="both"/>
        <w:rPr/>
      </w:pPr>
      <w:r>
        <w:rPr>
          <w:rFonts w:cs="Times New Roman" w:ascii="Times New Roman" w:hAnsi="Times New Roman"/>
        </w:rPr>
        <w:t>En cualquier caso, y entrando ya en la descripción del funcionamiento básico de esta concreta modalidad contractual, para que tenga efecto la reserva de las citadas plazas, la agencia deberá remitir, en una o varias ocasiones, la lista comprensiva de las plazas que efectivamente va a ocupar (</w:t>
      </w:r>
      <w:r>
        <w:rPr>
          <w:rFonts w:cs="Times New Roman" w:ascii="Times New Roman" w:hAnsi="Times New Roman"/>
          <w:i/>
        </w:rPr>
        <w:t>rooming list</w:t>
      </w:r>
      <w:r>
        <w:rPr>
          <w:rFonts w:cs="Times New Roman" w:ascii="Times New Roman" w:hAnsi="Times New Roman"/>
        </w:rPr>
        <w:t xml:space="preserve">), la cual, general pero no necesariamente, deberá obrar en poder del hotel un determinado número de días antes de la llegada de los clientes (preaviso o antelación), número que suele variar en función de la temporada. Remitida en tiempo y forma la mencionada relación de plazas, el hotel se compromete a su aceptación, estando obligado a la prestación de los servicios propios del hotel a los clientes de la agencia de acuerdo con su categoría e instalaciones. Por contra, la no recepción de las citadas listas en los plazos indicados facultará al hotel para disponer libremente  de la ocupación de las plazas o unidades de alojamiento referidas. Las peticiones de plazas o unidades de alojamiento solicitadas con posterioridad al periodo de </w:t>
      </w:r>
      <w:r>
        <w:rPr>
          <w:rFonts w:cs="Times New Roman" w:ascii="Times New Roman" w:hAnsi="Times New Roman"/>
          <w:i/>
        </w:rPr>
        <w:t>release</w:t>
      </w:r>
      <w:r>
        <w:rPr>
          <w:rFonts w:cs="Times New Roman" w:ascii="Times New Roman" w:hAnsi="Times New Roman"/>
        </w:rPr>
        <w:t xml:space="preserve">  por la agencia (</w:t>
      </w:r>
      <w:r>
        <w:rPr>
          <w:rFonts w:cs="Times New Roman" w:ascii="Times New Roman" w:hAnsi="Times New Roman"/>
          <w:i/>
        </w:rPr>
        <w:t>fuera de release</w:t>
      </w:r>
      <w:r>
        <w:rPr>
          <w:rFonts w:cs="Times New Roman" w:ascii="Times New Roman" w:hAnsi="Times New Roman"/>
        </w:rPr>
        <w:t xml:space="preserve"> ) se consideran fuera del contrato y sujetas, por tanto, a confirmación por parte del hotel y facturación aparte (“</w:t>
      </w:r>
      <w:r>
        <w:rPr>
          <w:rFonts w:cs="Times New Roman" w:ascii="Times New Roman" w:hAnsi="Times New Roman"/>
          <w:i/>
        </w:rPr>
        <w:t>on request</w:t>
      </w:r>
      <w:r>
        <w:rPr>
          <w:rFonts w:cs="Times New Roman" w:ascii="Times New Roman" w:hAnsi="Times New Roman"/>
        </w:rPr>
        <w:t>”): esto es, después de este momento, la agencia puede disponer del cupo solamente después de haberlo solicitado y haber recibido confirmación del hotel, debiendo éste, en tal caso, contestar las solicitudes de la agencia sin demora.</w:t>
      </w:r>
    </w:p>
    <w:p>
      <w:pPr>
        <w:pStyle w:val="TextBody"/>
        <w:spacing w:before="200" w:after="0"/>
        <w:ind w:right="-28" w:firstLine="567"/>
        <w:jc w:val="both"/>
        <w:rPr/>
      </w:pPr>
      <w:r>
        <w:rPr>
          <w:rFonts w:cs="Times New Roman" w:ascii="Times New Roman" w:hAnsi="Times New Roman"/>
        </w:rPr>
        <w:t xml:space="preserve">En el momento de la celebración del contrato de reserva de plazas debe quedar fijado en su totalidad lo que constituirá el régimen regulador de las relaciones entre las partes (tanto entre la agencia y el hotelero, como en su caso, entre éste y el cliente), no sólo para esta primera fase de reserva, sino también, en su caso, para la segunda fase ejecutiva de ocupación. Por ello, el contenido del contrato debe incluir claramente las condiciones relativas a: 1.- Número, tipos y distribución de las habitaciones (con especificación de las características de las unidades de alojamiento: dobles, individuales, estudios, apartamentos). 2.- Servicios a prestar, en su caso, por parte del hotel. 3.- Precios, que variarán generalmente en función de la temporada alta, media y baja, y a los que habrán de aplicarse las reducciones y suplementos correspondientes. 4.- Condiciones de ejercicio del acto de disposición de la agencia (periodo de </w:t>
      </w:r>
      <w:r>
        <w:rPr>
          <w:rFonts w:cs="Times New Roman" w:ascii="Times New Roman" w:hAnsi="Times New Roman"/>
          <w:i/>
        </w:rPr>
        <w:t>release</w:t>
      </w:r>
      <w:r>
        <w:rPr>
          <w:rFonts w:cs="Times New Roman" w:ascii="Times New Roman" w:hAnsi="Times New Roman"/>
        </w:rPr>
        <w:t xml:space="preserve">) y, en su caso, previsión contractual en relación a eventuales anulaciones y no comparecencias (“no shows”). 5.- Facturación y forma de pago (prepagos, garantías, anulaciones e indemnizaciones). 6.- Del mismo modo, también es habitual la existencia de cláusulas contractuales que contienen previsiones respecto a cuestiones tales como eventuales exclusividades; información de ventas; modificaciones del contrato; subrogación y fuerza mayor; posibles reclamaciones de los clientes; fuero judicial. </w:t>
      </w:r>
    </w:p>
    <w:p>
      <w:pPr>
        <w:pStyle w:val="TextBody"/>
        <w:spacing w:before="200" w:after="0"/>
        <w:ind w:right="-28" w:firstLine="567"/>
        <w:jc w:val="both"/>
        <w:rPr/>
      </w:pPr>
      <w:r>
        <w:rPr>
          <w:rFonts w:cs="Times New Roman" w:ascii="Times New Roman" w:hAnsi="Times New Roman"/>
        </w:rPr>
        <w:t xml:space="preserve">Por ello, cabe distinguir en el surgimiento, desarrollo y extinción del denominado contrato de reserva de plazas hoteleras, por orden cronológico, las siguientes </w:t>
      </w:r>
      <w:r>
        <w:rPr>
          <w:rFonts w:cs="Times New Roman" w:ascii="Times New Roman" w:hAnsi="Times New Roman"/>
          <w:i/>
        </w:rPr>
        <w:t xml:space="preserve">fases o etapas, </w:t>
      </w:r>
      <w:r>
        <w:rPr>
          <w:rFonts w:cs="Times New Roman" w:ascii="Times New Roman" w:hAnsi="Times New Roman"/>
        </w:rPr>
        <w:t>a las que, como veremos, cabe atribuir un distinta significación y un diverso valor jurídico:</w:t>
      </w:r>
    </w:p>
    <w:p>
      <w:pPr>
        <w:pStyle w:val="Lista2"/>
        <w:spacing w:before="200" w:after="0"/>
        <w:ind w:left="0" w:right="-28" w:firstLine="567"/>
        <w:jc w:val="both"/>
        <w:rPr/>
      </w:pPr>
      <w:r>
        <w:rPr>
          <w:rFonts w:cs="Times New Roman" w:ascii="Times New Roman" w:hAnsi="Times New Roman"/>
        </w:rPr>
        <w:t>1.</w:t>
        <w:tab/>
        <w:t xml:space="preserve">En primer lugar, una fase previa, de carácter claramente precontractual, de contacto -a fin de proporcionar la información relativa al establecimiento hotelero que la agencia considere relevante, y que puede conducir incluso a la visita del mismo </w:t>
      </w:r>
      <w:r>
        <w:rPr>
          <w:rFonts w:cs="Times New Roman" w:ascii="Times New Roman" w:hAnsi="Times New Roman"/>
          <w:i/>
        </w:rPr>
        <w:t>in situ</w:t>
      </w:r>
      <w:r>
        <w:rPr>
          <w:rFonts w:cs="Times New Roman" w:ascii="Times New Roman" w:hAnsi="Times New Roman"/>
        </w:rPr>
        <w:t xml:space="preserve"> - y, en su caso, de negociaciones entre las partes, destinadas a la fijación de los precios, al establecimiento del régimen jurídico que eventualmente regirá el contrato, con los derechos y obligaciones de las partes, régimen de indemnizaciones, etc.</w:t>
      </w:r>
    </w:p>
    <w:p>
      <w:pPr>
        <w:pStyle w:val="Lista2"/>
        <w:spacing w:before="200" w:after="0"/>
        <w:ind w:left="0" w:right="-28" w:firstLine="567"/>
        <w:jc w:val="both"/>
        <w:rPr/>
      </w:pPr>
      <w:r>
        <w:rPr>
          <w:rFonts w:cs="Times New Roman" w:ascii="Times New Roman" w:hAnsi="Times New Roman"/>
        </w:rPr>
        <w:t>2.</w:t>
        <w:tab/>
        <w:t xml:space="preserve">Superada satisfactoriamente para ambas partes esta fase, cronológicamente previa al contrato, nos hallaríamos ante una nueva etapa iniciada en el momento en que la agencia de viajes y el hotelero suscriben un acuerdo por el que éste se compromete a mantener a disposición de aquélla un determinado número de plazas (cupo o contingente) durante el periodo de tiempo convenido y conforme al contenido que queda ahora ya establecido (características y precios de las habitaciones, derechos y obligaciones de las partes, etc.). Posteriormente, el eventual acto de disposición que, de todas o algunas de aquellas plazas, realice la agencia de viajes (generalmente a través de la entrega del </w:t>
      </w:r>
      <w:r>
        <w:rPr>
          <w:rFonts w:cs="Times New Roman" w:ascii="Times New Roman" w:hAnsi="Times New Roman"/>
          <w:i/>
        </w:rPr>
        <w:t>rooming list</w:t>
      </w:r>
      <w:r>
        <w:rPr>
          <w:rFonts w:cs="Times New Roman" w:ascii="Times New Roman" w:hAnsi="Times New Roman"/>
        </w:rPr>
        <w:t xml:space="preserve"> o relación de reservas que efectivamente serán ocupadas) determinará la efectiva prestación del servicio de alojamiento a favor del cliente, conforme a aquel contenido previamente fijado.</w:t>
      </w:r>
    </w:p>
    <w:p>
      <w:pPr>
        <w:pStyle w:val="Contents2"/>
        <w:ind w:right="-28" w:hanging="0"/>
        <w:rPr>
          <w:rFonts w:ascii="Times New Roman" w:hAnsi="Times New Roman" w:cs="Times New Roman"/>
        </w:rPr>
      </w:pPr>
      <w:r>
        <w:rPr>
          <w:rFonts w:cs="Times New Roman" w:ascii="Times New Roman" w:hAnsi="Times New Roman"/>
        </w:rPr>
      </w:r>
    </w:p>
    <w:p>
      <w:pPr>
        <w:pStyle w:val="Normal"/>
        <w:ind w:right="-28" w:firstLine="567"/>
        <w:jc w:val="both"/>
        <w:rPr>
          <w:b/>
          <w:b/>
        </w:rPr>
      </w:pPr>
      <w:r>
        <w:rPr>
          <w:b/>
        </w:rPr>
        <w:t>1.2. FUNCIÓN ECONÓMICA</w:t>
        <w:tab/>
      </w:r>
    </w:p>
    <w:p>
      <w:pPr>
        <w:pStyle w:val="Listaconvietas2"/>
        <w:ind w:right="-28" w:firstLine="567"/>
        <w:rPr/>
      </w:pPr>
      <w:r>
        <w:rPr/>
        <w:t xml:space="preserve">Tras esta breve definición y descripción de su funcionamiento, el contrato de reserva de plazas hoteleras aparece claramente, como un </w:t>
      </w:r>
      <w:r>
        <w:rPr>
          <w:b/>
        </w:rPr>
        <w:t>contrato de intermediación</w:t>
      </w:r>
      <w:r>
        <w:rPr/>
        <w:t xml:space="preserve"> o colaboración celebrado entre dos empresas turísticas, sin perjuicio de que el servicio de alojamiento haya de prestarse en última instancia a favor del turista. Esta clasificación nos acerca a la función económica que viene a cumplir este contrato. En principio, y, de forma abstracta, este contrato puede considerarse como un </w:t>
      </w:r>
      <w:r>
        <w:rPr>
          <w:b/>
        </w:rPr>
        <w:t xml:space="preserve">instrumento de colaboración </w:t>
      </w:r>
      <w:r>
        <w:rPr/>
        <w:t xml:space="preserve">económica y jurídica entre agencias de viajes y hoteleros para el cumplimiento de sus respectivos objetivos y la satisfacción de sus respectivos intereses a través de una relación estable y duradera que simplifica sus relaciones y agiliza la gestión empresarial; de hecho, como ya hemos apuntado, en la práctica sectorial recibe, en ocasiones, el nombre de contrato de colaboración. </w:t>
      </w:r>
    </w:p>
    <w:p>
      <w:pPr>
        <w:pStyle w:val="TextBody"/>
        <w:spacing w:before="200" w:after="0"/>
        <w:ind w:right="-28" w:firstLine="567"/>
        <w:jc w:val="both"/>
        <w:rPr/>
      </w:pPr>
      <w:r>
        <w:rPr>
          <w:rFonts w:cs="Times New Roman" w:ascii="Times New Roman" w:hAnsi="Times New Roman"/>
        </w:rPr>
        <w:t xml:space="preserve">Por una parte, para la agencia de viajes (generalmente una agencia mayorista o un </w:t>
      </w:r>
      <w:r>
        <w:rPr>
          <w:rFonts w:cs="Times New Roman" w:ascii="Times New Roman" w:hAnsi="Times New Roman"/>
          <w:i/>
        </w:rPr>
        <w:t>touroperador</w:t>
      </w:r>
      <w:r>
        <w:rPr>
          <w:rFonts w:cs="Times New Roman" w:ascii="Times New Roman" w:hAnsi="Times New Roman"/>
        </w:rPr>
        <w:t>), esta singular modalidad contractual es una forma de dar cumplimiento a través de un tercero a la obligación de prestación de alojamiento que en el futuro pueda eventualmente asumir, generalmente en el seno del conjunto de obligaciones asumidas como consecuencia de la organización de los denominados viajes combinados. En este sentido, el contrato interempresarial de contingente es con frecuencia un instrumento, económicamente eficiente, para cumplir la obligación de prestación de alojamiento que una agencia asume en virtud de los múltiples contratos de consumo de viajes combinados suscritos con sus clientes</w:t>
      </w:r>
      <w:r>
        <w:rPr>
          <w:rStyle w:val="FootnoteCharacters"/>
          <w:rStyle w:val="FootnoteAnchor"/>
          <w:rFonts w:cs="Times New Roman" w:ascii="Times New Roman" w:hAnsi="Times New Roman"/>
        </w:rPr>
        <w:footnoteReference w:id="2"/>
      </w:r>
      <w:r>
        <w:rPr>
          <w:rFonts w:cs="Times New Roman" w:ascii="Times New Roman" w:hAnsi="Times New Roman"/>
        </w:rPr>
        <w:t>. En efecto, la prestación de los distintos servicios a los que se compromete una agencia organizadora de un paquete turístico puede realizarse directamente por la agencia contratante, utilizando medios que podemos calificar como propios (por tener la titularidad o simplemente la disposición de los mismos, como consecuencia, p.ej., de un arrendamiento). Pero, fuera de los casos de prestación directa de servicios, por insuficiencia o simplemente inexistencia de medios propios o ajenos cedidos, la agencia acude frecuentemente a la prestación de tales servicios por parte de un tercero, que será quien ejecutará materialmente la misma, sin perjuicio de la responsabilidad asumida por parte de la agencia frente al cliente por dicha ejecución. Surge así el denominado contrato de reserva de plazas de alojamiento turístico, como mecanismo propio de los touroperadores y agencias de viajes mayoristas para la cobertura, a precios reducidos, por la contratación de grandes cantidades, de las eventuales necesidades de alojamiento que le creará la organización y posterior venta de sus paquetes turístico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ara el hotelero, el contrato de reserva de plazas hoteleras es una fórmula más de entre otras teóricamente posibles (contrato de hospedaje individual, establecido entre el cliente y el establecimiento, de forma directa o a través de la mediación en sentido jurídico de una agencia de viajes; contrato de hospedaje por grupos, en el que suelen ofrecerse precios especiales e incluso gratuidades según el número de personas, fechas y servicios, considerándose grupo, en general, a partir de 10 personas) para conseguir su objetivo de ocupación máxima del establecimiento hotelero, necesario para la rentabilidad de la empres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n suma, el contrato de reserva de plazas hoteleras aparece, así, al menos en abstracto, como un instrumento jurídico de interés para ambas partes contractuales, pues permite a la agencia el cumplimiento de una prestación de alojamiento a bajo coste y permite al hotelero un alto de nivel de ocupación, todo ello a través de una vinculación de carácter permanente que, en el marco de un contrato de duración, con prestaciones reiteradas y constantes a lo largo de un determinado periodo de tiempo, simplifica sus relaciones, fijando de forma estable los derechos y deberes recíprocos, y agilizando y racionalizando la gestión empresarial para ese periodo. Sin embargo, de hecho, el exceso de oferta turística de alojamientos en España, la dura competencia existente en el sector, el envejecimiento de la planta hotelera, las guerras de precios, y, en especial, el enorme poder de los touroperadores en la comercialización de la oferta turística en general, y la contratación de alojamientos en particular, hacen que la realidad sea muy distinta. Los factores mencionados, que se resumen, en última instancia, en la existencia de una oferta hotelera amplia y fragmentada (caracterizada por su acusado minifundismo) en manos de una demanda oligopolística concentrada en manos de unas pocas y poderosas agencias, determinan que el contrato de reserva de plazas hoteleras, que había de configurarse como un elemento de colaboración entre hoteleros y agencias de viajes, acabe convirtiéndose en una imposición de precios a la baja y condiciones desventajosas por parte del touroperador que al empresario hotelero, pese a la escasa rentabilidad que le reportará, y a fin de evitar males mayores, no le queda más remedio que aceptar, dada su excesiva dependencia de aquel para la comercialización de los servicios que ofrece. </w:t>
      </w:r>
    </w:p>
    <w:p>
      <w:pPr>
        <w:pStyle w:val="TextBody"/>
        <w:spacing w:before="200" w:after="0"/>
        <w:ind w:right="-28" w:firstLine="567"/>
        <w:jc w:val="both"/>
        <w:rPr/>
      </w:pPr>
      <w:r>
        <w:rPr>
          <w:rFonts w:cs="Times New Roman" w:ascii="Times New Roman" w:hAnsi="Times New Roman"/>
        </w:rPr>
        <w:t>Esta situación se manifiesta, desde un punto de vista formal, en la habitual configuración de este contrato como un contrato de adhesión sometido a condiciones generales, predispuestas de forma previa y unilateral por el touroperador, que el hotelero tendrá que limitarse a aceptar si quiere contratar, sin tener la posibilidad de entrar a discutir su contenido. Y también, desde un punto de vista sustancial, en circunstancias como, p.ej., la frecuente configuración de estos contratos como una puesta a disposición por parte del hotelero de un cupo de habitaciones que ésta ocupará en la medida de sus necesidades, sin que se establezca garantía de ocupación mínima a favor de aquel, que queda, de esta forma, totalmente a expensas de la agencia. Como posibles soluciones teóricas para esta situación se apuntan una serie de medidas (la actuación conjunta de los hoteleros a través de las correspondientes asociaciones profesionales para formar un frente común que permite evitar los inconvenientes de la fragmentación, la concentración empresarial a través de la creación de cadenas hoteleras, la concentración vertical con la creación de un grupo empresarial formado por agencias mayoristas y minoristas, una empresa transportista, una empresa hotelera o incluso una empresa de servicios complementarios, la comercialización directa por parte de las propias empresas de alojamiento, etc.), soluciones teóricas que, en efecto, contribuirían a evitar la dependencia de los touroperadores en la comercialización del producto y permitirían hacer frente a sus presiones desde posiciones más sólidas, pero que en la práctica se muestran como excesivamente costosas, de lenta o difícil implantación o simplemente ineficaces</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el ámbito jurídico contractual han de mencionarse iniciativas como la de ZONTUR (Agrupación Hotelera de las Zonas Turísticas de España) que planteó ante la patronal hotelera europea (HOTREC) la propuesta de crear definiciones de los contratos entre mayorista y hoteleros, e incluso un “contrato modelo” o “contrato tipo” que, según la agrupación hotelera, permitiría a los hoteleros mayor claridad y garantía a la hora de contratar con los mayoristas europeos. Conscientes, sin embargo, de que los grandes tuoreoperadores no aceptarían la imposición de tales contratos-tipo, los representantes de ZONTUR defienden la creación de definiciones de los conceptos de los contratos, objetivo al que tiende también este trabajo, que, tras el estudio jurídico del contrato, pretende una definición de los términos y condiciones usuales en los contratos de contingente, definición que sirva de criterio interpretativo no sólo para las partes sino también, en caso de litigio, para los jueces o árbitros que hayan de resolver las discrepancias entre las partes.</w:t>
      </w:r>
      <w:r>
        <w:rPr>
          <w:rStyle w:val="FootnoteCharacters"/>
          <w:rStyle w:val="FootnoteAnchor"/>
          <w:rFonts w:cs="Times New Roman" w:ascii="Times New Roman" w:hAnsi="Times New Roman"/>
        </w:rPr>
        <w:footnoteReference w:id="4"/>
      </w:r>
    </w:p>
    <w:p>
      <w:pPr>
        <w:pStyle w:val="List"/>
        <w:spacing w:before="200" w:after="0"/>
        <w:ind w:left="0" w:right="-28" w:firstLine="567"/>
        <w:jc w:val="both"/>
        <w:rPr>
          <w:rFonts w:ascii="Times New Roman" w:hAnsi="Times New Roman" w:cs="Times New Roman"/>
          <w:b/>
          <w:b/>
          <w:sz w:val="28"/>
        </w:rPr>
      </w:pPr>
      <w:r>
        <w:rPr>
          <w:rFonts w:cs="Times New Roman" w:ascii="Times New Roman" w:hAnsi="Times New Roman"/>
          <w:b/>
          <w:sz w:val="28"/>
        </w:rPr>
      </w:r>
    </w:p>
    <w:p>
      <w:pPr>
        <w:pStyle w:val="List"/>
        <w:spacing w:before="200" w:after="0"/>
        <w:ind w:left="0" w:right="-28" w:firstLine="567"/>
        <w:jc w:val="both"/>
        <w:rPr>
          <w:rFonts w:ascii="Times New Roman" w:hAnsi="Times New Roman" w:cs="Times New Roman"/>
          <w:b/>
          <w:b/>
          <w:sz w:val="28"/>
        </w:rPr>
      </w:pPr>
      <w:r>
        <w:rPr>
          <w:rFonts w:cs="Times New Roman" w:ascii="Times New Roman" w:hAnsi="Times New Roman"/>
          <w:b/>
          <w:sz w:val="28"/>
        </w:rPr>
        <w:t>2.</w:t>
        <w:tab/>
        <w:t xml:space="preserve">RÉGIMEN JURÍDICO APLICABLE. TRATAMIENTO LEGAL Y JURISPRUDENCIAL. </w:t>
      </w:r>
    </w:p>
    <w:p>
      <w:pPr>
        <w:pStyle w:val="Continuarlista"/>
        <w:spacing w:before="200" w:after="120"/>
        <w:ind w:left="0" w:right="-28" w:firstLine="567"/>
        <w:jc w:val="both"/>
        <w:rPr/>
      </w:pPr>
      <w:r>
        <w:rPr>
          <w:rFonts w:cs="Times New Roman" w:ascii="Times New Roman" w:hAnsi="Times New Roman"/>
        </w:rPr>
        <w:t xml:space="preserve">Este contrato constituye hoy día en el ordenamiento jurídico español un contrato </w:t>
      </w:r>
      <w:r>
        <w:rPr>
          <w:rFonts w:cs="Times New Roman" w:ascii="Times New Roman" w:hAnsi="Times New Roman"/>
          <w:b/>
        </w:rPr>
        <w:t xml:space="preserve">atípico </w:t>
      </w:r>
      <w:r>
        <w:rPr>
          <w:rFonts w:cs="Times New Roman" w:ascii="Times New Roman" w:hAnsi="Times New Roman"/>
        </w:rPr>
        <w:t>(y así viene siendo calificado reiteradamente por los tribunales desde el primer pronunciamiento del Tribunal Supremo en tales términos)</w:t>
      </w:r>
      <w:r>
        <w:rPr>
          <w:rStyle w:val="FootnoteCharacters"/>
          <w:rStyle w:val="FootnoteAnchor"/>
          <w:rFonts w:cs="Times New Roman" w:ascii="Times New Roman" w:hAnsi="Times New Roman"/>
        </w:rPr>
        <w:footnoteReference w:id="5"/>
      </w:r>
      <w:r>
        <w:rPr>
          <w:rFonts w:cs="Times New Roman" w:ascii="Times New Roman" w:hAnsi="Times New Roman"/>
        </w:rPr>
        <w:t>, en el sentido de que esta figura contractual no es objeto de regulación jurídico-privada. No obstante, pese al vacío legal existente en el ámbito jurídico-privado, y debido a la intensa actividad de la Administración en el ámbito del Derecho turístico, esta concreta modalidad contractual fue objeto en el pasado de una completa regulación de carácter administrativo, hoy desaparecida, sin perjuicio de que en la actualidad aparezca simplemente mencionada de forma incidental en algunas normas dispersas emanadas también de la Administración.</w:t>
      </w:r>
    </w:p>
    <w:p>
      <w:pPr>
        <w:pStyle w:val="Continuarlista"/>
        <w:spacing w:before="200" w:after="120"/>
        <w:ind w:left="0" w:right="-28" w:firstLine="567"/>
        <w:jc w:val="both"/>
        <w:rPr/>
      </w:pPr>
      <w:r>
        <w:rPr>
          <w:rFonts w:cs="Times New Roman" w:ascii="Times New Roman" w:hAnsi="Times New Roman"/>
        </w:rPr>
        <w:t xml:space="preserve">En efecto, la Orden de 9 de Agosto 1974, por la que se aprueba el Reglamento del Régimen jurídico de las Agencias de Viaje (B.O.E. de 26 Septiembre 1974, nº 231), en su Capítulo V, titulado genéricamente, “Del ejercicio de las actividades de las Agencias de Viajes”, contemplaba los contratos celebrados entre Agencias de Viajes y Empresas hoteleras, dentro los que distinguía los contratos en régimen individual (efectuados para un máximo de 10 personas, art. 58, a.), en régimen de grupo (efectuados para más de diez personas, art. 58, b.), y, finalmente, </w:t>
      </w:r>
      <w:r>
        <w:rPr>
          <w:rFonts w:cs="Times New Roman" w:ascii="Times New Roman" w:hAnsi="Times New Roman"/>
          <w:i/>
        </w:rPr>
        <w:t>en régimen de contingente</w:t>
      </w:r>
      <w:r>
        <w:rPr>
          <w:rFonts w:cs="Times New Roman" w:ascii="Times New Roman" w:hAnsi="Times New Roman"/>
        </w:rPr>
        <w:t>, definidos como aquellos por los que “se fijan o reservan cupos de habitaciones o servicios para periodos determinados de tiempo” (art. 58, c.)</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Continuarlista"/>
        <w:spacing w:before="200" w:after="120"/>
        <w:ind w:left="0" w:right="-28" w:firstLine="567"/>
        <w:jc w:val="both"/>
        <w:rPr/>
      </w:pPr>
      <w:r>
        <w:rPr>
          <w:rFonts w:cs="Times New Roman" w:ascii="Times New Roman" w:hAnsi="Times New Roman"/>
        </w:rPr>
        <w:t>Posteriormente, la Orden de 14 de Abril de 1988 por la que se aprueban las normas reguladoras de las agencias de viajes (BOE nº 97, de 22 Abril, corrección de errores en BOE nº 121 de 20 de Mayo) declara expresamente derogada la Orden de 9 de Agosto de 1974, y contempla solamente los contratos celebrados entre las Agencias y sus clientes, omitiendo la regulación de los contratos celebrados entre Agencias y empresas hoteleras, seguramente por considerarlos materia estricta de las relaciones empresariales, y por no incidir en su objetivo fundamental de protección del consumidor o usuario de servicios turísticos. Las diversas reglamentaciones autonómicas siguen también, de forma general, el criterio de la legislación estatal de evitar la regulación de los contratos empresariales entre Agencias y empresas de alojamientos, dedicando el Capítulo relativo a las actividades de las Agencias de Viajes, existente en todas y cada una de ella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a disciplinar única y exclusivamente los contratos de las Agencias con sus clientes, los consumidores y usuarios </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Continuarlista"/>
        <w:spacing w:before="200" w:after="120"/>
        <w:ind w:left="0" w:right="-28" w:firstLine="567"/>
        <w:jc w:val="both"/>
        <w:rPr>
          <w:rFonts w:ascii="Times New Roman" w:hAnsi="Times New Roman" w:cs="Times New Roman"/>
        </w:rPr>
      </w:pPr>
      <w:r>
        <w:rPr>
          <w:rFonts w:cs="Times New Roman" w:ascii="Times New Roman" w:hAnsi="Times New Roman"/>
        </w:rPr>
        <w:t xml:space="preserve">De este modo, se ha producido una evolución normativa por la que se ha pasado de una regulación administrativa expresa a un completo vacío legal público y privado en torno a esta clase de contratos (salvo el supuesto excepcional ya mencionado limitado a un ámbito territorial muy concreto). </w:t>
      </w:r>
    </w:p>
    <w:p>
      <w:pPr>
        <w:pStyle w:val="Sangra2detindependiente"/>
        <w:ind w:right="-28" w:firstLine="567"/>
        <w:rPr/>
      </w:pPr>
      <w:r>
        <w:rPr>
          <w:rFonts w:cs="Times New Roman" w:ascii="Times New Roman" w:hAnsi="Times New Roman"/>
        </w:rPr>
        <w:t xml:space="preserve">En todo caso, </w:t>
      </w:r>
      <w:r>
        <w:rPr>
          <w:rFonts w:cs="Times New Roman" w:ascii="Times New Roman" w:hAnsi="Times New Roman"/>
          <w:b/>
        </w:rPr>
        <w:t>a falta de disciplina jurídica pública o privada</w:t>
      </w:r>
      <w:r>
        <w:rPr>
          <w:rFonts w:cs="Times New Roman" w:ascii="Times New Roman" w:hAnsi="Times New Roman"/>
        </w:rPr>
        <w:t xml:space="preserve">, estos contratos habrán de regirse fundamentalmente por la </w:t>
      </w:r>
      <w:r>
        <w:rPr>
          <w:rFonts w:cs="Times New Roman" w:ascii="Times New Roman" w:hAnsi="Times New Roman"/>
          <w:b/>
        </w:rPr>
        <w:t xml:space="preserve">autonomía de la voluntad </w:t>
      </w:r>
      <w:r>
        <w:rPr>
          <w:rFonts w:cs="Times New Roman" w:ascii="Times New Roman" w:hAnsi="Times New Roman"/>
        </w:rPr>
        <w:t xml:space="preserve">de las partes; autonomía limitada en todo caso por el contenido de normas imperativas (en este sentido, puede ser interesante la aplicabilidad de la legislación sobre condiciones generales de la contratación que, como es sabido, se pueden dar también en el ámbito de las relaciones de profesionales entre sí). En defecto de pacto de las partes, habrá que acudir a las </w:t>
      </w:r>
      <w:r>
        <w:rPr>
          <w:rFonts w:cs="Times New Roman" w:ascii="Times New Roman" w:hAnsi="Times New Roman"/>
          <w:b/>
        </w:rPr>
        <w:t xml:space="preserve">normas generales </w:t>
      </w:r>
      <w:r>
        <w:rPr>
          <w:rFonts w:cs="Times New Roman" w:ascii="Times New Roman" w:hAnsi="Times New Roman"/>
        </w:rPr>
        <w:t xml:space="preserve">(mercantiles y civiles) sobre obligaciones y contratos, en cuanto le sean aplicables (así como, en su caso, a la aplicación analógica de las normas reguladoras de contratos próximos); Asimismo, habrán de tenerse en cuenta las prácticas del sector, con la posible existencia de </w:t>
      </w:r>
      <w:r>
        <w:rPr>
          <w:rFonts w:cs="Times New Roman" w:ascii="Times New Roman" w:hAnsi="Times New Roman"/>
          <w:b/>
        </w:rPr>
        <w:t xml:space="preserve">usos mercantiles </w:t>
      </w:r>
      <w:r>
        <w:rPr>
          <w:rFonts w:cs="Times New Roman" w:ascii="Times New Roman" w:hAnsi="Times New Roman"/>
        </w:rPr>
        <w:t xml:space="preserve">vinculantes. Recuérdese que los usos normativos son fuente del derecho y, conforme al art. 2 del Código de Comercio, si sitúan en segundo grado con relación a la ley mercantil, supliendo la falta de regulación de esta antes de que entre en juego el derecho común. </w:t>
      </w:r>
    </w:p>
    <w:p>
      <w:pPr>
        <w:pStyle w:val="TextBody"/>
        <w:spacing w:before="200" w:after="0"/>
        <w:ind w:right="-28" w:firstLine="567"/>
        <w:jc w:val="both"/>
        <w:rPr/>
      </w:pPr>
      <w:r>
        <w:rPr>
          <w:rFonts w:cs="Times New Roman" w:ascii="Times New Roman" w:hAnsi="Times New Roman"/>
        </w:rPr>
        <w:t xml:space="preserve">Con respeto al valor de la </w:t>
      </w:r>
      <w:r>
        <w:rPr>
          <w:rFonts w:cs="Times New Roman" w:ascii="Times New Roman" w:hAnsi="Times New Roman"/>
          <w:b w:val="false"/>
        </w:rPr>
        <w:t xml:space="preserve">costumbre </w:t>
      </w:r>
      <w:r>
        <w:rPr>
          <w:rFonts w:cs="Times New Roman" w:ascii="Times New Roman" w:hAnsi="Times New Roman"/>
        </w:rPr>
        <w:t xml:space="preserve">en materia de contratación turística en general, ha de mencionarse la Sentencia del Tribunal Supremo de 2 de Abril de 1993, Las partes celebraron un contrato denominado de “servicios y alojamientos turísticos” que tuvo por objeto el alquiler de una serie de apartamentos propiedad de la actora durante un periodo de 4 meses. El Tribunal Supremo rechaza la aplicación de un </w:t>
      </w:r>
      <w:r>
        <w:rPr>
          <w:rFonts w:cs="Times New Roman" w:ascii="Times New Roman" w:hAnsi="Times New Roman"/>
          <w:i/>
        </w:rPr>
        <w:t>pretendido uso de los contratos de arrendamiento turístico</w:t>
      </w:r>
      <w:r>
        <w:rPr>
          <w:rFonts w:cs="Times New Roman" w:ascii="Times New Roman" w:hAnsi="Times New Roman"/>
          <w:b w:val="false"/>
        </w:rPr>
        <w:t xml:space="preserve"> </w:t>
      </w:r>
      <w:r>
        <w:rPr>
          <w:rFonts w:cs="Times New Roman" w:ascii="Times New Roman" w:hAnsi="Times New Roman"/>
        </w:rPr>
        <w:t xml:space="preserve">alegado por “Viajes Marsans”, consistente en “entender implícita la anulación de reserva de habitaciones, siempre que haya parte contractual perjudicada que se oponga a ello”, por ser un uso contrario al artículo 1256 del Código Civil. “Viajes Marsans” cita en su recurso </w:t>
      </w:r>
      <w:r>
        <w:rPr>
          <w:rFonts w:cs="Times New Roman" w:ascii="Times New Roman" w:hAnsi="Times New Roman"/>
          <w:i/>
        </w:rPr>
        <w:t>otros usos opuestos a lo convenido, tales como el overbooking,  que el Tribunal Supremo entiende inadmisibles en la teoría general de los contratos civiles.</w:t>
      </w:r>
      <w:r>
        <w:rPr>
          <w:rFonts w:cs="Times New Roman" w:ascii="Times New Roman" w:hAnsi="Times New Roman"/>
        </w:rPr>
        <w:t xml:space="preserve"> Ante la invocación por la parte recurrente de estas supuestas prácticas habituales en el cumplimiento de los contratos de arrendamiento turístico, señala que el Código Civil, “aparte de exigir que la costumbre se pruebe suficientemente, sólo acude a ella “en defecto de ley aplicable”, hipótesis no concurrente, según nuestro más alto Tribunal, en el caso enjuiciado, por lo que declara que no puede atenderse “al uso “contra legem” que menciona la recurrente de entender implícita la anulación de reserva de habitaciones”.</w:t>
      </w:r>
    </w:p>
    <w:p>
      <w:pPr>
        <w:pStyle w:val="Sangra2detindependiente"/>
        <w:ind w:right="-28" w:firstLine="567"/>
        <w:rPr>
          <w:rFonts w:ascii="Times New Roman" w:hAnsi="Times New Roman" w:cs="Times New Roman"/>
        </w:rPr>
      </w:pPr>
      <w:r>
        <w:rPr>
          <w:rFonts w:cs="Times New Roman" w:ascii="Times New Roman" w:hAnsi="Times New Roman"/>
        </w:rPr>
        <w:t xml:space="preserve">Obsérvese que uno de los problemas de la aplicación de la costumbre como fuente del derecho  es la prueba de su existencia (o, como  señala la mencionada Sentencia del Tribunal Supremo “... que la costumbre se pruebe suficientemente”). La dificultad de conocer la existencia del uso y su contenido justifica la posición jurisprudencial de que el uso mercantil debe ser probado por las partes y que no se sobreentiende que es conocido por el Juez (no se aplica la máxima “iura novit curia”); y el art. 1.3 del Código Civil exige claramente la necesidad de la prueba de la costumbre. </w:t>
      </w:r>
    </w:p>
    <w:p>
      <w:pPr>
        <w:pStyle w:val="Sangra2detindependiente"/>
        <w:ind w:right="-28" w:firstLine="567"/>
        <w:rPr/>
      </w:pPr>
      <w:r>
        <w:rPr>
          <w:rFonts w:cs="Times New Roman" w:ascii="Times New Roman" w:hAnsi="Times New Roman"/>
        </w:rPr>
        <w:t>Pues bien, en el supuesto enjuiciado en la Sentencia del Juzgado de Primera Instancia de Baleares de 25 de septiembre de 1998 se intenta resolver el problema probatorio de la existencia de un supuesto uso mercantil, precisamente en materia de contrato de reserva de plazas en régimen de contingente, a través de una certificación de la Cámara de Comercio, Industria y Navegación de Mallorca, Eivissa y Formentera.  En particular, el pretendido uso mercantil alegado hace referencia a una  modalidad de contrato de reserva de plazas en régimen de contingente, el denominado contrato garantizado, suscrito por el touroperador francés Univertours y el grupo hotelero mallorquín Riu. Ante el incumplimiento por parte de la agencia, el grupo hotelero presenta demanda judicial. Y a propuesta del abogado de la demandante el Juzgado requirió a la Cámara de Comercio certificación sobre “el significado el mercantil del acuerdo de “CUPO DE CAMAS GARANTIZADO” (cupos de garantía) incorporados a los contratos de alojamiento concertados entre los hoteleros y las agencias de viajes o touroperadores” “ante la facultad del ente cameral de determinar los usos mercantiles”</w:t>
      </w:r>
      <w:r>
        <w:rPr>
          <w:rStyle w:val="FootnoteCharacters"/>
          <w:rStyle w:val="FootnoteAnchor"/>
          <w:rFonts w:cs="Times New Roman" w:ascii="Times New Roman" w:hAnsi="Times New Roman"/>
        </w:rPr>
        <w:footnoteReference w:id="9"/>
      </w:r>
      <w:r>
        <w:rPr>
          <w:rFonts w:cs="Times New Roman" w:ascii="Times New Roman" w:hAnsi="Times New Roman"/>
        </w:rPr>
        <w:t>. En virtud de escrito de 30 de septiembre de 1997 del Secretario General de la Cámara se establece que: “el significado en el uso mercantil del acuerdo de cupo de camas garantizado (cupos de garantía) incorporados a los contratos de alojamiento concertados entre los hoteleros y las agencias de viajes o touroperadores, se concreta en la reserva garantizada de un número de plazas o camas diario a favor de la agencia contratante. Y conlleva en contraprestación la obligatoriedad de pago por parte de la agencia de viajes o turoperadores de la garantía diaria de ocupación de plazas según el precio y la forma de pago que se pacte en contrato y con independencia de la ocupación de dichas plazas por parte de la agencia contratada”. La mencionada Sentencia de 25 de septiembre de 1998 del Juzgado de Primera Instancia nº 8 de Palma condena a Univertours al pago de la deuda, los intereses y las costas del juicio (parece ser que aunque la demandada en principio presentó recurso con la resolución judicial, al final se avino a pagar). Y en el texto de la misma, al analizar el contrato de garantía, se detalla que “este es el sentido usual de dicha cláusula en el sector turístico mallorquín (art. 2 y 57 del Código de Comercio), según ha demostrado cumplidamente la actora con el certificado de secretario de la Cámara de Comercio, Industria y Navegación</w:t>
      </w:r>
      <w:r>
        <w:rPr>
          <w:rStyle w:val="FootnoteCharacters"/>
          <w:rStyle w:val="FootnoteAnchor"/>
          <w:rFonts w:cs="Times New Roman" w:ascii="Times New Roman" w:hAnsi="Times New Roman"/>
        </w:rPr>
        <w:footnoteReference w:id="10"/>
      </w:r>
      <w:r>
        <w:rPr>
          <w:rFonts w:cs="Times New Roman" w:ascii="Times New Roman" w:hAnsi="Times New Roman"/>
        </w:rPr>
        <w:t>, la declaración emitida por escrito del gerente de la Federación Empresarial Hotelera de Mallorca</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y que corrobora la declaración testifical de quien suscribió los contratos en nombre de la anterior propietaria de los hoteles” </w:t>
      </w:r>
    </w:p>
    <w:p>
      <w:pPr>
        <w:pStyle w:val="Sangra2detindependiente"/>
        <w:ind w:right="-28" w:firstLine="567"/>
        <w:rPr>
          <w:rFonts w:ascii="Times New Roman" w:hAnsi="Times New Roman" w:cs="Times New Roman"/>
        </w:rPr>
      </w:pPr>
      <w:r>
        <w:rPr>
          <w:rFonts w:cs="Times New Roman" w:ascii="Times New Roman" w:hAnsi="Times New Roman"/>
        </w:rPr>
        <w:t xml:space="preserve">En cualquier caso, obsérvese que ni de los términos utilizados en la requerimiento judicial, ni de las palabras del escrito de la Cámara, ni mucho menos de la redacción de la sentencia se puede deducir claramente que se esté hablando de un uso mercantil normativo como fuente del derecho. Se utilizan fórmulas ambiguas y expresiones ambiguas (práctica, acuerdo, cláusula) que, cuanto menos, permiten dudar que se esté ante la determinación de la existencia y del contenido de un verdadero uso mercantil, sino más bien ante la determinación del contenido usual de una cláusula contractual. De hecho, cuando ya en los años sesenta el Consejo Superior de Cámaras de Comercio, Industria y Navegación de España pretendió realizar una colección de los usos mercantil de España tuvo que utilizar una denominación vaga y ambigua como “Recopilación de usos, costumbres y prácticas seguidas en España” que, más que una compilación de usos es también una colección de cláusulas o condiciones generales usuales que, en principio, no son fuente del derecho. </w:t>
      </w:r>
    </w:p>
    <w:p>
      <w:pPr>
        <w:pStyle w:val="TextBody"/>
        <w:spacing w:before="200" w:after="0"/>
        <w:ind w:right="-28" w:firstLine="567"/>
        <w:jc w:val="both"/>
        <w:rPr/>
      </w:pPr>
      <w:r>
        <w:rPr>
          <w:rFonts w:cs="Times New Roman" w:ascii="Times New Roman" w:hAnsi="Times New Roman"/>
        </w:rPr>
        <w:t xml:space="preserve">Por otra parte, habrán de tenerse en cuenta, en su caso, los </w:t>
      </w:r>
      <w:r>
        <w:rPr>
          <w:rFonts w:cs="Times New Roman" w:ascii="Times New Roman" w:hAnsi="Times New Roman"/>
          <w:b w:val="false"/>
        </w:rPr>
        <w:t xml:space="preserve">convenios intersectoriales </w:t>
      </w:r>
      <w:r>
        <w:rPr>
          <w:rFonts w:cs="Times New Roman" w:ascii="Times New Roman" w:hAnsi="Times New Roman"/>
        </w:rPr>
        <w:t xml:space="preserve">que se hubiesen establecido en esta materia. A estos efectos es conveniente mencionar los convenios suscritos entre la Asociación Internacional de Hotelería (A.I.H.) y la Federación Universal de Agencias de Viajes (F.U.A.A.V.) para la regulación de sus mutuas relaciones. En la actualidad, ha de tenerse presente, por un lado, que el Convenio AIH/FUAAV de 1973 dejó de existir el 14 de Junio de 1987, siendo sustituido por el denominado </w:t>
      </w:r>
      <w:r>
        <w:rPr>
          <w:rFonts w:cs="Times New Roman" w:ascii="Times New Roman" w:hAnsi="Times New Roman"/>
          <w:i/>
        </w:rPr>
        <w:t xml:space="preserve">Código de Prácticas, relativo a las relaciones hoteles/agencias de </w:t>
      </w:r>
      <w:r>
        <w:rPr>
          <w:rFonts w:cs="Times New Roman" w:ascii="Times New Roman" w:hAnsi="Times New Roman"/>
        </w:rPr>
        <w:t>viajes, elaborado igualmente por las dos mencionadas organizaciones profesionales, y cuyo artículo 29 prevé su entrada en vigor el 3 de Julio de 1991, previa adopción por ambas partes firmantes que en la normativa española vigente; el objeto del mismo, la regulación de “los llamados contratos hoteleros entre las agencias de viajes y los hoteles”. Y, por otro lado, no puede obviarse que, a diferencia de lo que ocurre en otros países</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en la normativa española actual, no existe una semejante remisión legal expresa, con lo que tanto el mencionado Convenio, como el Código de prácticas que ha venido a sustituirle, carecen de fuerza obligatoria incluso para los miembros de ambas instituciones, a quienes no les será aplicado automáticamente de forma imperativa, pues, como establece ambas documentos, las cláusulas de los mismos “deben entenderse como directrices para la conclusión de acuerdos de carácter nacional, regional o individual”.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Finalmente, ha de señalarse que el contrato de reserva de plazas hoteleras ha sido objeto de diversos pronunciamientos jurisprudenciales que han contribuido a perfilar su régimen jurídico. No obstante, las sentencias en torno a esta modalidad contractual son escasas, lo cual deber relacionarse con el hecho de que las partes generalmente intentarán resolver sus controversias a través de instancias (como la arbitral) más rápidas y eficaces que la vía judicial, por lo que sólo en última instancia acudirán a los tribunales de justicia. En cualquier, las resoluciones judiciales sobre este contrato a las que hemos tenido acceso serán analizadas a lo largo de este estudio al abordar las cuestiones en ellas resueltas.</w:t>
      </w:r>
    </w:p>
    <w:p>
      <w:pPr>
        <w:pStyle w:val="TextBody"/>
        <w:spacing w:before="200" w:after="0"/>
        <w:ind w:right="-28" w:firstLine="567"/>
        <w:jc w:val="both"/>
        <w:rPr/>
      </w:pPr>
      <w:r>
        <w:rPr>
          <w:rFonts w:cs="Times New Roman" w:ascii="Times New Roman" w:hAnsi="Times New Roman"/>
        </w:rPr>
        <w:t>Por último, dado el elemento de internacionalidad inherente al fenómeno turístico, con una perfecta separación por países entre la demanda y la oferta turística (países de origen y países receptores), será frecuente que el contrato de reserva de plazas hoteleras se concluya entre partes contractuales de distinta nacionalidad, p.ej., un touroperador inglés o alemán y un hotelero español que concluyen el contrato en España. Por ello, es habitual la inclusión en estos contratos de una claúsula destinada a establecer expresamente la ley aplicable</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y los tribunales competentes</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en caso de litigio sobre la interpretación y cumplimiento de los mismos, sin perjuicio de la existencia frecuencia de sometimiento de las cuestiones litigiosas a laudo arbitral</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TextBody"/>
        <w:spacing w:before="200" w:after="0"/>
        <w:ind w:right="-28" w:firstLine="567"/>
        <w:jc w:val="both"/>
        <w:rPr/>
      </w:pPr>
      <w:r>
        <w:rPr>
          <w:rFonts w:cs="Times New Roman" w:ascii="Times New Roman" w:hAnsi="Times New Roman"/>
        </w:rPr>
        <w:t xml:space="preserve">Situado, hasta el momento, el contrato de reserva de plazas de alojamiento en el seno del derecho turístico en general y de la contratación turística en particular (incluyéndolo en los contratos instrumentales), y, analizadas someramente sus implicaciones económicas, estamos en condiciones de abordar, a partir de aquí y en adelante, el tratamiento jurídico de esta figura contractual. De entrada, cabe señalar simplemente que se trata de un contrato instrumental atípico cuyo estudio exige determinar su </w:t>
      </w:r>
      <w:r>
        <w:rPr>
          <w:rFonts w:cs="Times New Roman" w:ascii="Times New Roman" w:hAnsi="Times New Roman"/>
          <w:b w:val="false"/>
        </w:rPr>
        <w:t>naturaleza</w:t>
      </w:r>
      <w:r>
        <w:rPr>
          <w:rFonts w:cs="Times New Roman" w:ascii="Times New Roman" w:hAnsi="Times New Roman"/>
        </w:rPr>
        <w:t xml:space="preserve">, </w:t>
      </w:r>
      <w:r>
        <w:rPr>
          <w:rFonts w:cs="Times New Roman" w:ascii="Times New Roman" w:hAnsi="Times New Roman"/>
          <w:b w:val="false"/>
        </w:rPr>
        <w:t>sujetos</w:t>
      </w:r>
      <w:r>
        <w:rPr>
          <w:rFonts w:cs="Times New Roman" w:ascii="Times New Roman" w:hAnsi="Times New Roman"/>
        </w:rPr>
        <w:t xml:space="preserve"> y </w:t>
      </w:r>
      <w:r>
        <w:rPr>
          <w:rFonts w:cs="Times New Roman" w:ascii="Times New Roman" w:hAnsi="Times New Roman"/>
          <w:b w:val="false"/>
        </w:rPr>
        <w:t>objeto</w:t>
      </w:r>
      <w:r>
        <w:rPr>
          <w:rFonts w:cs="Times New Roman" w:ascii="Times New Roman" w:hAnsi="Times New Roman"/>
        </w:rPr>
        <w:t>, que, en principio, no aparecen claramente. Esta dificultad, como ha puesto de manifiesto la propia jurisprudencia, está directamente relacionada con la complejidad que supone el hecho de que no se trate una relación jurídica plasmada en un sólo acto que implique simplemente a dos sujetos, sino que se desarrolla en diversos actos involucrando a diversos sujetos (Sentencia de la Audiencia Provincial de Palma de Mallorca de 24 de Diciembre 1979).</w:t>
      </w:r>
    </w:p>
    <w:p>
      <w:pPr>
        <w:pStyle w:val="Normal"/>
        <w:spacing w:before="200" w:after="0"/>
        <w:ind w:right="-28" w:firstLine="567"/>
        <w:rPr>
          <w:rFonts w:ascii="Times New Roman" w:hAnsi="Times New Roman" w:cs="Times New Roman"/>
          <w:b/>
          <w:b/>
          <w:sz w:val="28"/>
        </w:rPr>
      </w:pPr>
      <w:r>
        <w:rPr>
          <w:rFonts w:cs="Times New Roman"/>
          <w:b/>
          <w:sz w:val="28"/>
        </w:rPr>
      </w:r>
    </w:p>
    <w:p>
      <w:pPr>
        <w:pStyle w:val="Contents2"/>
        <w:ind w:right="-28" w:hanging="0"/>
        <w:rPr/>
      </w:pPr>
      <w:r>
        <w:rPr/>
        <w:t>3. NATURALEZA JURÍDICA. DISTINCIÓN DE OTRAS FIGURAS AFINES.</w:t>
        <w:tab/>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l estudio del denominado contrato de reserva de plazas hoteleras exige abordar, en primer lugar, la cuestión ineludible de su naturaleza jurídica. Este tema, de extrema trascendencia respecto de cualquier figura o institución jurídica, ofrece una especial complejidad en esta concreta figura contractual, por la propia configuración y desarrollo de la relación contractual (a través de diversos actos cuya significación jurídica se ha de resolver, y con intervención de diversos sujetos cuya posición en el contrato se ha de determinar), por la falta absoluta de contemplación y regulación legal de la misma, y por su diversa y heterogénea articulación en el tráfico del sector turístico a través del juego de la autonomía de la voluntad de las partes, cuyo objetivo es, además, la reglamentación material de sus intereses, al margen de su reconducibilidad a categorías jurídicas previ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principio, serían posibles distintas construcciones. La opción por una u otra, aun no resuelta doctrinalmente, no es una cuestión meramente teórica, sino que tiene imporantes implicaciones prácticas, como p.ej., la posibilidad de que el turista-cliente, que parte contractual del contrato de contingente, pueda o no reclamar directamente al hotelero y/o a la agencia por un incumplimiento de la obligación de prestación de alojamiento.</w:t>
      </w:r>
    </w:p>
    <w:p>
      <w:pPr>
        <w:pStyle w:val="Lista2"/>
        <w:spacing w:before="200" w:after="0"/>
        <w:ind w:left="0" w:right="-28" w:firstLine="567"/>
        <w:jc w:val="both"/>
        <w:rPr/>
      </w:pPr>
      <w:r>
        <w:rPr>
          <w:rFonts w:cs="Times New Roman" w:ascii="Times New Roman" w:hAnsi="Times New Roman"/>
        </w:rPr>
        <w:t>1.</w:t>
        <w:tab/>
        <w:t xml:space="preserve">De entrada y, en primer lugar, podría plantearse la construcción del contrato de reserva de plazas hoteleras en torno a una </w:t>
      </w:r>
      <w:r>
        <w:rPr>
          <w:rFonts w:cs="Times New Roman" w:ascii="Times New Roman" w:hAnsi="Times New Roman"/>
          <w:u w:val="single"/>
        </w:rPr>
        <w:t>función de intermediación de la Agencia de Viajes</w:t>
      </w:r>
      <w:r>
        <w:rPr>
          <w:rFonts w:cs="Times New Roman" w:ascii="Times New Roman" w:hAnsi="Times New Roman"/>
        </w:rPr>
        <w:t xml:space="preserve">. Sin embargo, ya inicialmente debe descartarse la posibilidad de que la Agencia asuma el simple papel de corredor o mediador, pues es evidente que la Agencia no se limita en modo alguno a realizar una actividad material de </w:t>
      </w:r>
      <w:r>
        <w:rPr>
          <w:rFonts w:cs="Times New Roman" w:ascii="Times New Roman" w:hAnsi="Times New Roman"/>
          <w:u w:val="single"/>
        </w:rPr>
        <w:t>mediación</w:t>
      </w:r>
      <w:r>
        <w:rPr>
          <w:rFonts w:cs="Times New Roman" w:ascii="Times New Roman" w:hAnsi="Times New Roman"/>
        </w:rPr>
        <w:t xml:space="preserve"> o acercamiento entre dos partes (hotelero y turista) que serían quienes efectivamente concluirían el contrato, sino que ella misma interviene en su otorgamiento. Además, en la medida que el mediador no responde del resultado de su gestión, la mediación resultaría incompatible con la responsabilidad de ejecución frente al cliente que, como veremos, asume la agencia (asunción, como veremos, ex lege a partir de la incorporación de la Directiva de viajes combinados al derecho español). </w:t>
      </w:r>
    </w:p>
    <w:p>
      <w:pPr>
        <w:pStyle w:val="Continuarlista2"/>
        <w:spacing w:before="200" w:after="120"/>
        <w:ind w:left="0" w:right="-28" w:firstLine="567"/>
        <w:jc w:val="both"/>
        <w:rPr/>
      </w:pPr>
      <w:r>
        <w:rPr>
          <w:rFonts w:cs="Times New Roman" w:ascii="Times New Roman" w:hAnsi="Times New Roman"/>
        </w:rPr>
        <w:t xml:space="preserve">Igualmente entendemos que ha de desecharse la construcción de este contrato turístico como un contrato de </w:t>
      </w:r>
      <w:r>
        <w:rPr>
          <w:rFonts w:cs="Times New Roman" w:ascii="Times New Roman" w:hAnsi="Times New Roman"/>
          <w:u w:val="single"/>
        </w:rPr>
        <w:t>comisión</w:t>
      </w:r>
      <w:r>
        <w:rPr>
          <w:rFonts w:cs="Times New Roman" w:ascii="Times New Roman" w:hAnsi="Times New Roman"/>
        </w:rPr>
        <w:t xml:space="preserve"> por el que la Agencia de Viajes recibe </w:t>
      </w:r>
      <w:r>
        <w:rPr>
          <w:rFonts w:cs="Times New Roman" w:ascii="Times New Roman" w:hAnsi="Times New Roman"/>
          <w:u w:val="single"/>
        </w:rPr>
        <w:t>del hotelero</w:t>
      </w:r>
      <w:r>
        <w:rPr>
          <w:rFonts w:cs="Times New Roman" w:ascii="Times New Roman" w:hAnsi="Times New Roman"/>
        </w:rPr>
        <w:t xml:space="preserve"> el encargo de vender, en su nombre, una serie de plazas hoteleras, por cuanto la idea de la agencia como comisionista, y el régimen jurídico que se deriva de ese status (en especial el conjunto de derechos y obligaciones de las partes), es difícilmente compatible con la situación de las partes en este contrato, caracterizada por la absoluta independencia de la agencia, a la que el hotelero no puede exigir el cumplimiento de instrucción alguna (frente a la obligación del mandatario de seguir las instrucciones de su mandante, establecida en los art. 1714-1715 del Código Civil y 254-256 del Código de Comercio). </w:t>
      </w:r>
    </w:p>
    <w:p>
      <w:pPr>
        <w:pStyle w:val="Continuarlista2"/>
        <w:spacing w:before="200" w:after="120"/>
        <w:ind w:left="0" w:right="-28" w:firstLine="567"/>
        <w:jc w:val="both"/>
        <w:rPr/>
      </w:pPr>
      <w:r>
        <w:rPr>
          <w:rFonts w:cs="Times New Roman" w:ascii="Times New Roman" w:hAnsi="Times New Roman"/>
        </w:rPr>
        <w:t xml:space="preserve">Del mismo modo, no es tampoco admisible la idea de que la agencia actúe como </w:t>
      </w:r>
      <w:r>
        <w:rPr>
          <w:rFonts w:cs="Times New Roman" w:ascii="Times New Roman" w:hAnsi="Times New Roman"/>
          <w:u w:val="single"/>
        </w:rPr>
        <w:t>comisionista del turista</w:t>
      </w:r>
      <w:r>
        <w:rPr>
          <w:rFonts w:cs="Times New Roman" w:ascii="Times New Roman" w:hAnsi="Times New Roman"/>
        </w:rPr>
        <w:t xml:space="preserve">, contratando con el hotelero en nombre de aquel, puesto que, junto al ya mencionado argumento de la no sujeción de la agencia a instrucción alguna del pretendido comitente, debe añadirse que en este caso, resultaría que la agencia estaría actuando sin previo encargo de o de los comitentes, todavía inexistentes en el momento de la conclusión del contrato. </w:t>
      </w:r>
    </w:p>
    <w:p>
      <w:pPr>
        <w:pStyle w:val="Continuarlista2"/>
        <w:spacing w:before="200" w:after="120"/>
        <w:ind w:left="0" w:right="-28" w:firstLine="567"/>
        <w:jc w:val="both"/>
        <w:rPr/>
      </w:pPr>
      <w:r>
        <w:rPr>
          <w:rFonts w:cs="Times New Roman" w:ascii="Times New Roman" w:hAnsi="Times New Roman"/>
        </w:rPr>
        <w:t>Asimismo, no puede olvidarse desde la perspectiva del contrato subyacente de organización de viaje entre la agencia y el cliente, que la calificación jurídica de la relación contractual, y de la actuación de la agencia en la misma, tiene especial trascendencia a la hora de fijar el ámbito de responsabilidad de la agencia por incumplimiento o cumplimiento defectuoso de la prestación de los servicios que serán ejecutados por terceros (transportistas, hoteleros, etc.). Si se sostiene que la agencia actúa únicamente como mandatario, resultará que la misma asume frente al cliente una simple obligación de medios, de forma que el cliente sólo podrá exigirle una actuación diligente en procurar que los terceros con quienes contrata realicen las prestaciones convenidas; en cambio, si se considera que la actividad de la agencia es propia de un contrato de obra por empresa, en virtud del cual la misma contrae una obligación de resultado, de forma que el cliente podrá exigir responsabilidad a la agencia incluso en los supuestos de incumplimiento o cumplimiento defectuoso sin culpa de la agencia (sin perjuicio del derecho de repetición de la agencia contra el tercero causante del daño)</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Continuarlista2"/>
        <w:spacing w:before="200" w:after="120"/>
        <w:ind w:left="0" w:right="-28" w:firstLine="567"/>
        <w:jc w:val="both"/>
        <w:rPr/>
      </w:pPr>
      <w:r>
        <w:rPr>
          <w:rFonts w:cs="Times New Roman" w:ascii="Times New Roman" w:hAnsi="Times New Roman"/>
        </w:rPr>
        <w:t>En suma, consideramos que, aun cuando desde una perspectiva económica-material, y desde el punto de vista del turista como destinatario final, haya sido clasificado como un contrato de intermediación, el contrato de reserva de plazas de alojamiento no es reconducible, desde un punto de vista estrictamente jurídico, a la idea de intermediación en cualquiera de sus modalidades, por cuanto, las características esenciales del contrato, su régimen jurídico, el status de las partes, y sus derechos y obligaciones no son en absoluto compatibles con tal calificación</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Lista2"/>
        <w:spacing w:before="200" w:after="0"/>
        <w:ind w:left="0" w:right="-28" w:firstLine="567"/>
        <w:jc w:val="both"/>
        <w:rPr/>
      </w:pPr>
      <w:r>
        <w:rPr>
          <w:rFonts w:cs="Times New Roman" w:ascii="Times New Roman" w:hAnsi="Times New Roman"/>
        </w:rPr>
        <w:t>2.</w:t>
        <w:tab/>
        <w:t xml:space="preserve">En segundo lugar, entendemos que también presenta dificultades una construcción basada en la existencia de un </w:t>
      </w:r>
      <w:r>
        <w:rPr>
          <w:rFonts w:cs="Times New Roman" w:ascii="Times New Roman" w:hAnsi="Times New Roman"/>
          <w:u w:val="single"/>
        </w:rPr>
        <w:t>contrato perfeccionado pero sometido a una condición suspensiva</w:t>
      </w:r>
      <w:r>
        <w:rPr>
          <w:rFonts w:cs="Times New Roman" w:ascii="Times New Roman" w:hAnsi="Times New Roman"/>
        </w:rPr>
        <w:t>, pues el cumplimiento o frustración de la misma dependería única y exclusivamente de la voluntad de una de las partes, con lo que acabaría siendo una condición meramente potestativa inadmisible en nuestro derecho. (sería contrato de hospedaje sometido a condición suspensiva, condición consistente en  arbitrio de una de las partes de decidir si se lleva a efecto el contrato)</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En efecto, para la determinación de la significación de ese acuerdo inicial entre las partes y del posterior acto de disposición, podría pensarse en el contrato de contingente como un contrato de hospedaje perfeccionado pero sometido a una condición suspensiva de la que depende la efectiva ejecución de las prestaciones derivadas de mismo. A primera vista el hecho del que dependería el cumplimiento o frustración de aquella condición sería la celebración de los correspondientes contratos entre la agencia y sus clientes de los que se derivase la necesidad de aquella de utilizar las plazas reservadas. Sin embargo, aunque es cierto que la efectiva ocupación de las plazas puestas a su disposición, de entrada, dependerá efectivamente de las “ventas” realizadas, no es menos cierto que no depende única y exclusivamente de ese hecho ajeno a la voluntad de la agencia, sino de factores más complejos, y, en última instancia, de la voluntad de la misma.</w:t>
      </w:r>
    </w:p>
    <w:p>
      <w:pPr>
        <w:pStyle w:val="Continuarlista2"/>
        <w:spacing w:before="200" w:after="120"/>
        <w:ind w:left="0" w:right="-28" w:firstLine="567"/>
        <w:jc w:val="both"/>
        <w:rPr/>
      </w:pPr>
      <w:r>
        <w:rPr>
          <w:rFonts w:cs="Times New Roman" w:ascii="Times New Roman" w:hAnsi="Times New Roman"/>
        </w:rPr>
        <w:t>Y ello es así porque, efectivamente, en primer lugar, la agencia, con frecuencia, al ofrecer un paquete turístico a sus clientes, en los denominados precisamente “viajes a la oferta”, se limitará a especificar el tipo de alojamiento, ubicación y categoría, y no determinará necesariamente el concreto establecimiento de alojamiento turístico que vaya a ocuparse</w:t>
      </w:r>
      <w:r>
        <w:rPr>
          <w:rStyle w:val="FootnoteCharacters"/>
          <w:rStyle w:val="FootnoteAnchor"/>
          <w:rFonts w:cs="Times New Roman" w:ascii="Times New Roman" w:hAnsi="Times New Roman"/>
        </w:rPr>
        <w:footnoteReference w:id="18"/>
      </w:r>
      <w:r>
        <w:rPr>
          <w:rFonts w:cs="Times New Roman" w:ascii="Times New Roman" w:hAnsi="Times New Roman"/>
        </w:rPr>
        <w:t>. Con lo que, si la agencia tiene suscritos varios contratos de reserva de plazas con diversos hoteles en la misma zona, el envío de sus clientes a uno u otro dependerá en última instancia de la decisión libre y discrecional de la misma, basada fundamentalmente en razones de adecuación y conveniencia para su propia gestión empresarial.</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Pero, en segundo lugar, aun cuando la agencia contrate con su cliente el alojamiento en un determinado establecimiento, la conclusión de ese contrato no puede interpretarse como el cumplimiento de una condición que determine la obligación de ejecutar la prestación de alojamiento con el pago del precio correspondiente, puesto que, en primer lugar, la agencia puede subordinar el desarrollo del viaje a la existencia de un número mínimo de participantes (con lo que la consecución del mínimo necesario faculta a la agencia a la suspensión del mismo); por cuanto, además, una vez celebrado el contrato, la agencia puede negociar con la otra parte contratante el cambio del establecimiento de alojamiento inicialmente pactado a otros de características similares (en cuanto a categoría, ubicación, ...), en función de las mejores condiciones de organización y planificación de la agencia; porque, asimismo, el cliente contratante puede anular en cualquier momento el contrato celebrado, sin perjuicio de las consiguientes consecuencias que de ello se deriven para el mismo; y, finalmente, en última instancia, porque no ha de olvidarse que no es suficiente la celebración de los correspondientes contratos de venta que crean la necesidad de la prestación de alojamiento por parte de la agencia, sino que es necesaria la comunicación en tiempo y forma de tal necesidad que ha de ser cubierta por el hotelero.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Por tanto, no es de la celebración de los correspondientes contratos de “venta” de lo que depende la ejecución de la prestación de alojamiento, sino de un conjunto de factores más complejos a los que no es en absoluto ajena la voluntad de la agencia. Es por ello que, aunque en el contrato se establezca la obligación de la agencia de informar de forma periódica al hotelero del estado de ventas, se establece también claramente que esa información no tendrá en ningún caso carácter vinculante; esa eficacia queda reservada para un acto distinto: la comunicación de la agencia al hotelero, en tiempo y forma (con la antelación que en su caso se hubiese establecido), de las plazas que efectivamente va a ocupar, acto que, entendemos, depende en gran medida de la voluntad libre y la decisión discrecional de la agencia al respecto.</w:t>
      </w:r>
    </w:p>
    <w:p>
      <w:pPr>
        <w:pStyle w:val="Lista2"/>
        <w:spacing w:before="200" w:after="0"/>
        <w:ind w:left="0" w:right="-28" w:firstLine="567"/>
        <w:jc w:val="both"/>
        <w:rPr/>
      </w:pPr>
      <w:r>
        <w:rPr>
          <w:rFonts w:cs="Times New Roman" w:ascii="Times New Roman" w:hAnsi="Times New Roman"/>
        </w:rPr>
        <w:t>3.</w:t>
        <w:tab/>
        <w:t xml:space="preserve">Por ello, entendemos como solución más adecuada el entendimiento del denominado contrato de reserva de plazas hoteleras (y de aquellos dos actos que lo integran, esto es, el acuerdo inicial entre las partes y el posterior acto de disposición) como un precontrato de prestación de alojamiento turístico con cláusula de disposición a favor de tercero. Lo que nos obliga a analizar los dos elementos nucleares de esta configuración jurídica: la categoría de </w:t>
      </w:r>
      <w:r>
        <w:rPr>
          <w:rFonts w:cs="Times New Roman" w:ascii="Times New Roman" w:hAnsi="Times New Roman"/>
          <w:u w:val="single"/>
        </w:rPr>
        <w:t>precontrato o promesa de contrato</w:t>
      </w:r>
      <w:r>
        <w:rPr>
          <w:rFonts w:cs="Times New Roman" w:ascii="Times New Roman" w:hAnsi="Times New Roman"/>
        </w:rPr>
        <w:t xml:space="preserve"> y la idea de </w:t>
      </w:r>
      <w:r>
        <w:rPr>
          <w:rFonts w:cs="Times New Roman" w:ascii="Times New Roman" w:hAnsi="Times New Roman"/>
          <w:u w:val="single"/>
        </w:rPr>
        <w:t>claúsula de disposición en beneficio de tercero</w:t>
      </w:r>
      <w:r>
        <w:rPr>
          <w:rFonts w:cs="Times New Roman" w:ascii="Times New Roman" w:hAnsi="Times New Roman"/>
        </w:rPr>
        <w:t>.</w:t>
      </w:r>
    </w:p>
    <w:p>
      <w:pPr>
        <w:pStyle w:val="Continuarlista2"/>
        <w:spacing w:before="200" w:after="120"/>
        <w:ind w:left="0" w:right="-28" w:firstLine="567"/>
        <w:jc w:val="both"/>
        <w:rPr/>
      </w:pPr>
      <w:r>
        <w:rPr>
          <w:rFonts w:cs="Times New Roman" w:ascii="Times New Roman" w:hAnsi="Times New Roman"/>
        </w:rPr>
        <w:t>-</w:t>
      </w:r>
      <w:r>
        <w:rPr>
          <w:rFonts w:cs="Times New Roman" w:ascii="Times New Roman" w:hAnsi="Times New Roman"/>
          <w:u w:val="single"/>
        </w:rPr>
        <w:t>precontrato</w:t>
      </w:r>
      <w:r>
        <w:rPr>
          <w:rFonts w:cs="Times New Roman" w:ascii="Times New Roman" w:hAnsi="Times New Roman"/>
        </w:rPr>
        <w:t>: de entrada, pese a que los escasos pronunciamientos jurisprudenciales existentes en relación a este contrato turístico lo excluyen expresamente entendemos que el contrato de contingente puede configurarse como un precontrato de alojamiento turístico</w:t>
      </w:r>
      <w:r>
        <w:rPr>
          <w:rStyle w:val="FootnoteCharacters"/>
          <w:rStyle w:val="FootnoteAnchor"/>
          <w:rFonts w:cs="Times New Roman" w:ascii="Times New Roman" w:hAnsi="Times New Roman"/>
        </w:rPr>
        <w:footnoteReference w:id="19"/>
      </w:r>
      <w:r>
        <w:rPr>
          <w:rFonts w:cs="Times New Roman" w:ascii="Times New Roman" w:hAnsi="Times New Roman"/>
        </w:rPr>
        <w:t>. No se trata, con ello, de adoptar la concepción tradicional del precontrato como aquel contrato preparatorio que tiene por objeto la celebración de un posterior contrato definitivo por las partes, por cuanto, aparte de las críticas de las que es susceptible esta construcción en si misma</w:t>
      </w:r>
      <w:r>
        <w:rPr>
          <w:rStyle w:val="FootnoteCharacters"/>
          <w:rStyle w:val="FootnoteAnchor"/>
          <w:rFonts w:cs="Times New Roman" w:ascii="Times New Roman" w:hAnsi="Times New Roman"/>
        </w:rPr>
        <w:footnoteReference w:id="20"/>
      </w:r>
      <w:r>
        <w:rPr>
          <w:rFonts w:cs="Times New Roman" w:ascii="Times New Roman" w:hAnsi="Times New Roman"/>
        </w:rPr>
        <w:t>, en el contrato de reserva de plazas de alojamiento turístico, tras la concorde voluntad inicial de las partes, no existe con posterioridad consentimiento contractual alguno dirigido al perfeccionamiento de un nuevo contrato, pues no es tal aquel acto de disposición que consiste simplemente en una declaración de voluntad unilateral de la agencia que, destinada al hotelero, al que no se la da la opción de aceptar o no, sino que necesariamente deber atender la misma, vigoriza el contenido prefijado, sin añadir ningún nuevo elemento</w:t>
      </w:r>
      <w:r>
        <w:rPr>
          <w:rStyle w:val="FootnoteCharacters"/>
          <w:rStyle w:val="FootnoteAnchor"/>
          <w:rFonts w:cs="Times New Roman" w:ascii="Times New Roman" w:hAnsi="Times New Roman"/>
        </w:rPr>
        <w:footnoteReference w:id="21"/>
      </w:r>
      <w:r>
        <w:rPr>
          <w:rFonts w:cs="Times New Roman" w:ascii="Times New Roman" w:hAnsi="Times New Roman"/>
        </w:rPr>
        <w:t>. De forma que si las decisiones jurisprudenciales mencionadas, al negar la configuración del contrato de contingente como precontrato o promesa de contrato, se están refiriendo al entendimiento que tradicionalmente ha existido del mismo en el sentido expuesto, habremos de admitir el acierto de la solución adoptada por nuestro más alto tribunal, cuyo criterio en principio compartimos.</w:t>
      </w:r>
    </w:p>
    <w:p>
      <w:pPr>
        <w:pStyle w:val="Continuarlista2"/>
        <w:spacing w:before="200" w:after="120"/>
        <w:ind w:left="0" w:right="-28" w:firstLine="567"/>
        <w:jc w:val="both"/>
        <w:rPr/>
      </w:pPr>
      <w:r>
        <w:rPr>
          <w:rFonts w:cs="Times New Roman" w:ascii="Times New Roman" w:hAnsi="Times New Roman"/>
        </w:rPr>
        <w:t>Sin embargo, de forma inmediata, ha de advertirse también que este concepto inicial y tradicional de la promesa de contrato ha sido superado por la doctrina actual, que ha propuesto y desarrollado una nueva comprensión de la misma, como un negocio de concesión, a una o ambas partes intervinientes, de la facultad de exigir en un momento posterior la puesta en vigor del contrato inicialmente proyectado por las mismas</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a la que entendemos que sí es reconducible </w:t>
      </w:r>
      <w:r>
        <w:rPr>
          <w:rFonts w:cs="Times New Roman" w:ascii="Times New Roman" w:hAnsi="Times New Roman"/>
          <w:u w:val="single"/>
        </w:rPr>
        <w:t>de forma general</w:t>
      </w:r>
      <w:r>
        <w:rPr>
          <w:rFonts w:cs="Times New Roman" w:ascii="Times New Roman" w:hAnsi="Times New Roman"/>
        </w:rPr>
        <w:t xml:space="preserve"> la figura contractual objeto de este estudio. De ahí que consideremos que se trata de un precontrato o contrato de reserva con cláusula de opción</w:t>
      </w:r>
      <w:r>
        <w:rPr>
          <w:rStyle w:val="FootnoteCharacters"/>
          <w:rStyle w:val="FootnoteAnchor"/>
          <w:rFonts w:cs="Times New Roman" w:ascii="Times New Roman" w:hAnsi="Times New Roman"/>
        </w:rPr>
        <w:footnoteReference w:id="23"/>
      </w:r>
      <w:r>
        <w:rPr>
          <w:rFonts w:cs="Times New Roman" w:ascii="Times New Roman" w:hAnsi="Times New Roman"/>
        </w:rPr>
        <w:t>, entendiendo como tal aquella figura por la que la que, en este caso concreto, se otorga a una de las partes intervinientes (la agencia) la opción o facultad unilateral de determinar la entrada en vigor del contrato definitivo, cuyo contenido había sido ya previamente fijado por la concorde voluntad inicial de las partes, siendo innecesario hacer un nuevo contrato cuando se ejercita la misma; por tanto, no hay dos contratos, sino el desarrollo en dos momentos de una compleja relación contractual.</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Este derecho de opción como facultad atribuida a una de las partes para exigir el cumplimiento de la promesa de contrato, como instrumento técnico que permite vigorizar el contrato proyectado, es lo que en el desarrollo del denominado contrato de reserva de plazas hoteleras se denomina de forma descriptiva “acto de disposición” por parte de la agencia de todas o algunas de aquellas plazas de alojamiento que el hotelero se había comprometido a mantener a favor de la misma. La configuración de este derecho de opción en el seno de esta concreta figura contractual presenta una serie de características peculiares (límites temporales, cuantitativos), que, sin embargo, no lo alejan de la categoría general de precontrato.</w:t>
      </w:r>
    </w:p>
    <w:p>
      <w:pPr>
        <w:pStyle w:val="Continuarlista2"/>
        <w:spacing w:before="200" w:after="120"/>
        <w:ind w:left="0" w:right="-28" w:firstLine="567"/>
        <w:jc w:val="both"/>
        <w:rPr/>
      </w:pPr>
      <w:r>
        <w:rPr>
          <w:rFonts w:cs="Times New Roman" w:ascii="Times New Roman" w:hAnsi="Times New Roman"/>
        </w:rPr>
        <w:t>-</w:t>
      </w:r>
      <w:r>
        <w:rPr>
          <w:rFonts w:cs="Times New Roman" w:ascii="Times New Roman" w:hAnsi="Times New Roman"/>
          <w:u w:val="single"/>
        </w:rPr>
        <w:t>claúsula de disposición en beneficio de tercero:</w:t>
      </w:r>
      <w:r>
        <w:rPr>
          <w:rFonts w:cs="Times New Roman" w:ascii="Times New Roman" w:hAnsi="Times New Roman"/>
        </w:rPr>
        <w:t xml:space="preserve"> la simple contemplación de la situación material que subyace a esta modalidad contractual pone de manifiesto la existencia de tres sujetos implicados en esta relación turística: la Agencia de Viajes, la empresa de alojamiento, y, finalmente, el turista como destinatario final de la prestación de alojamiento turístico. La categoría del contrato con cláusula de disposición a favor de tercero (como aquel contrato en que una de las obligaciones asumidas por una de las partes tiene como acreedor a un tercero) es la que permite entender en clave jurídica esta pluralidad material de sujetos, y la posición y relación de cada uno de ellos con el contrato. El contrato de contingente aparece así como un contrato en que la obligación de prestación de alojamiento, asumida por el hotelero, tiene como acreedor a un tercero (el turista o cliente, destinatario de esa prestación)</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Continuarlista2"/>
        <w:spacing w:before="200" w:after="120"/>
        <w:ind w:left="0" w:right="-28" w:firstLine="567"/>
        <w:jc w:val="both"/>
        <w:rPr/>
      </w:pPr>
      <w:r>
        <w:rPr>
          <w:rFonts w:cs="Times New Roman" w:ascii="Times New Roman" w:hAnsi="Times New Roman"/>
        </w:rPr>
        <w:t xml:space="preserve">Como todo contrato con estipulación en beneficio de tercero, el contrato de contingente presupone la existencia de tres partes o centros de imputación de intereses: los dos contratantes y el tercero beneficiado, que no participa directa ni indirectamente en la celebración del contrato, y que no queda, por consiguiente, obligado ni vinculado por él.  Los dos sujetos que celebran el contrato son la agencia de viajes y el hotelero, los cuales reciben, respectivamente, el nombre de </w:t>
      </w:r>
      <w:r>
        <w:rPr>
          <w:rFonts w:cs="Times New Roman" w:ascii="Times New Roman" w:hAnsi="Times New Roman"/>
          <w:u w:val="single"/>
        </w:rPr>
        <w:t>estipulante o promisario</w:t>
      </w:r>
      <w:r>
        <w:rPr>
          <w:rFonts w:cs="Times New Roman" w:ascii="Times New Roman" w:hAnsi="Times New Roman"/>
        </w:rPr>
        <w:t xml:space="preserve">, que es aquel que inserta en el contrato la promesa de prestación, y la conviene con el denominado </w:t>
      </w:r>
      <w:r>
        <w:rPr>
          <w:rFonts w:cs="Times New Roman" w:ascii="Times New Roman" w:hAnsi="Times New Roman"/>
          <w:u w:val="single"/>
        </w:rPr>
        <w:t>promitente,</w:t>
      </w:r>
      <w:r>
        <w:rPr>
          <w:rFonts w:cs="Times New Roman" w:ascii="Times New Roman" w:hAnsi="Times New Roman"/>
        </w:rPr>
        <w:t xml:space="preserve"> que es aquel el que queda obligado a efectuar la prestación al tercero. El </w:t>
      </w:r>
      <w:r>
        <w:rPr>
          <w:rFonts w:cs="Times New Roman" w:ascii="Times New Roman" w:hAnsi="Times New Roman"/>
          <w:u w:val="single"/>
        </w:rPr>
        <w:t>tercero o beneficiario</w:t>
      </w:r>
      <w:r>
        <w:rPr>
          <w:rFonts w:cs="Times New Roman" w:ascii="Times New Roman" w:hAnsi="Times New Roman"/>
        </w:rPr>
        <w:t xml:space="preserve"> es el turista o cliente de la agencia, inicialmente ajeno al contrato, por cuanto no interviene en su celebración, pero cuya entrada en la fase ejecutiva como destinatario final y material de la obligación de alojamiento asumida por el hotelero fue prevista ya por entonces por las partes. Es aquel a quien no sólo favorece la promesa sino a quien se atribuye también un derecho subjetivo para exigir el cumplimiento de la misma. Con carácter general, “no es necesario que el tercero esté individualizado en el momento de la conclusión del contrato, bastando su determinabilidad, es decir, que existan en la relación contractual elementos para poder determinarlo con posterioridad, de cualquier modo que sea” (STS 10 diciembre 1956). En el contrato de contingente este tercero beneficiario estará transitoriamente indeterminado de forma inicial, dejándose su posterior determinación en manos de la agencia de viajes o estipulante. Efectivamente, en el momento de celebración del precontrato, durante la primera fase de la relación contractual surgida, aun cuando ya se han configurado todos los elementos esenciales del contrato definitivo, no habrá quedado fijado más que de forma genérica e indeterminada el tercero a favor de quien se realizará la prestación de alojamiento. El concreto acto de disposición de las plazas reservadas por parte de la agencia estipulante será el que determinará la concreta determinación del tercero beneficiario; pues es en ese momento que la agencia debe entregar al hotelero una relación completa de las plazas que efectivamente será ocupadas, la cual deberá contener el nombre de las personas que las ocuparán y demás información relevante (rooming list).</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En conclusión, consideramos que el contrato de reservas de plazas hoteleras, como contrato de intermediación que asegura el cumplimiento de las obligaciones de prestación de alojamiento eventualmente asumidas por la agencia, constituye un contrato de reserva en régimen de contingente con cláusula de opción a favor de una de las partes contractuales y estipulación a favor de un tercero. Esta compleja estructura jurídica surge como consecuencia de las exigencias de los profesionales que intervienen en el actual tráfico turístico en masa, exigencias que determinan que entre agencias y hoteleros se establezcan vínculos estables a través de una relación contractual duradera, que se desarrollará conforme al régimen jurídico inicialmente establecido, a través de diversos actos de ejecución de prestaciones repetidas cuyo beneficiario es, en última instancia, un tercero beneficiario ajeno por completo a la relación contractual establecida en virtud del contrato de contingente, e incluso indeterminado en el momento de su perfección. </w:t>
      </w:r>
    </w:p>
    <w:p>
      <w:pPr>
        <w:pStyle w:val="Continuarlista2"/>
        <w:spacing w:before="200" w:after="120"/>
        <w:ind w:left="0" w:right="-28" w:firstLine="567"/>
        <w:jc w:val="both"/>
        <w:rPr/>
      </w:pPr>
      <w:r>
        <w:rPr>
          <w:rFonts w:cs="Times New Roman" w:ascii="Times New Roman" w:hAnsi="Times New Roman"/>
        </w:rPr>
        <w:t xml:space="preserve">El instrumento para atender a tales necesidades es la estipulación del denominado contrato de reserva de plazas, configurado como un precontrato de duración en régimen de contingente con cláusula a favor de tercero, caracterizado por ser un contrato </w:t>
      </w:r>
      <w:r>
        <w:rPr>
          <w:rFonts w:cs="Times New Roman" w:ascii="Times New Roman" w:hAnsi="Times New Roman"/>
          <w:u w:val="single"/>
        </w:rPr>
        <w:t xml:space="preserve">consensual, </w:t>
      </w:r>
      <w:r>
        <w:rPr>
          <w:rFonts w:cs="Times New Roman" w:ascii="Times New Roman" w:hAnsi="Times New Roman"/>
        </w:rPr>
        <w:t>en cuanto se perfecciona por el mero concurso del consentimiento de la partes referidos a la cosa (prestación) y precio, sin necesidad de forma especial alguna</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contrato meramente </w:t>
      </w:r>
      <w:r>
        <w:rPr>
          <w:rFonts w:cs="Times New Roman" w:ascii="Times New Roman" w:hAnsi="Times New Roman"/>
          <w:u w:val="single"/>
        </w:rPr>
        <w:t>obligacional</w:t>
      </w:r>
      <w:r>
        <w:rPr>
          <w:rFonts w:cs="Times New Roman" w:ascii="Times New Roman" w:hAnsi="Times New Roman"/>
        </w:rPr>
        <w:t xml:space="preserve">, no dispositivo; y </w:t>
      </w:r>
      <w:r>
        <w:rPr>
          <w:rFonts w:cs="Times New Roman" w:ascii="Times New Roman" w:hAnsi="Times New Roman"/>
          <w:u w:val="single"/>
        </w:rPr>
        <w:t>bilateral</w:t>
      </w:r>
      <w:r>
        <w:rPr>
          <w:rFonts w:cs="Times New Roman" w:ascii="Times New Roman" w:hAnsi="Times New Roman"/>
        </w:rPr>
        <w:t>, en los dos sentidos posibles del término (no sólo en el sentido de que requiere dos partes contratantes, sino también en el sentido de que genera obligaciones para los dos contratantes), sin que ello suponga que la opción misma sea bilateral).</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En efecto, el contrato de reserva de plazas de alojamiento es un negocio bilateral, en cuanto su perfección exige dos declaraciones de voluntad, es decir, el mutuo acuerdo de las partes; de forma que el título constitutivo de la opción es bilateral. </w:t>
      </w:r>
    </w:p>
    <w:p>
      <w:pPr>
        <w:pStyle w:val="Continuarlista2"/>
        <w:spacing w:before="200" w:after="120"/>
        <w:ind w:left="0" w:right="-28" w:firstLine="567"/>
        <w:jc w:val="both"/>
        <w:rPr/>
      </w:pPr>
      <w:r>
        <w:rPr>
          <w:rFonts w:cs="Times New Roman" w:ascii="Times New Roman" w:hAnsi="Times New Roman"/>
        </w:rPr>
        <w:t xml:space="preserve">El contrato es nuevamente bilateral desde la perspectiva de las partes obligadas. En principio, el contrato de opción es normalmente de carácter </w:t>
      </w:r>
      <w:r>
        <w:rPr>
          <w:rFonts w:cs="Times New Roman" w:ascii="Times New Roman" w:hAnsi="Times New Roman"/>
          <w:u w:val="single"/>
        </w:rPr>
        <w:t>unilateral</w:t>
      </w:r>
      <w:r>
        <w:rPr>
          <w:rFonts w:cs="Times New Roman" w:ascii="Times New Roman" w:hAnsi="Times New Roman"/>
        </w:rPr>
        <w:t>, en cuanto es el concedente de la misma el queda en todo caso obligado a favor del optante. Pero se admite que, como contraprestación a la facultad concedida, pueden existir también deberes u obligaciones a cargo de  este último (el pago de una prima o el cumplimiento de otra obligación, teniendo, en caso contrario, carácter gratuito), en cuyo caso estaríamos ante un negocio bilateral. Así ocurre en el contrato de reserva de plazas como precontrato, pues, por una parte, el hotel concedente de la opción queda obligado frente a la agencia, asumiendo, correlativamente, la obligación negativa de abstenerse de realizar cualesquiera actos que impidieran el cumplimiento de la prestación de alojamiento prometida; y, por otra parte, la agencia de viajes no sólo adquiere el derecho de opción sino que también asume o puede asumir ciertos deberes: en concreto, y en todo caso, la obligación de comercialización de las plazas puestas a su disposición, y, eventualmente, la obligación de pagar la prima correspondiente.</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Sin embargo, ello no significa que la opción misma sea bilateral, sino que en esta figura contractual se concede de forma unilateral: sólo una de las partes, la agencia, puede ejercitar el derecho de opción, exigiendo el cumplimiento del contenido contractual prefijado a la contraparte; pero no puede hacerlo el hotel, que no tiene tal facultad, sino simplemente una expectativa de ocupación razonablemente fundada en la obligación de comercialización contraída por la empresa, obligación de venta como obligación de mera actividad que exige simplemente una actuación diligente, con independencia del resultado conseguido. La existencia de esta obligación configura al contrato de reserva de plazas como un contrato bilateral, al que se le pueden aplicar las reglas sobre resolución por incumplimiento de las obligaciones recíprocas, conforme al art. 1214 del Código civil; pero no permite sostener la existencia de una opción atribuida bilateralmente a ambas partes contractuales, pues, en modo alguno, otorga al hotelero el derecho a instar el cumplimiento del contrato prefijado ya que ello depende, en última instancia de la voluntad unilateral de la agencia.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Las mismas razones que impedían configurar el contrato como sometido a condición, por ser meramente potestativa, son las que permiten afirmar la unilateralidad de la concesión de la opción; la venta de plazas y paquetes no determina la obligación de ocupación de plazas porque, en primer lugar, lo más frecuente es que se vendan paquetes, y no plazas; y, en segundo lugar, aun cuando así fuera, la decisión última de ocupación de un concreto establecimiento hotelero dependería de la propia agencia, que podría acordar con su cliente un cambio a otro establecimiento porque, p.ej., así le conviniera por razones de organización  y gestión empresarial (p.ej., gastos de transporte, acompañantes y guías, etc.). Todo ello dentro de las exigencias de la buena fe que deben presidir el desarrollo de toda actuación jurídica, de forma que si la agencia desviara sistemáticamente sus clientes hacia otros establecimientos hoteleros, sin razón aparente, y actuando únicamente en perjuicio del hotelero, cabría pensar que ha existido vulneración de la buena fe contractualmente exigible. En suma, el hotel tiene derecho a exigir el cumplimento de la obligación de comercialización que fundamenta una expectativa razonable de ocupación pero no tiene derecho a exigir la ocupación efectiva de sus plazas, que depende de la voluntad de agencia. En todo caso, la ocupación de las plazas, dependiente material y económicamente de la venta de plazas, jurídicamente es un derecho y no una obligación para la agencia.</w:t>
      </w:r>
    </w:p>
    <w:p>
      <w:pPr>
        <w:pStyle w:val="Continuarlista2"/>
        <w:spacing w:before="200" w:after="120"/>
        <w:ind w:left="0" w:right="-28" w:firstLine="567"/>
        <w:jc w:val="both"/>
        <w:rPr/>
      </w:pPr>
      <w:r>
        <w:rPr>
          <w:rFonts w:cs="Times New Roman" w:ascii="Times New Roman" w:hAnsi="Times New Roman"/>
        </w:rPr>
        <w:t>Ello es así incluso en los casos en que se haya establecido una garantía de ocupación ma favor del hotelero. En efecto, eventualmente puede configurarse la obligación de pago de una prima por parte del optante, en cuyo caso estamos ante un derecho de opción oneroso. En tal caso, entendemos que la obligación de comercialización  sigue siendo de mera actividad, y no de resultado, y que no se otorga tampoco un derecho de opción a favor del hotelero, que le permita exigir la ocupación efectiva del hotel, sino simplemente el derecho a exigir el pago de la garantía establecida en caso de que la agencia no ejercite la opción. Por otra parte, cabe señalar que la función del precio puede ser simplemente la de contrapartida del derecho de opción, pero también puede quedar absorbido, en caso de ejercicio de tal facultad, en el precio que eventualmente hubiera de pagarse por las correspondientes prestaciones de alojamiento</w:t>
      </w:r>
      <w:r>
        <w:rPr>
          <w:rStyle w:val="FootnoteCharacters"/>
          <w:rStyle w:val="FootnoteAnchor"/>
          <w:rFonts w:cs="Times New Roman" w:ascii="Times New Roman" w:hAnsi="Times New Roman"/>
        </w:rPr>
        <w:footnoteReference w:id="26"/>
      </w:r>
      <w:r>
        <w:rPr>
          <w:rFonts w:cs="Times New Roman" w:ascii="Times New Roman" w:hAnsi="Times New Roman"/>
        </w:rPr>
        <w:t>.</w:t>
      </w:r>
    </w:p>
    <w:p>
      <w:pPr>
        <w:pStyle w:val="Normal"/>
        <w:spacing w:before="200" w:after="0"/>
        <w:ind w:right="-28" w:firstLine="567"/>
        <w:jc w:val="both"/>
        <w:rPr>
          <w:b/>
          <w:b/>
          <w:sz w:val="28"/>
        </w:rPr>
      </w:pPr>
      <w:r>
        <w:rPr/>
        <w:t>En conclusión, puede hablarse de bilateralidad en el negocio constituido por el contrato de reserva de plazas no sólo en tanto que su perfeccionamiento exige acuerdo de voluntades, sino también en cuanto supone obligaciones para ambas partes (precio u otra obligación), pero ha de seguir calificándose como unilateral la opción concedida en el mismo, en el sentido de que no ambas partes pueden instar el cumplimento de la promesa, sino que se reserva a una parte la facultad de exigir el cumplimiento es el contrato de opción.</w:t>
      </w:r>
    </w:p>
    <w:p>
      <w:pPr>
        <w:pStyle w:val="Normal"/>
        <w:spacing w:before="200" w:after="0"/>
        <w:ind w:right="-28" w:firstLine="567"/>
        <w:rPr>
          <w:b/>
          <w:b/>
          <w:sz w:val="28"/>
        </w:rPr>
      </w:pPr>
      <w:r>
        <w:rPr>
          <w:b/>
          <w:sz w:val="28"/>
        </w:rPr>
      </w:r>
    </w:p>
    <w:p>
      <w:pPr>
        <w:pStyle w:val="Sangra3detindependiente"/>
        <w:ind w:right="-28" w:firstLine="567"/>
        <w:rPr/>
      </w:pPr>
      <w:r>
        <w:rPr/>
        <w:t>4.</w:t>
        <w:tab/>
        <w:t>SUJETOS IMPLICADOS EN LA RELACIÓN CONTRACTUAL</w:t>
      </w:r>
    </w:p>
    <w:p>
      <w:pPr>
        <w:pStyle w:val="Normal"/>
        <w:spacing w:before="200" w:after="0"/>
        <w:ind w:right="-28" w:firstLine="567"/>
        <w:rPr>
          <w:b/>
          <w:b/>
        </w:rPr>
      </w:pPr>
      <w:r>
        <w:rPr>
          <w:b/>
        </w:rPr>
        <w:t>4.1. PARTES CONTRACTUALES</w:t>
      </w:r>
    </w:p>
    <w:p>
      <w:pPr>
        <w:pStyle w:val="Normal"/>
        <w:spacing w:before="200" w:after="0"/>
        <w:ind w:right="-28" w:firstLine="567"/>
        <w:rPr>
          <w:b/>
          <w:b/>
        </w:rPr>
      </w:pPr>
      <w:r>
        <w:rPr>
          <w:b/>
        </w:rPr>
        <w:t>4.1.1.</w:t>
        <w:tab/>
        <w:t>La agencia de viajes.</w:t>
      </w:r>
    </w:p>
    <w:p>
      <w:pPr>
        <w:pStyle w:val="Continuarlista3"/>
        <w:spacing w:before="200" w:after="120"/>
        <w:ind w:left="0" w:right="-28" w:firstLine="567"/>
        <w:jc w:val="both"/>
        <w:rPr>
          <w:rFonts w:ascii="Times New Roman" w:hAnsi="Times New Roman" w:cs="Times New Roman"/>
        </w:rPr>
      </w:pPr>
      <w:r>
        <w:rPr>
          <w:rFonts w:cs="Times New Roman" w:ascii="Times New Roman" w:hAnsi="Times New Roman"/>
        </w:rPr>
        <w:t xml:space="preserve">En primer lugar, una de las posiciones contractuales está ocupada por una Agencia de Viajes. De forma simplemente descriptiva puede señalarse que la agencia de viajes es una empresa de servicios cuya actividad consiste en facilitar la realización de viajes a sus clientes. El concepto técnico-legal viene establecido en el art. 1.1 del Real Decreto 271/1988 de 25 de Marzo, junto con el art. 1.1 de la Orden de 14 de Abril de 1988, según los cuales agencia de viaje es la empresa, constituida en forma de Sociedad mercantil, Anónima o Limitada, que, en posesión del título-licencia correspondiente, se dedica profesional y comercialmente en exclusividad al ejercicio de actividades de mediación y/u organización de servicios turísticos, pudiendo utilizar medios propios en la prestación de los mismos. </w:t>
      </w:r>
    </w:p>
    <w:p>
      <w:pPr>
        <w:pStyle w:val="Continuarlista3"/>
        <w:spacing w:before="200" w:after="120"/>
        <w:ind w:left="0" w:right="-28" w:firstLine="567"/>
        <w:jc w:val="both"/>
        <w:rPr>
          <w:rFonts w:ascii="Times New Roman" w:hAnsi="Times New Roman" w:cs="Times New Roman"/>
        </w:rPr>
      </w:pPr>
      <w:r>
        <w:rPr>
          <w:rFonts w:cs="Times New Roman" w:ascii="Times New Roman" w:hAnsi="Times New Roman"/>
        </w:rPr>
        <w:t xml:space="preserve">En el ámbito autonómico balear, la Ley 2/1.999, de 24 de marzo, de Ordenación del Turismo de Baleares, dentro de la Sección II del Capítulo I dedicada a las empresas turísticas de no alojamiento, define en el párrafo 1º de su artículo 31 las agencias de viajes como  aquellas </w:t>
      </w:r>
      <w:r>
        <w:rPr>
          <w:rFonts w:cs="Times New Roman" w:ascii="Times New Roman" w:hAnsi="Times New Roman"/>
          <w:i/>
        </w:rPr>
        <w:t>“empresas que se dedican exclusivamente, de manera profesional y comercial, al ejercicio de actividades de mediación u organización de servicios turísticos. Las agencias de viajes están sujetas a la obtención del título-licencia, que será otorgado por la administración turística competente”</w:t>
      </w:r>
      <w:r>
        <w:rPr>
          <w:rStyle w:val="FootnoteCharacters"/>
          <w:rStyle w:val="FootnoteAnchor"/>
          <w:rFonts w:cs="Times New Roman" w:ascii="Times New Roman" w:hAnsi="Times New Roman"/>
          <w:i/>
        </w:rPr>
        <w:footnoteReference w:id="27"/>
      </w:r>
      <w:r>
        <w:rPr>
          <w:rFonts w:cs="Times New Roman" w:ascii="Times New Roman" w:hAnsi="Times New Roman"/>
          <w:i/>
        </w:rPr>
        <w:t>.</w:t>
      </w:r>
    </w:p>
    <w:p>
      <w:pPr>
        <w:pStyle w:val="Continuarlista3"/>
        <w:spacing w:before="200" w:after="120"/>
        <w:ind w:left="0" w:right="-28" w:firstLine="567"/>
        <w:jc w:val="both"/>
        <w:rPr/>
      </w:pPr>
      <w:r>
        <w:rPr>
          <w:rFonts w:cs="Times New Roman" w:ascii="Times New Roman" w:hAnsi="Times New Roman"/>
        </w:rPr>
        <w:t>Por tanto, el requisito previo e indispensable para que esa empresa tenga la condición legal de Agencia de Viajes es el otorgamiento del correspondiente título-licencia por parte de la Administración, cuya obtención exige el cumplimiento de una serie de exigencias legales, que pretender garantizar la viabilidad de la empresa y el normal desarrollo de su actividad, la eficacia de sus relaciones con terceros (sean clientes o prestatarios de servicios turísticos) y la responsabilidad que pudiera asumir como consecuencia de las mismas: póliza de seguros para afianzar el normal desarrollo de la actividad, disponibilidad de locales abiertos al público, dirección responsable y titulada de la Agencia de Viaje, constitución de la fianza preceptiva, nombre comercial, rótulo de establecimiento</w:t>
      </w:r>
      <w:r>
        <w:rPr>
          <w:rStyle w:val="FootnoteCharacters"/>
          <w:rStyle w:val="FootnoteAnchor"/>
          <w:rFonts w:cs="Times New Roman" w:ascii="Times New Roman" w:hAnsi="Times New Roman"/>
        </w:rPr>
        <w:footnoteReference w:id="28"/>
      </w:r>
      <w:r>
        <w:rPr>
          <w:rFonts w:cs="Times New Roman" w:ascii="Times New Roman" w:hAnsi="Times New Roman"/>
        </w:rPr>
        <w:t>, viabilidad económica de la empresa proyectada, etc.; la realización de actividades mercantiles propias de las agencias de viajes, sin estar en posesión de la correspondiente licencia, será considerada intrusismo profesional, y sancionada administrativamente, conforme al art. 35 de la Orden de 14 de Abril de 1988. Similares requisitos exigen las normativas autonómicas, en particular, en nuestra Comunidad Autónoma, el Decreto 60/1997, de 7 de mayo.</w:t>
      </w:r>
    </w:p>
    <w:p>
      <w:pPr>
        <w:pStyle w:val="Continuarlista3"/>
        <w:spacing w:before="200" w:after="120"/>
        <w:ind w:left="0" w:right="-28" w:firstLine="567"/>
        <w:jc w:val="both"/>
        <w:rPr>
          <w:rFonts w:ascii="Times New Roman" w:hAnsi="Times New Roman" w:cs="Times New Roman"/>
        </w:rPr>
      </w:pPr>
      <w:r>
        <w:rPr>
          <w:rFonts w:cs="Times New Roman" w:ascii="Times New Roman" w:hAnsi="Times New Roman"/>
        </w:rPr>
        <w:t>De acuerdo con el concepto legal mencionado de las agencias de viajes, y conforme a la delimitación del objeto o fines propios de las mismas establecida en el art. 2.1 del Real Decreto 271/1988 de 25 de Marzo, y el art. 1.1 de la Orden de 14 de Abril de 1988, y también la normativa autonómica balear, cabe distinguir dos funciones básicas, aunque no únicas, de una empresa de esta clase.</w:t>
      </w:r>
    </w:p>
    <w:p>
      <w:pPr>
        <w:pStyle w:val="Lista4"/>
        <w:spacing w:before="200" w:after="0"/>
        <w:ind w:left="0" w:right="-28" w:firstLine="567"/>
        <w:jc w:val="both"/>
        <w:rPr/>
      </w:pPr>
      <w:r>
        <w:rPr>
          <w:rFonts w:cs="Times New Roman" w:ascii="Times New Roman" w:hAnsi="Times New Roman"/>
        </w:rPr>
        <w:t>a)</w:t>
        <w:tab/>
        <w:t>En primer lugar, la tradicional</w:t>
      </w:r>
      <w:r>
        <w:rPr>
          <w:rFonts w:cs="Times New Roman" w:ascii="Times New Roman" w:hAnsi="Times New Roman"/>
          <w:i/>
        </w:rPr>
        <w:t xml:space="preserve"> función mediadora</w:t>
      </w:r>
      <w:r>
        <w:rPr>
          <w:rFonts w:cs="Times New Roman" w:ascii="Times New Roman" w:hAnsi="Times New Roman"/>
        </w:rPr>
        <w:t xml:space="preserve">, por la que pone en contacto a los prestatarios de servicios con los posibles clientes, ampliando los puntos de venta de aquellos, y recibiendo una comisión por la venta realizada en su nombre; ello se concreta en una serie de actividades como reserva, emisión y venta de billetes en cualquier medio de transporte, reserva de habitación y servicios en las empresas turísticas, particularmente en los establecimientos hoteleros, etc.,, alquiler con o sin conductor de automóviles, reserva, emisión y venta de billetes de viajes programados o paquetes, etc. </w:t>
      </w:r>
    </w:p>
    <w:p>
      <w:pPr>
        <w:pStyle w:val="Lista4"/>
        <w:spacing w:before="200" w:after="0"/>
        <w:ind w:left="0" w:right="-28" w:firstLine="567"/>
        <w:jc w:val="both"/>
        <w:rPr/>
      </w:pPr>
      <w:r>
        <w:rPr>
          <w:rFonts w:cs="Times New Roman" w:ascii="Times New Roman" w:hAnsi="Times New Roman"/>
        </w:rPr>
        <w:t>b)</w:t>
        <w:tab/>
        <w:t xml:space="preserve">En segundo lugar, una </w:t>
      </w:r>
      <w:r>
        <w:rPr>
          <w:rFonts w:cs="Times New Roman" w:ascii="Times New Roman" w:hAnsi="Times New Roman"/>
          <w:i/>
        </w:rPr>
        <w:t>función productora</w:t>
      </w:r>
      <w:r>
        <w:rPr>
          <w:rFonts w:cs="Times New Roman" w:ascii="Times New Roman" w:hAnsi="Times New Roman"/>
        </w:rPr>
        <w:t>, que se concreta en la organización y venta de los denominados “paquetes turísticos”, caracterizados por la inclusión de una serie de servicios (generalmente alojamiento, manutención y transporte) por un precio global preestablecido, con independencia de que hayan sido ofertados inicialmente por la iniciativa exclusiva de la agencia o proyectado por la misma a solicitud del cliente. Para la organización de estos paquetes turísticos, por la que se combinan servicios turísticos distintos para obtener un producto final diferente y más complejo, es posible que las agencias utilicen medios propios (pues es frecuente que las grandes agencias mayoristas sean propietarias o participen en la titularidad de establecimientos de alojamiento, compañías charter, ...), pero generalmente, por la inexistencia o insuficiencia de sus propios recursos, contratará con terceros la prestación de esos servicios turísticos a sus clientes a través de los se denominan contratos de intermediación, entre los que se incluye el contrato de reserva de plazas hoteleras</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w:t>
      </w:r>
    </w:p>
    <w:p>
      <w:pPr>
        <w:pStyle w:val="TextBody"/>
        <w:spacing w:before="200" w:after="0"/>
        <w:ind w:right="-28" w:firstLine="567"/>
        <w:jc w:val="both"/>
        <w:rPr/>
      </w:pPr>
      <w:r>
        <w:rPr>
          <w:rFonts w:cs="Times New Roman" w:ascii="Times New Roman" w:hAnsi="Times New Roman"/>
        </w:rPr>
        <w:t>De forma que la celebración de este tipo de contrato, aunque material y económicamente suponga una actividad de intermediación por parte de la agencia entre el prestatario del servicio de alojamiento turístico y el cliente como destinatario final del producto, jurídicamente debe situarse en el ámbito de la función productora de las agencias de viajes (excepción hecha de aquellas agencias que actúan como representantes o corresponsales de agencias nacionales o extranjeras, a las que también nos referiremos en este mismo apartado). Precisamente el contrato de reserva de plazas hoteleras es el mecanismo propio de los touroperadores y agencias mayoristas en el ejercicio de su función de producción de viajes a la oferta (confeccionados por propia iniciativa pensando en una demanda potencial): para la organización de sus paquetes, y, en concreto, para la prestación del servicio de alojamiento, esas empresas contratan con un tercero ese servicio turístico, en grandes cantidades, y, por tanto, a precios reducidos, y los revenden plaza a plaza a través de las agencias de viajes minoristas. Sin embargo, nada se opone a que sea una agencia mayorista-minorista o simplemente minorista la que concluya un contrato de reserva de plazas con una empresa hotelera, en el ámbito de la función de producción, que, aunque dominada en la práctica por las agencias mayoristas, no les está jurídicamente vedada a la demás categorías de agencias</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No obstante, por otra parte, ha de tenerse en cuenta que la agencia de viajes que suscribe el contrato puede </w:t>
      </w:r>
      <w:r>
        <w:rPr>
          <w:rFonts w:cs="Times New Roman" w:ascii="Times New Roman" w:hAnsi="Times New Roman"/>
          <w:i/>
        </w:rPr>
        <w:t>actuar en nombre y por cuenta propia,</w:t>
      </w:r>
      <w:r>
        <w:rPr>
          <w:rFonts w:cs="Times New Roman" w:ascii="Times New Roman" w:hAnsi="Times New Roman"/>
        </w:rPr>
        <w:t xml:space="preserve"> en cuyo caso el hotel pone las plazas reservadas a disposición de la agencia o de sus clientes. Pero, como ya se ha mencionado, puede intervenir también en el contrato, y así ocurre con frecuencia, como </w:t>
      </w:r>
      <w:r>
        <w:rPr>
          <w:rFonts w:cs="Times New Roman" w:ascii="Times New Roman" w:hAnsi="Times New Roman"/>
          <w:i/>
        </w:rPr>
        <w:t>representante</w:t>
      </w:r>
      <w:r>
        <w:rPr>
          <w:rFonts w:cs="Times New Roman" w:ascii="Times New Roman" w:hAnsi="Times New Roman"/>
        </w:rPr>
        <w:t xml:space="preserve">  de otra u otras agencias de viajes, nacionales o extranjeras, en cuyo caso las plazas estarán a disposición de la agencia o de sus representadas. En este caso la agencia ejerce la tercera de las funciones que legalmente le es atribuida: la actuación como representante de otras Agencias nacionales o extranjeras para la prestación, en su nombre y a la clientela de éstas, de los servicios que constituyen objeto propio de su actividad</w:t>
      </w:r>
      <w:r>
        <w:rPr>
          <w:rStyle w:val="FootnoteCharacters"/>
          <w:rStyle w:val="FootnoteAnchor"/>
          <w:rFonts w:cs="Times New Roman" w:ascii="Times New Roman" w:hAnsi="Times New Roman"/>
        </w:rPr>
        <w:footnoteReference w:id="31"/>
      </w:r>
      <w:r>
        <w:rPr>
          <w:rFonts w:cs="Times New Roman" w:ascii="Times New Roman" w:hAnsi="Times New Roman"/>
        </w:rPr>
        <w: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nte la diversidad de condiciones bajo las que puede actuar, y por las distintas consecuencias jurídicas que se derivan de las mismas (pues, en efecto, la intervención de una agencia en nombre y por cuenta propia, tiene efectos bien distintos a los de su actuación dentro del ámbito del mandato o comisión de una tercera agencia), la determinación de la naturaleza de la intervención de una agencia de viajes en la suscripción del contrato de reserva de plazas hoteleras aparece como una cuestión de verdadera trascendencia; la inadecuada resolución de esta cuestión, dificultada en ocasiones por la frecuente intervención de una pluralidad de agencias en el desarrollo de este tipo de contratos (pues la agencia contratante puede, a su vez, ponerlas a disposición de otra u otras agencias y sus clientes), puede plantear, en su caso, problemas de legitimación pasiva en el supuesto de ejercicio de una acción por incumplimiento o cumplimiento defectuoso del contrato, como se pone de manifiesto en la mencionada Sentencia del Tribunal Supremo de 27 de Febrero de 1982.</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n esta resolución jurisprudencial se plantea el supuesto de un contrato de reserva de plazas hoteleras por el que se ponen a disposición de la agencia contratante (Viajes Imperial) una serie de plazas (del grupo hotelero Barceló), para el alojamiento de sus clientes, venidos, a su vez, a las islas de Mallorca y Menorca a través de una segunda agencia alemana. Promovido por la empresa hotelera juicio de reclamación de cantidad contra la agencia Viajes Imperial, ésta alega excepción de falta de legitimación pasiva, por cuando su intervención en aquellos contratos quedó circunscrita dentro del ámbito de mandato o comisión del citado touroperador alemán. La agencia de viajes demandada alega, por tanto, su condición de mera representante de una tercera agencia para quedar al margen del litigio por falta de legitimación pasiva: sostiene que no debió ser ella, sino su representada, la que, como verdadera deudora, debió ser demandada en su lugar, por cuanto que no actuó en su propio nombre y por su propia cuenta en la suscripción de los contratos de  reserva de plazas hoteleras concertadas con la demanda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Tanto en la sentencia del Juzgado de Primera Instancia nº 2 de Palma de Mallorca, de fecha 5 de septiembre de 1978, como en apelación (Sentencia de la Sala de lo Civil de la Audiencia de Palma de Mallorca, de fecha 24 de noviembre de 1979, se desestimaron las pretensiones de “Viajes Imperial”. Presentado recurso de casación, respecto de esta cuestión de si “Viajes Imperial” había actuado como mero mandatario o comisionista de “Gut-Reise”, el Tribunal Supremo consideró que era una cuestión de apreciación de la prueba practicada y que había sido dilucidada en anteriores instancias, considerando que no existía tal representación directa, pues en la documentación aportada “se contienen expresiones que contradicen, abiertamente, el sentido de mera relación de mando entre ella y la agencia alemana, que la recurrente pretende extraer de los textos invocados” existiendo también referencias de que ambas agencias se habían constituido en deudores solidarios de las obligaciones derivadas del contrato de reserva hotelero.</w:t>
      </w:r>
    </w:p>
    <w:p>
      <w:pPr>
        <w:pStyle w:val="Lista3"/>
        <w:spacing w:before="200" w:after="0"/>
        <w:ind w:left="0" w:right="-28" w:firstLine="567"/>
        <w:jc w:val="both"/>
        <w:rPr>
          <w:rFonts w:ascii="Times New Roman" w:hAnsi="Times New Roman" w:cs="Times New Roman"/>
          <w:b/>
          <w:b/>
        </w:rPr>
      </w:pPr>
      <w:r>
        <w:rPr>
          <w:rFonts w:cs="Times New Roman" w:ascii="Times New Roman" w:hAnsi="Times New Roman"/>
          <w:b/>
        </w:rPr>
      </w:r>
    </w:p>
    <w:p>
      <w:pPr>
        <w:pStyle w:val="Lista3"/>
        <w:spacing w:before="200" w:after="0"/>
        <w:ind w:left="0" w:right="-28" w:firstLine="567"/>
        <w:jc w:val="both"/>
        <w:rPr>
          <w:rFonts w:ascii="Times New Roman" w:hAnsi="Times New Roman" w:cs="Times New Roman"/>
          <w:b/>
          <w:b/>
        </w:rPr>
      </w:pPr>
      <w:r>
        <w:rPr>
          <w:rFonts w:cs="Times New Roman" w:ascii="Times New Roman" w:hAnsi="Times New Roman"/>
          <w:b/>
        </w:rPr>
        <w:t>4.1.2.</w:t>
        <w:tab/>
        <w:t xml:space="preserve">El empresario de alojamient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La segunda posición contractual viene ocupada por la persona física o jurídica propietaria o simplemente titular de la gestión y explotación del establecimiento de alojamiento, y precisamente en tanto que titular de tales derechos sobre el establecimiento. La actuación a través de representante será necesaria y preceptiva en caso de tratarse de una persona jurídica, y simplemente posible, aunque frecuente, en caso de ser una persona físic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Se entiende por empresa de hostelería, la dedicada de modo habitual o profesional, mediante precio, a proporcionar habitación o residencia a las personas, junto o no con otros servicios de carácter complementari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Dada la naturaleza y función económica del contrato de reserva de plazas, la mencionada titularidad recaerá fundamentalmente sobre establecimientos de alojamiento turístico en sentido estricto, esto es, establecimientos hoteleros de carácter vacacional que, situados en zonas de atractivos naturales ofrecen, junto a la prestación de alojamiento, una serie de servicios turísticos complementarios (deportes, animación, ...), frente a los denominados hoteles urbanos o comerciales situados en ciudades y destinados al viajero profesional.</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simismo puede tratarse de otros establecimientos turísticos extrahoteleros como apartamentos, aparthotel, bungalows, chalets, destinados más bien a un turismo de carácter familiar, siempre que estén explotados bajo un régimen de tipo hotelero con instalaciones comunes (como salones, cafetería, recepción, piscina), y no como simple arrendamiento de una vivienda pequeña amueblada para un periodo de vacaciones.</w:t>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4.2.</w:t>
        <w:tab/>
        <w:t xml:space="preserve">EL TURISTA COMO TERCERO BENEFICIARI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Finalmente, ha de mencionarse el tercer elemento personal implicado en esta relación contractual en cuanto destinatario final de la prestación de servicios: el turista, que, si bien, no tiene la condición de parte en este contrato instrumental que vincula a la agencia y el hotelero, es el tercero beneficiario de una de las prestaciones derivadas del mismo: la prestación de alojamiento. </w:t>
      </w:r>
    </w:p>
    <w:p>
      <w:pPr>
        <w:pStyle w:val="TextBody"/>
        <w:spacing w:before="200" w:after="0"/>
        <w:ind w:right="-28" w:firstLine="567"/>
        <w:jc w:val="both"/>
        <w:rPr/>
      </w:pPr>
      <w:r>
        <w:rPr>
          <w:rFonts w:cs="Times New Roman" w:ascii="Times New Roman" w:hAnsi="Times New Roman"/>
        </w:rPr>
        <w:t>En principio, la noción técnico-jurídica de turista nos sitúa ante cualquier persona desplazada de su lugar de residencia habitual al menos durante veinticuatro horas. Sin embargo, por las características de esta relación contractual, se tratará fundamentalmente del turista en el sentido corriente y no técnico del término</w:t>
      </w:r>
      <w:r>
        <w:rPr>
          <w:rStyle w:val="FootnoteCharacters"/>
          <w:rStyle w:val="FootnoteAnchor"/>
          <w:rFonts w:cs="Times New Roman" w:ascii="Times New Roman" w:hAnsi="Times New Roman"/>
        </w:rPr>
        <w:footnoteReference w:id="32"/>
      </w:r>
      <w:r>
        <w:rPr>
          <w:rFonts w:cs="Times New Roman" w:ascii="Times New Roman" w:hAnsi="Times New Roman"/>
        </w:rPr>
        <w:t>, esto es, aquel que se desplaza por razones vacacionales hospedándose en establecimientos de alojamiento turísticos (frente a los viajeros que se desplazan por razones profesionales y se alojan en los denominados hoteles de ciudad).</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recisamente esta condición de beneficiario en el contrato de reserva de plazas se le atribuye al turista, consumidor o usuario en virtud de un contrato de consumo que subyace necesariamente a aquel, generalmente un contrato de viaje combinado, cronológicamente posterior, que vincula a la agencia y el turista cliente, como partes contractuales, al margen de la intervención de terceras personas en la ejecución del mismo como directas prestadoras de los servicios turísticos contratados. Desde esta perspectiva contractual, aquellos otros empresarios turísticos distintos de la agencia que eventualmente interviniesen en la ejecución del contrato como directos prestadores de los servicios tienen la consideración de terceros ajenos por completo a esta relación contractual, sin que exista una relación jurídica directa entre ellos y el turista (al margen de la existencia de una relación que sí los una a la agencia de viaj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Normal"/>
        <w:ind w:right="-28" w:firstLine="567"/>
        <w:jc w:val="both"/>
        <w:rPr>
          <w:rFonts w:ascii="Times New Roman" w:hAnsi="Times New Roman" w:cs="Times New Roman"/>
        </w:rPr>
      </w:pPr>
      <w:r>
        <w:rPr>
          <w:rFonts w:cs="Times New Roman"/>
        </w:rPr>
      </w:r>
    </w:p>
    <w:p>
      <w:pPr>
        <w:pStyle w:val="Normal"/>
        <w:ind w:right="-28" w:firstLine="567"/>
        <w:jc w:val="both"/>
        <w:rPr>
          <w:b/>
          <w:b/>
          <w:sz w:val="28"/>
        </w:rPr>
      </w:pPr>
      <w:r>
        <w:rPr>
          <w:b/>
          <w:sz w:val="28"/>
        </w:rPr>
        <w:t>5. CONTENIDO DEL CONTRATO: DERECHOS Y OBLIGACIONES DE LAS PARTES.</w:t>
      </w:r>
    </w:p>
    <w:p>
      <w:pPr>
        <w:pStyle w:val="Normal"/>
        <w:ind w:right="-28" w:firstLine="567"/>
        <w:jc w:val="both"/>
        <w:rPr>
          <w:b/>
          <w:b/>
          <w:sz w:val="28"/>
        </w:rPr>
      </w:pPr>
      <w:r>
        <w:rPr>
          <w:b/>
          <w:sz w:val="28"/>
        </w:rPr>
      </w:r>
    </w:p>
    <w:p>
      <w:pPr>
        <w:pStyle w:val="Normal"/>
        <w:ind w:right="-28" w:firstLine="567"/>
        <w:jc w:val="both"/>
        <w:rPr>
          <w:b/>
          <w:b/>
        </w:rPr>
      </w:pPr>
      <w:r>
        <w:rPr>
          <w:b/>
        </w:rPr>
        <w:t>5.1.</w:t>
        <w:tab/>
        <w:t>DERECHOS Y OBLIGACIONES DEL EMPRESARIO DE ALOJAMIENTO.</w:t>
      </w:r>
    </w:p>
    <w:p>
      <w:pPr>
        <w:pStyle w:val="Continuarlista2"/>
        <w:spacing w:before="200" w:after="120"/>
        <w:ind w:left="0" w:right="-28" w:firstLine="567"/>
        <w:jc w:val="both"/>
        <w:rPr>
          <w:rFonts w:ascii="Times New Roman" w:hAnsi="Times New Roman" w:cs="Times New Roman"/>
          <w:b/>
          <w:b/>
          <w:i/>
          <w:i/>
        </w:rPr>
      </w:pPr>
      <w:r>
        <w:rPr>
          <w:rFonts w:cs="Times New Roman" w:ascii="Times New Roman" w:hAnsi="Times New Roman"/>
          <w:b/>
          <w:i/>
        </w:rPr>
        <w:t xml:space="preserve">A.- La puesta a disposición de la agencia del cupo o contingente. </w:t>
      </w:r>
    </w:p>
    <w:p>
      <w:pPr>
        <w:pStyle w:val="TextBody"/>
        <w:spacing w:before="200" w:after="0"/>
        <w:ind w:right="-28" w:firstLine="567"/>
        <w:jc w:val="both"/>
        <w:rPr/>
      </w:pPr>
      <w:r>
        <w:rPr>
          <w:rFonts w:cs="Times New Roman" w:ascii="Times New Roman" w:hAnsi="Times New Roman"/>
        </w:rPr>
        <w:t xml:space="preserve">La principal obligación asumida </w:t>
      </w:r>
      <w:r>
        <w:rPr>
          <w:rFonts w:cs="Times New Roman" w:ascii="Times New Roman" w:hAnsi="Times New Roman"/>
          <w:i/>
        </w:rPr>
        <w:t>ab initio</w:t>
      </w:r>
      <w:r>
        <w:rPr>
          <w:rFonts w:cs="Times New Roman" w:ascii="Times New Roman" w:hAnsi="Times New Roman"/>
        </w:rPr>
        <w:t xml:space="preserve"> por parte del titular del establecimiento de alojamiento, y para todo el periodo de duración del contrato, es la de </w:t>
      </w:r>
      <w:r>
        <w:rPr>
          <w:rFonts w:cs="Times New Roman" w:ascii="Times New Roman" w:hAnsi="Times New Roman"/>
          <w:i/>
        </w:rPr>
        <w:t xml:space="preserve">puesta a disposición </w:t>
      </w:r>
      <w:r>
        <w:rPr>
          <w:rFonts w:cs="Times New Roman" w:ascii="Times New Roman" w:hAnsi="Times New Roman"/>
        </w:rPr>
        <w:t>de la agencia, durante el periodo acordado (normalmente coincidente con la temporada turística), de un número determinado de plazas de alojamiento, denominado cupo o contingente, de las que, con posterioridad, la agencia dispondrá, en función de sus necesidades, en todo o en parte, en cuyo caso el hotelero habrá de proceder al cumplimiento de la obligación de prestación de alojamiento, y servicios complementarios, para el número de plazas efectivamente ocupadas por parte de la agencia.</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rPr>
        <w:t>La fidelidad a esta promesa o compromiso se traduce, en términos negativos, en la obligación del hotelero de abstenerse de realizar cualesquiera actos (y, en particular, la suscripción de nuevos contratos) que impidan u obstaculicen el cumplimiento de lo pactado, quedando sujeto en otro caso a la indemnización de daños y perjuicios. En este sentido, la SAP Barcelona de 20-4-1990, enjuicia un caso en que la agencia demandada pretende justificar la falta de ocupación de las plazas reservadas y confirmadas en el “previo incumplimiento de la actora (la empresa hotelera) mediante la realización de una pluralidad de contratos de reserva sobre las mismas plazas, fenómeno conocido como “over-booking en el ámbito profesional turístico”, pretensión rechazada por el tribunal únicamente por considerar no probada dicha circunstancia (SAP de  Barcelona de 20-4-1990, Fundamento de Derecho nº 5º). De forma que, si la misma hubiera quedado perfectamente acreditada, hubiera demostrado un incumplimiento contractual por parte del hotelero.</w:t>
      </w:r>
    </w:p>
    <w:p>
      <w:pPr>
        <w:pStyle w:val="TextBody"/>
        <w:spacing w:before="200" w:after="0"/>
        <w:ind w:right="-28" w:firstLine="567"/>
        <w:jc w:val="both"/>
        <w:rPr/>
      </w:pPr>
      <w:r>
        <w:rPr>
          <w:rFonts w:cs="Times New Roman" w:ascii="Times New Roman" w:hAnsi="Times New Roman"/>
        </w:rPr>
        <w:t xml:space="preserve">Por otra parte, ha de tenerse en cuenta que es posible que, entre las condiciones establecidas en el contrato de reserva de plazas hoteleras, se incluya una cláusula por la que, durante la vigencia del contrato, y en función de la ocupación efectiva existente durante un periodo determinado, se otorga al hotelero la </w:t>
      </w:r>
      <w:r>
        <w:rPr>
          <w:rFonts w:cs="Times New Roman" w:ascii="Times New Roman" w:hAnsi="Times New Roman"/>
          <w:i/>
        </w:rPr>
        <w:t xml:space="preserve">facultad de reducción del contingente </w:t>
      </w:r>
      <w:r>
        <w:rPr>
          <w:rFonts w:cs="Times New Roman" w:ascii="Times New Roman" w:hAnsi="Times New Roman"/>
        </w:rPr>
        <w:t xml:space="preserve">puesto a disposición de la agencia, generalmente con un determinado plazo de preaviso para su efectividad. Esta facultad puede articularse a través de cláusulas de muy diverso contenido. Así, puede tratarse de una cláusula de cumplimiento de ocupación en virtud de la cual se establece un </w:t>
      </w:r>
      <w:r>
        <w:rPr>
          <w:rFonts w:cs="Times New Roman" w:ascii="Times New Roman" w:hAnsi="Times New Roman"/>
          <w:i/>
        </w:rPr>
        <w:t>porcentaje mínimo de ocupación correcta</w:t>
      </w:r>
      <w:r>
        <w:rPr>
          <w:rFonts w:cs="Times New Roman" w:ascii="Times New Roman" w:hAnsi="Times New Roman"/>
        </w:rPr>
        <w:t>, que no afectará al contingente de plazas reservadas; en el caso de que la ocupación real media alcanzada durante un periodo prefijado (p.ej., desde la fecha de apertura del hotel o del comienzo de la temporada hasta el tercer mes de vigencia del contrato) fuese inferior al porcentaje indicado, se faculta al hotel para que pueda reducir el contingente contratado en un porcentaje igual a la diferencia entre el porcentaje real de ocupación alcanzado y el tanto por ciento, pudiendo incluso, en ocasiones, en esta situación, otorgársele la facultad de aumentar el periodo de “release”. O puede establecerse también una cláusula según la cual el hotel sólo estará obligado a mantener como máximo, para el resto del periodo de vigencia del contrato, o para los meses correspondientes a la temporada alta, un cupo de camas igual al tanto por ciento de media efectuada por la Agencia de Viajes durante los meses iniciales, más, p.ej., un 25%; en este caso, es posible que en virtud de esta cláusula el hotelero pueda reducir el contingente inicial, pero también que haya de aumentarlo; todo dependerá de la ocupación real de los meses tomados como referenci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La justificación de la facultad otorgada en este tipo de cláusulas, propias, de hecho, de contratos redactados por cadenas hoteleras y no por touroperadores, debe hallarse en la posibilidad del hotelero de modificar, durante la vigencia del contrato, el contingente inicialmente reservado a favor de la agencia en función de la ocupación efectiva conseguida durante los primeros meses de la relación contractual, a fin de disminuir el riesgo de no ocupación de las plazas reservadas, y los perjuicios que de ello se derivan para el hotelero. En este sentido debe tenerse en cuenta que los contratos de reserva de plazas hoteleras se establecen generalmente por parte de los touroperadores y agencias mayoristas, en su función de producción de viajes a la oferta, esto es, organizados por propia iniciativa pensando en una demanda potencial. Por ello, la cuantía de los cupos o contingentes reservados es difícil de calcular, y suelen tomarse como referencia las ventas realizadas en la temporada anterior, corregidas al alza o a la baja, en función de los diversos factores que puedan incidir en las expectativas de venta para la nueva temporada. Luego estas plazas reservadas serán ofertadas  por agencias de viajes mayoristas generalmente en paquetes, cuya efectiva venta determinará el número de plazas efectivamente ocupadas.</w:t>
      </w:r>
    </w:p>
    <w:p>
      <w:pPr>
        <w:pStyle w:val="TextBodyIndent"/>
        <w:spacing w:lineRule="auto" w:line="240" w:before="200" w:after="0"/>
        <w:ind w:right="-28" w:firstLine="567"/>
        <w:rPr>
          <w:rFonts w:ascii="Times New Roman" w:hAnsi="Times New Roman" w:cs="Times New Roman"/>
          <w:i/>
          <w:i/>
        </w:rPr>
      </w:pPr>
      <w:r>
        <w:rPr>
          <w:rFonts w:cs="Times New Roman" w:ascii="Times New Roman" w:hAnsi="Times New Roman"/>
          <w:i/>
        </w:rPr>
        <w:t xml:space="preserve">B.- La prestación de los servicios de alojamient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l empresario de alojamiento asume también la obligación de prestación de alojamiento, que habrá de cumplir en el caso de que la agencia disponga efectivamente la ocupación de todas o algunas de las plazas reservadas. Esta obligación se caracteriza por tener por objeto la prestación final cuya realización, a favor de un tercero (el cliente de la agencia), persigue, en última instancia, esta modalidad contractual, y cuyo cumplimiento depende del cumplimiento de la obligación previa de no contratación. El correcto cumplimiento de esta obligación exige la prestación del servicio de alojamiento, junto con los demás servicios propios del establecimiento de alojamiento, conforme al régimen pactado, en el concreto establecimiento contratado y de acuerdo con su categoría e instalaciones. Pues, en efecto, junto a la obligación básica de alojamiento se pueden pactar como incluidos en el precio otros servicios complementarios (régimen de alimentación, bebidas, instalaciones deportivas y de ocio, etc.). Los servicios que ofrezca el empresario de alojamiento no incluidos en el precio pactado con la agencia darán lugar a una relación directa entre este y el cliente. </w:t>
      </w:r>
    </w:p>
    <w:p>
      <w:pPr>
        <w:pStyle w:val="Footnote"/>
        <w:widowControl w:val="false"/>
        <w:spacing w:before="200" w:after="0"/>
        <w:ind w:right="-28" w:firstLine="567"/>
        <w:jc w:val="both"/>
        <w:rPr/>
      </w:pPr>
      <w:r>
        <w:rPr>
          <w:rFonts w:cs="Times New Roman" w:ascii="Times New Roman" w:hAnsi="Times New Roman"/>
          <w:sz w:val="24"/>
        </w:rPr>
        <w:t xml:space="preserve">En estrecha relación con la obligación de prestación de alojamiento está el fenómeno de la </w:t>
      </w:r>
      <w:r>
        <w:rPr>
          <w:rFonts w:cs="Times New Roman" w:ascii="Times New Roman" w:hAnsi="Times New Roman"/>
          <w:i/>
          <w:sz w:val="24"/>
        </w:rPr>
        <w:t xml:space="preserve">sobrecontratación, </w:t>
      </w:r>
      <w:r>
        <w:rPr>
          <w:rFonts w:cs="Times New Roman" w:ascii="Times New Roman" w:hAnsi="Times New Roman"/>
          <w:sz w:val="24"/>
        </w:rPr>
        <w:t xml:space="preserve">denominado, generalmente, en la jerga del sector turístico </w:t>
      </w:r>
      <w:r>
        <w:rPr>
          <w:rFonts w:cs="Times New Roman" w:ascii="Times New Roman" w:hAnsi="Times New Roman"/>
          <w:i/>
          <w:sz w:val="24"/>
        </w:rPr>
        <w:t>“overbooking”,</w:t>
      </w:r>
      <w:r>
        <w:rPr>
          <w:rFonts w:cs="Times New Roman" w:ascii="Times New Roman" w:hAnsi="Times New Roman"/>
          <w:sz w:val="24"/>
        </w:rPr>
        <w:t xml:space="preserve"> término de origen anglosajón que ha sido utilizado ya en alguna ocasión por nuestra jurisprudencia. Su origen se halla en la práctica, bastante frecuente en la industria hotelera (y también en el transporte aéreo), de aceptar reservas en número superior a la capacidad del establecimiento (hasta un 110%, por término medio), en un intento de cubrirse por la no presentación de algunos clientes (</w:t>
      </w:r>
      <w:r>
        <w:rPr>
          <w:rFonts w:cs="Times New Roman" w:ascii="Times New Roman" w:hAnsi="Times New Roman"/>
          <w:i/>
          <w:sz w:val="24"/>
        </w:rPr>
        <w:t>no shows</w:t>
      </w:r>
      <w:r>
        <w:rPr>
          <w:rFonts w:cs="Times New Roman" w:ascii="Times New Roman" w:hAnsi="Times New Roman"/>
          <w:sz w:val="24"/>
        </w:rPr>
        <w:t>), y cuyos efectos problemáticos se plantean cuando se presentan todos los clientes que contaban con reserva, y, por tanto, en mayor número de la mencionada capacidad.</w:t>
      </w:r>
    </w:p>
    <w:p>
      <w:pPr>
        <w:pStyle w:val="Footnote"/>
        <w:widowControl w:val="false"/>
        <w:spacing w:before="200" w:after="0"/>
        <w:ind w:right="-28" w:firstLine="567"/>
        <w:jc w:val="both"/>
        <w:rPr>
          <w:rFonts w:ascii="Times New Roman" w:hAnsi="Times New Roman" w:cs="Times New Roman"/>
          <w:sz w:val="24"/>
        </w:rPr>
      </w:pPr>
      <w:r>
        <w:rPr>
          <w:rFonts w:cs="Times New Roman" w:ascii="Times New Roman" w:hAnsi="Times New Roman"/>
          <w:sz w:val="24"/>
        </w:rPr>
        <w:t>Planteada esta situación, estaríamos, en principio, en general, ante un supuesto de incumplimiento unilateral por parte del hotelero, provocado por el no respeto de la obligación de no contratación. No obstante, la generalidad de contratos de este tipo contienen una previsión por la que se establece que, en caso de que el hotel no pudiera alojar a un cliente con la correspondiente reserva, le proporcionará alojamiento en un establecimiento cuya categoría, características y régimen, no podrán ser nunca inferiores a las suyas propias, sino en todo caso iguales o superiores, siendo a cargo del hotelero cualquier diferencia de precio que pudiera resultar, y las indemnizaciones que la falta del servicio contratado pueda conllevar para la agencia. La inclusión generalizada de la mencionada cláusula en previsión de estas situaciones supone, en la práctica, la articulación de una obligación de cumplimiento alternativo a favor del hotelero, que queda entonces obligado a proporcionar al cliente un hotel similar, en las condiciones expuestas; si procede así, se considerará que ha cumplido correctamente, sin perjuicio de las correspondientes indemnizaciones o compensaciones pactadas.</w:t>
      </w:r>
    </w:p>
    <w:p>
      <w:pPr>
        <w:pStyle w:val="Footnote"/>
        <w:widowControl w:val="false"/>
        <w:spacing w:before="200" w:after="0"/>
        <w:ind w:right="-28" w:firstLine="567"/>
        <w:jc w:val="both"/>
        <w:rPr>
          <w:rFonts w:ascii="Times New Roman" w:hAnsi="Times New Roman" w:cs="Times New Roman"/>
          <w:sz w:val="24"/>
        </w:rPr>
      </w:pPr>
      <w:r>
        <w:rPr>
          <w:rFonts w:cs="Times New Roman" w:ascii="Times New Roman" w:hAnsi="Times New Roman"/>
          <w:sz w:val="24"/>
        </w:rPr>
        <w:t>También la normativa sectorial entre agencias de viajes y hoteleros contiene previsiones específicas al respecto. Así, en el mismo sentido, pero de forma más completa y detallada, el Código de Prácticas suscrito por la AIH y la FUAAV establece, en su art. 21, que, caso de que el hotel no brinde al cliente al servicio de hospedaje reservado y confirmado, correrá por cuenta del hotel: “1. garantizar el hospedaje del cliente en el hotel más próximo equivalente y pagar cualquier diferencia de precio; 2. notificarlo al cliente o a la agencia de viajes antes de la llegada del cliente; pagar las cuentas de teléfono o de télex del cliente para que éste informe del cambio a su casa o su oficina y pagar por el transporte del cliente hasta el otro hotel; 3. en caso de que el cliente desee volver al hotel original cuando haya cupo, pagar por el transporte de regreso del cliente al hotel original”.</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rPr>
        <w:t>En cualquier caso, a diferencia de lo que sucede con el ámbito del transporte aéreo, el “overbooking” hotelero no cuenta con regulación, estatal o comunitaria alguna. En efecto, en el ámbito comunitario, se adoptó el Reglamento CEE nº 295/91 del Consejo de 4 de febrero de 1991, por el que se establecen normas comunes relativas a un sistema de compensación por denegación de embarque en el transporte aéreo regula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Sin embargo, como señala la Comisión de Medio ambiente, salud y consumidores, ello no es más que un </w:t>
      </w:r>
      <w:r>
        <w:rPr>
          <w:rFonts w:cs="Times New Roman" w:ascii="Times New Roman" w:hAnsi="Times New Roman"/>
          <w:i/>
        </w:rPr>
        <w:t>comienzo de respuesta al problema general de la sobrerreserva</w:t>
      </w:r>
      <w:r>
        <w:rPr>
          <w:rFonts w:cs="Times New Roman" w:ascii="Times New Roman" w:hAnsi="Times New Roman"/>
        </w:rPr>
        <w:t xml:space="preserve">, puesto que solamente se aplica a los transportes aéreos y aún en éstos, sólo en los casos en que se trata de vuelos regulares, con exclusión de vuelos charter; con lo que, desde el punto de vista de los turistas, sólo ofrece una protección parcial de sus intereses, dada la limitación de su ámbito de aplicación, que se reduce a los vuelos regulares (siendo así que los turistas reservan con frecuencia vuelos charter). Lo cierto es que una eventual regulación del </w:t>
      </w:r>
      <w:r>
        <w:rPr>
          <w:rFonts w:cs="Times New Roman" w:ascii="Times New Roman" w:hAnsi="Times New Roman"/>
          <w:i/>
        </w:rPr>
        <w:t xml:space="preserve">overbooking </w:t>
      </w:r>
      <w:r>
        <w:rPr>
          <w:rFonts w:cs="Times New Roman" w:ascii="Times New Roman" w:hAnsi="Times New Roman"/>
        </w:rPr>
        <w:t>hotelero en el ámbito comunitario es rechazada por los profesionales del sector que se oponen firmemente a toda intervención legislativa de la CEE en ese ámbito, por estimar que “este problema está estrechamente ligado al de la no comparecencia en el hotel tras una reserva y será resuelto por un régimen de reservas garantizadas” en el ámbito de los códigos de conducta que regulan las prácticas y usos del sector</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C.- Junto a estos derechos y obligaciones básicos, esenciales y definitorios de la posición contractual del hotelero, es frecuente que surjan también en cabeza del mismo una </w:t>
      </w:r>
      <w:r>
        <w:rPr>
          <w:rFonts w:cs="Times New Roman" w:ascii="Times New Roman" w:hAnsi="Times New Roman"/>
          <w:i/>
        </w:rPr>
        <w:t>serie de derechos y obligaciones accesorias de naturaleza y contenido diverso</w:t>
      </w:r>
      <w:r>
        <w:rPr>
          <w:rFonts w:cs="Times New Roman" w:ascii="Times New Roman" w:hAnsi="Times New Roman"/>
        </w:rPr>
        <w:t xml:space="preserve">. Así, en ocasiones, el hotel concede a la agencia la exclusividad en un determinado mercado, asumiendo por tanto la </w:t>
      </w:r>
      <w:r>
        <w:rPr>
          <w:rFonts w:cs="Times New Roman" w:ascii="Times New Roman" w:hAnsi="Times New Roman"/>
          <w:i/>
        </w:rPr>
        <w:t>obligación de abstenerse de suscribir contratos similares,</w:t>
      </w:r>
      <w:r>
        <w:rPr>
          <w:rFonts w:cs="Times New Roman" w:ascii="Times New Roman" w:hAnsi="Times New Roman"/>
        </w:rPr>
        <w:t xml:space="preserve"> esto es, de no contratar camas con agencias que puedan ponerlas a la venta en el mismo mercado; en ocasiones no se pacta tal exclusividad pero sí se compromete el empresario de alojamiento a informar a la agencia en caso de firmar con otras agencias, reservándose en tal supuesto la agencia la facultad de anulación o modificación del contrato (cláusula de información que puede ser de díficil conciliación con la ya mencionada cláusula de confidencialidad). Además, generalmente, el hotel garantiza no aplicar precios inferiores a los estipulados en ese concreto contrato a otras agencias o particulares. Asimismo, el hotel asume el compromiso de mantener su </w:t>
      </w:r>
      <w:r>
        <w:rPr>
          <w:rFonts w:cs="Times New Roman" w:ascii="Times New Roman" w:hAnsi="Times New Roman"/>
          <w:i/>
        </w:rPr>
        <w:t xml:space="preserve">standing </w:t>
      </w:r>
      <w:r>
        <w:rPr>
          <w:rFonts w:cs="Times New Roman" w:ascii="Times New Roman" w:hAnsi="Times New Roman"/>
        </w:rPr>
        <w:t xml:space="preserve">durante toda la temporada y se obliga a avisar a la agencia de cualquier cambio en su interior o exterior y en especial de si hay nuevas obras o locales ruidosos alrededor.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or otra parte, es también frecuente la asunción por parte del hotelero de una obligación de no concurrencia con la agencia en la realización de determinadas actividades; así , en concreto, es habitual la obligación del hotelero de abstenerse de la venta de excursiones a los clientes de la agencia, para lo cual ésta goza de exclusividad; el resto de servicios, como: el cambio de divisas, el alquiler de coches, y todos los servicios que presta en la actualidad el hotel, serán función exclusiva de la empresa de alojamiento e implicarán una relación directa de esta con el turist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Finalmente, el empresario de alojamiento suele asumir la obligación de mantener las condiciones de seguridad y calidad medioambiental exigidas por la agencia (no necesariamente coincidentes con las establecidas en la normativa administrativa) </w:t>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5.2.</w:t>
        <w:tab/>
        <w:t xml:space="preserve">DERECHOS Y OBLIGACIONES DE LA AGENCIA. </w:t>
      </w:r>
    </w:p>
    <w:p>
      <w:pPr>
        <w:pStyle w:val="Lista3"/>
        <w:spacing w:before="200" w:after="0"/>
        <w:ind w:left="0" w:right="-28" w:firstLine="567"/>
        <w:jc w:val="both"/>
        <w:rPr>
          <w:rFonts w:ascii="Times New Roman" w:hAnsi="Times New Roman" w:cs="Times New Roman"/>
          <w:i/>
          <w:i/>
        </w:rPr>
      </w:pPr>
      <w:r>
        <w:rPr>
          <w:rFonts w:cs="Times New Roman" w:ascii="Times New Roman" w:hAnsi="Times New Roman"/>
          <w:i/>
        </w:rPr>
        <w:t xml:space="preserve">A-.La obligación de comercialización de las plazas reservad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s frecuente la inclusión en los contratos de esta naturaleza de una cláusula en virtud de la cual se establece en cabeza de la agencia la obligación de comercialización de las plazas reservadas de forma diligente y dentro de las posibilidades de su organización comercial. En cualquier caso, entendemos que esta obligación ha de considerarse existente en todo contrato de esta naturaleza, pese a la falta de previsión expresa, por aplicación del art. 1258 del Código civil, en virtud del cual los contratos obligan, no sólo al cumplimiento de lo expresamente pactado, sino también a todas las consecuencias que, según su naturaleza, sean conformes a la buena fe, al uso y a la ley. Y así parecen entenderlo también nuestros tribunales, en concreto, la Audiencia Provincial de Barcelona, en Sentencia de 15 de Enero de 1990, a la que nos referiremos en brev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ara el cumplimiento de la obligación puede pactarse la obligación de colaboración del empresario de alojamiento, que, en algunos contratos, asume la obligación aportar los materiales necesarios para la promoción y comercialización de sus plazas (folletos, fotografías), y, en algunos casos, se reserva el derecho de otorgar la conformidad previa al material elaborado por la agenci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Con esta obligación se trata de que la agencia reservante realice los esfuerzos necesarios, en el ámbito de su organización empresarial, o estableciendo relaciones con terceras agencias, para conseguir la ocupación de las plazas puestas a su disposición. Se trata de una obligación de medios, y no de resultado, que habrá de considerarse cumplida por la simple actuación diligente de la agencia en la consecución de ese fin, y con independencia de que ese fin se consiga o n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este sentido, la Sentencia de la Audiencia Provincial de Barcelona de 15 de Enero de 1990 considera que la conducta de la agencia, que no llegó a ocupar ninguna de las plazas reservas en el periodo en que estuvo en vigor el contrato, “no es reveladora de una voluntad de incumplir lo pactado, ya que, si conforme a lo previsto en el art. 1258 del Código civil, se obligó al menos la agencia de viajes, conforme al uso y a la buena fe, a actuar con la diligencia de un comerciante honesto en la búsqueda de clientes, aparece cumplida tal obligación, pues de la prueba documental resulta que contrató la venta de las plazas con una agencia alemana, que a su vez las ofreció al público”. De forma que la existencia de un contrato entre la agencia contratante y una tercera agencia tendente a la comercialización del contingente puesto a su disposición es suficiente para considerar cumplido el contrato de reserva de plazas, con independencia de la ocupación efectiva de las plazas; lo que viene a confirmar su carácter de simple obligación de medios.</w:t>
      </w:r>
    </w:p>
    <w:p>
      <w:pPr>
        <w:pStyle w:val="TextBody"/>
        <w:spacing w:before="200" w:after="0"/>
        <w:ind w:right="-28" w:firstLine="567"/>
        <w:jc w:val="both"/>
        <w:rPr/>
      </w:pPr>
      <w:r>
        <w:rPr>
          <w:rFonts w:cs="Times New Roman" w:ascii="Times New Roman" w:hAnsi="Times New Roman"/>
        </w:rPr>
        <w:t xml:space="preserve">Asimismo, entendemos que esta naturaleza de la obligación asumida por la agencia, se mantiene incluso en aquellos casos en que se establece una </w:t>
      </w:r>
      <w:r>
        <w:rPr>
          <w:rFonts w:cs="Times New Roman" w:ascii="Times New Roman" w:hAnsi="Times New Roman"/>
          <w:i/>
        </w:rPr>
        <w:t>garantía de ocupación mínima a favor del hotelero</w:t>
      </w:r>
      <w:r>
        <w:rPr>
          <w:rFonts w:cs="Times New Roman" w:ascii="Times New Roman" w:hAnsi="Times New Roman"/>
        </w:rPr>
        <w:t>. Estos supuestos nos sitúan ante los denominados contratos de cupo garantizados, frecuentes en temporadas turísticas en las que las agencias mayoristas prevén una elevada demanda de ocupación de plazas, por lo que se aseguran la disponibilidad, con frecuencia exclusiva, de la mismas pagando una cantidad en concepto de garantía. En estos casos, la agencia asume también una obligación de medios y no de resultado; sólo que, además, y junto a ella, asume también una obligación de pago de una prima que, en caso de conseguirse la ocupación mínima, se imputará, generalmente al precio que la agencia haya de pagar al hotelero, mientras que, caso de no hacerlo, será la contrapartida al derecho de opción concedido a la misma.</w:t>
      </w:r>
    </w:p>
    <w:p>
      <w:pPr>
        <w:pStyle w:val="Lista3"/>
        <w:spacing w:before="200" w:after="0"/>
        <w:ind w:left="0" w:right="-28" w:firstLine="567"/>
        <w:jc w:val="both"/>
        <w:rPr>
          <w:rFonts w:ascii="Times New Roman" w:hAnsi="Times New Roman" w:cs="Times New Roman"/>
          <w:i/>
          <w:i/>
        </w:rPr>
      </w:pPr>
      <w:r>
        <w:rPr>
          <w:rFonts w:cs="Times New Roman" w:ascii="Times New Roman" w:hAnsi="Times New Roman"/>
          <w:i/>
        </w:rPr>
        <w:t>B.-</w:t>
        <w:tab/>
        <w:t xml:space="preserve">La obligación de proporcionar información sobre ventas a la empresa hoteler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s frecuente en este tipo de contratos la inclusión de una cláusula por la que la agencia de viajes asume el compromiso de facilitar al hotel información sobre la situación de las ventas del contingente, con la periodicidad que se establezca, o, en su caso, siempre que aquel así lo solicite. No debe olvidarse que el contrato de reserva de plazas hoteleras, como es sabido, se caracteriza por una puesta a disposición de la agencia por parte del hotelero de un determinado contingente de plazas que aquella utilizará, generalmente, para el desarrollo de su función de producción de viajes a la oferta; dado que se está pensando en una demanda potencial, el cupo es difícil de calcular, por lo que inicialmente suele partirse de las ventas de la temporada anterior, y sólo posteriormente, en función de las ventas efectivamente realizadas, irá fijándose en función de la demanda real. Por ello, el conocimiento del estado de ventas -que se ha simplificado enormemente con la informatización de las agencias de viaje, que permite extraer automáticamente partes diarios de reservas y cancelaciones, situación financiera, rooming-list, etc.- presenta una innegable utilidad para el empresario de alojamiento pues le permite calcular y establecer de forma más concreta y aproximada las expectativas de ocupación del establecimiento, y valorar la posibilidad y conveniencia de nuevas contrataciones, a fin de conseguir el máximo rendimiento de la explotación empresarial.</w:t>
      </w:r>
    </w:p>
    <w:p>
      <w:pPr>
        <w:pStyle w:val="TextBody"/>
        <w:spacing w:before="200" w:after="0"/>
        <w:ind w:right="-28" w:firstLine="567"/>
        <w:jc w:val="both"/>
        <w:rPr/>
      </w:pPr>
      <w:r>
        <w:rPr>
          <w:rFonts w:cs="Times New Roman" w:ascii="Times New Roman" w:hAnsi="Times New Roman"/>
        </w:rPr>
        <w:t xml:space="preserve">A falta de previsión contractual expresa cabe plantear la cuestión de si constituye, en todo caso, un deber u obligación de la agencia. Y, al respecto, ha de mencionarse la Sentencia de la Audiencia Provincial de Palma de Mallorca, de 12 de julio de  1999, en la que el represente del Hotel Belgravia S.A. demanda a la agencia de viajes ´Ninfa Tours, por incumplimiento de un contrato en virtud del cual aquel se obligaba a poner a disposición de esta un cupo de habitaciones desde el mes de abril hasta el de octubre de 1997, pactándose únicamente el plazo de siete días de ´release’ y el precio, sin que nada se estipulara sobre confirmación de plazas y estado de venta de las reservas. La demandante alega que el plazo de siete días de ´release’ pactado ´dejan al hotel desamparado, con poco margen de maniobra, para poder vender su producto y poderlas alquilar de nuevo, como ha ocurrido en el presente caso, por lo que interesa una indemnización a cargo de la agencia de viajes por no haber ocupado las plazas hoteleras que había reservado …”. El incumplimiento que achaca a la agencia de viajes consistiría pues en no haberle comunicado con anterioridad al breve plazo de release el estado de ventas de las plazas reservadas, lo que motivó que en los siete días pactados pudiera alquilarlas. La sentencia de primera instancia afirma que dicha obligación por parte de la agencia no aparece pactada y que el plazo de ´release’ lo fijó la propia demandante, por lo que no cabe atribuir dicho incumplimiento contractual a la demandada; sí considera en cambio la sentencia de primera instancia que </w:t>
      </w:r>
      <w:r>
        <w:rPr>
          <w:rFonts w:cs="Times New Roman" w:ascii="Times New Roman" w:hAnsi="Times New Roman"/>
          <w:i/>
        </w:rPr>
        <w:t xml:space="preserve">debe presumirse el deber de comunicar con cierta antelación el estado de ventas por la agencia al hotel, el cual parece que no fue observado por la agencia demandada y su falta de cumplimiento debió suponer un perjuicio para el hotel </w:t>
      </w:r>
      <w:r>
        <w:rPr>
          <w:rFonts w:cs="Times New Roman" w:ascii="Times New Roman" w:hAnsi="Times New Roman"/>
        </w:rPr>
        <w:t xml:space="preserve">que le da derecho a ser indemnizado ex artículo 1101 del Código Civil. </w:t>
      </w:r>
    </w:p>
    <w:p>
      <w:pPr>
        <w:pStyle w:val="TextBody"/>
        <w:spacing w:before="200" w:after="0"/>
        <w:ind w:right="-28" w:firstLine="567"/>
        <w:jc w:val="both"/>
        <w:rPr>
          <w:rFonts w:ascii="Times New Roman" w:hAnsi="Times New Roman" w:cs="Times New Roman"/>
          <w:b w:val="false"/>
          <w:b w:val="false"/>
          <w:i/>
          <w:i/>
        </w:rPr>
      </w:pPr>
      <w:r>
        <w:rPr>
          <w:rFonts w:cs="Times New Roman" w:ascii="Times New Roman" w:hAnsi="Times New Roman"/>
          <w:i/>
        </w:rPr>
        <w:t>Apelada la sentencia de primera instancia, la Audiencia Provincial argumenta que “en el caso de autos nada se pactó sobre la obligación de la agencia de remitir la ´rooming list, que en el típico contrato de reserva de plazas hoteleras en régimen de contingente es esencial para entender obligadas a las partes - STS, de 3 de diciembre de 1992 (</w:t>
      </w:r>
      <w:r>
        <w:rPr>
          <w:rFonts w:cs="Times New Roman" w:ascii="Times New Roman" w:hAnsi="Times New Roman"/>
          <w:i/>
          <w:color w:val="0000FF"/>
        </w:rPr>
        <w:t>RJ 1992\9999</w:t>
      </w:r>
      <w:r>
        <w:rPr>
          <w:rFonts w:cs="Times New Roman" w:ascii="Times New Roman" w:hAnsi="Times New Roman"/>
          <w:i/>
        </w:rPr>
        <w:t xml:space="preserve">)-, por lo que no puede atribuirse a la agencia haber incumplido algo no expresamente pactado y de dicho incumplimiento hacer derivar unos supuestos daños y perjuicios, máxime cuando, como queda dicho, el plazo de ´release’ lo fijó el propio representante del hotel y no exigió ni se cuidó de exigir fianza para el caso de no ocupación de las plazas reservadas, por lo que la agencia no estaba obligada por dicho contrato a la ocupación de las plazas reservadas, y al no entenderlo así la sentencia de instancia infringió el artículo 1281 del Código Civil”. Por ello, estima la apelación (Fundamento de Derecho Tercer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Por tanto, la sentencia de primera instancia considera la información sobre el estado de ventas un deber o una obligación implícita, pese a la falta de previsión contractual, y por su incumplimiento considera procedente una indemnización a favor de la agencia, mientras que la sentencia de la audiencia, no sin una cierta confusión de conceptos, considera improcedente tal indemnización, sin pronunciarse expresamente sobre una eventual obligación implícita de información en todo caso. Por nuestra parte, consideramos que quizá resulte excesivo establecer el deber de obligación en todo caso y sin matización alguna, y quizá resulte más conveniente considera que, efectivamente, la agencia tiene tal obligación de información previa solicitud del empresario de alojamiento interesad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cualquier caso, debe tenerse en cuenta que esta información tiene un valor meramente orientativo para el hotelero, pues, como ya hemos señalado, carece de carácter vinculante para la agencia, la cual sólo quedará efectivamente obligada en cuanto al número de habitaciones a ocupar a través de la entrega del denominado, en la jerga turística, “rooming list”.</w:t>
      </w:r>
    </w:p>
    <w:p>
      <w:pPr>
        <w:pStyle w:val="TextBodyIndent"/>
        <w:spacing w:lineRule="auto" w:line="240" w:before="200" w:after="0"/>
        <w:ind w:right="-28" w:firstLine="567"/>
        <w:rPr>
          <w:rFonts w:ascii="Times New Roman" w:hAnsi="Times New Roman" w:cs="Times New Roman"/>
          <w:i/>
          <w:i/>
        </w:rPr>
      </w:pPr>
      <w:r>
        <w:rPr>
          <w:rFonts w:cs="Times New Roman" w:ascii="Times New Roman" w:hAnsi="Times New Roman"/>
          <w:i/>
        </w:rPr>
        <w:t xml:space="preserve">C.- La obligación de ocupación de las plazas reservadas. </w:t>
      </w:r>
    </w:p>
    <w:p>
      <w:pPr>
        <w:pStyle w:val="TextBody"/>
        <w:spacing w:before="200" w:after="0"/>
        <w:ind w:right="-28" w:firstLine="567"/>
        <w:jc w:val="both"/>
        <w:rPr/>
      </w:pPr>
      <w:r>
        <w:rPr>
          <w:rFonts w:cs="Times New Roman" w:ascii="Times New Roman" w:hAnsi="Times New Roman"/>
        </w:rPr>
        <w:t xml:space="preserve">Elemento característico del contrato de reserva de plazas, concluído entre la agencia y el hotelero, es la puesta a disposición de esta por parte de aquel del </w:t>
      </w:r>
      <w:r>
        <w:rPr>
          <w:rFonts w:cs="Times New Roman" w:ascii="Times New Roman" w:hAnsi="Times New Roman"/>
          <w:i/>
        </w:rPr>
        <w:t>cupo inicialmente pactado,</w:t>
      </w:r>
      <w:r>
        <w:rPr>
          <w:rFonts w:cs="Times New Roman" w:ascii="Times New Roman" w:hAnsi="Times New Roman"/>
        </w:rPr>
        <w:t xml:space="preserve"> cupo del que la agencia podrá disponer, efectivamente, de forma sucesiva  y continuada durante el periodo pactado en función de sus necesidades reales de alojamiento.</w:t>
      </w:r>
    </w:p>
    <w:p>
      <w:pPr>
        <w:pStyle w:val="Textodebloque"/>
        <w:spacing w:before="200" w:after="0"/>
        <w:ind w:left="0" w:right="-28" w:firstLine="567"/>
        <w:rPr/>
      </w:pPr>
      <w:r>
        <w:rPr>
          <w:rFonts w:cs="Times New Roman" w:ascii="Times New Roman" w:hAnsi="Times New Roman"/>
          <w:sz w:val="24"/>
        </w:rPr>
        <w:t xml:space="preserve">La </w:t>
      </w:r>
      <w:r>
        <w:rPr>
          <w:rFonts w:cs="Times New Roman" w:ascii="Times New Roman" w:hAnsi="Times New Roman"/>
          <w:b/>
          <w:sz w:val="24"/>
        </w:rPr>
        <w:t>efectiva disposición de las plazas reservadas a su favor es una facultad y no un deber u obligación de la agencia</w:t>
      </w:r>
      <w:r>
        <w:rPr>
          <w:rFonts w:cs="Times New Roman" w:ascii="Times New Roman" w:hAnsi="Times New Roman"/>
          <w:sz w:val="24"/>
        </w:rPr>
        <w:t xml:space="preserve">. Este acto de disposición (denominado así en la práctica del sector) constituye, conforme a la naturaleza jurídica atribuida a esta modalidad contractual como precontrato de alojamiento, el ejercicio del derecho de opción atribuido a una de las partes en virtud del cual se vigoriza el contenido contractual previamente fijado; en suma, su ejercicio depende voluntad de la agencia, determinada en gran medida por las necesidades de prestación del servicio de alojamiento asumidad por la agencia con terceros. </w:t>
      </w:r>
    </w:p>
    <w:p>
      <w:pPr>
        <w:pStyle w:val="TextBody"/>
        <w:spacing w:before="200" w:after="0"/>
        <w:ind w:right="-28" w:firstLine="567"/>
        <w:jc w:val="both"/>
        <w:rPr/>
      </w:pPr>
      <w:r>
        <w:rPr>
          <w:rFonts w:cs="Times New Roman" w:ascii="Times New Roman" w:hAnsi="Times New Roman"/>
        </w:rPr>
        <w:t>En cualquier caso, si la agencia ejercita dicha facultad, tiene la obligación de hacerlo respetando los límites temporales y cuantitativos, ya mencionados, que pudieran existir. En ese caso, ejercitado en tiempo y forma el derecho de opción, en terminología jurídica (el acto de disposición, según la expresión propio del mundo turístico), con la entrega de la lista de habitaciónes que efectivamente serán ocupadas (</w:t>
      </w:r>
      <w:r>
        <w:rPr>
          <w:rFonts w:cs="Times New Roman" w:ascii="Times New Roman" w:hAnsi="Times New Roman"/>
          <w:i/>
        </w:rPr>
        <w:t>rooming list</w:t>
      </w:r>
      <w:r>
        <w:rPr>
          <w:rFonts w:cs="Times New Roman" w:ascii="Times New Roman" w:hAnsi="Times New Roman"/>
        </w:rPr>
        <w:t>), la agencia queda obligada frente al hotelero al pago de la prestación de alojamiento por las unidades que se hubiera comprometido a ocupar (que pueden ser inferiores a las del cupo puesto a su disposición), conforme a los precios y condiciones de pago previamente fijados en el contrat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La entrega de la lista de habitaciones que efectivamente serán ocupadas tiene, pues, carácter vinculante para la agencia, que asume una obligación de ocupación y de pago frente al hotelero en función del contenido de la misma. Esta eficacia vinculante atribuída al rooming list es plenamente confirmada por la jurisprudencia, como se deduce de un supuesto de incumplimiento de un contrato de reserva de plazas hoteleras enjuiciado por el Tribunal Supremo (STS de 3 Diciembre 1992), y en especial, de las resoluciones dictadas en primera instancia y en apelación en el mismo caso (S 27-9-1988 del Juzgado de 1ª Instancia nº 1 de Santa Coloma de Farners, y SAP de Barcelona de 20-4-1990, respectivamente).</w:t>
      </w:r>
    </w:p>
    <w:p>
      <w:pPr>
        <w:pStyle w:val="Textodebloque"/>
        <w:spacing w:before="200" w:after="0"/>
        <w:ind w:left="0" w:right="-28" w:firstLine="567"/>
        <w:rPr>
          <w:rFonts w:ascii="Times New Roman" w:hAnsi="Times New Roman" w:cs="Times New Roman"/>
          <w:sz w:val="24"/>
        </w:rPr>
      </w:pPr>
      <w:r>
        <w:rPr>
          <w:rFonts w:cs="Times New Roman" w:ascii="Times New Roman" w:hAnsi="Times New Roman"/>
          <w:sz w:val="24"/>
        </w:rPr>
        <w:t xml:space="preserve">Los hechos que se juzgan en las mencionadas resoluciones son los siguientes. Con fecha de 23-5-1983 se otorga entre los ahora litigantes (una agencia de viajes inglesa y tres sociedades españolas titulares de las correspondientes empresas hoteleras) un contrato de reserva de plazas hoteleras que, en principio, comprendía la reserva de 300 plazas diarias (el denominado cupo o contingente) para la temporada turística de 1984, que comprendía desde el 1 de mayo al 31 de octubre de 1984, obligándose la agencia de viajes a comunicar a los hoteles, con al menos diez días de antelación, el número exacto de plazas, pudiendo dichos establecimientos disponer de las plazas no confirmadas (date release period o plazo de preaviso). En fecha 14-3-1984 la agencia remite a las empresas hoteleras la relación de plazas que definitivamente se compromete a ocupar durante todo el periodo objeto de reserva (con eficacia vinculante para la agencia, y liberatoria para la empresa hotelera en relación a las plazas no confirmadas), suponiendo una importante reducción respecto a las inicialmente reservadas. En fecha 9-4-1984, las empresas hoteleras comunican a la demandada que limitan a 200 el número de plazas reservadas, al tiempo que protestaban por la reducción de plazas a ocupar por la agencia reservante. En fecha 23-5-1983 la agencia notifica a las empresas hoteleras, a la vista de que por su parte se considera como cancelado el contrato, que procede a buscar nuevo alojamiento para sus clientes, con protesta de daños y perjuicios. Si bien hasta el 2 de junio la agencia ocupó las plazas contratadas en los términos de su comunicación de 14 de marzo anterior, no envió a los hoteles ningún cliente más desde el día 5 del mismo mes al 3 de noviembre siguiente, último día para el que tenía plazas reservadas. </w:t>
      </w:r>
    </w:p>
    <w:p>
      <w:pPr>
        <w:pStyle w:val="TextBody"/>
        <w:spacing w:before="200" w:after="0"/>
        <w:ind w:right="-28" w:firstLine="567"/>
        <w:jc w:val="both"/>
        <w:rPr/>
      </w:pPr>
      <w:r>
        <w:rPr>
          <w:rFonts w:cs="Times New Roman" w:ascii="Times New Roman" w:hAnsi="Times New Roman"/>
        </w:rPr>
        <w:t xml:space="preserve">Ante estos hechos, las empresas hoteleras reclaman, conforme a lo previsto en el art. 1101 Código civil, una cantidad en concepto de indemnización de daños y perjuicios causados por incumplimiento del contrato suscrito; en concreto, según ellas, incumplimiento de la obligación de ocupar 200 plazas, a causa de una </w:t>
      </w:r>
      <w:r>
        <w:rPr>
          <w:rFonts w:cs="Times New Roman" w:ascii="Times New Roman" w:hAnsi="Times New Roman"/>
          <w:i/>
        </w:rPr>
        <w:t>ocupación inferior</w:t>
      </w:r>
      <w:r>
        <w:rPr>
          <w:rFonts w:cs="Times New Roman" w:ascii="Times New Roman" w:hAnsi="Times New Roman"/>
        </w:rPr>
        <w:t xml:space="preserve"> a la pactada en el contrato desde el 1 mayo hasta el 2 de junio 1984, y de una </w:t>
      </w:r>
      <w:r>
        <w:rPr>
          <w:rFonts w:cs="Times New Roman" w:ascii="Times New Roman" w:hAnsi="Times New Roman"/>
          <w:i/>
        </w:rPr>
        <w:t>total desocupación</w:t>
      </w:r>
      <w:r>
        <w:rPr>
          <w:rFonts w:cs="Times New Roman" w:ascii="Times New Roman" w:hAnsi="Times New Roman"/>
        </w:rPr>
        <w:t xml:space="preserve"> a partir del tres de junio hasta el treinta y uno de octubre, por lo que, según sus pretensiones, la indemnización consistente en la ganancia no obtenida habrá de fijarse tomando como referencia cada una de las plazas de diferencia entre las efectivamente ocupadas durante el plazo de vigencia del contrato y las doscientas diarias a que redujo unilateralmente la demandante las trescientas inicialmente acordadas.</w:t>
      </w:r>
    </w:p>
    <w:p>
      <w:pPr>
        <w:pStyle w:val="TextBody"/>
        <w:spacing w:before="200" w:after="0"/>
        <w:ind w:right="-28" w:firstLine="567"/>
        <w:jc w:val="both"/>
        <w:rPr/>
      </w:pPr>
      <w:r>
        <w:rPr>
          <w:rFonts w:cs="Times New Roman" w:ascii="Times New Roman" w:hAnsi="Times New Roman"/>
        </w:rPr>
        <w:t xml:space="preserve">Frente a estas pretensiones, tanto la sentencia dictada en primera instancia como la dictada en apelación, y posteriormente confirmada en casación por el Tribunal Supremo, niegan cualquier eficacia jurídica a la declaración unilateral de la empresas hoteleras, y otorgan toda la eficacia vinculante a la comunicación de la agencia realizada en tiempo y forma, siendo la cantidad fijada por ésta y no por aquella la que deberá tomarse como referencia para la cuantificación de la indemnización por falta de ocupación. En este sentido, el Fundamento jurídico 1º de la Sentencia de 1ª Instancia establece que “la demandada (la agencia) </w:t>
      </w:r>
      <w:r>
        <w:rPr>
          <w:rFonts w:cs="Times New Roman" w:ascii="Times New Roman" w:hAnsi="Times New Roman"/>
          <w:i/>
        </w:rPr>
        <w:t>comunicó</w:t>
      </w:r>
      <w:r>
        <w:rPr>
          <w:rFonts w:cs="Times New Roman" w:ascii="Times New Roman" w:hAnsi="Times New Roman"/>
        </w:rPr>
        <w:t xml:space="preserve"> a la actora (las empresas hoteleras) la ocupación prevista para el periodo convenido ... , respetando el plazo de preaviso de 10 días, por lo que carece de eficacia jurídica la </w:t>
      </w:r>
      <w:r>
        <w:rPr>
          <w:rFonts w:cs="Times New Roman" w:ascii="Times New Roman" w:hAnsi="Times New Roman"/>
          <w:i/>
        </w:rPr>
        <w:t>carta</w:t>
      </w:r>
      <w:r>
        <w:rPr>
          <w:rFonts w:cs="Times New Roman" w:ascii="Times New Roman" w:hAnsi="Times New Roman"/>
        </w:rPr>
        <w:t xml:space="preserve">  de la actora, elevando a doscientas plazas diarias aquella ocupación, debiéndose estar a la que resulta de la expresada comunicación de fecha catorce de marzo de 1984”, aun cuando después, el juez de primera instancia niegue eficacia a la misma por defecto de forma (en concreto, por estar redactado en inglés y carecer de traducción). Por ello, tal como establece claramente la sentencia dictada en apelación, para el periodo 1 mayo a 2 junio de 1984, no cabe hablar de incumplimiento por defecto de ocupación o inferior, por cuanto “la demandada ocupó las </w:t>
      </w:r>
      <w:r>
        <w:rPr>
          <w:rFonts w:cs="Times New Roman" w:ascii="Times New Roman" w:hAnsi="Times New Roman"/>
          <w:i/>
        </w:rPr>
        <w:t>plazas que había comprometido en firme</w:t>
      </w:r>
      <w:r>
        <w:rPr>
          <w:rFonts w:cs="Times New Roman" w:ascii="Times New Roman" w:hAnsi="Times New Roman"/>
        </w:rPr>
        <w:t xml:space="preserve"> mediante su comunicación de 14 de marzo anterior” que fija el “</w:t>
      </w:r>
      <w:r>
        <w:rPr>
          <w:rFonts w:cs="Times New Roman" w:ascii="Times New Roman" w:hAnsi="Times New Roman"/>
          <w:i/>
        </w:rPr>
        <w:t xml:space="preserve">número exacto de plazas que han de ser objeto del contrato de hospedaje”, siendo esta y no otra la cifra vinculante. </w:t>
      </w:r>
      <w:r>
        <w:rPr>
          <w:rFonts w:cs="Times New Roman" w:ascii="Times New Roman" w:hAnsi="Times New Roman"/>
        </w:rPr>
        <w:t xml:space="preserve"> Por contra, para el periodo 3 junio a 3 noviembre (falta de ocupación absoluta) la falta absoluta de ocupación para este periodo “supone la misma resolución unilateral voluntaria del contrato por parte de la agencia de viajes” constituyendo “incumplimiento voluntario del contrato determinante de la obligación de indemnizar los daños y perjuicios causados conforme a lo dispuesto en los art. 1101 y ss. Código civil (Fundamento de Derecho 5º de la Sentencia dictada en apelación).</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conclusión, como establece el Tribunal Supremo, para la fijación de la indemnización, el periodo de referencia será el 3 de junio a 3 noviembre, y las plazas computables serán las comprendidas en la comunicación de 14-3-1989. Y ello es así, precisamente, por la sola eficacia vinculante de la comunicación, que determina que sea ésta, y no la declaración unilateral del hotelero, o el contingente inicialmente establecido, la referencia para la determinación del correcto cumplimiento de la obligación de ocupación.</w:t>
      </w:r>
    </w:p>
    <w:p>
      <w:pPr>
        <w:pStyle w:val="TextBody"/>
        <w:spacing w:before="200" w:after="0"/>
        <w:ind w:right="-28" w:firstLine="567"/>
        <w:jc w:val="both"/>
        <w:rPr/>
      </w:pPr>
      <w:r>
        <w:rPr>
          <w:rFonts w:cs="Times New Roman" w:ascii="Times New Roman" w:hAnsi="Times New Roman"/>
        </w:rPr>
        <w:t xml:space="preserve">Por otra parte, por la propia naturaleza y funcionamiento del contrato, </w:t>
      </w:r>
      <w:r>
        <w:rPr>
          <w:rFonts w:cs="Times New Roman" w:ascii="Times New Roman" w:hAnsi="Times New Roman"/>
          <w:b w:val="false"/>
        </w:rPr>
        <w:t>la reducción de las plazas efectivamente confirmadas</w:t>
      </w:r>
      <w:r>
        <w:rPr>
          <w:rFonts w:cs="Times New Roman" w:ascii="Times New Roman" w:hAnsi="Times New Roman"/>
        </w:rPr>
        <w:t xml:space="preserve"> que definitivamente iba a ocupar respecto a las inicialmente reservadas no supone, en principio, y salvo pacto en contrario,  ninguna responsabilidad para la agencia (</w:t>
      </w:r>
      <w:r>
        <w:rPr>
          <w:rFonts w:cs="Times New Roman" w:ascii="Times New Roman" w:hAnsi="Times New Roman"/>
          <w:i/>
        </w:rPr>
        <w:t>cfr.</w:t>
      </w:r>
      <w:r>
        <w:rPr>
          <w:rFonts w:cs="Times New Roman" w:ascii="Times New Roman" w:hAnsi="Times New Roman"/>
        </w:rPr>
        <w:t>, en este sentido, Fundamento jurídico 1º de la Sentencia de 1ª Instancia; Fundamento de derecho 5º de la Sentencia dictada en apelación: “ninguna responsabilidad le incumbe por la reducción de éstas (las plazas que en definitiva iba a ocupar) respecto a las inicialmente reservadas”). Por ello, la confirmación de un número de plazas inferior al contingente inicialmente reservado, no tendrá más efectos que los contractualmente previstos: la recuperación, por parte del hotelero, de la disponibilidad de las plazas no ocupadas por la agencia, la reducción del contingente puesto a disposición de la agencia, caso de que, p.ej., se hubiera establecido una cláusula que otorgara al hotelero tal facultad en función de la ocupación media correspondiente al primer periodo de vigencia del contrato, o, incluso, eventualmente el derecho a exigir las indemnizaciones pactadas caso de que se hubiese establecido una garantía de ocupación mínima.</w:t>
      </w:r>
    </w:p>
    <w:p>
      <w:pPr>
        <w:pStyle w:val="TextBody"/>
        <w:spacing w:before="200" w:after="0"/>
        <w:ind w:right="-28" w:firstLine="567"/>
        <w:jc w:val="both"/>
        <w:rPr>
          <w:rFonts w:ascii="Times New Roman" w:hAnsi="Times New Roman" w:cs="Times New Roman"/>
          <w:u w:val="single"/>
        </w:rPr>
      </w:pPr>
      <w:r>
        <w:rPr>
          <w:rFonts w:cs="Times New Roman" w:ascii="Times New Roman" w:hAnsi="Times New Roman"/>
        </w:rPr>
        <w:t xml:space="preserve">La entrega de la lista de habitaciones que efectivamente serán ocupadas tiene, pues, carácter vinculante para la agencia, que asume una obligación de pago frente al hotelero en función del contenido de la misma, debiendo estar a lo contractualmente previsto en caso de suponga una ocupación inferior al contingente total. Ahora bien, es posible que el número de habitaciones que la agencia se compromete a ocupar no coincida después con el número de habitaciones que serán finalmente ocupadas, puesto que es posible que, desde la entrega de la lista, hasta la llegada de los clientes, se produzcan anulaciones, o incluso que, llegado el momento de la prestación, algunos clientes con reserva confirmada y no anulada no comparezcan. Es necesario, pues, analizar la cuestión de </w:t>
      </w:r>
      <w:r>
        <w:rPr>
          <w:rFonts w:cs="Times New Roman" w:ascii="Times New Roman" w:hAnsi="Times New Roman"/>
          <w:b w:val="false"/>
        </w:rPr>
        <w:t>las anulaciones y las no presentaciones o comparecencias (</w:t>
      </w:r>
      <w:r>
        <w:rPr>
          <w:rFonts w:cs="Times New Roman" w:ascii="Times New Roman" w:hAnsi="Times New Roman"/>
          <w:b w:val="false"/>
          <w:i/>
        </w:rPr>
        <w:t>no shows)</w:t>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La anulación nos sitúa ante aquellos supuestos en que, habiendo dispuesto en tiempo y forma la agencia de un determinado número de plazas del contingente reservado a su favor, se produce posteriormente una reducción del número de plazas (p.ej., por anulación por parte de los clientes de la agencia de la adquisición de un paquete turístico). En este caso, que en el fondo es supuesto de incumplimiento contractual, las condiciones de anulación (forma, plazos, indemnizaciones), se habrán de regir por lo expresamente estipulado al respecto por las partes contratantes. En su defecto, durante la vigencia de la normativa de 1974, cabía entender, y así lo hizo la jurisprudencia, que cabía acudir a la normativa administrativa reguladora de este clase de contratos, que, además de establecer esta previsión como contenido necesario del contrato (art. 56) contenía previsiones expresas al respecto (art. 70). En todo caso, su carácter de norma administrativa planteaba dudas respecto a su valor de norma reguladora de las relaciones jurídico-privadas, resueltas por las últimas resoluciones jurisprudenciales al respecto. Así, la Audiencia Provincial de Barcelona, en Sentencia de 20 Abril de 1990 (antecedente de la STS de 3 de Diciembre de 1992), ante la pretensión de la empresa hotelera de que, ante el incumplimiento por falta de ocupación por parte de la agencia, se establezca una indemnización equivalente al cincuenta por ciento del precio pactado, establece que “el quantum indemnizatorio deberá ser fijado en ejecución de sentencia mediante la determinación de la </w:t>
      </w:r>
      <w:r>
        <w:rPr>
          <w:rFonts w:cs="Times New Roman" w:ascii="Times New Roman" w:hAnsi="Times New Roman"/>
          <w:i/>
        </w:rPr>
        <w:t>ganancia que habría obtenido la parte actora de haberse ocupado efectivamente el número de plazas comprometidas en firme</w:t>
      </w:r>
      <w:r>
        <w:rPr>
          <w:rFonts w:cs="Times New Roman" w:ascii="Times New Roman" w:hAnsi="Times New Roman"/>
        </w:rPr>
        <w:t xml:space="preserve">, ... sin que pueda fijarse aquí un porcentaje determinado sobre el importe de los servicios como cantidad a abonar en concepto de indemnización por no haberse así pactado, ni resultar ello imperativo en virtud de lo dispuesto por </w:t>
      </w:r>
      <w:r>
        <w:rPr>
          <w:rFonts w:cs="Times New Roman" w:ascii="Times New Roman" w:hAnsi="Times New Roman"/>
          <w:i/>
        </w:rPr>
        <w:t>el artículo 70.2 del Reglamento de Agencias de Viajes, que no es aplicable en materia de responsabilidad contractual, ... por cuanto el campo del Derecho Privado se halla excluído del ámbito de la potestad reglamentaria de la Administración</w:t>
      </w:r>
      <w:r>
        <w:rPr>
          <w:rFonts w:cs="Times New Roman" w:ascii="Times New Roman" w:hAnsi="Times New Roman"/>
        </w:rPr>
        <w:t>, de modo que no cabe la interposición de los reglamentos entre la Ley y su aplicación, salvo supuesto de delegación legislativa, amén de que, dicho sea a mayor abundamiento, la citada disposición reglamentaria no establece que la indemnización deba ser en todo caso del cincuenta por ciento del precio de los servicios, como pretende la apelante, sino que el citado porcentaje se señala como límite de la responsabilidad exigible (Fundamento de Derecho 6º). De forma que esta resolución, niega la aplicabilidad de porcentaje de indemnización previsto por las normas administrativas, vigentes en el momento que se producen los hechos enjuiciados, y, a falta de previsión expresa, establece la aplicabilidad de las normas generales del Código civil en materia de indemnización del lucro cesante por incumplimiento contractual, que llevan a fijar como concepto indemnizable el lucro o ganancia efectivamente dejados de obtener por falta de ocupación de las plazas comprometidas en firme.</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la actualidad, a falta de normativa legal al respecto, (pues, derogados aquellos preceptos, no han sido sustituidos por otros similares), habrá de acudirse, en defecto de pacto expreso al respecto, a la normas reguladoras de los contratos y obligaciones, y a los principios inspiradores de tal regulación para la resolución de estas cuestiones, solicitando una indemnización por los daños y perjuicios causados, con el consiguiente problema probatoria en caso de discrepancia entre las part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Distinto es el supuesto de los denominados generalmente “no shows”, consistente en la no presentación o no comparecencia de clientes cuya plaza había solicitado la agencia con la entrega del correspondiente “rooming list”. En este caso, como en el anterior, habrá que estar a las previsiones contractuales expresas al respecto, previsiones que pueden tener una orientación muy diversa: desde aquellas que prevén expresamente el supuesto de “no shows” para establecer que no serán a cargo de la agencia, a aquellas que lo prevén estableciendo, para ese supuesto, la obligación de la agencia de facturar un determinado porcentaje (p.ej., x días por semana).</w:t>
      </w:r>
    </w:p>
    <w:p>
      <w:pPr>
        <w:pStyle w:val="List"/>
        <w:spacing w:before="200" w:after="0"/>
        <w:ind w:left="0" w:right="-28" w:firstLine="567"/>
        <w:jc w:val="both"/>
        <w:rPr>
          <w:rFonts w:ascii="Times New Roman" w:hAnsi="Times New Roman" w:cs="Times New Roman"/>
          <w:i/>
          <w:i/>
        </w:rPr>
      </w:pPr>
      <w:r>
        <w:rPr>
          <w:rFonts w:cs="Times New Roman" w:ascii="Times New Roman" w:hAnsi="Times New Roman"/>
          <w:i/>
        </w:rPr>
        <w:t>D.-</w:t>
        <w:tab/>
        <w:t xml:space="preserve">Obligación de pago del precio. </w:t>
      </w:r>
    </w:p>
    <w:p>
      <w:pPr>
        <w:pStyle w:val="Continuarlista"/>
        <w:spacing w:before="200" w:after="120"/>
        <w:ind w:left="0" w:right="-28" w:firstLine="567"/>
        <w:jc w:val="both"/>
        <w:rPr/>
      </w:pPr>
      <w:r>
        <w:rPr>
          <w:rFonts w:cs="Times New Roman" w:ascii="Times New Roman" w:hAnsi="Times New Roman"/>
        </w:rPr>
        <w:t>La agencia queda obligada frente al hotelero al pago de la prestación de alojamiento por el numero de unidades que, en principio, se hubiera comprometido a ocupar a través de la entrega vinculante del rooming list. En todo caso, el pago se realizará conforme a los precios (que pueden variar en función de la temporada) y en las condiciones</w:t>
      </w:r>
      <w:r>
        <w:rPr>
          <w:rFonts w:cs="Times New Roman" w:ascii="Times New Roman" w:hAnsi="Times New Roman"/>
          <w:b/>
        </w:rPr>
        <w:t xml:space="preserve"> </w:t>
      </w:r>
      <w:r>
        <w:rPr>
          <w:rFonts w:cs="Times New Roman" w:ascii="Times New Roman" w:hAnsi="Times New Roman"/>
        </w:rPr>
        <w:t>previamente fijados en el contrato (contra presentación de factura, voucher o bono entregado por el turista, etc.). De forma que habrán de aplicarse las tarifas, reducciones (para niños, tercer ocupante de la habitación, estancias de larga duración, etc. )y suplementos (p.ej., en función del régimen de alimentación) convenidos, debiendo tenerse en cuenta, asimismo, a la hora de la facturación, las incidencias que sobre la misma pudieran suponer las indemnizaciones que eventualmente se hubiera pactado a favor del hotelero para los supuestos de anulaciones y no comparecencias, así como las previstas a favor de la agencia para las situaciones de sobrecontratación. En cuanto al momento de pago, dependerá de la forma de pago establecida; normalmente se establece un plazo a contar desde la presentación de la factura o entrega de los bonos, una vez que los clientes concluyen su estancia, salvo los casos de clientes de larga estancia, en que generalmente la agencia se compromete a realizar pagos periódicos durante la misma.</w:t>
      </w:r>
    </w:p>
    <w:p>
      <w:pPr>
        <w:pStyle w:val="Continuarlista"/>
        <w:spacing w:before="200" w:after="120"/>
        <w:ind w:left="0" w:right="-28" w:firstLine="567"/>
        <w:jc w:val="both"/>
        <w:rPr>
          <w:rFonts w:ascii="Times New Roman" w:hAnsi="Times New Roman" w:cs="Times New Roman"/>
        </w:rPr>
      </w:pPr>
      <w:r>
        <w:rPr>
          <w:rFonts w:cs="Times New Roman" w:ascii="Times New Roman" w:hAnsi="Times New Roman"/>
        </w:rPr>
        <w:t xml:space="preserve">Son de notar las cautelas que en ocasiones se establecen en torno a la fijación del precio en esta clase de contratos; así, no es infrecuente que se establezca una cláusula en virtud de la cual el hotelero se compromete a que los precios de este contrato no sean superiores a los firmados con otras agencias o touroperadores; caso de que la agencia tuviera constancia demostrable de precios inferiores que el de este contrato, estos precios quedarían automáticamente rebajados en los demostrados. </w:t>
      </w:r>
    </w:p>
    <w:p>
      <w:pPr>
        <w:pStyle w:val="Continuarlista"/>
        <w:spacing w:before="200" w:after="120"/>
        <w:ind w:left="0" w:right="-28" w:firstLine="567"/>
        <w:jc w:val="both"/>
        <w:rPr/>
      </w:pPr>
      <w:r>
        <w:rPr>
          <w:rFonts w:cs="Times New Roman" w:ascii="Times New Roman" w:hAnsi="Times New Roman"/>
        </w:rPr>
        <w:t>Por otra parte, es habitual la inclusión de cláusulas contractuales de previsión de la variabilidad del precio, siempre que concurran circunstancias especiales</w:t>
      </w:r>
      <w:r>
        <w:rPr>
          <w:rStyle w:val="FootnoteCharacters"/>
          <w:rStyle w:val="FootnoteAnchor"/>
          <w:rFonts w:cs="Times New Roman" w:ascii="Times New Roman" w:hAnsi="Times New Roman"/>
        </w:rPr>
        <w:footnoteReference w:id="35"/>
      </w:r>
      <w:r>
        <w:rPr>
          <w:rFonts w:cs="Times New Roman" w:ascii="Times New Roman" w:hAnsi="Times New Roman"/>
        </w:rPr>
        <w:t>. Asimismo, en ocasiones se pacta una eventual revisión de precios a la baja en determinadas circunstancias, tales como una falta de demanda; en esta situación es frecuente que, con el consentimiento del empresario de alojamiento, la agencia de viajes ofrezca plazas no reservadas a un precio notablemente inferior al inicialmente pactado; esta actuación como último recurso para comercializar las plazas beneficia a la agencia, en cuanto le permite al menos amortizar los costes estructurales ya asumido, y beneficia también al empresario de alojamiento, que obtendrá beneficios de los gastos por servicios complementarios (alimentación no incluida, bebidas, etc. ) que se derivan de una ocupación efectiva</w:t>
      </w:r>
      <w:r>
        <w:rPr>
          <w:rStyle w:val="FootnoteCharacters"/>
          <w:rStyle w:val="FootnoteAnchor"/>
          <w:rFonts w:cs="Times New Roman" w:ascii="Times New Roman" w:hAnsi="Times New Roman"/>
        </w:rPr>
        <w:footnoteReference w:id="36"/>
      </w:r>
      <w:r>
        <w:rPr>
          <w:rFonts w:cs="Times New Roman" w:ascii="Times New Roman" w:hAnsi="Times New Roman"/>
        </w:rPr>
        <w:t>.</w:t>
      </w:r>
    </w:p>
    <w:p>
      <w:pPr>
        <w:pStyle w:val="TextBodyIndent"/>
        <w:spacing w:lineRule="auto" w:line="240" w:before="200" w:after="0"/>
        <w:ind w:right="-28" w:firstLine="567"/>
        <w:rPr>
          <w:rFonts w:ascii="Times New Roman" w:hAnsi="Times New Roman" w:cs="Times New Roman"/>
          <w:i/>
          <w:i/>
        </w:rPr>
      </w:pPr>
      <w:r>
        <w:rPr>
          <w:rFonts w:cs="Times New Roman" w:ascii="Times New Roman" w:hAnsi="Times New Roman"/>
          <w:i/>
        </w:rPr>
        <w:t xml:space="preserve">E.- Otras obligacione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Junto a estas obligaciones principales, es posible que la agencia asuma otras obligaciones, no esenciales o accesorias, que se configuran frecuentemente como exclusividades a favor del hotelero. Así, puede establecerse el compromiso de la agencia de no contratar camas en la misma zona turística donde se encuentra ubicado el hotel, sin previo consentimiento de éste. En ocasiones (generalmente cuando el hotel ha puesto el contingente a disposición de los clientes de la agencia que provengan de un determinado mercado), la agencia asume la obligación negativa de abstenerse de ubicar el hotel o realizar ventas en otros países distintos de los fijados como mercado de origen de los posibles destinatarios de las mismas, salvo autorización expresa del hotel; la finalidad de esta particular obligación de no hacer es evitar que, en caso de que el hotel haya asumido una obligación de exclusiva con otra u o agencias en relación un determinado o determinados mercados, pudiera ser acusado de incumplimiento de la misma por la comercialización de sus plazas en esos mismos mercados por otra agencia en virtud de un contrato distinto; de ahí esta limitación contractual del mercado destinatario, salvo autorización expresa del propio hotel (que,  tras un estudio de la totalidad de contratos suscritos, la autorizará o no en función de los compromisos u obligaciones de exclusividades eventualmente asumidas en los mismo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simismo, suele establecerse también la obligación de confidencialidad por parte de ambas partes contractuales, por lo que la agencia y el empresario de alojamiento se comprometen a no difundir su contenido.</w:t>
      </w:r>
    </w:p>
    <w:p>
      <w:pPr>
        <w:pStyle w:val="Lista2"/>
        <w:spacing w:before="200" w:after="0"/>
        <w:ind w:left="0" w:right="-28" w:firstLine="567"/>
        <w:jc w:val="both"/>
        <w:rPr>
          <w:rFonts w:ascii="Times New Roman" w:hAnsi="Times New Roman" w:cs="Times New Roman"/>
          <w:b/>
          <w:b/>
          <w:caps/>
        </w:rPr>
      </w:pPr>
      <w:r>
        <w:rPr>
          <w:rFonts w:cs="Times New Roman" w:ascii="Times New Roman" w:hAnsi="Times New Roman"/>
          <w:b/>
          <w:caps/>
        </w:rPr>
      </w:r>
    </w:p>
    <w:p>
      <w:pPr>
        <w:pStyle w:val="Lista2"/>
        <w:numPr>
          <w:ilvl w:val="1"/>
          <w:numId w:val="3"/>
        </w:numPr>
        <w:spacing w:before="200" w:after="0"/>
        <w:ind w:left="0" w:right="-28" w:firstLine="567"/>
        <w:jc w:val="both"/>
        <w:rPr>
          <w:rFonts w:ascii="Times New Roman" w:hAnsi="Times New Roman" w:cs="Times New Roman"/>
          <w:b/>
          <w:b/>
          <w:caps/>
        </w:rPr>
      </w:pPr>
      <w:r>
        <w:rPr>
          <w:rFonts w:cs="Times New Roman" w:ascii="Times New Roman" w:hAnsi="Times New Roman"/>
          <w:b/>
        </w:rPr>
        <w:t>DERECHOS Y OBLIGACIONES DE LOS CLIENT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Como consecuencia del contrato de reserva de plazas suscrito entre el hotelero y la agencia, el turista, en tanto que beneficiario, adquiere un derecho autónomo a la realización a su favor de la prestación de hospedaje y servicios complementarios; no se deriva, en cambio, de ese contrato de intermediación obligación alguna para el mismo frente al hotelero (sin perjuicio de las obligaciones, fundamentalmente el pago del precio, que asuma frente a la agencia en virtud de la relación de valuta constituida por el correspondiente contrato de consumo subyacente).</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Cuestión diferente es la relativa a la de los servicios distintos de las pactadas a favor del beneficiario por la agencia y el hotelero en el contrato de intermediación (y excluidos, por tanto, del precio pagado por el cliente a la agencia en el contrato de consumo subyacente). La prestación de estos servicios (bebidas, lavandería, etc.) supone la conclusión de un contrato que, uniendo directamente al beneficiario y al hotelero, será por completo independiente del contrato de reserva, aunque se ejecutará paralelamente al mismo. De ahí que, en tanto que contratante directo, la obligación de pago del precio derivada de estos contratos independientes de ejecución paralela sea de cuenta del cli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cualquier caso, durante su estancia en el establecimiento hotelero, y como cualquier otro cliente del mismo, tiene la obligación de respetar las normas usuales de higiene y convivencia, estando sometido al reglamento interno del hotel o de las asociaciones hoteleras, en cuento no contradigan lo establecido en la normativa vigente.</w:t>
      </w:r>
    </w:p>
    <w:p>
      <w:pPr>
        <w:pStyle w:val="List"/>
        <w:spacing w:before="200" w:after="0"/>
        <w:ind w:left="0" w:right="-28" w:firstLine="567"/>
        <w:jc w:val="both"/>
        <w:rPr>
          <w:rFonts w:ascii="Times New Roman" w:hAnsi="Times New Roman" w:cs="Times New Roman"/>
          <w:b/>
          <w:b/>
          <w:sz w:val="28"/>
        </w:rPr>
      </w:pPr>
      <w:r>
        <w:rPr>
          <w:rFonts w:cs="Times New Roman" w:ascii="Times New Roman" w:hAnsi="Times New Roman"/>
          <w:b/>
          <w:sz w:val="28"/>
        </w:rPr>
      </w:r>
    </w:p>
    <w:p>
      <w:pPr>
        <w:pStyle w:val="List"/>
        <w:spacing w:before="200" w:after="0"/>
        <w:ind w:left="0" w:right="-28" w:firstLine="567"/>
        <w:jc w:val="both"/>
        <w:rPr>
          <w:rFonts w:ascii="Times New Roman" w:hAnsi="Times New Roman" w:cs="Times New Roman"/>
          <w:b/>
          <w:b/>
          <w:sz w:val="28"/>
        </w:rPr>
      </w:pPr>
      <w:r>
        <w:rPr>
          <w:rFonts w:cs="Times New Roman" w:ascii="Times New Roman" w:hAnsi="Times New Roman"/>
          <w:b/>
          <w:sz w:val="28"/>
        </w:rPr>
        <w:t>6.</w:t>
        <w:tab/>
        <w:t>CUMPLIMIENTO E INCUMPLIMIENTO DEL CONTRATO. RÉGIMEN DE RESPONSABILIDAD. EN ESPECIAL, RÉGIMEN DE RESPONSABILIDAD DE LA AGENCIA Y EL EMPRESARIO DE ALOJAMIENTO FRENTE AL CLIENTE POR LA PRESTACIÓN DEL SERVICIO DE ALOJAMIENTO.</w:t>
      </w:r>
    </w:p>
    <w:p>
      <w:pPr>
        <w:pStyle w:val="Normal"/>
        <w:spacing w:before="200" w:after="0"/>
        <w:ind w:right="-28" w:firstLine="567"/>
        <w:jc w:val="both"/>
        <w:rPr/>
      </w:pPr>
      <w:r>
        <w:rPr/>
        <w:t>-</w:t>
      </w:r>
      <w:r>
        <w:rPr>
          <w:b/>
        </w:rPr>
        <w:t xml:space="preserve">Supuestos de incumplimiento de las partes contractuales. En especial, el incumplimiento por falta de ocupación. Prueba de los daños y perjuicios. </w:t>
      </w:r>
      <w:r>
        <w:rPr/>
        <w:t xml:space="preserve">Para el correcto cumplimiento del contrato de reserva de plazas hoteleras establecido entre la agencia y el empresario de alojamiento es preciso que ambas partes contractuales respeten las obligaciones asumidas, realizando las diversas prestaciones, de dar, hacer o no hacer, que del mismo se derivan. En otro caso, estaríamos ante un supuesto de incumplimiento total [p.ej., por falta de ocupación por parte de la agencia (STS de 3 de diciembre de 1992), o por anulación del cupo por parte de la empresa hotelera (SAP Barcelona de 15 de enero de 1990)], o de cumplimiento parcial (por defecto de ocupación por omisión de uno o varios de los servicios prometidos) o simplemente defectuoso (por cuanto no se cumplen todos los requisitos exigibles, p.ej., las características de las habitaciones no coinciden con las descritas en el contrato) que puede dar lugar a la exigencia de la correspondiente responsabilidad ante los tribunales, por faltar el requisito del cumplimiento íntegro exigido por el art. 1157 del Código Civil, sin perjuicio de un arreglo amistoso o del sometimiento de la cuestión al arbitraje de terceros (art. 1166 Ccivil). </w:t>
      </w:r>
    </w:p>
    <w:p>
      <w:pPr>
        <w:pStyle w:val="TextBody"/>
        <w:spacing w:before="200" w:after="0"/>
        <w:ind w:right="-28" w:firstLine="567"/>
        <w:jc w:val="both"/>
        <w:rPr>
          <w:rFonts w:ascii="Times New Roman" w:hAnsi="Times New Roman" w:cs="Times New Roman"/>
          <w:b w:val="false"/>
          <w:b w:val="false"/>
          <w:u w:val="single"/>
        </w:rPr>
      </w:pPr>
      <w:r>
        <w:rPr>
          <w:rFonts w:cs="Times New Roman" w:ascii="Times New Roman" w:hAnsi="Times New Roman"/>
        </w:rPr>
        <w:t>El incumplimiento contractual que se plantea con mayor frecuencia en la práctica, y tiene su correlativo reflejo en la jurisprudencia relativa a esta modalidad contractual, es aquel que se produce por una falta de ocupación de las plazas reservadas por parte de la agencia, y que plantea problemas en el ámbito probatorio, en particular, determinar la carga de la prueba del incumplmiento y, especialmente, del perjuicio derivado del mismo.</w:t>
      </w:r>
    </w:p>
    <w:p>
      <w:pPr>
        <w:pStyle w:val="TextBody"/>
        <w:spacing w:before="200" w:after="0"/>
        <w:ind w:right="-28" w:firstLine="567"/>
        <w:jc w:val="both"/>
        <w:rPr/>
      </w:pPr>
      <w:r>
        <w:rPr>
          <w:rFonts w:cs="Times New Roman" w:ascii="Times New Roman" w:hAnsi="Times New Roman"/>
        </w:rPr>
        <w:t xml:space="preserve">Precisamente en materia de incumplimiento contractual, y, en concreto </w:t>
      </w:r>
      <w:r>
        <w:rPr>
          <w:rFonts w:cs="Times New Roman" w:ascii="Times New Roman" w:hAnsi="Times New Roman"/>
          <w:b w:val="false"/>
        </w:rPr>
        <w:t>en materia de prueba de la falta de ocupación y de prueba de los daños</w:t>
      </w:r>
      <w:r>
        <w:rPr>
          <w:rFonts w:cs="Times New Roman" w:ascii="Times New Roman" w:hAnsi="Times New Roman"/>
        </w:rPr>
        <w:t xml:space="preserve"> ha de hacerse referencia a un pronunciamiento del Tribunal Supremo (</w:t>
      </w:r>
      <w:r>
        <w:rPr>
          <w:rFonts w:cs="Times New Roman" w:ascii="Times New Roman" w:hAnsi="Times New Roman"/>
          <w:b w:val="false"/>
        </w:rPr>
        <w:t>Sentencia de 3 de diciembre de 1992</w:t>
      </w:r>
      <w:r>
        <w:rPr>
          <w:rFonts w:cs="Times New Roman" w:ascii="Times New Roman" w:hAnsi="Times New Roman"/>
        </w:rPr>
        <w:t>, ya mencionada en relación a otros extremos del contrato objeto de este estudio), que establece, a favor de una empresa hotelera, la procedencia de la indemnización de los daños y perjuicios ocasionados por el incumplimiento del contrato de reserva de plazas por falta de ocupación por parte de la agencia contratante, declarando, además, y ahí estriba su importancia, que corresponde a ésta probar que hubo una posterior ocupación por terceros para eludir el pago de los perjuicios. Por la trascendencia de su contenido, en relación a la prueba de los daños, creemos conveniente realizar un análisis detenido de esta sentencia.</w:t>
      </w:r>
      <w:r>
        <w:rPr>
          <w:rFonts w:cs="Times New Roman" w:ascii="Times New Roman" w:hAnsi="Times New Roman"/>
          <w:vanish/>
        </w:rPr>
        <w:t xml:space="preserve"> , y de otras que había tratado la misma cuestión otorgándole una distinta solución.</w:t>
      </w:r>
    </w:p>
    <w:p>
      <w:pPr>
        <w:pStyle w:val="Normal"/>
        <w:widowControl w:val="false"/>
        <w:spacing w:before="200" w:after="0"/>
        <w:ind w:right="-28" w:firstLine="567"/>
        <w:jc w:val="both"/>
        <w:rPr>
          <w:vanish/>
        </w:rPr>
      </w:pPr>
      <w:r>
        <w:rPr>
          <w:vanish/>
        </w:rPr>
        <w:t>1) SAP sobre n admi: ante un supuesto de incumplimiento contractual por parte de la empresa hotelera, por la anulación de la puesta a disposición del contigente a favor de la agencia, lo que supone resolución unilateral del contrato de reserva de plazas, el tribunal en apelación(AP) -corrigiendo, por considerarlo aplicable solamente a los daños morales o de difícil prueba, el criterio del juzgador de primera instancia, que sostenía que el incumplimiento produce por si mismo el daño, relevando, por tanto de su prueba- considera que no es suficiente probar el incumplimiento sino que también ha probarse el daño, por lo, probado aquel pero no este, no procede la indemnizacion.</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Los hechos de la misma, expuestos detenidamente páginas atrás, consisten resumidamente en que la empresa hotelera pretende una indemnización por los daños y perjuicios causados por la falta de ocupación por parte de la agencia reservante. Más detalladamente, y conforme al Fundamento de Derecho Segundo de la Sentencia del Tribunal Supremo, los hechos que se enjuician son los siguientes: a) El contrato de reserva de plazas hoteleras de fecha 23-5-1983 entre los litigantes en un principio comprendía la reserva de 300 plazas diarias desde 1 mayo al 31 octubre 1984, obligándose la agencia de viajes a comunicar a los hoteles, con al menos diez días de antelación, el número exacto de plazas vendidas, pudiendo dichos establecimientos disponer de las plazas no confirmadas. b) En 14-3-1984 la demandada remitió a los actores relación de plazas que definitivamente se comprometía a ocupar durante todo el período objeto de reserva, que suponía una importante reducción respecto a las inicialmente reservadas. c) En 9-4-1984 los actores comunicaron a la demandada que limitaban a 200 el número de plazas reservadas, al tiempo que protestaban por la reducción de plazas a ocupar por la reservante agencia. d) En 23-5-1984, la demandada notificó a los actores, a la vista de que por el señor A. P. se consideraba como cancelado el contrato, que procedía a buscar nuevo alojamiento para sus clientes, con protesta de daños y perjuicios. e) Si bien hasta el 2 junio la demandada ocupó las plazas contratadas en los términos de su comunicación de 14 marzo anterior, no envió a los hoteles de la parte actora ningún cliente más desde el día 5 del mismo mes al 3 noviembre siguiente, último día para el que tenía plazas reservad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A la vista de tales hechos, los demandantes solicitaron que se declare que “la demandada deberá abonar a los actores conjunta y solidariamente los daños y perjuicios ocasionados por el defecto o nula ocupación de los Hoteles ´Don Juan’ y ´Hotel Pirineos’ por la temporada que va del 1-5-1984 al 31-10-1984, y que asciende a la suma de 38.053.665 pesetas; de la referida suma deberá deducirse la cantidad que adeudan los actores a la demandada 4.739.219 pesetas, por lo que lo adeudado es la suma de 33.314.446 pesetas, más sus intereses legales desde la fecha de la interposición de la demanda. </w:t>
      </w:r>
    </w:p>
    <w:p>
      <w:pPr>
        <w:pStyle w:val="TextBody"/>
        <w:spacing w:before="200" w:after="0"/>
        <w:ind w:right="-28" w:firstLine="567"/>
        <w:jc w:val="both"/>
        <w:rPr/>
      </w:pPr>
      <w:r>
        <w:rPr>
          <w:rFonts w:cs="Times New Roman" w:ascii="Times New Roman" w:hAnsi="Times New Roman"/>
        </w:rPr>
        <w:t xml:space="preserve">1.- En </w:t>
      </w:r>
      <w:r>
        <w:rPr>
          <w:rFonts w:cs="Times New Roman" w:ascii="Times New Roman" w:hAnsi="Times New Roman"/>
          <w:b w:val="false"/>
        </w:rPr>
        <w:t xml:space="preserve">primera instancia </w:t>
      </w:r>
      <w:r>
        <w:rPr>
          <w:rFonts w:cs="Times New Roman" w:ascii="Times New Roman" w:hAnsi="Times New Roman"/>
        </w:rPr>
        <w:t xml:space="preserve">(S. 27-9-1988 del Juzgado 1ª Instancia nº 1 de Santa Coloma de Farners.), el Juez considera que: “no resulta probada dicha falta de ocupación, pues si bien constan las </w:t>
      </w:r>
      <w:r>
        <w:rPr>
          <w:rFonts w:cs="Times New Roman" w:ascii="Times New Roman" w:hAnsi="Times New Roman"/>
          <w:i/>
        </w:rPr>
        <w:t>plazas que efectivamente ocupó</w:t>
      </w:r>
      <w:r>
        <w:rPr>
          <w:rFonts w:cs="Times New Roman" w:ascii="Times New Roman" w:hAnsi="Times New Roman"/>
        </w:rPr>
        <w:t xml:space="preserve"> la demandada durante el periodo objeto de litigio, </w:t>
      </w:r>
      <w:r>
        <w:rPr>
          <w:rFonts w:cs="Times New Roman" w:ascii="Times New Roman" w:hAnsi="Times New Roman"/>
          <w:i/>
        </w:rPr>
        <w:t>no consta que dichas plazas quedaran sin ocupación definitivamente</w:t>
      </w:r>
      <w:r>
        <w:rPr>
          <w:rFonts w:cs="Times New Roman" w:ascii="Times New Roman" w:hAnsi="Times New Roman"/>
        </w:rPr>
        <w:t>, causando una minoración de las ganancias” de la parte actora (el hotelero). ... En suma, la actora (el hotelero) no ha probado las plazas que definitivamente quedaron desocupadas a causa de haber enviado el número de clientes correspondiente a las plazas confirmadas en firme”. Por ello, por falta de prueba desestima la indemnización reclamada en concepto de daños y perjuicios por defecto de ocupación. Por tanto, aunque acreditado el incumplimiento, considera que no se ha probado la existencia de los daños por parte de la empresa hotelera, por cuanto esta no ha acreditado que las plazas que dejó de ocupar la agencia demandada quedaran vacantes y no fueran objeto de contratos de hospedaje con otras personas.</w:t>
      </w:r>
    </w:p>
    <w:p>
      <w:pPr>
        <w:pStyle w:val="TextBody"/>
        <w:spacing w:before="200" w:after="0"/>
        <w:ind w:right="-28" w:firstLine="567"/>
        <w:jc w:val="both"/>
        <w:rPr/>
      </w:pPr>
      <w:r>
        <w:rPr>
          <w:rFonts w:cs="Times New Roman" w:ascii="Times New Roman" w:hAnsi="Times New Roman"/>
        </w:rPr>
        <w:t xml:space="preserve">2.-Ya </w:t>
      </w:r>
      <w:r>
        <w:rPr>
          <w:rFonts w:cs="Times New Roman" w:ascii="Times New Roman" w:hAnsi="Times New Roman"/>
          <w:b w:val="false"/>
        </w:rPr>
        <w:t xml:space="preserve">en apelación </w:t>
      </w:r>
      <w:r>
        <w:rPr>
          <w:rFonts w:cs="Times New Roman" w:ascii="Times New Roman" w:hAnsi="Times New Roman"/>
        </w:rPr>
        <w:t xml:space="preserve">(Sentencia, de 20 Abril de 1990, de la Audiencia Provincial de Barcelona), el tribunal establece que “... incide en este punto en error el juez </w:t>
      </w:r>
      <w:r>
        <w:rPr>
          <w:rFonts w:cs="Times New Roman" w:ascii="Times New Roman" w:hAnsi="Times New Roman"/>
          <w:i/>
        </w:rPr>
        <w:t>a quo</w:t>
      </w:r>
      <w:r>
        <w:rPr>
          <w:rFonts w:cs="Times New Roman" w:ascii="Times New Roman" w:hAnsi="Times New Roman"/>
        </w:rPr>
        <w:t>, pues, de conformidad con lo dispuesto en el art. 1214 Código civil, es a la parte que alega la ocupación por terceros, hecho que pretende extintivo de su obligación de indemnizar, a quien corresponde la carga de la prueba, y, si bien es cierto que propuso en primera instancia la de examen de los libros oficiales de registro de clientes de los Hoteles ... y que tal prueba no se pudo practicar por causas que no le eran imputables, también lo es que no ha solicitado el recibimiento a prueba en esta segunda instancia, por lo que en definitiva le ha de perjudicar que no se haya dicha documental llevado a cabo, no pudiendo entenderse acreditada, en consecuencia, la supuesta ocupación por terceros de las plazas antes mencionadas”. Por tanto, se producen un cambio de criterio que determina un giro total en materia de carga de la prueba.</w:t>
      </w:r>
    </w:p>
    <w:p>
      <w:pPr>
        <w:pStyle w:val="TextBody"/>
        <w:spacing w:before="200" w:after="0"/>
        <w:ind w:right="-28" w:firstLine="567"/>
        <w:jc w:val="both"/>
        <w:rPr/>
      </w:pPr>
      <w:r>
        <w:rPr>
          <w:rFonts w:cs="Times New Roman" w:ascii="Times New Roman" w:hAnsi="Times New Roman"/>
        </w:rPr>
        <w:t>Y, en consecuencia, la sentencia de la Audiencia Provincial, con revocación de la sentencia apelada, condenó a la demandada a indemnizar a los actores, considerados como acreedores solidarios, los daños y perjuicios derivados del incumplimiento del contrato de reserva de plazas convenido el 23-5-1983, cuyo exacto importe se determinará en ejecución de sentencia conforme a las siguientes bases: a) período de referencia, 3 junio a 3 noviembre 1984; b) plazas computables, las comprendidas en comunicación de 14-3-1983; c) concepto indemnizable: ganancia dejada de obtener efectivamente por la falta de ocupación de dichas plazas, deduciéndose de la suma que se obtenga la de 4.739.219 pesetas, más intereses legales desde la fecha de la interpelación judicial, con desestimación de la reconvención</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3.- Finalmente, el </w:t>
      </w:r>
      <w:r>
        <w:rPr>
          <w:rFonts w:cs="Times New Roman" w:ascii="Times New Roman" w:hAnsi="Times New Roman"/>
          <w:b w:val="false"/>
        </w:rPr>
        <w:t>Tribunal Supremo</w:t>
      </w:r>
      <w:r>
        <w:rPr>
          <w:rFonts w:cs="Times New Roman" w:ascii="Times New Roman" w:hAnsi="Times New Roman"/>
        </w:rPr>
        <w:t xml:space="preserve">, confirma en casación el criterio de la sentencia dictada en apelación, que revocaba en este aspecto el de la sentencia dictada en primera instancia, provocando un giro total en materia de carga de la prueba. Así, frente a la pretensión de la agencia demandada y recurrente en apelación que </w:t>
      </w:r>
      <w:r>
        <w:rPr>
          <w:rFonts w:cs="Times New Roman" w:ascii="Times New Roman" w:hAnsi="Times New Roman"/>
          <w:i/>
        </w:rPr>
        <w:t>considera que no se han probado los daños en su existencia</w:t>
      </w:r>
      <w:r>
        <w:rPr>
          <w:rFonts w:cs="Times New Roman" w:ascii="Times New Roman" w:hAnsi="Times New Roman"/>
        </w:rPr>
        <w:t>, (</w:t>
      </w:r>
      <w:r>
        <w:rPr>
          <w:rFonts w:cs="Times New Roman" w:ascii="Times New Roman" w:hAnsi="Times New Roman"/>
          <w:b w:val="false"/>
        </w:rPr>
        <w:t>“</w:t>
      </w:r>
      <w:r>
        <w:rPr>
          <w:rFonts w:cs="Times New Roman" w:ascii="Times New Roman" w:hAnsi="Times New Roman"/>
        </w:rPr>
        <w:t xml:space="preserve">considera infringido el art. 1101 Ccivil por cuanto entiende que el incumplimiento por su parte del contrato de reserva de plazas hoteleras no implica la existencia de perjuicio al efecto de relevar de la prueba de éste: entiende que no resulta probada la falta de ocupación (por no haberse probado las plazas que definitivamente quedaron desocupadas de haber enviado la agencia un número de clientes inferior al pactado antes del 2-6-1984, y de no haber enviado ninguno desde el 3 de Junio, ), que no se ha probado el daño ni la relación causal entre la conducta de la recurrente y el hecho dañoso, </w:t>
      </w:r>
      <w:r>
        <w:rPr>
          <w:rFonts w:cs="Times New Roman" w:ascii="Times New Roman" w:hAnsi="Times New Roman"/>
          <w:i/>
        </w:rPr>
        <w:t>ni en definitiva la existencia del daño</w:t>
      </w:r>
      <w:r>
        <w:rPr>
          <w:rFonts w:cs="Times New Roman" w:ascii="Times New Roman" w:hAnsi="Times New Roman"/>
        </w:rPr>
        <w:t>”. (FD 3º STS)),  el TS establece que no se olvida la jurisprudencia restrictiva de la apreciación de los lucros frustrados, pero en el caso debatido</w:t>
      </w:r>
      <w:r>
        <w:rPr>
          <w:rFonts w:cs="Times New Roman" w:ascii="Times New Roman" w:hAnsi="Times New Roman"/>
          <w:i/>
        </w:rPr>
        <w:t>, una vez probada la no ocupación de las plazas reservadas en el plazo convenido,  es obvio que el incumplimiento quedó patente, así como los daños causados a los demandantes por el importe no satisfecho de tal prevista ocupación. La ocupación por otros conductos de tales plazas reservadas se trataría de una especie de interrupción de la relación causal alegada por la recurrente cuya prueba a ella incumbe: se trata de sucesos extraños a la relación contractual que, al no aparecer probados, no pueden ser tenidos en cuenta</w:t>
      </w:r>
      <w:r>
        <w:rPr>
          <w:rFonts w:cs="Times New Roman" w:ascii="Times New Roman" w:hAnsi="Times New Roman"/>
        </w:rPr>
        <w:t xml:space="preserve"> (FD 4º STS).</w:t>
      </w:r>
    </w:p>
    <w:p>
      <w:pPr>
        <w:pStyle w:val="Textodebloque"/>
        <w:spacing w:before="200" w:after="0"/>
        <w:ind w:left="0" w:right="-28" w:firstLine="567"/>
        <w:rPr>
          <w:rFonts w:ascii="Times New Roman" w:hAnsi="Times New Roman" w:cs="Times New Roman"/>
          <w:sz w:val="24"/>
        </w:rPr>
      </w:pPr>
      <w:r>
        <w:rPr>
          <w:rFonts w:cs="Times New Roman" w:ascii="Times New Roman" w:hAnsi="Times New Roman"/>
          <w:sz w:val="24"/>
        </w:rPr>
        <w:t xml:space="preserve">Una vez expuesto el contenido de estas resoluciones se pone de manifiesto que su trascendencia no viene determinada por una interpretación novedosa del funcionamiento del contrato de reserva de plazas de alojamiento (pues, como hemos señalado, el entendimiento del mismo por parte del Tribunal es totalmente coincidente con la configuración jurídica del mismo en la práctica del sector). Su innegable relevancia surge por la cuestión más general relativa al régimen de carga de la prueba, en relación al cual cabe dos posturas: por una parte, el criterio, generalmente aplicado, y, también en los supuestos de incumplimiento del contrato de reserva de plazas de entender que no es suficiente probar el incumplimiento sino que también ha probarse el daño, por lo, probado aquel pero no este, no procede la indemnización; por otra parte, el criterio de que el incumplimiento produce por si mismo el daño, relevando, por tanto de su prueba, criterio generalmente aplicado de forma restrictiva y solamente a los daños morales o de difícil prueba. Lo que ocurre es que el Tribunal Supremo,  se aparta del criterio utilizado en la sentencia de primera instancia, y también en otras resoluciones que había tratado la misma cuestión en relación a este contrato, (Sentencia de la Audiencia Provincial de Barcelona 15 de enero de 1990); y, confirmando el criterio establecido por el tribunal de apelación, adopta un criterio aplicado, hasta entonces, como admite el propio Tribunal, solamente de forma restrictiva, y en relación a los casos ya mencionado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suma, ante un supuesto de incumplimiento de un contrato de reserva de plazas por falta de ocupación por parte de la agencia, conforme a la doctrina reiterada de que al actor incumbe la prueba de los hechos constitutivos (en este caso la existencia de un contrato y su incumplimiento por la demandada) y que al demandado le incumbe la prueba de los hechos modificativos y extintivos que adujo (en este caso, que durante el tiempo de desocupación se pudieron alquilar las habitaciones reservadas a otros usuarios) (FD 4º TS), y dado que el Tribunal Supremo establece que, en este caso, la prueba del incumplimiento supone también la prueba de los daños, resulta que el hotelero habrá de demostrar simplemente el incumplimiento contractual consistente en la falta de ocupación por parte de la agencia, pero no la falta de ocupación efectiva (que determinaría la existencia de un daño real), y será la agencia la que, para evitar el pago de todo indemnización, habrá de demostrar la ocupación real por otras vías de las plazas que ella no llegó a ocupar, para probar la inexistencia de un daño real, pese a su incumplimiento.</w:t>
      </w:r>
    </w:p>
    <w:p>
      <w:pPr>
        <w:pStyle w:val="TextBody"/>
        <w:spacing w:before="200" w:after="0"/>
        <w:ind w:right="-28" w:firstLine="567"/>
        <w:jc w:val="both"/>
        <w:rPr/>
      </w:pPr>
      <w:r>
        <w:rPr>
          <w:rFonts w:cs="Times New Roman" w:ascii="Times New Roman" w:hAnsi="Times New Roman"/>
        </w:rPr>
        <w:t xml:space="preserve">Este mismo criterio resolutivo se aplica en una resolución posterior del Tribunal Supremo: </w:t>
      </w:r>
      <w:r>
        <w:rPr>
          <w:rFonts w:cs="Times New Roman" w:ascii="Times New Roman" w:hAnsi="Times New Roman"/>
          <w:b w:val="false"/>
        </w:rPr>
        <w:t>la Sentencia del Tribunal Supremo de 1 de septiembre de 1999</w:t>
      </w:r>
      <w:r>
        <w:rPr>
          <w:rFonts w:cs="Times New Roman" w:ascii="Times New Roman" w:hAnsi="Times New Roman"/>
        </w:rPr>
        <w:t>, que ante un supuesto de incumplimiento contractual, aborda también la cuestión de la carga de la prueba de la ocupación o no ocupación de las plazas reservadas. Los hechos son los siguientes: la entidad “Cornisa de Aljarafe, S.A.”, como propietaria del ´Complejo Salteras’, situado en Salteras (Sevilla), concertó con la demandada una relación contractual de reserva de camas para los clientes de la última, por cuyos conceptos, según la demandante, si bien le fue abonada una cantidad, aún se le adeuda la reclamada en este pleito.  En primera instancia, la sentencia del Juzgado de Primera instancia nº 4 de Sevilla, de 10-1-94, estima parcialmente la demanda. En grado de apelación: la sentencia de la Sección Quinta de  la Audiencia Provincial de Sevilla, de 10-11-1994 estima en parte el recurso de la demandante. Finalmente, la demandada presenta recurso de casación ante el Tribunal Supremo alegando como motivo “la infracción del art. 1214 del Código Civil en relación con el art. 1225 del mismo Texto Legal, por cuanto que, según acusa, l</w:t>
      </w:r>
      <w:r>
        <w:rPr>
          <w:rFonts w:cs="Times New Roman" w:ascii="Times New Roman" w:hAnsi="Times New Roman"/>
          <w:i/>
        </w:rPr>
        <w:t>a Sentencia impugnada ha invertido el principio de distribución de la carga de la prueba, pues lo que se plantea es la demostración de la existencia de la obligación de pago y no la extinción de la misma</w:t>
      </w:r>
      <w:r>
        <w:rPr>
          <w:rFonts w:cs="Times New Roman" w:ascii="Times New Roman" w:hAnsi="Times New Roman"/>
        </w:rPr>
        <w: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l recurso se desestima por las razones que se dicen seguidamente: “La decisión de instancia expresa la falta de soporte probatorio de las pretensiones exoneratorias alegadas por la compañía ´Viajes Halcón, SAª, así como el cumplimiento por la actora de la carga probatoria que le incumbe, y declara la obligación de pago por aquella entidad a la entidad ´Cornisa de Aljarafe, SAª de las plazas reservadas, y la recurrente pretende la </w:t>
      </w:r>
      <w:r>
        <w:rPr>
          <w:rFonts w:cs="Times New Roman" w:ascii="Times New Roman" w:hAnsi="Times New Roman"/>
          <w:i/>
        </w:rPr>
        <w:t xml:space="preserve">acreditación por esta de cuáles de esas habitaciones no fueron ocupadas por otras personas. </w:t>
      </w:r>
    </w:p>
    <w:p>
      <w:pPr>
        <w:pStyle w:val="TextBody"/>
        <w:spacing w:before="200" w:after="0"/>
        <w:ind w:right="-28" w:firstLine="567"/>
        <w:jc w:val="both"/>
        <w:rPr>
          <w:rFonts w:ascii="Times New Roman" w:hAnsi="Times New Roman" w:cs="Times New Roman"/>
          <w:u w:val="single"/>
        </w:rPr>
      </w:pPr>
      <w:r>
        <w:rPr>
          <w:rFonts w:cs="Times New Roman" w:ascii="Times New Roman" w:hAnsi="Times New Roman"/>
        </w:rPr>
        <w:t xml:space="preserve">Sin duda, </w:t>
      </w:r>
      <w:r>
        <w:rPr>
          <w:rFonts w:cs="Times New Roman" w:ascii="Times New Roman" w:hAnsi="Times New Roman"/>
          <w:i/>
        </w:rPr>
        <w:t>nos encontramos ante un hecho modificativo y extintivo, cuya prueba</w:t>
      </w:r>
      <w:r>
        <w:rPr>
          <w:rFonts w:cs="Times New Roman" w:ascii="Times New Roman" w:hAnsi="Times New Roman"/>
        </w:rPr>
        <w:t xml:space="preserve">, según reiterada doctrina jurisprudencial, de ociosa cita, </w:t>
      </w:r>
      <w:r>
        <w:rPr>
          <w:rFonts w:cs="Times New Roman" w:ascii="Times New Roman" w:hAnsi="Times New Roman"/>
          <w:i/>
        </w:rPr>
        <w:t xml:space="preserve">competía a la entidad demandada, </w:t>
      </w:r>
      <w:r>
        <w:rPr>
          <w:rFonts w:cs="Times New Roman" w:ascii="Times New Roman" w:hAnsi="Times New Roman"/>
        </w:rPr>
        <w:t xml:space="preserve">´Viajes Halcón, SAª, como precisa la resolución de la Audiencia, donde, además, se argumenta que, de la mera lectura de las cláusulas contractuales se desprende que </w:t>
      </w:r>
      <w:r>
        <w:rPr>
          <w:rFonts w:cs="Times New Roman" w:ascii="Times New Roman" w:hAnsi="Times New Roman"/>
          <w:i/>
        </w:rPr>
        <w:t>bastaría con que la compañía ´Viajes Halcón, SA’ hubiera hecho la reserva de plazas hoteleras para que contrajera la obligación de abonarlas, con independencia de su ocupación real, y que no podía ser de otra manera, ya que sostener la tesis contraria podría originar un sensible quebranto económico a la entidad ´Cornisa de Aljarafe, SAª, imposibilitada de disponer de tales plazas reservadas, con destino a otros clientes posibles, aparte de que también, según los contratos, el control de las habitaciones ocupadas y no ocupadas había de hacerse conjuntamente por ambas partes.</w:t>
      </w:r>
      <w:r>
        <w:rPr>
          <w:rFonts w:cs="Times New Roman" w:ascii="Times New Roman" w:hAnsi="Times New Roman"/>
          <w:i/>
          <w:u w:val="single"/>
        </w:rPr>
        <w:t xml:space="preserv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or lo explicado, la determinación de que el hecho concerniente a la prueba de que se trata es modificativo y extintivo, hace innecesaria la utilización de otros razonamientos para la repulsa del motivo”.</w:t>
      </w:r>
    </w:p>
    <w:p>
      <w:pPr>
        <w:pStyle w:val="TextBody"/>
        <w:spacing w:before="200" w:after="0"/>
        <w:ind w:right="-28" w:firstLine="567"/>
        <w:jc w:val="both"/>
        <w:rPr/>
      </w:pPr>
      <w:r>
        <w:rPr>
          <w:rFonts w:cs="Times New Roman" w:ascii="Times New Roman" w:hAnsi="Times New Roman"/>
        </w:rPr>
        <w:t xml:space="preserve">Por otra parte, en los supuesto de </w:t>
      </w:r>
      <w:r>
        <w:rPr>
          <w:rFonts w:cs="Times New Roman" w:ascii="Times New Roman" w:hAnsi="Times New Roman"/>
          <w:b w:val="false"/>
        </w:rPr>
        <w:t>incumplimiento parcial</w:t>
      </w:r>
      <w:r>
        <w:rPr>
          <w:rFonts w:cs="Times New Roman" w:ascii="Times New Roman" w:hAnsi="Times New Roman"/>
        </w:rPr>
        <w:t>, dado el carácter sucesivo de la realización de las prestaciones de alojamiento, conviene tener en cuenta que se trata de prestaciones englobadas en una única unidad contractual, pero con un cierto grado de autonomía, lo que posibilita que puedan exigirse responsabilidades concretas relativas a una determinada prestación incumplida, la cual, estará sometido a un cómputo de prescripción propio e independiente.</w:t>
      </w:r>
    </w:p>
    <w:p>
      <w:pPr>
        <w:pStyle w:val="Normal"/>
        <w:spacing w:before="200" w:after="0"/>
        <w:ind w:right="-28" w:firstLine="567"/>
        <w:jc w:val="both"/>
        <w:rPr/>
      </w:pPr>
      <w:r>
        <w:rPr/>
        <w:t>-</w:t>
      </w:r>
      <w:r>
        <w:rPr>
          <w:b/>
        </w:rPr>
        <w:t xml:space="preserve">Régimen de responsabilidad de la agencia y el empresario de alojamiento frente al cliente por incumplimiento de la obligación de alojamiento. </w:t>
      </w:r>
      <w:r>
        <w:rPr/>
        <w:t xml:space="preserve">Finalmente, pese a ser un contrato de intermediación en el que las partes contractuales son la agencia de viajes y el hotelero, una cuestión importante es la determinación del régimen de responsabilidad de ambas partes frente al cliente por inejecución o mala ejecución de la prestación de alojamiento de la que es beneficiari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Como ya hemos señalado al tratar de la naturaleza jurídica del contrato, la postura que se adopte al respecto tiene importante incidencia en esta cuestión de innegable transcendencia práctica. En cualquier caso, la incorporación al derecho español de la Directiva 90/314 CEE sobre viajes combinados ha venido a dar solución legal a algunos aspectos de esta cuestión (la posibilidad de reclamación frente a la agencia) pero entendemos que deja sin resolver otros aspectos (como la posibilidad de reclamar contra el establecimiento hoteler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efecto, la Ley 21/1995 de regulación de los viajes combinados, en su art. 11.1 establece que “los organizadores y los detallistas de viajes combinados responderán frente al consumidor, en función de las obligaciones que les correspondan por su ámbito respectivo de gestión del viaje combinado, del correcto cumplimiento de las obligaciones derivadas del contrato, con independencia de que estas las deban ejecutar ellos mismos u otros prestadores de servicios, sin perjuicio del derecho de los organizadores o detallistas a actuar contra dichos prestadores de servicios”. De forma que, en caso de incumplimiento de la prestación de alojamiento por parte del hotelero, el turista que haya adquirido un viaje combinado a una agencia puede dirigirse directamente contra esta por razón del incumplimiento de aquel, sin que la agencia puede alegar su condición de mero intermediario para exonerarse de responsabilidad por el incumplimiento de un tercero (el hotel); por tanto, son nulas las denominadas cláusulas de mediación por las que la agencia organizadora se exonera de responsabilidad desplazándola el tercero prestador de servicio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La cuestión que no aborda la normativa de viajes combinados es si procede también una reclamación directa por parte del cliente contra el empresario de alojamiento incumplidor. Como argumento a favor de una respuesta negativa puede alegarse que el cliente no tiene relación contractual con el empresario de alojamiento, y que además que ley de viajes combinados reserva esa actuación contra el hotelero a la agencia de viajes (“sin perjuicio del derecho de los organizadores o detallistas a actuar contra dichos prestadores de servicio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No obstante, como argumento a favor de tal posibilidad, puede alegarse en primer lugar, que es cierto que la ley de viajes combinados hace referencia a esa posibilidad de reclamación agencia-empresario de alojamiento en el ámbito de sus relaciones internas, pero no creemos que sea una reserva exclusiva sino compatible con la legitimación del cliente; esta legitimación podría fundamentarse desde el punto de vista legal en el art. 27 de la Ley General para la defensa de consumidores y usuarios, que establece la responsabilidad solidaria de todos los implicados en el contrato de consumo; y tendría también su apoyo en una construcción de la naturaleza jurídica del contrato como la aquí sostenida (contrato con estipulación a favor de tercero, el cliente): en virtud de esta cláusula el cliente, aunque tercero en la relación contractual, adquiere un derecho autónomo frente al empresario de alojamiento a exigir el cumplimiento de la prestación de alojamiento; de forma que con esta construcción jurídica, este supuesto de incumplimiento o cumplimiento defectuoso presentaría pues, la particularidad de que lo será tanto frente al cliente beneficiario como frente a la agencia de viajes con la que ha contratado el empresario de alojamiento.</w:t>
      </w:r>
    </w:p>
    <w:p>
      <w:pPr>
        <w:pStyle w:val="Heading1"/>
        <w:spacing w:before="200" w:after="0"/>
        <w:ind w:right="-28" w:firstLine="567"/>
        <w:rPr>
          <w:rFonts w:ascii="Times New Roman" w:hAnsi="Times New Roman" w:cs="Times New Roman"/>
          <w:u w:val="single"/>
        </w:rPr>
      </w:pPr>
      <w:r>
        <w:rPr>
          <w:rFonts w:cs="Times New Roman" w:ascii="Times New Roman" w:hAnsi="Times New Roman"/>
          <w:b w:val="false"/>
        </w:rPr>
        <w:t>En definitiva, mientras legalmente no hay duda de que el cliente puede reclamar a la agencia por eventuales incumplimientos del empresario de alojamiento, no hay solución clara y unánime sobre si puede actuar también el cliente contra el hotelero. En contra se manifiesta hoy día parte de la doctrina; a favor pueden mencionarse algunas resoluciones judiciales relativa a otros contratos de prestación de servicios turísticos (p.ej., Sentencia del Tribunal Supremo de 17 de diciembre de 1990, que considera legítima la acción de indemnización de daños y perjuicios ejercitada por el consumidor contra la empresa que prestó el servicio de transporte aéreo y no su contraparte contractual, la agencia de viajes, basándose en al consideración del contrato de viaje combinado como contrato de consumo, debiéndose tener en cuenta que por entonces carecía de regulación específica; con posterioridad, en el mismo sentido, ha de mencionarse la Sentencia de la Audiencia Provincial de Asturias de 11 de diciembre de 1998). Por nuestra parte, consideramos adecuado optar por esta solución, que entendemos que no queda excluída expresamente por la normativa de viajes combinados; por el contrario, aplicando el principio de protección del consumidor en que aquella se basa, se consigue una protección mayor con esta segunda opción; por cuanto aunque es cierto que en la mayoría de ocasiones, por razones de proximidad, al consumidor le resultará más simple reclamar contra la agencia, la posibilidad de actuar también contra el hotel no cierra la primera vía y no hay que descartar supuestos en que le resulte más conveniente actuar contra el hotelero (p.ej., por quiebra de la agencia). Por otra parte, al empresario de alojamiento no tiene porque perjudicarle esta solución por cuanto, como veremos a continuación, la agencia acaba repercutiendo sobre el mismo eventuales reclamaciones de los clientes, que de esta forma el podría asumir directamente, con mayor claridad y transparencia, y recurriendo a eventuales soluciones amistosas que evitasen posibles litigios.</w:t>
      </w:r>
    </w:p>
    <w:p>
      <w:pPr>
        <w:pStyle w:val="TextBody"/>
        <w:spacing w:before="200" w:after="0"/>
        <w:ind w:right="-28" w:firstLine="567"/>
        <w:jc w:val="both"/>
        <w:rPr/>
      </w:pPr>
      <w:r>
        <w:rPr>
          <w:rFonts w:cs="Times New Roman" w:ascii="Times New Roman" w:hAnsi="Times New Roman"/>
        </w:rPr>
        <w:t xml:space="preserve">Las eventuales </w:t>
      </w:r>
      <w:r>
        <w:rPr>
          <w:rFonts w:cs="Times New Roman" w:ascii="Times New Roman" w:hAnsi="Times New Roman"/>
          <w:b w:val="false"/>
        </w:rPr>
        <w:t>reclamaciones de los clientes contra la agencia</w:t>
      </w:r>
      <w:r>
        <w:rPr>
          <w:rFonts w:cs="Times New Roman" w:ascii="Times New Roman" w:hAnsi="Times New Roman"/>
        </w:rPr>
        <w:t xml:space="preserve"> como consecuencia de incumplimientos de la obligación de prestación de alojamiento plantea la cuestión de la eventual </w:t>
      </w:r>
      <w:r>
        <w:rPr>
          <w:rFonts w:cs="Times New Roman" w:ascii="Times New Roman" w:hAnsi="Times New Roman"/>
          <w:b w:val="false"/>
        </w:rPr>
        <w:t>repercusión sobre el empresario de alojamiento</w:t>
      </w:r>
      <w:r>
        <w:rPr>
          <w:rFonts w:cs="Times New Roman" w:ascii="Times New Roman" w:hAnsi="Times New Roman"/>
        </w:rPr>
        <w:t xml:space="preserve"> de las cantidades pagadas en tal concepto por la agencia, p.ej., a través de descuentos en la facturación ordinaria. Es el supuesto analizado en Sentencia de la Sección 16 de la Audiencia Provincial de Barcelona, de 21 de marzo de 1997, en el</w:t>
      </w:r>
      <w:r>
        <w:rPr>
          <w:rFonts w:cs="Times New Roman" w:ascii="Times New Roman" w:hAnsi="Times New Roman"/>
          <w:i/>
        </w:rPr>
        <w:t xml:space="preserve"> </w:t>
      </w:r>
      <w:r>
        <w:rPr>
          <w:rFonts w:cs="Times New Roman" w:ascii="Times New Roman" w:hAnsi="Times New Roman"/>
        </w:rPr>
        <w:t>que una empresa hotelera que a un touroperador el pago de una determinada cantidad de dinero que este último había retenido de la facturación producida en el marco de un contrato de reserva de contingente, retención justificada en las obras realizadas en el establecimiento de alojamiento en plena temporada turística que provocaron un cambio de hotel o un pago de indemnización a los client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nte la incidencia de las obras efectuadas por el hotelero durante una época turística significa, la Audiencia le confiere la transcendencia de incumplimiento del hotelero, en su faceta de ejecución defectuosa, a causa de la realización de unas obras en el hotel durante una época turísticamente importante. Ante la situación de obras, se estima correcta la decisión de la agencia de reacomodar a los clientes que expresaran quejas en otras instalaciones, debiendo correr a cuenta del hotelero los gastos que ello suponga, sobretodo a la vista de la cláusula de garantía genérica que en este sentido se había suscrito. Por el contrario, no estima el tribunal la responsabilidad del hotelero por las indemnizaciones satisfechas por la agencia a los clientes, porque no se acredita su realidad, y porque su existencia estaba pactada únicamente para el supuesto de que cambiara el punto de destino final del cliente, lo que no sucedió, aceptando así la alegación del hotelero de que no tenía contractualmente asumido el deber de soportar tales conceptos.</w:t>
      </w:r>
    </w:p>
    <w:p>
      <w:pPr>
        <w:pStyle w:val="TextBody"/>
        <w:spacing w:before="200" w:after="0"/>
        <w:ind w:right="-28" w:firstLine="567"/>
        <w:jc w:val="both"/>
        <w:rPr/>
      </w:pPr>
      <w:r>
        <w:rPr>
          <w:rFonts w:cs="Times New Roman" w:ascii="Times New Roman" w:hAnsi="Times New Roman"/>
        </w:rPr>
        <w:t>Además de esta exigencia de responsabilidad contractual (de la agencia frente al hotelero, y del cliente frente al hotelero o la agencia) derivada de las relaciones jurídico-privadas y que se sustanciará, en su caso, ante la jurisdicción civil, es posible que se interponga de la correspondiente reclamación administrativa (formulada en el libro que obligatoriamente debe existir en el establecimiento hotelero a  disposición de los clientes</w:t>
      </w:r>
      <w:r>
        <w:rPr>
          <w:rFonts w:cs="Times New Roman" w:ascii="Times New Roman" w:hAnsi="Times New Roman"/>
          <w:vanish/>
        </w:rPr>
        <w:t>, o utilizando los demás vías procedimentales, nota completar, normativa sobre reclamaciones admini.</w:t>
      </w:r>
      <w:r>
        <w:rPr>
          <w:rFonts w:cs="Times New Roman" w:ascii="Times New Roman" w:hAnsi="Times New Roman"/>
        </w:rPr>
        <w:t>) que culminará, en su caso, con la correspondiente sanción administrativa, por incumplimiento de una obligación o norma administrativa turística.</w:t>
      </w:r>
      <w:r>
        <w:br w:type="page"/>
      </w:r>
    </w:p>
    <w:p>
      <w:pPr>
        <w:pStyle w:val="Textopral"/>
        <w:spacing w:lineRule="auto" w:line="240" w:before="200" w:after="120"/>
        <w:ind w:right="-28" w:firstLine="567"/>
        <w:rPr>
          <w:b/>
          <w:b/>
          <w:u w:val="single"/>
        </w:rPr>
      </w:pPr>
      <w:r>
        <w:rPr>
          <w:b/>
          <w:u w:val="single"/>
        </w:rPr>
        <w:t>ANEXOS:</w:t>
      </w:r>
    </w:p>
    <w:p>
      <w:pPr>
        <w:pStyle w:val="Textopral"/>
        <w:spacing w:lineRule="auto" w:line="240" w:before="200" w:after="0"/>
        <w:ind w:right="-28" w:firstLine="567"/>
        <w:rPr>
          <w:b/>
          <w:b/>
        </w:rPr>
      </w:pPr>
      <w:r>
        <w:rPr>
          <w:b/>
        </w:rPr>
        <w:t>I. TERMINOS CONTRACTUALES HABITUALES</w:t>
      </w:r>
    </w:p>
    <w:p>
      <w:pPr>
        <w:pStyle w:val="Textopral"/>
        <w:spacing w:lineRule="auto" w:line="240" w:before="200" w:after="0"/>
        <w:ind w:right="-28" w:firstLine="567"/>
        <w:rPr>
          <w:b/>
          <w:b/>
        </w:rPr>
      </w:pPr>
      <w:r>
        <w:rPr>
          <w:b/>
        </w:rPr>
        <w:t>II. JURISPRUDENCIA</w:t>
      </w:r>
    </w:p>
    <w:p>
      <w:pPr>
        <w:pStyle w:val="Textopral"/>
        <w:spacing w:lineRule="auto" w:line="240" w:before="200" w:after="0"/>
        <w:ind w:right="-28" w:firstLine="567"/>
        <w:rPr>
          <w:b/>
          <w:b/>
        </w:rPr>
      </w:pPr>
      <w:r>
        <w:rPr>
          <w:b/>
        </w:rPr>
        <w:t>III. NORMATIVA</w:t>
      </w:r>
    </w:p>
    <w:p>
      <w:pPr>
        <w:pStyle w:val="Textopral"/>
        <w:spacing w:lineRule="auto" w:line="240" w:before="200" w:after="0"/>
        <w:ind w:right="-28" w:firstLine="567"/>
        <w:rPr>
          <w:b/>
          <w:b/>
        </w:rPr>
      </w:pPr>
      <w:r>
        <w:rPr>
          <w:b/>
        </w:rPr>
        <w:t>IV. BIBLIOGRAFIA</w:t>
      </w:r>
    </w:p>
    <w:p>
      <w:pPr>
        <w:pStyle w:val="Textopral"/>
        <w:spacing w:lineRule="auto" w:line="240" w:before="200" w:after="0"/>
        <w:ind w:right="-28" w:firstLine="567"/>
        <w:rPr>
          <w:b/>
          <w:b/>
        </w:rPr>
      </w:pPr>
      <w:r>
        <w:rPr>
          <w:b/>
        </w:rPr>
        <w:t>V. CONTRATOS ANALIZADOS</w:t>
      </w:r>
      <w:r>
        <w:br w:type="page"/>
      </w:r>
    </w:p>
    <w:p>
      <w:pPr>
        <w:pStyle w:val="Textopral"/>
        <w:spacing w:lineRule="auto" w:line="240" w:before="200" w:after="120"/>
        <w:ind w:right="-28" w:firstLine="567"/>
        <w:rPr>
          <w:b/>
          <w:b/>
          <w:sz w:val="28"/>
        </w:rPr>
      </w:pPr>
      <w:r>
        <w:rPr>
          <w:b/>
          <w:sz w:val="28"/>
        </w:rPr>
        <w:t xml:space="preserve">ANEXO I: </w:t>
      </w:r>
    </w:p>
    <w:p>
      <w:pPr>
        <w:pStyle w:val="Textopral"/>
        <w:spacing w:lineRule="auto" w:line="240" w:before="200" w:after="120"/>
        <w:ind w:right="-28" w:firstLine="567"/>
        <w:rPr>
          <w:b/>
          <w:b/>
          <w:sz w:val="28"/>
        </w:rPr>
      </w:pPr>
      <w:r>
        <w:rPr>
          <w:b/>
          <w:sz w:val="28"/>
        </w:rPr>
        <w:t>TERMINOS CONTRACTUALES USUALES</w:t>
      </w:r>
    </w:p>
    <w:p>
      <w:pPr>
        <w:pStyle w:val="TextBody"/>
        <w:spacing w:before="200" w:after="0"/>
        <w:ind w:right="-28"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AGENCI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arte del contrato a favor de la que la contraparte (el titular del establecimiento de alojamiento) pone a su disposición un contingente de plazas de alojamiento; en contrapartida, la agencia asume la obligación de medios de comercializar las plazas y, en su caso, la de pago, en los términos pactados, de la plazas efectivamente confirmadas  (salvo contratación en garantía) (véase GARANTIA)</w:t>
      </w:r>
    </w:p>
    <w:p>
      <w:pPr>
        <w:pStyle w:val="Heading9"/>
        <w:spacing w:before="200" w:after="60"/>
        <w:ind w:right="-28" w:firstLine="567"/>
        <w:jc w:val="both"/>
        <w:rPr>
          <w:rFonts w:ascii="Times New Roman" w:hAnsi="Times New Roman" w:cs="Times New Roman"/>
          <w:sz w:val="24"/>
        </w:rPr>
      </w:pPr>
      <w:r>
        <w:rPr>
          <w:rFonts w:cs="Times New Roman" w:ascii="Times New Roman" w:hAnsi="Times New Roman"/>
          <w:sz w:val="24"/>
        </w:rPr>
      </w:r>
    </w:p>
    <w:p>
      <w:pPr>
        <w:pStyle w:val="Heading9"/>
        <w:spacing w:before="200" w:after="60"/>
        <w:ind w:right="-28" w:firstLine="567"/>
        <w:jc w:val="both"/>
        <w:rPr/>
      </w:pPr>
      <w:r>
        <w:rPr>
          <w:rFonts w:cs="Times New Roman" w:ascii="Times New Roman" w:hAnsi="Times New Roman"/>
          <w:i w:val="false"/>
          <w:sz w:val="24"/>
        </w:rPr>
        <w:t>ANTELACION:</w:t>
      </w:r>
      <w:r>
        <w:rPr>
          <w:rFonts w:cs="Times New Roman" w:ascii="Times New Roman" w:hAnsi="Times New Roman"/>
          <w:sz w:val="24"/>
        </w:rPr>
        <w:t xml:space="preserve"> </w:t>
      </w:r>
    </w:p>
    <w:p>
      <w:pPr>
        <w:pStyle w:val="Heading9"/>
        <w:spacing w:before="200" w:after="60"/>
        <w:ind w:right="-28" w:firstLine="567"/>
        <w:jc w:val="both"/>
        <w:rPr>
          <w:rFonts w:ascii="Times New Roman" w:hAnsi="Times New Roman" w:cs="Times New Roman"/>
          <w:sz w:val="24"/>
        </w:rPr>
      </w:pPr>
      <w:r>
        <w:rPr>
          <w:rFonts w:cs="Times New Roman" w:ascii="Times New Roman" w:hAnsi="Times New Roman"/>
          <w:sz w:val="24"/>
        </w:rPr>
        <w:t>Véase RELEASE</w:t>
      </w:r>
    </w:p>
    <w:p>
      <w:pPr>
        <w:pStyle w:val="TextBody"/>
        <w:spacing w:before="200" w:after="0"/>
        <w:ind w:right="-28" w:firstLine="567"/>
        <w:jc w:val="both"/>
        <w:rPr>
          <w:rFonts w:ascii="Times New Roman" w:hAnsi="Times New Roman" w:cs="Times New Roman"/>
          <w:sz w:val="24"/>
        </w:rPr>
      </w:pPr>
      <w:r>
        <w:rPr>
          <w:rFonts w:cs="Times New Roman" w:ascii="Times New Roman" w:hAnsi="Times New Roman"/>
          <w:sz w:val="24"/>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ANULACION:</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o en virtud del cual la agencia, una vez confirmada la ocupación de una serie de plazas (a través del envió del rooming list), y antes de fecha de llegada de los clientes, deja sin efecto la ocupación de una o varias de las plazas confirmadas. En esta situación, habrá de estarse a lo pactado; generalmente suele establecerse el pago como indemnización de un porcentaje sobre el precio pactado o incluso, si la anulación se realiza con antelación suficiente, la agencia queda exonerada de pago alguna. Si no existiera pacto al respecto, el empresario de alojamiento tendrá derecho a reclamar una indemnización por los daños y perjuicios eventualmente sufrido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BONOS DE CLIENTE:</w:t>
      </w:r>
    </w:p>
    <w:p>
      <w:pPr>
        <w:pStyle w:val="TextBody"/>
        <w:spacing w:before="200" w:after="0"/>
        <w:ind w:right="-28" w:firstLine="567"/>
        <w:jc w:val="both"/>
        <w:rPr>
          <w:rFonts w:ascii="Times New Roman" w:hAnsi="Times New Roman" w:cs="Times New Roman"/>
        </w:rPr>
      </w:pPr>
      <w:r>
        <w:rPr>
          <w:rFonts w:cs="Times New Roman" w:ascii="Times New Roman" w:hAnsi="Times New Roman"/>
        </w:rPr>
        <w:t>documento que la Agencia de Viajes entrega al turista, para que este, a su vez, lo entregue al hotelero en garantía de ser el turista la persona con derecho a disfrutar  de los servicios de alojamiento y complementarios. El hotelero, con posterioridad, usa los bonos para justificar la facturación a la Agencia de Viaj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CLI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beneficiario de la ejecución de la prestación de alojamiento derivada del contrato de contingente, aun cuando no es parte contractual del mismo.</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COMERCIALIZACION: </w:t>
      </w:r>
    </w:p>
    <w:p>
      <w:pPr>
        <w:pStyle w:val="TextBody"/>
        <w:spacing w:before="200" w:after="0"/>
        <w:ind w:right="-28" w:firstLine="567"/>
        <w:jc w:val="both"/>
        <w:rPr/>
      </w:pPr>
      <w:r>
        <w:rPr>
          <w:rFonts w:cs="Times New Roman" w:ascii="Times New Roman" w:hAnsi="Times New Roman"/>
        </w:rPr>
        <w:t xml:space="preserve">cláusula usual en virtud de la cual se establece en cabeza de la agencia la obligación de comercialización de las plazas reservadas de forma diligente y dentro de las posibilidades de su organización comercial. En cualquier caso, ha de considerarse una obligación existente en todo contrato, pese a la falta de previsión expresa, por aplicación del art. 1258 del Código civil. Con esta obligación se trata de que la agencia reservante realice los esfuerzos necesarios, en el ámbito de su organización empresarial, o estableciendo relaciones con terceras agencias, para conseguir la ocupación de las plazas puestas a su disposición. Se trata de una obligación de medios, y no de resultado, que habrá de considerarse cumplida por la simple actuación diligente de la agencia en la consecución de ese fin, y con independencia de que ese fin se consiga o no.  Asimismo, entendemos que esta naturaleza de la obligación asumida por la agencia, se mantiene incluso en aquellos casos en que se establece una </w:t>
      </w:r>
      <w:r>
        <w:rPr>
          <w:rFonts w:cs="Times New Roman" w:ascii="Times New Roman" w:hAnsi="Times New Roman"/>
          <w:i/>
        </w:rPr>
        <w:t>garantía de a favor del hotelero</w:t>
      </w:r>
      <w:r>
        <w:rPr>
          <w:rFonts w:cs="Times New Roman" w:ascii="Times New Roman" w:hAnsi="Times New Roman"/>
        </w:rPr>
        <w:t>;  en estos casos, la agencia asume también una obligación de medios y no de resultado; sólo que, además, y junto a ella, asume también una obligación de pago de una prima que, en caso de conseguirse la ocupación mínima, se imputará, generalmente al precio que la agencia haya de pagar al hotelero, mientras que, caso de no hacerlo, será la contrapartida al derecho de opción concedido a la mism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CONTING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número de plazas hoteleras que son objeto del contrato de contingente. Pueden determinarse específicamente, señalando el número de habitación, o bien señalarse de forma genérica, indicando el número de habitaciones y las características de las mism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CONTRATO DE RESERVA DE PLAZAS DE ALOJAMIENTO EN REGIMEN DE CONTINGENTE O POR CUPO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contrato suscrito entre el titular de una agencia de viajes (actuando en nombre y por cuenta propia, o en representación de otra agencia, española o extranjera), y el de una empresa de alojamiento turístico (individual o perteneciente a una cadena o grupo de empresas), en virtud del cual éste pone a disposición de aquel, durante un determinado periodo de tiempo (generalmente coincidente con la temporada turística), un número determinado de plazas o unidades de alojamiento (denominado contingente o cupo), con los servicios correspondientes, para su ocupación de forma sucesiva por los clientes de la agencia (de cualquier procedencia o provinentes de determinados países), según la distribución, precios y condiciones establecidas en las claúsulas del contrato.</w:t>
      </w:r>
    </w:p>
    <w:p>
      <w:pPr>
        <w:pStyle w:val="TextBody"/>
        <w:spacing w:before="200" w:after="0"/>
        <w:ind w:right="-28" w:firstLine="567"/>
        <w:jc w:val="both"/>
        <w:rPr/>
      </w:pPr>
      <w:r>
        <w:rPr>
          <w:rFonts w:cs="Times New Roman" w:ascii="Times New Roman" w:hAnsi="Times New Roman"/>
        </w:rPr>
        <w:t>Para que tenga efecto la reserva de las citadas plazas, la agencia deberá remitir, en una o varias ocasiones, la lista comprensiva de las plazas que efectivamente va a ocupar (</w:t>
      </w:r>
      <w:r>
        <w:rPr>
          <w:rFonts w:cs="Times New Roman" w:ascii="Times New Roman" w:hAnsi="Times New Roman"/>
          <w:i/>
        </w:rPr>
        <w:t>rooming list</w:t>
      </w:r>
      <w:r>
        <w:rPr>
          <w:rFonts w:cs="Times New Roman" w:ascii="Times New Roman" w:hAnsi="Times New Roman"/>
        </w:rPr>
        <w:t>), la cual, general pero no necesariamente, deberá obrar en poder del hotel un determinado número de días antes de la llegada de los clientes (preaviso o antelación), número que suele variar en función de la temporada. Remitida en tiempo y forma la mencionada relación de plazas, el hotel se compromete a su aceptación, estando obligado a la prestación de los servicios propios del hotel a los clientes de la agencia de acuerdo con su categoría e instalaciones. Asimismo, a partir de este momento, la agencia asume, en los términos pactados, la obligación de pago de las plazas confirmadas incluidas en el rooming list (sin perjuicio de reducciones por anulaciones o no comparecencias)</w:t>
      </w:r>
    </w:p>
    <w:p>
      <w:pPr>
        <w:pStyle w:val="TextBody"/>
        <w:spacing w:before="200" w:after="0"/>
        <w:ind w:right="-28" w:firstLine="567"/>
        <w:jc w:val="both"/>
        <w:rPr/>
      </w:pPr>
      <w:r>
        <w:rPr>
          <w:rFonts w:cs="Times New Roman" w:ascii="Times New Roman" w:hAnsi="Times New Roman"/>
        </w:rPr>
        <w:t xml:space="preserve">Por contra, la no recepción de las citadas listas en los plazos indicados facultará al hotel para disponer libremente  de la ocupación de las plazas o unidades de alojamiento referidas. Las peticiones de plazas o unidades de alojamiento solicitadas con posterioridad al periodo de </w:t>
      </w:r>
      <w:r>
        <w:rPr>
          <w:rFonts w:cs="Times New Roman" w:ascii="Times New Roman" w:hAnsi="Times New Roman"/>
          <w:i/>
        </w:rPr>
        <w:t>release</w:t>
      </w:r>
      <w:r>
        <w:rPr>
          <w:rFonts w:cs="Times New Roman" w:ascii="Times New Roman" w:hAnsi="Times New Roman"/>
        </w:rPr>
        <w:t xml:space="preserve">  por la agencia (</w:t>
      </w:r>
      <w:r>
        <w:rPr>
          <w:rFonts w:cs="Times New Roman" w:ascii="Times New Roman" w:hAnsi="Times New Roman"/>
          <w:i/>
        </w:rPr>
        <w:t>fuera de release</w:t>
      </w:r>
      <w:r>
        <w:rPr>
          <w:rFonts w:cs="Times New Roman" w:ascii="Times New Roman" w:hAnsi="Times New Roman"/>
        </w:rPr>
        <w:t xml:space="preserve"> ) se consideran fuera del contrato y sujetas, por tanto, a confirmación por parte del hotel y facturación aparte (“</w:t>
      </w:r>
      <w:r>
        <w:rPr>
          <w:rFonts w:cs="Times New Roman" w:ascii="Times New Roman" w:hAnsi="Times New Roman"/>
          <w:i/>
        </w:rPr>
        <w:t>on request</w:t>
      </w:r>
      <w:r>
        <w:rPr>
          <w:rFonts w:cs="Times New Roman" w:ascii="Times New Roman" w:hAnsi="Times New Roman"/>
        </w:rPr>
        <w:t>”): esto es, después de este momento, la agencia puede disponer del cupo solamente después de haberlo solicitado y haber recibido confirmación del hotel, debiendo éste, en tal caso, contestar las solicitudes de la agencia sin demora.</w:t>
      </w:r>
    </w:p>
    <w:p>
      <w:pPr>
        <w:pStyle w:val="TextBody"/>
        <w:spacing w:before="200" w:after="0"/>
        <w:ind w:right="-28" w:firstLine="567"/>
        <w:jc w:val="both"/>
        <w:rPr/>
      </w:pPr>
      <w:r>
        <w:rPr>
          <w:rFonts w:cs="Times New Roman" w:ascii="Times New Roman" w:hAnsi="Times New Roman"/>
        </w:rPr>
        <w:t xml:space="preserve"> </w:t>
      </w:r>
      <w:r>
        <w:rPr>
          <w:rFonts w:cs="Times New Roman" w:ascii="Times New Roman" w:hAnsi="Times New Roman"/>
        </w:rPr>
        <w:t xml:space="preserve">(También CONTRATO DE CUPO DE HOTEL, CONTRATO DE CUPO DE HABITACIONES, CONTRATO DE COLABORACIÓN, CONTRATO HOTELERO, CONTRATO DE HOTEL/APARTAMENTOS TURÍSTICOS/BUNGALOVS, CONTRATO PARA TOUR OPERADORES, CONTRATO DE ALOJAMIENTO, CONTRATO DE HOSPEDAJE DE HOTEL, CONTRATO DE USO, O ACUERDO DE CONTRATO PARA LA TEMPORADA X, con arreglo a la práctica del sector turístico español; </w:t>
      </w:r>
      <w:r>
        <w:rPr>
          <w:rFonts w:cs="Times New Roman" w:ascii="Times New Roman" w:hAnsi="Times New Roman"/>
          <w:i/>
        </w:rPr>
        <w:t>ALLOTMENT CONTRACT</w:t>
      </w:r>
      <w:r>
        <w:rPr>
          <w:rFonts w:cs="Times New Roman" w:ascii="Times New Roman" w:hAnsi="Times New Roman"/>
        </w:rPr>
        <w:t xml:space="preserve">, </w:t>
      </w:r>
      <w:r>
        <w:rPr>
          <w:rFonts w:cs="Times New Roman" w:ascii="Times New Roman" w:hAnsi="Times New Roman"/>
          <w:i/>
        </w:rPr>
        <w:t>HOTEL CONTRACT</w:t>
      </w:r>
      <w:r>
        <w:rPr>
          <w:rFonts w:cs="Times New Roman" w:ascii="Times New Roman" w:hAnsi="Times New Roman"/>
        </w:rPr>
        <w:t xml:space="preserve">, </w:t>
      </w:r>
      <w:r>
        <w:rPr>
          <w:rFonts w:cs="Times New Roman" w:ascii="Times New Roman" w:hAnsi="Times New Roman"/>
          <w:i/>
        </w:rPr>
        <w:t>MARKETING AND USE CONTRACT</w:t>
      </w:r>
      <w:r>
        <w:rPr>
          <w:rFonts w:cs="Times New Roman" w:ascii="Times New Roman" w:hAnsi="Times New Roman"/>
        </w:rPr>
        <w:t>, O</w:t>
      </w:r>
      <w:r>
        <w:rPr>
          <w:rFonts w:cs="Times New Roman" w:ascii="Times New Roman" w:hAnsi="Times New Roman"/>
          <w:i/>
        </w:rPr>
        <w:t>SELF CATERING ACCOMODATION CONTRACT</w:t>
      </w:r>
      <w:r>
        <w:rPr>
          <w:rFonts w:cs="Times New Roman" w:ascii="Times New Roman" w:hAnsi="Times New Roman"/>
        </w:rPr>
        <w:t xml:space="preserve">, según la terminología anglosajona; </w:t>
      </w:r>
      <w:r>
        <w:rPr>
          <w:rFonts w:cs="Times New Roman" w:ascii="Times New Roman" w:hAnsi="Times New Roman"/>
          <w:i/>
        </w:rPr>
        <w:t>CONTRAT DE CONTINGENTEMENT</w:t>
      </w:r>
      <w:r>
        <w:rPr>
          <w:rFonts w:cs="Times New Roman" w:ascii="Times New Roman" w:hAnsi="Times New Roman"/>
        </w:rPr>
        <w:t xml:space="preserve">, en el ámbito turístico francés; y, en la práctica alemana, </w:t>
      </w:r>
      <w:r>
        <w:rPr>
          <w:rFonts w:cs="Times New Roman" w:ascii="Times New Roman" w:hAnsi="Times New Roman"/>
          <w:i/>
        </w:rPr>
        <w:t>HOTELVERTRAG)</w:t>
      </w:r>
      <w:r>
        <w:rPr>
          <w:rFonts w:cs="Times New Roman" w:ascii="Times New Roman" w:hAnsi="Times New Roman"/>
        </w:rPr>
        <w:t xml:space="preserv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CONTRATO GARANTIZAD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modalidad de contrato de contingente en el que la agencia asume ab initio la obligación de pago del precio pactado por cada una de las plazas del contingente que el empresario de alojamiento pone a su disposición. Por tanto, en este caso, el empresario de alojamiento obtiene un precio con un independencia del número de plazas confirmadas y efectivamente ocupadas (a diferencia del contrato simple sin garantía, en el que, en principio, la agencia sólo tiene una obligación de pago frente al empresario de alojamiento una vez que confirma la ocupación de una o varias plazas del contingente puesto ya inicialmente a su disposición). Esta modalidad es propia de aquellas situaciones en las que, ante un previsible exceso de demanda de plazas, las agencias quieren asegurarse la efectiva disponibilidad de los cupos reservados, por lo que con frecuencia van ligadas a una cláusula de exclusividad por la que el empresario de alojamiento se abstendrá de suscribir otros contratos con agencias distintas que tengan por objeto el mismo cupo reservado y garantizado.</w:t>
      </w:r>
    </w:p>
    <w:p>
      <w:pPr>
        <w:pStyle w:val="Lista3"/>
        <w:spacing w:before="200" w:after="0"/>
        <w:ind w:left="0" w:right="-28" w:firstLine="567"/>
        <w:jc w:val="both"/>
        <w:rPr>
          <w:rFonts w:ascii="Times New Roman" w:hAnsi="Times New Roman" w:cs="Times New Roman"/>
        </w:rPr>
      </w:pPr>
      <w:r>
        <w:rPr>
          <w:rFonts w:cs="Times New Roman" w:ascii="Times New Roman" w:hAnsi="Times New Roman"/>
        </w:rPr>
        <w:t>(también denominado CONTRATO CON GARANTÍA)</w:t>
      </w:r>
    </w:p>
    <w:p>
      <w:pPr>
        <w:pStyle w:val="Lista3"/>
        <w:spacing w:before="200" w:after="0"/>
        <w:ind w:left="0" w:right="-28" w:firstLine="567"/>
        <w:jc w:val="both"/>
        <w:rPr>
          <w:rFonts w:ascii="Times New Roman" w:hAnsi="Times New Roman" w:cs="Times New Roman"/>
        </w:rPr>
      </w:pPr>
      <w:r>
        <w:rPr>
          <w:rFonts w:cs="Times New Roman" w:ascii="Times New Roman" w:hAnsi="Times New Roman"/>
        </w:rPr>
      </w:r>
    </w:p>
    <w:p>
      <w:pPr>
        <w:pStyle w:val="Lista3"/>
        <w:spacing w:before="200" w:after="0"/>
        <w:ind w:left="0" w:right="-28" w:firstLine="567"/>
        <w:jc w:val="both"/>
        <w:rPr>
          <w:rFonts w:ascii="Times New Roman" w:hAnsi="Times New Roman" w:cs="Times New Roman"/>
          <w:b/>
          <w:b/>
        </w:rPr>
      </w:pPr>
      <w:r>
        <w:rPr>
          <w:rFonts w:cs="Times New Roman" w:ascii="Times New Roman" w:hAnsi="Times New Roman"/>
          <w:b/>
        </w:rPr>
        <w:t xml:space="preserve">CUPO: </w:t>
      </w:r>
    </w:p>
    <w:p>
      <w:pPr>
        <w:pStyle w:val="Lista3"/>
        <w:spacing w:before="200" w:after="0"/>
        <w:ind w:left="0" w:right="-28" w:firstLine="567"/>
        <w:jc w:val="both"/>
        <w:rPr>
          <w:rFonts w:ascii="Times New Roman" w:hAnsi="Times New Roman" w:cs="Times New Roman"/>
        </w:rPr>
      </w:pPr>
      <w:r>
        <w:rPr>
          <w:rFonts w:cs="Times New Roman" w:ascii="Times New Roman" w:hAnsi="Times New Roman"/>
        </w:rPr>
        <w:t xml:space="preserve">Véase CONTING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rPr>
      </w:pPr>
      <w:r>
        <w:rPr>
          <w:rFonts w:cs="Times New Roman" w:ascii="Times New Roman" w:hAnsi="Times New Roman"/>
          <w:b w:val="false"/>
        </w:rPr>
        <w:t xml:space="preserve">EJERCICIO DEL ACTO DE DISPOSICION: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cto en virtud del cual la agencia comunica al empresario de alojamiento el número de plazas de las incluidas en el cupo que efectivamente va a ocupar: este acto se materializa normalmente a través del envio del rooming list (véase ROOMING LIST). Jurídicamente, para la agencia implica la obligación de pago del precio pactado por cada plaza (sin perjuicio de reducciones en los casos de anulación o incomparecencia (véase ANULACION, véase NO SHOW).</w:t>
      </w:r>
    </w:p>
    <w:p>
      <w:pPr>
        <w:pStyle w:val="Heading7"/>
        <w:spacing w:before="200" w:after="60"/>
        <w:ind w:right="-28" w:firstLine="567"/>
        <w:jc w:val="both"/>
        <w:rPr>
          <w:rFonts w:ascii="Times New Roman" w:hAnsi="Times New Roman" w:cs="Times New Roman"/>
          <w:sz w:val="24"/>
        </w:rPr>
      </w:pPr>
      <w:r>
        <w:rPr>
          <w:rFonts w:cs="Times New Roman" w:ascii="Times New Roman" w:hAnsi="Times New Roman"/>
          <w:sz w:val="24"/>
        </w:rPr>
      </w:r>
    </w:p>
    <w:p>
      <w:pPr>
        <w:pStyle w:val="Heading7"/>
        <w:spacing w:before="200" w:after="60"/>
        <w:ind w:right="-28" w:firstLine="567"/>
        <w:jc w:val="both"/>
        <w:rPr>
          <w:rFonts w:ascii="Times New Roman" w:hAnsi="Times New Roman" w:cs="Times New Roman"/>
          <w:b/>
          <w:b/>
          <w:sz w:val="24"/>
        </w:rPr>
      </w:pPr>
      <w:r>
        <w:rPr>
          <w:rFonts w:cs="Times New Roman" w:ascii="Times New Roman" w:hAnsi="Times New Roman"/>
          <w:b/>
          <w:sz w:val="24"/>
        </w:rPr>
        <w:t>EXCLUSIVIDAD:</w:t>
      </w:r>
    </w:p>
    <w:p>
      <w:pPr>
        <w:pStyle w:val="Normal"/>
        <w:spacing w:before="160" w:after="0"/>
        <w:ind w:right="-28" w:firstLine="567"/>
        <w:jc w:val="both"/>
        <w:rPr/>
      </w:pPr>
      <w:r>
        <w:rPr/>
        <w:t xml:space="preserve">-DEL EMPRESARIO DE ALOJAMIENTO RESPECTO DE LA AGENCIA: posible característica de la relación del empresario de alojamiento respecto de la agencia, asumiendo aquel la </w:t>
      </w:r>
      <w:r>
        <w:rPr>
          <w:i/>
        </w:rPr>
        <w:t>obligación de abstenerse de suscribir contratos similares con otras agencias</w:t>
      </w:r>
      <w:r>
        <w:rPr/>
        <w:t>; puede ser una exclusividad total o parcial (p.ej., sólo para determinados mercados o para determinados periodos); en ocasiones no se pacta tal exclusividad pero sí se compromete el empresario de alojamiento a informar a la agencia en caso de firmar con otras agencias, reservándose en tal supuesto la agencia la facultad de anulación o modificación del contrato (cláusula de información que puede ser de difícil conciliación con la cláusula de confidencialidad que también suele incluirse en los contratos). El pacto de exclusividad total normalmente suele llevar aparejada la contratación con garantía (véase CONTRATOS EN GARANTIA)</w:t>
      </w:r>
    </w:p>
    <w:p>
      <w:pPr>
        <w:pStyle w:val="Normal"/>
        <w:spacing w:before="160" w:after="0"/>
        <w:ind w:right="-28" w:firstLine="567"/>
        <w:jc w:val="both"/>
        <w:rPr/>
      </w:pPr>
      <w:r>
        <w:rPr/>
        <w:t xml:space="preserve">-DE LA AGENCIA RESPECTO DEL EMPRESARIO: posible compromiso de la agencia que asume la obligación de contratar única y exclusivamente con un determinado establecimiento, absteniéndose de contratar con otro u otros establecimiento de la misma zona, categoría, etc. (en función de los términos pactados), sin previo consentimiento de es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FUERA DE RELEASE: </w:t>
      </w:r>
    </w:p>
    <w:p>
      <w:pPr>
        <w:pStyle w:val="TextBody"/>
        <w:spacing w:before="200" w:after="0"/>
        <w:ind w:right="-28" w:firstLine="567"/>
        <w:jc w:val="both"/>
        <w:rPr/>
      </w:pPr>
      <w:r>
        <w:rPr>
          <w:rFonts w:cs="Times New Roman" w:ascii="Times New Roman" w:hAnsi="Times New Roman"/>
        </w:rPr>
        <w:t xml:space="preserve">peticiones de plazas o unidades de alojamiento solicitadas con posterioridad al periodo de </w:t>
      </w:r>
      <w:r>
        <w:rPr>
          <w:rFonts w:cs="Times New Roman" w:ascii="Times New Roman" w:hAnsi="Times New Roman"/>
          <w:i/>
        </w:rPr>
        <w:t>release</w:t>
      </w:r>
      <w:r>
        <w:rPr>
          <w:rFonts w:cs="Times New Roman" w:ascii="Times New Roman" w:hAnsi="Times New Roman"/>
        </w:rPr>
        <w:t xml:space="preserve">  por la agencia (</w:t>
      </w:r>
      <w:r>
        <w:rPr>
          <w:rFonts w:cs="Times New Roman" w:ascii="Times New Roman" w:hAnsi="Times New Roman"/>
          <w:i/>
        </w:rPr>
        <w:t>fuera de release</w:t>
      </w:r>
      <w:r>
        <w:rPr>
          <w:rFonts w:cs="Times New Roman" w:ascii="Times New Roman" w:hAnsi="Times New Roman"/>
        </w:rPr>
        <w:t xml:space="preserve"> ). Se consideran fuera del contrato y sujetas, por tanto, a confirmación por parte del hotel y facturación aparte (“</w:t>
      </w:r>
      <w:r>
        <w:rPr>
          <w:rFonts w:cs="Times New Roman" w:ascii="Times New Roman" w:hAnsi="Times New Roman"/>
          <w:i/>
        </w:rPr>
        <w:t>on request</w:t>
      </w:r>
      <w:r>
        <w:rPr>
          <w:rFonts w:cs="Times New Roman" w:ascii="Times New Roman" w:hAnsi="Times New Roman"/>
        </w:rPr>
        <w:t>”): esto es, si no se cumple la antelación mínima generalmente pactada, la agencia puede disponer del cupo solamente después de haberlo solicitado y haber recibido confirmación del hotel, debiendo éste, en tal caso, contestar las solicitudes de la agencia sin demora.</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GARANTÍ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modalidad de contrato de contingente (Véase CONTRATO GARANTIZADO) / Cantidad que en esta modalidad de contratación la agencia de viajes se comprome a pagar el empresario de hotelero a cambio de la simple puesta a disposición del contingente, y con independencia de la confirmación y/u ocupación de las plazas. Si la agencia efectivamente dispone total o parcialmente de las plazas del contingente, la garantía pagada se entiende generalmente como anticipo (aun cuando en ocasiones se establece expresamente que no podrá hacerse uso de la misma a efectos de pago), mientras que si la agencia no llega a disponer de las plazas, la garantía no ha de ser devuelta a la agencia. La cuantía de la misma es variable en función de lo pactado: puede ser un porcentaje del precio pactado por plaza confirmada o incluso el total de ese precio.</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HOTELERO (EMPRESARIO DE ALOJAMIENT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arte del contrato que asume la obligación de poner a disposición de la agencia un contingente de plazas de alojamiento; en contrapartida, tiene el derecho al pago del precio pactado por cada una de las habitaciones efectivamente confirmadas por la agencia (salvo caso de contratación en garantía, véase CONTRATACIÓN EN GARANTIA)</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 xml:space="preserve">LISTA DE CONFIRMACIÓN: </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t>Véase ROOMING LIST</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r>
    </w:p>
    <w:p>
      <w:pPr>
        <w:pStyle w:val="Lista2"/>
        <w:spacing w:before="200" w:after="0"/>
        <w:ind w:left="0" w:right="-28" w:firstLine="567"/>
        <w:jc w:val="both"/>
        <w:rPr>
          <w:rFonts w:ascii="Times New Roman" w:hAnsi="Times New Roman" w:cs="Times New Roman"/>
          <w:b/>
          <w:b/>
          <w:lang w:val="en-US"/>
        </w:rPr>
      </w:pPr>
      <w:r>
        <w:rPr>
          <w:rFonts w:cs="Times New Roman" w:ascii="Times New Roman" w:hAnsi="Times New Roman"/>
          <w:b/>
          <w:lang w:val="en-US"/>
        </w:rPr>
        <w:t xml:space="preserve">NO COMPARECENCIAS: </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t>Véase NO SHOW</w:t>
      </w:r>
    </w:p>
    <w:p>
      <w:pPr>
        <w:pStyle w:val="TextBody"/>
        <w:spacing w:before="200" w:after="0"/>
        <w:ind w:right="-28" w:firstLine="567"/>
        <w:jc w:val="both"/>
        <w:rPr>
          <w:rFonts w:ascii="Times New Roman" w:hAnsi="Times New Roman" w:cs="Times New Roman"/>
          <w:lang w:val="en-US"/>
        </w:rPr>
      </w:pPr>
      <w:r>
        <w:rPr>
          <w:rFonts w:cs="Times New Roman" w:ascii="Times New Roman" w:hAnsi="Times New Roman"/>
          <w:lang w:val="en-US"/>
        </w:rPr>
      </w:r>
    </w:p>
    <w:p>
      <w:pPr>
        <w:pStyle w:val="TextBody"/>
        <w:spacing w:before="200" w:after="0"/>
        <w:ind w:right="-28" w:firstLine="567"/>
        <w:jc w:val="both"/>
        <w:rPr>
          <w:rFonts w:ascii="Times New Roman" w:hAnsi="Times New Roman" w:cs="Times New Roman"/>
          <w:b w:val="false"/>
          <w:b w:val="false"/>
          <w:lang w:val="en-US"/>
        </w:rPr>
      </w:pPr>
      <w:r>
        <w:rPr>
          <w:rFonts w:cs="Times New Roman" w:ascii="Times New Roman" w:hAnsi="Times New Roman"/>
          <w:b w:val="false"/>
          <w:lang w:val="en-US"/>
        </w:rPr>
        <w:t xml:space="preserve">NO SHOW: </w:t>
      </w:r>
    </w:p>
    <w:p>
      <w:pPr>
        <w:pStyle w:val="TextBody"/>
        <w:spacing w:before="200" w:after="0"/>
        <w:ind w:right="-28" w:firstLine="567"/>
        <w:jc w:val="both"/>
        <w:rPr/>
      </w:pPr>
      <w:r>
        <w:rPr>
          <w:rFonts w:cs="Times New Roman" w:ascii="Times New Roman" w:hAnsi="Times New Roman"/>
        </w:rPr>
        <w:t xml:space="preserve">Falta de comparecencia en el establecimiento del turista cuyo nombre está incluido en la </w:t>
      </w:r>
      <w:r>
        <w:rPr>
          <w:rFonts w:cs="Times New Roman" w:ascii="Times New Roman" w:hAnsi="Times New Roman"/>
          <w:i/>
        </w:rPr>
        <w:t xml:space="preserve">rooming list </w:t>
      </w:r>
      <w:r>
        <w:rPr>
          <w:rFonts w:cs="Times New Roman" w:ascii="Times New Roman" w:hAnsi="Times New Roman"/>
        </w:rPr>
        <w:t>o lista de plazas confirmadas. O bien, caso de que la lista no fuera nominal,  no comparencia del número suficiente de personas para ocupar las plazas confirmadas. En estas situaciones de incomparecencia, habrá de estarse a lo pactado entre las partes (generalmente se pacta una indemnización consistente en un porcentaje sobre el precio inicial); de no existir pacto al respecto, el titular del establecimiento tendría derecho a disponer de nuevo de la habitación y a obtener una eventual indemnización de daños y perjuicios (p.ej., por la diferencia entre el precio por el que finalmente ha contratado la habitación y el que le hubiera correspondido en virtud del contrato de contingente).</w:t>
      </w:r>
    </w:p>
    <w:p>
      <w:pPr>
        <w:pStyle w:val="Heading8"/>
        <w:spacing w:before="200" w:after="60"/>
        <w:ind w:right="-28" w:firstLine="567"/>
        <w:jc w:val="both"/>
        <w:rPr>
          <w:rFonts w:ascii="Times New Roman" w:hAnsi="Times New Roman" w:cs="Times New Roman"/>
          <w:sz w:val="24"/>
        </w:rPr>
      </w:pPr>
      <w:r>
        <w:rPr>
          <w:rFonts w:cs="Times New Roman" w:ascii="Times New Roman" w:hAnsi="Times New Roman"/>
          <w:sz w:val="24"/>
        </w:rPr>
      </w:r>
    </w:p>
    <w:p>
      <w:pPr>
        <w:pStyle w:val="Heading8"/>
        <w:spacing w:before="200" w:after="60"/>
        <w:ind w:right="-28" w:firstLine="567"/>
        <w:jc w:val="both"/>
        <w:rPr>
          <w:rFonts w:ascii="Times New Roman" w:hAnsi="Times New Roman" w:cs="Times New Roman"/>
          <w:b/>
          <w:b/>
          <w:i w:val="false"/>
          <w:i w:val="false"/>
          <w:sz w:val="24"/>
        </w:rPr>
      </w:pPr>
      <w:r>
        <w:rPr>
          <w:rFonts w:cs="Times New Roman" w:ascii="Times New Roman" w:hAnsi="Times New Roman"/>
          <w:b/>
          <w:i w:val="false"/>
          <w:sz w:val="24"/>
        </w:rPr>
        <w:t xml:space="preserve">NO PRESENTADOS: </w:t>
      </w:r>
    </w:p>
    <w:p>
      <w:pPr>
        <w:pStyle w:val="Heading8"/>
        <w:spacing w:before="200" w:after="60"/>
        <w:ind w:right="-28" w:firstLine="567"/>
        <w:jc w:val="both"/>
        <w:rPr>
          <w:rFonts w:ascii="Times New Roman" w:hAnsi="Times New Roman" w:cs="Times New Roman"/>
          <w:sz w:val="24"/>
        </w:rPr>
      </w:pPr>
      <w:r>
        <w:rPr>
          <w:rFonts w:cs="Times New Roman" w:ascii="Times New Roman" w:hAnsi="Times New Roman"/>
          <w:sz w:val="24"/>
        </w:rPr>
        <w:t>Véase NO SHOW</w:t>
      </w:r>
    </w:p>
    <w:p>
      <w:pPr>
        <w:pStyle w:val="TextBody"/>
        <w:spacing w:before="200" w:after="0"/>
        <w:ind w:right="-28" w:firstLine="567"/>
        <w:jc w:val="both"/>
        <w:rPr>
          <w:rFonts w:ascii="Times New Roman" w:hAnsi="Times New Roman" w:cs="Times New Roman"/>
          <w:sz w:val="24"/>
        </w:rPr>
      </w:pPr>
      <w:r>
        <w:rPr>
          <w:rFonts w:cs="Times New Roman" w:ascii="Times New Roman" w:hAnsi="Times New Roman"/>
          <w:sz w:val="24"/>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OVERBOOKING: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situación de sobrecontratación y/o sobreocupación que se produce cuando el titular del establecimiento de alojamiento realiza varios contratos de contingente con agencias de Viaje distintas sobre las mismas plazas (o bien las reserva por otros medios a favor de terceros). Se utiliza como forma de reducir los efectos de posibles anulación de plazas o no comparecencias de clientes con reserva. Cuando la sobrecontratación da lugar, en el momento de ejecución de las prestaciones de alojamiento, a una sobreocupación existe claramente un incumplimiento contractual en la medida que el empresario de alojamiento no puede alojar en los términos pactados a los clientes que le remite la agencia (o incluso a los propios clientes con los que ha contratado directamente). No existe regulación jurídico-privada de esta situación, y, en la práctica empresarial, no sólo es tolerada sino admitida, siendo habitual la inclusión en los contratos de contingente de una cláusula de cumplimiento alternativo (en virtud de la cual se permite al empresario alojar a los clientes en un hotel de similares característic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ON REQUEST: </w:t>
      </w:r>
    </w:p>
    <w:p>
      <w:pPr>
        <w:pStyle w:val="TextBody"/>
        <w:spacing w:before="200" w:after="0"/>
        <w:ind w:right="-28" w:firstLine="567"/>
        <w:jc w:val="both"/>
        <w:rPr/>
      </w:pPr>
      <w:r>
        <w:rPr>
          <w:rFonts w:cs="Times New Roman" w:ascii="Times New Roman" w:hAnsi="Times New Roman"/>
        </w:rPr>
        <w:t xml:space="preserve">peticiones de plazas o unidades de alojamiento solicitadas por la agencia con posterioridad al periodo de </w:t>
      </w:r>
      <w:r>
        <w:rPr>
          <w:rFonts w:cs="Times New Roman" w:ascii="Times New Roman" w:hAnsi="Times New Roman"/>
          <w:i/>
        </w:rPr>
        <w:t>release</w:t>
      </w:r>
      <w:r>
        <w:rPr>
          <w:rFonts w:cs="Times New Roman" w:ascii="Times New Roman" w:hAnsi="Times New Roman"/>
        </w:rPr>
        <w:t xml:space="preserve">  (</w:t>
      </w:r>
      <w:r>
        <w:rPr>
          <w:rFonts w:cs="Times New Roman" w:ascii="Times New Roman" w:hAnsi="Times New Roman"/>
          <w:i/>
        </w:rPr>
        <w:t>fuera de release</w:t>
      </w:r>
      <w:r>
        <w:rPr>
          <w:rFonts w:cs="Times New Roman" w:ascii="Times New Roman" w:hAnsi="Times New Roman"/>
        </w:rPr>
        <w:t xml:space="preserve"> ) y/o fuera del cupo puesto inicialmente a su disposición en virtud del contrato de contingente o cupo. Se consideran fuera del ámbito de tal contrato y sujetas, por tanto, a petición y a confirmación por parte del hotel y y facturación aparte (“</w:t>
      </w:r>
      <w:r>
        <w:rPr>
          <w:rFonts w:cs="Times New Roman" w:ascii="Times New Roman" w:hAnsi="Times New Roman"/>
          <w:i/>
        </w:rPr>
        <w:t>on request</w:t>
      </w:r>
      <w:r>
        <w:rPr>
          <w:rFonts w:cs="Times New Roman" w:ascii="Times New Roman" w:hAnsi="Times New Roman"/>
        </w:rPr>
        <w:t>”); en tales casos suele pactarse que el empresario de alojamiento deberá, en tal caso, contestar las solicitudes de la agencia sin demor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PLAZ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habitación, unidades de alojamiento, camas, etc. (en función de los términos pactados en cada contrato) del establecimiento de alojamiento y que, en conjunto, forman el contingente puesto a disposición de la agenci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PLAZAS CONFIRMADAS/ PLAZAS COMPROMETIDAS EN FIRM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lazas comprendidas en el cupo o contingente inicial que con posterioridad, en uno o varios actos sucesivos, son objeto de disposición por la agencia de viajes, normalmente a través del envío al empresario de alojamiento de la lista de confirmación (rooming list).</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PLAZA CONTRATADA Y/O CONFIRMAD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laza que forma parte del cupo inicial y de la que la agencia dispone efectivamente, comunicando su ocupación a través de su inclusión en la rooming list. En tanto que plaza no sólo reservada sino también confirmada la agencia asume la obligación de pago del precio en los términos pactados (salvo reducción o exoneración por anulaciones y no comparecenci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PLAZAS RESERVAD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lazas que forman parte del cupo o contingente que inicialmente el empresario de alojamiento pone a disposición de la agencia; inicialmente la agencia no asume obligación de pago respecto de las mismas (salvo contratación en garantía). En ocasión se denominan también PLAZAS CONTRATADAS, seguramente por formar parte del cupo o contingente objeto del contrato, denominación esta última que a veces genera confusión por utilizarse también como sinónima de plazas confirmadas (Véase PLAZAS CONFIRMADAS)</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PLAZA RESERVADAS EXTRA CUP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aquellas que exceden del contingente que han sido objeto de reserva, o las que han sido objeto de reserva pero que una vez transcurrido el período de release no han sido objeto de disposición por parte de la Agencia al no incluirse en la </w:t>
      </w:r>
      <w:r>
        <w:rPr>
          <w:rFonts w:cs="Times New Roman" w:ascii="Times New Roman" w:hAnsi="Times New Roman"/>
          <w:i/>
        </w:rPr>
        <w:t xml:space="preserve">rooming list.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 xml:space="preserve">PREAVISO: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t>Véase RELEASE</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 xml:space="preserve">PREVIA PETICION: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t>Véase ON REQUEST</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rPr>
      </w:pPr>
      <w:r>
        <w:rPr>
          <w:rFonts w:cs="Times New Roman" w:ascii="Times New Roman" w:hAnsi="Times New Roman"/>
          <w:b/>
        </w:rPr>
        <w:t xml:space="preserve">PUESTA A DISPOSICION: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t xml:space="preserve">acto en virtud del cual el titular de la empresa de alojamiento reserva una serie de plazas a favor de la agencia de viaje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REDUCCION DEL CONTINGENTE (FACULTAD DE): </w:t>
      </w:r>
    </w:p>
    <w:p>
      <w:pPr>
        <w:pStyle w:val="TextBody"/>
        <w:spacing w:before="200" w:after="0"/>
        <w:ind w:right="-28" w:firstLine="567"/>
        <w:jc w:val="both"/>
        <w:rPr/>
      </w:pPr>
      <w:r>
        <w:rPr>
          <w:rFonts w:cs="Times New Roman" w:ascii="Times New Roman" w:hAnsi="Times New Roman"/>
        </w:rPr>
        <w:t xml:space="preserve">facultad del empresario de alojamiento de disminuir el número de plazas puesto a disposición de la agencia, generalmente con un determinado plazo de preaviso para su efectividad. Esta facultad puede articularse a través de cláusulas de muy diverso contenido. P.ej., una cláusula de cumplimiento de ocupación en virtud de la cual se establece un </w:t>
      </w:r>
      <w:r>
        <w:rPr>
          <w:rFonts w:cs="Times New Roman" w:ascii="Times New Roman" w:hAnsi="Times New Roman"/>
          <w:i/>
        </w:rPr>
        <w:t>porcentaje mínimo de ocupación correcta</w:t>
      </w:r>
      <w:r>
        <w:rPr>
          <w:rFonts w:cs="Times New Roman" w:ascii="Times New Roman" w:hAnsi="Times New Roman"/>
        </w:rPr>
        <w:t xml:space="preserve">, por debajo del cual se faculta al hotel para que pueda reducir el contingente contratado en un porcentaje igual a la diferencia entre el porcentaje real de ocupación alcanzado y el tanto por ciento, pudiendo incluso, en ocasiones, en esta situación, otorgársele la facultad de aumentar el periodo de “release”; o p.ej., una cláusula según la cual el hotelero sólo estará obligado a mantener como máximo, para el resto del periodo de vigencia del contrato, un cupo de camas igual al tanto por ciento de media efectuada por la Agencia de Viajes durante los meses iniciales, más, p.ej., un 25% (en este caso, es posible que en virtud de esta cláusula el hotelero pueda reducir el contingente inicial, pero también que haya de aumentarlo, en función de la ocupación real de los meses tomados como referencia). La justificación de la facultad otorgada en este tipo de cláusulas, propias de contratos redactados por cadenas hoteleras y no por touroperadores, debe hallarse en la posibilidad del hotelero de modificar, durante la vigencia del contrato, el contingente inicialmente reservado a favor de la agencia en función de la ocupación efectiva conseguida durante los primeros meses de la relación contractual, a fin de disminuir el riesgo de no ocupación de las plazas reservadas, y los perjuicios que de ello se derivan para el hoteler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RELEASE: </w:t>
      </w:r>
    </w:p>
    <w:p>
      <w:pPr>
        <w:pStyle w:val="TextBody"/>
        <w:spacing w:before="200" w:after="0"/>
        <w:ind w:right="-28" w:firstLine="567"/>
        <w:jc w:val="both"/>
        <w:rPr/>
      </w:pPr>
      <w:r>
        <w:rPr>
          <w:rFonts w:cs="Times New Roman" w:ascii="Times New Roman" w:hAnsi="Times New Roman"/>
        </w:rPr>
        <w:t xml:space="preserve">período de preaviso dentro del que o antelación mínima respecto de la llegada de los turistas con la que la agencia debe remitir al empresario de alojamiento la lista comprensiva de las plazas del cupo que efectivamente va a ocupar (rooming list). Su extensión o duración varía en función de la temporada (normalmente está en los siete y los diez días, variando entre los 21 días en temporada alta y los 3 días en temporada baja. Remitida en tiempo y forma la mencionada relación de plazas, el empresario de alojamiento queda obligado a la prestación de los servicios de alojamiento. Por contra, la no recepción de las citadas listas en los plazos indicados facultará al hotel para disponer libremente  de la ocupación de las plazas o unidades de alojamiento referidas. Las peticiones de plazas o unidades de alojamiento solicitadas con posterioridad al periodo de </w:t>
      </w:r>
      <w:r>
        <w:rPr>
          <w:rFonts w:cs="Times New Roman" w:ascii="Times New Roman" w:hAnsi="Times New Roman"/>
          <w:i/>
        </w:rPr>
        <w:t>release</w:t>
      </w:r>
      <w:r>
        <w:rPr>
          <w:rFonts w:cs="Times New Roman" w:ascii="Times New Roman" w:hAnsi="Times New Roman"/>
        </w:rPr>
        <w:t xml:space="preserve">  por la agencia (</w:t>
      </w:r>
      <w:r>
        <w:rPr>
          <w:rFonts w:cs="Times New Roman" w:ascii="Times New Roman" w:hAnsi="Times New Roman"/>
          <w:i/>
        </w:rPr>
        <w:t>fuera de release</w:t>
      </w:r>
      <w:r>
        <w:rPr>
          <w:rFonts w:cs="Times New Roman" w:ascii="Times New Roman" w:hAnsi="Times New Roman"/>
        </w:rPr>
        <w:t xml:space="preserve"> ) se consideran fuera del contrato y sujetas, por tanto, a confirmación por parte del hotel y facturación aparte (“</w:t>
      </w:r>
      <w:r>
        <w:rPr>
          <w:rFonts w:cs="Times New Roman" w:ascii="Times New Roman" w:hAnsi="Times New Roman"/>
          <w:i/>
        </w:rPr>
        <w:t>on request</w:t>
      </w:r>
      <w:r>
        <w:rPr>
          <w:rFonts w:cs="Times New Roman" w:ascii="Times New Roman" w:hAnsi="Times New Roman"/>
        </w:rPr>
        <w:t>”): esto es, después de este momento, la agencia puede disponer del cupo solamente después de haberlo solicitado y haber recibido confirmación del hotel, debiendo éste, en tal caso, contestar las solicitudes de la agencia sin demor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RESERVA DE PLAZ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puesta a disposición de un contingente de plazas por parte de la empresa de alojamiento a favor de la agencia. La puesta a disposición no se hace efectiva hasta que la agencia dispone, total o parcialmente de las plazas reservadas, a través del envío del ROOMING LIST </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ROOMING LIST: </w:t>
      </w:r>
    </w:p>
    <w:p>
      <w:pPr>
        <w:pStyle w:val="TextBody"/>
        <w:spacing w:before="200" w:after="0"/>
        <w:ind w:right="-28" w:firstLine="567"/>
        <w:jc w:val="both"/>
        <w:rPr/>
      </w:pPr>
      <w:r>
        <w:rPr>
          <w:rFonts w:cs="Times New Roman" w:ascii="Times New Roman" w:hAnsi="Times New Roman"/>
        </w:rPr>
        <w:t xml:space="preserve">lista comprensiva de las plazas que efectivamente va a ocupar que la agencia debe remitir en una o varias ocasiones. General pero no necesariamente, deberá obrar en poder del hotel un determinado número de días antes de la llegada de los clientes (periodo de release, preaviso o antelación), número que suele variar en función de la temporada. Es el instrumento a través del que la agencia dispone, total o parcialmente, en uno varios actos, del contingente puesto inicialmente a su disposición por el titular de la empresa de alojamiento. Remitida en tiempo y forma la mencionada relación de plazas, el hotel se compromete a su aceptación, estando obligado a la prestación de los servicios propios del hotel a los clientes de la agencia de acuerdo con su categoría e instalaciones. La </w:t>
      </w:r>
      <w:r>
        <w:rPr>
          <w:rFonts w:cs="Times New Roman" w:ascii="Times New Roman" w:hAnsi="Times New Roman"/>
          <w:i/>
        </w:rPr>
        <w:t xml:space="preserve">entrega de la lista de habitaciones que efectivamente serán ocupadas tiene, pues, carácter vinculante para la agencia, que asume una obligación de ocupación </w:t>
      </w:r>
      <w:r>
        <w:rPr>
          <w:rFonts w:cs="Times New Roman" w:ascii="Times New Roman" w:hAnsi="Times New Roman"/>
        </w:rPr>
        <w:t xml:space="preserve">y de pago frente al hotelero en función del contenido de la misma. Esta eficacia vinculante atribuída al </w:t>
      </w:r>
      <w:r>
        <w:rPr>
          <w:rFonts w:cs="Times New Roman" w:ascii="Times New Roman" w:hAnsi="Times New Roman"/>
          <w:i/>
        </w:rPr>
        <w:t>rooming list</w:t>
      </w:r>
      <w:r>
        <w:rPr>
          <w:rFonts w:cs="Times New Roman" w:ascii="Times New Roman" w:hAnsi="Times New Roman"/>
        </w:rPr>
        <w:t xml:space="preserve"> es plenamente confirmada por la jurisprudencia.</w:t>
      </w:r>
    </w:p>
    <w:p>
      <w:pPr>
        <w:pStyle w:val="TextBody"/>
        <w:spacing w:before="200" w:after="0"/>
        <w:ind w:right="-28" w:firstLine="567"/>
        <w:jc w:val="both"/>
        <w:rPr/>
      </w:pPr>
      <w:r>
        <w:rPr>
          <w:rFonts w:cs="Times New Roman" w:ascii="Times New Roman" w:hAnsi="Times New Roman"/>
        </w:rPr>
        <w:t xml:space="preserve">Por contra, la no recepción de las citadas listas en los plazos indicados facultará al hotel para disponer libremente  de la ocupación de las plazas o unidades de alojamiento referidas. Las peticiones de plazas o unidades de alojamiento solicitadas con posterioridad al periodo de </w:t>
      </w:r>
      <w:r>
        <w:rPr>
          <w:rFonts w:cs="Times New Roman" w:ascii="Times New Roman" w:hAnsi="Times New Roman"/>
          <w:i/>
        </w:rPr>
        <w:t>release</w:t>
      </w:r>
      <w:r>
        <w:rPr>
          <w:rFonts w:cs="Times New Roman" w:ascii="Times New Roman" w:hAnsi="Times New Roman"/>
        </w:rPr>
        <w:t xml:space="preserve">  por la agencia (</w:t>
      </w:r>
      <w:r>
        <w:rPr>
          <w:rFonts w:cs="Times New Roman" w:ascii="Times New Roman" w:hAnsi="Times New Roman"/>
          <w:i/>
        </w:rPr>
        <w:t>fuera de release</w:t>
      </w:r>
      <w:r>
        <w:rPr>
          <w:rFonts w:cs="Times New Roman" w:ascii="Times New Roman" w:hAnsi="Times New Roman"/>
        </w:rPr>
        <w:t xml:space="preserve"> ) se consideran fuera del contrato y sujetas, por tanto, a confirmación por parte del hotel y facturación aparte (“</w:t>
      </w:r>
      <w:r>
        <w:rPr>
          <w:rFonts w:cs="Times New Roman" w:ascii="Times New Roman" w:hAnsi="Times New Roman"/>
          <w:i/>
        </w:rPr>
        <w:t>on request</w:t>
      </w:r>
      <w:r>
        <w:rPr>
          <w:rFonts w:cs="Times New Roman" w:ascii="Times New Roman" w:hAnsi="Times New Roman"/>
        </w:rPr>
        <w:t>”): esto es, después de este momento, la agencia puede disponer del cupo solamente después de haberlo solicitado y haber recibido confirmación del hotel, debiendo éste, en tal caso, contestar las solicitudes de la agencia sin demor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SERVICIOS HOTELEROS/SERVICIOS DE ALOJAMIENT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restaciones del establecimiento de alojamiento que incluyen tanto el alojamiento como un conjunto de prestaciones accesorias, como piscina, cafetería, bar, teléfono, televisión, ..., e incluso posibilidad de disponer de cunas para bebés, cuyo cumplimiento se incluye en el contrato como criterio de determinación de la calidad del establecimiento, aunque normalmente el pago de estos servicios complementarios lo realicen directamente los turistas al no incluirse su pago, (aunque sí la calidad de los mismos) en el contrato de viaje combinado que estos contratan con la Agencia.</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 xml:space="preserve">SOBRECONTRATACION: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t>Véase OVERBOOKING</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 xml:space="preserve">SOBREOCUPACION: </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t>Véase OVERBOOKING</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r>
    </w:p>
    <w:p>
      <w:pPr>
        <w:pStyle w:val="Lista2"/>
        <w:spacing w:before="200" w:after="0"/>
        <w:ind w:left="0" w:right="-28" w:firstLine="567"/>
        <w:jc w:val="both"/>
        <w:rPr>
          <w:rFonts w:ascii="Times New Roman" w:hAnsi="Times New Roman" w:cs="Times New Roman"/>
          <w:b/>
          <w:b/>
          <w:lang w:val="en-US"/>
        </w:rPr>
      </w:pPr>
      <w:r>
        <w:rPr>
          <w:rFonts w:cs="Times New Roman" w:ascii="Times New Roman" w:hAnsi="Times New Roman"/>
          <w:b/>
          <w:lang w:val="en-US"/>
        </w:rPr>
        <w:t xml:space="preserve">SOBRERESERVA: </w:t>
      </w:r>
    </w:p>
    <w:p>
      <w:pPr>
        <w:pStyle w:val="Lista2"/>
        <w:spacing w:before="200" w:after="0"/>
        <w:ind w:left="0" w:right="-28" w:firstLine="567"/>
        <w:jc w:val="both"/>
        <w:rPr>
          <w:rFonts w:ascii="Times New Roman" w:hAnsi="Times New Roman" w:cs="Times New Roman"/>
          <w:lang w:val="en-US"/>
        </w:rPr>
      </w:pPr>
      <w:r>
        <w:rPr>
          <w:rFonts w:cs="Times New Roman" w:ascii="Times New Roman" w:hAnsi="Times New Roman"/>
          <w:lang w:val="en-US"/>
        </w:rPr>
        <w:t>Véase OVERBOOKING</w:t>
      </w:r>
    </w:p>
    <w:p>
      <w:pPr>
        <w:pStyle w:val="TextBody"/>
        <w:spacing w:before="200" w:after="0"/>
        <w:ind w:right="-28" w:firstLine="567"/>
        <w:jc w:val="both"/>
        <w:rPr>
          <w:rFonts w:ascii="Times New Roman" w:hAnsi="Times New Roman" w:cs="Times New Roman"/>
          <w:lang w:val="en-US"/>
        </w:rPr>
      </w:pPr>
      <w:r>
        <w:rPr>
          <w:rFonts w:cs="Times New Roman" w:ascii="Times New Roman" w:hAnsi="Times New Roman"/>
          <w:lang w:val="en-US"/>
        </w:rPr>
      </w:r>
    </w:p>
    <w:p>
      <w:pPr>
        <w:pStyle w:val="TextBody"/>
        <w:spacing w:before="200" w:after="0"/>
        <w:ind w:right="-28" w:firstLine="567"/>
        <w:jc w:val="both"/>
        <w:rPr>
          <w:rFonts w:ascii="Times New Roman" w:hAnsi="Times New Roman" w:cs="Times New Roman"/>
          <w:b w:val="false"/>
          <w:b w:val="false"/>
          <w:lang w:val="en-US"/>
        </w:rPr>
      </w:pPr>
      <w:r>
        <w:rPr>
          <w:rFonts w:cs="Times New Roman" w:ascii="Times New Roman" w:hAnsi="Times New Roman"/>
          <w:b w:val="false"/>
          <w:lang w:val="en-US"/>
        </w:rPr>
        <w:t xml:space="preserve">TOUROPERADOR: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término de origen empresarial, recogido en textos normativos, con el que se hace referencia a agencias de viajes mayoristas que elaboran los “productos” turísticos que ofrecen, directamente o a través de terceros, al mercado (frente a las agencias minoristas, dedicadas fundamentalmente a la intermediación en sentido económico, p.ej., vendiendo los productos turísticos elaborados por las mayorist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rPr>
        <w:t xml:space="preserve">VIGENCIA DEL CONTRATO: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eríodo durante el cual el titular del establecimiento se obliga a mantener un número de plazas en reserva a disposición de la agencia. Normalmente tiene la duración de una temporada turística.</w:t>
      </w:r>
      <w:r>
        <w:br w:type="page"/>
      </w:r>
    </w:p>
    <w:p>
      <w:pPr>
        <w:pStyle w:val="Textopral"/>
        <w:spacing w:lineRule="auto" w:line="240" w:before="200" w:after="0"/>
        <w:ind w:right="-28" w:firstLine="567"/>
        <w:rPr>
          <w:b/>
          <w:b/>
          <w:sz w:val="28"/>
        </w:rPr>
      </w:pPr>
      <w:r>
        <w:rPr>
          <w:b/>
          <w:sz w:val="28"/>
        </w:rPr>
        <w:t>ANEXO II:</w:t>
      </w:r>
    </w:p>
    <w:p>
      <w:pPr>
        <w:pStyle w:val="Textopral"/>
        <w:spacing w:lineRule="auto" w:line="240" w:before="200" w:after="0"/>
        <w:ind w:right="-28" w:firstLine="567"/>
        <w:rPr>
          <w:b/>
          <w:b/>
          <w:sz w:val="28"/>
        </w:rPr>
      </w:pPr>
      <w:r>
        <w:rPr>
          <w:b/>
          <w:sz w:val="28"/>
        </w:rPr>
        <w:t>JURISPRUDENCIA</w:t>
      </w:r>
    </w:p>
    <w:p>
      <w:pPr>
        <w:pStyle w:val="TextBody"/>
        <w:spacing w:before="200" w:after="0"/>
        <w:ind w:right="-28"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el presente anexo se presentan las Sentencias más relevantes del Tribunal Supremo y de las Audiencias Provinciales (así como alguna de un Juzgado de Primera Instancia) referentes al contrato de reserva de plazas de alojamiento que a las que hemos conseguido tener acceso. Respecto de cada una de ellas se cita generalmente la Sentencia con el marginal de Aranzadi entre paréntesis (u otra forma de identificación de la fuente), una selección de términos identificativos de su contenido y seguidamente se resumen los hechos y los argumentos jurídicos de mayor relevancia para este estudio contenidos en la Sentencia. Pese a la orientación jurídico privada del estudio, se incluyen, junto a las generalidad de sentencias del orden civil, algunas sentencias de la jurisdicción contencioso-administrativas que entendemos resultan también de interés.</w:t>
      </w:r>
    </w:p>
    <w:p>
      <w:pPr>
        <w:pStyle w:val="Normal"/>
        <w:spacing w:before="200" w:after="0"/>
        <w:ind w:right="-28" w:firstLine="567"/>
        <w:jc w:val="both"/>
        <w:rPr>
          <w:rFonts w:ascii="Times New Roman" w:hAnsi="Times New Roman" w:cs="Times New Roman"/>
          <w:b/>
          <w:b/>
          <w:sz w:val="28"/>
        </w:rPr>
      </w:pPr>
      <w:r>
        <w:rPr>
          <w:rFonts w:cs="Times New Roman"/>
          <w:b/>
          <w:sz w:val="28"/>
        </w:rPr>
      </w:r>
    </w:p>
    <w:p>
      <w:pPr>
        <w:pStyle w:val="Normal"/>
        <w:spacing w:before="200" w:after="0"/>
        <w:ind w:right="-28" w:firstLine="567"/>
        <w:jc w:val="both"/>
        <w:rPr>
          <w:b/>
          <w:b/>
          <w:sz w:val="28"/>
        </w:rPr>
      </w:pPr>
      <w:r>
        <w:rPr>
          <w:b/>
          <w:sz w:val="28"/>
        </w:rPr>
        <w:t xml:space="preserve">I. JURISPRUDENCIA CIVIL </w:t>
      </w:r>
    </w:p>
    <w:p>
      <w:pPr>
        <w:pStyle w:val="Normal"/>
        <w:spacing w:before="200" w:after="0"/>
        <w:ind w:right="-28" w:firstLine="567"/>
        <w:jc w:val="both"/>
        <w:rPr>
          <w:b/>
          <w:b/>
        </w:rPr>
      </w:pPr>
      <w:r>
        <w:rPr>
          <w:b/>
        </w:rPr>
        <w:t>A. RESOLUCIONES EN MATERIA CIVIL DEL TRIBUNAL SUPREMO.</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u w:val="single"/>
        </w:rPr>
        <w:t>Sentencia del Tribunal Supremo de 27 de febrero de 1982</w:t>
      </w:r>
      <w:r>
        <w:rPr>
          <w:rFonts w:cs="Times New Roman" w:ascii="Times New Roman" w:hAnsi="Times New Roman"/>
          <w:u w:val="single"/>
        </w:rPr>
        <w:t xml:space="preserve"> </w:t>
      </w:r>
      <w:r>
        <w:rPr>
          <w:rFonts w:cs="Times New Roman" w:ascii="Times New Roman" w:hAnsi="Times New Roman"/>
          <w:b w:val="false"/>
          <w:u w:val="single"/>
        </w:rPr>
        <w:t>(RJ 1982\792)</w:t>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i/>
        </w:rPr>
        <w:t>Contrato de reserva de plazas; naturaleza jurídica; actuación de la agencia en nombre propio o como mandatario o comisionista de un tercer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ajes Barceló, S.L.” celebró un contrato de reserva de plazas en diversos hoteles de Mallorca y Menorca con “Viajes Imperial, S.L.”, para para el alojamiento, en la temporada de 1974, de clientes de esta, venidos a las islas a través de la agencia alemana “Gut-Reisen”. En las mismas fechas, “Viajes Barceló” actuando en nombre de los hoteles, confirmó a “Viajes Imperial” las plazas y las condiciones pactadas, “según práctica usual”, añadiendo ciertas condiciones contractuales. “Viajes Imperial” destinó las plazas al servicio de alojamiento pactado a los clientes de la agencia alemana “Gut-Reisen”, que pidió reconfirmación de las plazas, precios y demás condiciones contractuales, firmándose nuevas hojas de confirmación entre las dos partes anteriores y la agencia alemana. Posteriormente se llevó a cabo la misma operación para la temporada de 1975. Al no cumplimentarse la cláusula tercera de los contratos de reserva de cupo con cada hotel, que establecían un contrato de colaboración general entre agencias, “Viajes Barceló” dirigió requerimiento notarial a “Viajes Imperial” notificándole la anulación de las reserva de plazas y reclamando 2.699.170 pesetas por facturas impagadas correspondientes a servicios de alojamiento hotelero prestados en ejecución de los contratos antes mencionados.</w:t>
      </w:r>
    </w:p>
    <w:p>
      <w:pPr>
        <w:pStyle w:val="TextBody"/>
        <w:spacing w:before="200" w:after="0"/>
        <w:ind w:right="-28" w:firstLine="567"/>
        <w:jc w:val="both"/>
        <w:rPr/>
      </w:pPr>
      <w:r>
        <w:rPr>
          <w:rFonts w:cs="Times New Roman" w:ascii="Times New Roman" w:hAnsi="Times New Roman"/>
        </w:rPr>
        <w:t>“</w:t>
      </w:r>
      <w:r>
        <w:rPr>
          <w:rFonts w:cs="Times New Roman" w:ascii="Times New Roman" w:hAnsi="Times New Roman"/>
        </w:rPr>
        <w:t xml:space="preserve">Viajes Imperial” alega que su intervención en aquellos contratos, quedó circunscrita dentro del ámbito de </w:t>
      </w:r>
      <w:r>
        <w:rPr>
          <w:rFonts w:cs="Times New Roman" w:ascii="Times New Roman" w:hAnsi="Times New Roman"/>
          <w:b w:val="false"/>
        </w:rPr>
        <w:t xml:space="preserve">mandato o comisión </w:t>
      </w:r>
      <w:r>
        <w:rPr>
          <w:rFonts w:cs="Times New Roman" w:ascii="Times New Roman" w:hAnsi="Times New Roman"/>
        </w:rPr>
        <w:t xml:space="preserve">de la citada Tour Operator alemana y que, consiguientemente, es esta la que, como verdadera deudora, debió ser demandada en lugar de ella, que al no haber actuado en su propio nombre y por su cuenta en la suscripción de los contratos de reserva de plazas hoteleras concertadas con la demandante, ha de quedar al margen del litigio por falta de legitimación pasiva para soportar la acción ejercitad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Tanto en la sentencia del Juzgado de Primera Instancia nº 2 de Palma de Mallorca, de fecha 5 de septiembre de 1978, como en apelación (Sentencia de la Sala de lo Civil de la Audiencia de Palma de Mallorca, de fecha 24 de noviembre de 1979, se desestimaron las pretensiones de “Viajes Imperial”.</w:t>
      </w:r>
    </w:p>
    <w:p>
      <w:pPr>
        <w:pStyle w:val="TextBody"/>
        <w:spacing w:before="200" w:after="0"/>
        <w:ind w:right="-28" w:firstLine="567"/>
        <w:jc w:val="both"/>
        <w:rPr>
          <w:rFonts w:ascii="Times New Roman" w:hAnsi="Times New Roman" w:cs="Times New Roman"/>
        </w:rPr>
      </w:pPr>
      <w:r>
        <w:rPr>
          <w:rFonts w:cs="Times New Roman" w:ascii="Times New Roman" w:hAnsi="Times New Roman"/>
        </w:rPr>
        <w:t>Respecto de esta cuestión de si “Viajes Imperial” había actuado como mero mandatario o comisionista de “Gut-Reise”, contratando expresamente en nombre de esta, en cuyo caso no tenía legitimación pasiva. el Tribunal Supremo consideró que era una cuestión de apreciación de la prueba practicada y que había sido dilucidada en anteriores instancias, considerando que no existía tal representación directa, pues en la documentación aportada “se contienen expresiones que contradicen, abiertamente, el sentido de mera relación de mando entre ella y la agencia alemana, que la recurrente pretende extraer de los textos invocados” existiendo también referencias de que ambas agencias se habían constituido en deudores solidarios de las obligaciones derivadas del contrato de reserva hotelero.</w:t>
      </w:r>
    </w:p>
    <w:p>
      <w:pPr>
        <w:pStyle w:val="Footnote"/>
        <w:spacing w:before="200" w:after="0"/>
        <w:ind w:right="-28" w:firstLine="567"/>
        <w:jc w:val="both"/>
        <w:rPr/>
      </w:pPr>
      <w:r>
        <w:rPr>
          <w:rFonts w:cs="Times New Roman" w:ascii="Times New Roman" w:hAnsi="Times New Roman"/>
          <w:sz w:val="24"/>
        </w:rPr>
        <w:t xml:space="preserve">Por otra parte, el tercer Considerando, es interesante a efectos de determinación de la </w:t>
      </w:r>
      <w:r>
        <w:rPr>
          <w:rFonts w:cs="Times New Roman" w:ascii="Times New Roman" w:hAnsi="Times New Roman"/>
          <w:b/>
          <w:sz w:val="24"/>
        </w:rPr>
        <w:t>naturaleza jurídica</w:t>
      </w:r>
      <w:r>
        <w:rPr>
          <w:rFonts w:cs="Times New Roman" w:ascii="Times New Roman" w:hAnsi="Times New Roman"/>
          <w:sz w:val="24"/>
        </w:rPr>
        <w:t xml:space="preserve">, pues califica el contrato de reserva hotelero como un </w:t>
      </w:r>
      <w:r>
        <w:rPr>
          <w:rFonts w:cs="Times New Roman" w:ascii="Times New Roman" w:hAnsi="Times New Roman"/>
          <w:b/>
          <w:sz w:val="24"/>
        </w:rPr>
        <w:t>contrato atípico “cuyo cumplimiento está llamado a realizarse en una serie de actos sucesivos ampliamente prolongados en el tiempo, con inclusión, en un momento del desarrollo de la relación jurídica establecida, de otras personas - en este caso los definitivos usuarios de las plazas reservadas o la Agencia a cuya disposición y para cuyos clientes se ponen las mismas - no suscriptores del pacto de reserva inicial que, aunque atípico, es un propio negocio bilateral con función de garantía y no una simple promesa de contrahendo, cuyo objeto es la cobertura de posteriores contratos de hospedaje</w:t>
      </w:r>
      <w:r>
        <w:rPr>
          <w:rFonts w:cs="Times New Roman" w:ascii="Times New Roman" w:hAnsi="Times New Roman"/>
          <w:sz w:val="24"/>
        </w:rPr>
        <w:t>”.</w:t>
      </w:r>
    </w:p>
    <w:p>
      <w:pPr>
        <w:pStyle w:val="TextBody"/>
        <w:spacing w:before="200" w:after="0"/>
        <w:ind w:right="-28"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spacing w:before="200" w:after="0"/>
        <w:ind w:right="-28" w:firstLine="567"/>
        <w:jc w:val="both"/>
        <w:rPr/>
      </w:pPr>
      <w:r>
        <w:rPr>
          <w:rFonts w:cs="Times New Roman" w:ascii="Times New Roman" w:hAnsi="Times New Roman"/>
          <w:b w:val="false"/>
          <w:u w:val="single"/>
        </w:rPr>
        <w:t xml:space="preserve">Sentencia del Tribunal Supremo de 23 de octubre de 1986 (RJ 1986\5951). </w:t>
      </w:r>
      <w:r>
        <w:rPr>
          <w:rFonts w:cs="Times New Roman" w:ascii="Times New Roman" w:hAnsi="Times New Roman"/>
          <w:i/>
        </w:rPr>
        <w:t>Contrato de reserva de plazas hoteleras en régimen de contingente. Contratación en garantía. Incumplimiento: anulación de la totalidad de reservas. A falta de prueba del perjuicio causado por la anulación, “indemnización” del artículo 70 del Reglamento de Agencias de viajes.</w:t>
      </w:r>
    </w:p>
    <w:p>
      <w:pPr>
        <w:pStyle w:val="TextBody"/>
        <w:spacing w:before="200" w:after="0"/>
        <w:ind w:right="-28" w:firstLine="567"/>
        <w:jc w:val="both"/>
        <w:rPr/>
      </w:pPr>
      <w:r>
        <w:rPr>
          <w:rFonts w:cs="Times New Roman" w:ascii="Times New Roman" w:hAnsi="Times New Roman"/>
        </w:rPr>
        <w:t xml:space="preserve">El contrato objeto de litigio es un contrato de reserva de plazas hoteleras en régimen de contingente, en el que se acordó una reserva de plazas garantizadas al 100%, y por lo tanto susceptibles de ser ocupadas sin </w:t>
      </w:r>
      <w:r>
        <w:rPr>
          <w:rFonts w:cs="Times New Roman" w:ascii="Times New Roman" w:hAnsi="Times New Roman"/>
          <w:i/>
        </w:rPr>
        <w:t xml:space="preserve">release </w:t>
      </w:r>
      <w:r>
        <w:rPr>
          <w:rFonts w:cs="Times New Roman" w:ascii="Times New Roman" w:hAnsi="Times New Roman"/>
        </w:rPr>
        <w:t xml:space="preserve"> o aviso previo, cuya garantía sería pagada en doce mensualidades; así como la reserva de otro número de plazas en régimen de contingente no garantizado con un </w:t>
      </w:r>
      <w:r>
        <w:rPr>
          <w:rFonts w:cs="Times New Roman" w:ascii="Times New Roman" w:hAnsi="Times New Roman"/>
          <w:i/>
        </w:rPr>
        <w:t>release</w:t>
      </w:r>
      <w:r>
        <w:rPr>
          <w:rFonts w:cs="Times New Roman" w:ascii="Times New Roman" w:hAnsi="Times New Roman"/>
        </w:rPr>
        <w:t xml:space="preserve"> de 14 días y pago de las plazas ocupadas a los 15 días de la salida. Ante la anulación total de las reservas efectuada por “Viajes Barceló”, se solicita por el actor (Carlos Schofeldt Machado) la “indemnización” del 50% de la suma anulad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En primera instancia, la Sentencia del juzgado de primera instancia de Granadilla de Abona, de 16 de octubre de 1982 desestima la demanda. En apelación, la sentencia de la Sección de lo Civil de la Audiencia Provincial de Santa Cruz de Tenerife, de 10 de octubre de 1983 condena a la demandada a abonar 1.552.162 peset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n vía de casación, la demandada recurrente alega incongruencia de la sentencia de la Audiencia, por cuanto “la entidad actora pide una prestación económica: el pago de las cantidades estipuladas en el contrato de reserva de plazas hoteleras, mientras que la sentencia estima parcialmente la demanda y tras calificar el contrato de “contingente” de acuerdo con el Reglamento de Agencias de Viaje de 9 de agosto de 1974, concede una indemnización del 50% de la suma anulada, lo que implica incongruencia dado que el Juzgado no puede sustituir una petición de incumplimiento por una indemnización como la contemplada en dicho Reglamento” (Considerando 3). </w:t>
      </w:r>
    </w:p>
    <w:p>
      <w:pPr>
        <w:pStyle w:val="TextBody"/>
        <w:spacing w:before="200" w:after="0"/>
        <w:ind w:right="-28" w:firstLine="567"/>
        <w:jc w:val="both"/>
        <w:rPr/>
      </w:pPr>
      <w:r>
        <w:rPr>
          <w:rFonts w:cs="Times New Roman" w:ascii="Times New Roman" w:hAnsi="Times New Roman"/>
        </w:rPr>
        <w:t>Respecto de esta alegación, considera el Tribunal Supremo que no puede prevalecer, dado que: “1) La resolución impugnada dice en el fallo que estimando en parte la demanda ´condenamos a la entidad demandada a que abone al actor la cantidad de 1.552.162 pesetas …. Ninguna referencia, por tanto, a que dicha suma se conceda a la actora a título de indemnización como se indica en el motivo, existiendo sólo una alusión meramente indicativa a las indemnizaciones en el fundamento 3. de la resolución impugnada,…; 2) El contrato de que aquí se trata, pertenece al grupo de los denominados en el Reglamento de Agencias de Viaje de 9 de agosto de 1974 ´en régimen de contingente’, negocios estos que según declaró esta Sala en Sentencia de 27 de febrero de 1982 (</w:t>
      </w:r>
      <w:r>
        <w:rPr>
          <w:rFonts w:cs="Times New Roman" w:ascii="Times New Roman" w:hAnsi="Times New Roman"/>
          <w:color w:val="0000FF"/>
        </w:rPr>
        <w:t>RJ 1982\792</w:t>
      </w:r>
      <w:r>
        <w:rPr>
          <w:rFonts w:cs="Times New Roman" w:ascii="Times New Roman" w:hAnsi="Times New Roman"/>
        </w:rPr>
        <w:t xml:space="preserve">), son atípicos, y a los cuales es de aplicación lo dispuesto en el artículo 70 del referido Reglamento, que hace uso del término ´indemnización’, no en el sentido con que suele emplearse en los casos de incumplimiento de los negocios jurídicos o de las consecuencias de un evento dañoso, sino en el más amplio de ´equivalencia’ o ´compensación’, al objeto de evitar, si fuere posible, el rigor de la satisfacción total del contrato de Agencia incumplido, que es, precisamente lo que ha hecho la Sala de instancia” (Considerando 4). Por tanto, </w:t>
      </w:r>
      <w:r>
        <w:rPr>
          <w:rFonts w:cs="Times New Roman" w:ascii="Times New Roman" w:hAnsi="Times New Roman"/>
          <w:b w:val="false"/>
        </w:rPr>
        <w:t>pese a la falta de prueba del perjuicio causado por la anulación, el Tribunal concede la “indemnización” por considerar que realmente el concepto de “indemnización” del artículo 70 del Reglamento de Agencias de viajes en la que se fundamenta, se refiere a “equivalencia” o contraprestación”, a fin de evitar, si fuere posible, el rigor de la satisfacción total del contrato de Agencia incumplido</w:t>
      </w:r>
      <w:r>
        <w:rPr>
          <w:rFonts w:cs="Times New Roman" w:ascii="Times New Roman" w:hAnsi="Times New Roman"/>
        </w:rPr>
        <w:t>.</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u w:val="single"/>
        </w:rPr>
        <w:t xml:space="preserve">Sentencia de 21 de marzo de 1988 (RJ 1998/223) </w:t>
      </w:r>
      <w:r>
        <w:rPr>
          <w:rStyle w:val="FootnoteCharacters"/>
          <w:rStyle w:val="FootnoteAnchor"/>
          <w:rFonts w:cs="Times New Roman" w:ascii="Times New Roman" w:hAnsi="Times New Roman"/>
          <w:b/>
          <w:u w:val="single"/>
        </w:rPr>
        <w:footnoteReference w:id="38"/>
      </w:r>
      <w:r>
        <w:rPr>
          <w:rFonts w:cs="Times New Roman" w:ascii="Times New Roman" w:hAnsi="Times New Roman"/>
          <w:b w:val="false"/>
        </w:rPr>
        <w:t>.</w:t>
      </w:r>
      <w:r>
        <w:rPr>
          <w:rFonts w:cs="Times New Roman" w:ascii="Times New Roman" w:hAnsi="Times New Roman"/>
        </w:rPr>
        <w:t xml:space="preserve">  </w:t>
      </w:r>
      <w:r>
        <w:rPr>
          <w:rFonts w:cs="Times New Roman" w:ascii="Times New Roman" w:hAnsi="Times New Roman"/>
          <w:i/>
        </w:rPr>
        <w:t>Contrato de reserva de plazas hoteleras; incumplimient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La entidad “Inexco Hotel Madrid, S.A.” formuló demanda contra “Viajes Ceva, S.A.” reclamando el pago de una cantidad determinada y una indemnización de los daños y perjuicios ocasionados por la reserva de plazas hoteleras anuladas o incumplidas. En primera instancia, la sentencia del Juzgado de Primera Instancia nº 2, de Gandía, de 16 de junio de 1986. estimó la pretensión de la actora. En vía de apelación, la sentencia de la Sección de lo Civil de la Audiencia Territorial de Valencia, de 12 de mayo de 1987, reduce a la mitad el importe del principal a satisfacer a la actora. Presentado recurso de casación por la demandada, el Tribunal Supremo analiza la impugnación de un documento probatorio y declara no haber lugar al recurso.</w:t>
      </w:r>
    </w:p>
    <w:p>
      <w:pPr>
        <w:pStyle w:val="TextBody"/>
        <w:spacing w:before="200" w:after="0"/>
        <w:ind w:right="-28" w:firstLine="567"/>
        <w:jc w:val="both"/>
        <w:rPr>
          <w:rFonts w:ascii="Times New Roman" w:hAnsi="Times New Roman" w:cs="Times New Roman"/>
        </w:rPr>
      </w:pPr>
      <w:r>
        <w:rPr>
          <w:rFonts w:cs="Times New Roman" w:ascii="Times New Roman" w:hAnsi="Times New Roman"/>
        </w:rPr>
        <w:t>Los escasos datos de la sentencia a los que hemos podido tener acceso no permiten  determinar con certeza que se trate de un contrato de reserva de  plazas de alojamiento en régimen de contingente. Aun así la incluimos en el repertorio jurisprudencial por su posible relación, siquiera indirecta, con la materia objeto de estudio.</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b w:val="false"/>
          <w:b w:val="false"/>
          <w:u w:val="single"/>
        </w:rPr>
      </w:pPr>
      <w:r>
        <w:rPr>
          <w:rFonts w:cs="Times New Roman" w:ascii="Times New Roman" w:hAnsi="Times New Roman"/>
          <w:b w:val="false"/>
          <w:u w:val="single"/>
        </w:rPr>
        <w:t xml:space="preserve">Sentencia del Tribunal Supremo de 3 de diciembre de 1992 (RJ 1992\9999). </w:t>
      </w:r>
      <w:r>
        <w:rPr>
          <w:rFonts w:cs="Times New Roman" w:ascii="Times New Roman" w:hAnsi="Times New Roman"/>
          <w:i/>
        </w:rPr>
        <w:t>Contrato de reserva de plazas hoteleras: comunicación de plazas vendidas con antelación minima y libre disposición de las restantes por el hotelero. Reducción del contingente por parte del hotelero; insuficiente o nula ocupación por parte de la agencia Demanda por incumplimiento contractual. Prueba del incumplimiento y prueba del perjuicio. Corresponde al demandado probar la ocupación efectiva de las plazas, sin que ello suponga inversión de la carga de la prueba.</w:t>
      </w:r>
    </w:p>
    <w:p>
      <w:pPr>
        <w:pStyle w:val="TextBody"/>
        <w:spacing w:before="200" w:after="0"/>
        <w:ind w:right="-28" w:firstLine="567"/>
        <w:jc w:val="both"/>
        <w:rPr/>
      </w:pPr>
      <w:r>
        <w:rPr>
          <w:rFonts w:cs="Times New Roman" w:ascii="Times New Roman" w:hAnsi="Times New Roman"/>
        </w:rPr>
        <w:t xml:space="preserve">Demanda por incumplimiento de reserva de plazas interpuesta por “Hotel blanco Don Juan, S.A.”, “Don Juan Negro, S.A.” y “Hotel Montverd, S.A.” contra “Horizon Holidays, Ltd.”. En primera instancia, el </w:t>
      </w:r>
      <w:r>
        <w:rPr>
          <w:rFonts w:cs="Times New Roman" w:ascii="Times New Roman" w:hAnsi="Times New Roman"/>
          <w:b w:val="false"/>
        </w:rPr>
        <w:t xml:space="preserve">Juzgado de Primera instancia nº 1 de Santa Coloma de Farners, dicta sentencia de 27-9-1988. En vía de </w:t>
      </w:r>
      <w:r>
        <w:rPr>
          <w:rFonts w:cs="Times New Roman" w:ascii="Times New Roman" w:hAnsi="Times New Roman"/>
        </w:rPr>
        <w:t xml:space="preserve">apelación, la </w:t>
      </w:r>
      <w:r>
        <w:rPr>
          <w:rFonts w:cs="Times New Roman" w:ascii="Times New Roman" w:hAnsi="Times New Roman"/>
          <w:b w:val="false"/>
        </w:rPr>
        <w:t>Sección 15 de la Audiencia Provincial de Barcelona dicta sentencia de 20-4-1990.</w:t>
      </w:r>
      <w:r>
        <w:rPr>
          <w:rFonts w:cs="Times New Roman" w:ascii="Times New Roman" w:hAnsi="Times New Roman"/>
        </w:rPr>
        <w:t xml:space="preserve"> El TS declara no haber lugar al recurso de casación interpuesto por ´Horizon Holidays Ltd.ª.</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Conforme al Fundamento de Derecho Segundo de la Sentencia del Tribunal Supremo, los hechos que se enjuician son los siguientes: a) El contrato de reserva de plazas hoteleras de fecha 23-5-1983 entre los litigantes en un principio comprendía la reserva de 300 plazas diarias desde 1 mayo al 31 octubre 1984, obligándose la agencia de viajes a comunicar a los hoteles, con al menos diez días de antelación, el número exacto de plazas vendidas, pudiendo dichos establecimientos disponer de las plazas no confirmadas. b) En 14-3-1984 la demandada remitió a los actores relación de plazas que definitivamente se comprometía a ocupar durante todo el período objeto de reserva, que suponía una importante reducción respecto a las inicialmente reservadas. c) En 9-4-1984 los actores comunicaron a la demandada que limitaban a 200 el número de plazas reservadas, al tiempo que protestaban por la reducción de plazas a ocupar por la reservante agencia. d) En 23-5-1984, la demandada notificó a los actores, a la vista de que por el señor A. P. se consideraba como cancelado el contrato, que procedía a buscar nuevo alojamiento para sus clientes, con protesta de daños y perjuicios. e) Si bien hasta el 2 junio la demandada ocupó las plazas contratadas en los términos de su comunicación de 14 marzo anterior, no envió a los hoteles de la parte actora ningún cliente más desde el día 5 del mismo mes al 3 noviembre siguiente, último día para el que tenía plazas reservad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A la vista de tales hechos, los demandantes solicitaron que se declare que “la demandada deberá abonar a los actores conjunta y solidariamente los daños y perjuicios ocasionados por el defecto o nula ocupación de los Hoteles ´Don Juan’ y ´Hotel Pirineos’ por la temporada que va del 1-5-1984 al 31-10-1984, y que asciende a la suma de 38.053.665 pesetas; de la referida suma deberá deducirse la cantidad que adeudan los actores a la demandada 4.739.219 pesetas, por lo que lo adeudado es la suma de 33.314.446 pesetas, más sus intereses legales desde la fecha de la interposición de la demanda. La sentencia ahora recurrida, con revocación de la sentencia apelada, condenó a la demandada a indemnizar a los actores, considerados como acreedores solidarios, los daños y perjuicios derivados del incumplimiento del contrato de reserva de plazas convenido el 23-5-1983, cuyo exacto importe se determinará en ejecución de sentencia conforme a las siguientes bases: a) período de referencia, 3 junio a 3 noviembre 1984; b) plazas computables, las comprendidas en comunicación de 14-3-1983; c) concepto indemnizable: ganancia dejada de obtener efectivamente por la falta de ocupación de dichas plazas, deduciéndose de la suma que se obtenga la de 4.739.219 pesetas, más intereses legales desde la fecha de la interpelación judicial, con desestimación de la reconvención (Fundamento de Derecho Segundo,). </w:t>
      </w:r>
    </w:p>
    <w:p>
      <w:pPr>
        <w:pStyle w:val="TextBody"/>
        <w:spacing w:before="200" w:after="0"/>
        <w:ind w:right="-28" w:firstLine="567"/>
        <w:jc w:val="both"/>
        <w:rPr/>
      </w:pPr>
      <w:r>
        <w:rPr>
          <w:rFonts w:cs="Times New Roman" w:ascii="Times New Roman" w:hAnsi="Times New Roman"/>
        </w:rPr>
        <w:t xml:space="preserve">De acuerdo con el Fundamento de Derecho Tercero, “Frente a ese planteamiento fáctico, la demandada formula dos motivos de casación, ambos apoyados en el núm. 5 del art. 1692 de la Ley de Enjuiciamiento Civil. El primero de ellos acusa la infracción del art. 1101 del Código Civil y la jurisprudencia que lo desarrolla. Entiende la recurrente que </w:t>
      </w:r>
      <w:r>
        <w:rPr>
          <w:rFonts w:cs="Times New Roman" w:ascii="Times New Roman" w:hAnsi="Times New Roman"/>
          <w:b w:val="false"/>
        </w:rPr>
        <w:t>el incumplimiento por su parte del contrato de reserva de plazas hoteleras no implica la existencia de perjuicio al efecto de relevar de la prueba de éste</w:t>
      </w:r>
      <w:r>
        <w:rPr>
          <w:rFonts w:cs="Times New Roman" w:ascii="Times New Roman" w:hAnsi="Times New Roman"/>
        </w:rPr>
        <w:t xml:space="preserve">; con ello impugna la valoración que hace la Sala de instancia de las ganancias frustradas para los demandantes, ahora recurridos; por no haberse probado las plazas que definitivamente quedaron desocupadas de haber enviado la ahora recurrente un número de clientes inferior al pactado antes del 2-6-1984 y de no haber enviado ninguno desde el 3 junio. Entiende el recurso que </w:t>
      </w:r>
      <w:r>
        <w:rPr>
          <w:rFonts w:cs="Times New Roman" w:ascii="Times New Roman" w:hAnsi="Times New Roman"/>
          <w:b w:val="false"/>
        </w:rPr>
        <w:t>no resulta probada la falta de ocupación</w:t>
      </w:r>
      <w:r>
        <w:rPr>
          <w:rFonts w:cs="Times New Roman" w:ascii="Times New Roman" w:hAnsi="Times New Roman"/>
        </w:rPr>
        <w:t xml:space="preserve">, que </w:t>
      </w:r>
      <w:r>
        <w:rPr>
          <w:rFonts w:cs="Times New Roman" w:ascii="Times New Roman" w:hAnsi="Times New Roman"/>
          <w:b w:val="false"/>
        </w:rPr>
        <w:t>no se ha probado el daño ni la relación causal entre la conducta de la recurrente y el hecho dañoso, ni en definitiva la existencia del daño</w:t>
      </w:r>
      <w:r>
        <w:rPr>
          <w:rFonts w:cs="Times New Roman" w:ascii="Times New Roman" w:hAnsi="Times New Roman"/>
        </w:rPr>
        <w:t xml:space="preserve">. El motivo tal como se plantea decae sin duda alguna por las siguientes consideraciones: a) El recurso pretende en este motivo una nueva apreciación de la prueba, y sustituir el criterio de la Sala de instancia por el de la propia recurrente, ya que mientras el Tribunal estima probados los lucros frustrados, cuya cuantía se determinará en ejecución de sentencia, la recurrente opina lo contrario, y ello sin haber impugnado el resultado de la prueba obtenido por la Sala ´a quo´, lo que persigue el recurso erróneamente en un motivo en que se invoca como infringido el art. 1101 del Código Civil que presupone que no se han probado los daños en su existencia. Por lo tanto, de acceder a este motivo este recurso extraordinario de casación se transformaría en una tercera instancia, que obligaría a esta Sala a un nuevo examen y apreciación de la prueba practicada en la litis sin haber invocado el núm. 4 del art. 1692, que es el único que permite deducir de la prueba documental error en el fallo, lo que no se ha alegado en este recurso. b) En segundo lugar y corroborando lo anterior, la existencia y prueba de los daños es cuestión de hecho, aunque su cuantía puede dejarse para ejecución de sentencia (Sentencias, entre otras, de 13-6-1981), por consiguiente la apreciación de los daños corresponde al Tribunal de instancia, al no impugnarse, aun vigente la redacción del art. 1692 de la Ley de Enjuiciamiento Civil según Ley de 6-8-1984, a través del núm. 4 y con los requisitos en el mismo precepto exigidos [Sentencias ya antiguas interpretando el antiguo núm. 7 del mismo precepto legal, de 31-5-1944, 9-12-1949 y numerosas posteriores]. c) No se olvida la jurisprudencia restrictiva de la apreciación de los lucros frustrados [así S. 22-6-1967, y otras]; pero en el caso debatido </w:t>
      </w:r>
      <w:r>
        <w:rPr>
          <w:rFonts w:cs="Times New Roman" w:ascii="Times New Roman" w:hAnsi="Times New Roman"/>
          <w:b w:val="false"/>
        </w:rPr>
        <w:t>una vez probada la no ocupación de las plazas reservadas en el plazo convenido por clientes de la demandada, es obvio que el incumplimiento quedó patente así como los daños causados a los demandantes por el importe no satisfecho de tal prevista ocupación</w:t>
      </w:r>
      <w:r>
        <w:rPr>
          <w:rFonts w:cs="Times New Roman" w:ascii="Times New Roman" w:hAnsi="Times New Roman"/>
        </w:rPr>
        <w:t xml:space="preserve">, que es lo que se ha dispuesto determinar en ejecución de sentencia, y si la parte recurrente alegó </w:t>
      </w:r>
      <w:r>
        <w:rPr>
          <w:rFonts w:cs="Times New Roman" w:ascii="Times New Roman" w:hAnsi="Times New Roman"/>
          <w:b w:val="false"/>
        </w:rPr>
        <w:t>la ocupación por otros conductos de tales plazas reservadas</w:t>
      </w:r>
      <w:r>
        <w:rPr>
          <w:rFonts w:cs="Times New Roman" w:ascii="Times New Roman" w:hAnsi="Times New Roman"/>
        </w:rPr>
        <w:t xml:space="preserve">, </w:t>
      </w:r>
      <w:r>
        <w:rPr>
          <w:rFonts w:cs="Times New Roman" w:ascii="Times New Roman" w:hAnsi="Times New Roman"/>
          <w:b w:val="false"/>
        </w:rPr>
        <w:t xml:space="preserve">se trataría de una especie de interrupción de la relación causal alegada por la recurrente cuya prueba, como después se insistirá, a ella incumbe. </w:t>
      </w:r>
      <w:r>
        <w:rPr>
          <w:rFonts w:cs="Times New Roman" w:ascii="Times New Roman" w:hAnsi="Times New Roman"/>
        </w:rPr>
        <w:t xml:space="preserve">Se trata de sucesos extraños a la relación contractual en litigio que al no aparecer probados no pueden ser tenidos en cuenta. Por tanto, no ha sido infringido el art. 1101 invocado, máxime cuando según el art. 1106 del mismo cuerpo legal la indemnización de daños y perjuicios comprende, además de la pérdida sufrida por el acreedor, ´la ganancia que haya dejado de obtener’, ganancias que no son en el caso discutido dudosas y contingentes o sólo fundadas en esperanzas, sino en un contrato cuya validez no se ha impugnado, ni tampoco en su esencia el incumplimiento del mismo por la recurrente que dejó sin ocupación unas plazas reservadas cuyo precio tampoco se ha discutido, general también durante el plazo en que se causó la desocupación sobrevenida. Por todo ello, el motivo como ya se indicó, debe decaer”. </w:t>
      </w:r>
    </w:p>
    <w:p>
      <w:pPr>
        <w:pStyle w:val="TextBody"/>
        <w:spacing w:before="200" w:after="0"/>
        <w:ind w:right="-28" w:firstLine="567"/>
        <w:jc w:val="both"/>
        <w:rPr/>
      </w:pPr>
      <w:r>
        <w:rPr>
          <w:rFonts w:cs="Times New Roman" w:ascii="Times New Roman" w:hAnsi="Times New Roman"/>
        </w:rPr>
        <w:t xml:space="preserve">Respecto del segundo motivo de casación (infracción del art. 1214 del Código Civil y la jurisprudencia que lo desarrolla ´al haber desplazado total y absolutamente hacia la parte demandada la carga de la prueba la Sala “a quo”), el Tribunal Supremo considera que </w:t>
      </w:r>
      <w:r>
        <w:rPr>
          <w:rFonts w:cs="Times New Roman" w:ascii="Times New Roman" w:hAnsi="Times New Roman"/>
          <w:b w:val="false"/>
        </w:rPr>
        <w:t xml:space="preserve">no se ha producido inversión de la carga </w:t>
      </w:r>
      <w:r>
        <w:rPr>
          <w:rFonts w:cs="Times New Roman" w:ascii="Times New Roman" w:hAnsi="Times New Roman"/>
        </w:rPr>
        <w:t xml:space="preserve">de la prueba, pues “es doctrina muy reiterada de esta Sala que </w:t>
      </w:r>
      <w:r>
        <w:rPr>
          <w:rFonts w:cs="Times New Roman" w:ascii="Times New Roman" w:hAnsi="Times New Roman"/>
          <w:b w:val="false"/>
        </w:rPr>
        <w:t xml:space="preserve">al actor incumbe la prueba de los hechos constitutivos del derecho que reclama (en este caso la existencia de un contrato y su incumplimiento por parte de la demandada) y que al demandado le incumbe la prueba de los hechos modificativos y extintivos que adujo (en este caso que durante el tiempo de desocupación se pudieron alquilar las habitaciones reservadas a otros usuarios); y es en esto último en donde los demandados ocupan, en cuanto a carga de prueba, la posición del actor; </w:t>
      </w:r>
      <w:r>
        <w:rPr>
          <w:rFonts w:cs="Times New Roman" w:ascii="Times New Roman" w:hAnsi="Times New Roman"/>
        </w:rPr>
        <w:t>que no han llenado, en cuanto no se hizo la prueba de aquellos hechos modificativos o extintivos que la demandada alegó, ya que la misma no se limitó a una simple negación de los hechos deducidos por la parte actora, sino que alegó, además, otros hechos extintivos del derecho de los demandantes …” (Fundamento de Derecho Cuarto).</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pPr>
      <w:r>
        <w:rPr>
          <w:rFonts w:cs="Times New Roman" w:ascii="Times New Roman" w:hAnsi="Times New Roman"/>
          <w:b w:val="false"/>
          <w:u w:val="single"/>
        </w:rPr>
        <w:t>Sentencia nº 335/ 1993, de 2 de abril (RJ 1993/2985)</w:t>
      </w:r>
      <w:r>
        <w:rPr>
          <w:rStyle w:val="FootnoteCharacters"/>
          <w:rStyle w:val="FootnoteAnchor"/>
          <w:rFonts w:cs="Times New Roman" w:ascii="Times New Roman" w:hAnsi="Times New Roman"/>
          <w:b/>
          <w:u w:val="single"/>
        </w:rPr>
        <w:footnoteReference w:id="39"/>
      </w:r>
      <w:r>
        <w:rPr>
          <w:rFonts w:cs="Times New Roman" w:ascii="Times New Roman" w:hAnsi="Times New Roman"/>
          <w:b w:val="false"/>
        </w:rPr>
        <w:t>.</w:t>
      </w:r>
      <w:r>
        <w:rPr>
          <w:rFonts w:cs="Times New Roman" w:ascii="Times New Roman" w:hAnsi="Times New Roman"/>
          <w:b w:val="false"/>
          <w:i/>
        </w:rPr>
        <w:t xml:space="preserve"> </w:t>
      </w:r>
      <w:r>
        <w:rPr>
          <w:rFonts w:cs="Times New Roman" w:ascii="Times New Roman" w:hAnsi="Times New Roman"/>
          <w:i/>
        </w:rPr>
        <w:t>Contrato “de servicios y alojamiento turísticos”; usos de los contratos turísticos; usos contra legem; overbooking; inadmisibles en la teoría general de los contratos civiles.</w:t>
      </w:r>
    </w:p>
    <w:p>
      <w:pPr>
        <w:pStyle w:val="TextBody"/>
        <w:spacing w:before="200" w:after="0"/>
        <w:ind w:right="-28" w:firstLine="567"/>
        <w:jc w:val="both"/>
        <w:rPr/>
      </w:pPr>
      <w:r>
        <w:rPr>
          <w:rFonts w:cs="Times New Roman" w:ascii="Times New Roman" w:hAnsi="Times New Roman"/>
        </w:rPr>
        <w:t xml:space="preserve">Demanda de “Renta Palma Nova, S.A.” contra “Viajes Marsans, S.A.” por incumplimiento del contrato denominado “de servicios y alojamiento turísticos” En </w:t>
      </w:r>
      <w:r>
        <w:rPr>
          <w:rFonts w:cs="Times New Roman" w:ascii="Times New Roman" w:hAnsi="Times New Roman"/>
          <w:b w:val="false"/>
        </w:rPr>
        <w:t xml:space="preserve">primera instancia, el Juzgado de Primera instancia nº 3 de Madrid, de 29 de junio de 1987 </w:t>
      </w:r>
      <w:r>
        <w:rPr>
          <w:rFonts w:cs="Times New Roman" w:ascii="Times New Roman" w:hAnsi="Times New Roman"/>
        </w:rPr>
        <w:t xml:space="preserve">estima la demanda. En grado de </w:t>
      </w:r>
      <w:r>
        <w:rPr>
          <w:rFonts w:cs="Times New Roman" w:ascii="Times New Roman" w:hAnsi="Times New Roman"/>
          <w:b w:val="false"/>
        </w:rPr>
        <w:t xml:space="preserve">apelación, la Sección 8 de la Audiencia Provincial de Madrid, de 19 de abril de 1990, </w:t>
      </w:r>
      <w:r>
        <w:rPr>
          <w:rFonts w:cs="Times New Roman" w:ascii="Times New Roman" w:hAnsi="Times New Roman"/>
        </w:rPr>
        <w:t>confirma la sentencia de primera instancia. La demanda interpone recurso de casación.</w:t>
      </w:r>
    </w:p>
    <w:p>
      <w:pPr>
        <w:pStyle w:val="TextBody"/>
        <w:spacing w:before="200" w:after="0"/>
        <w:ind w:right="-28" w:firstLine="567"/>
        <w:jc w:val="both"/>
        <w:rPr>
          <w:rFonts w:ascii="Times New Roman" w:hAnsi="Times New Roman" w:cs="Times New Roman"/>
          <w:i/>
          <w:i/>
        </w:rPr>
      </w:pPr>
      <w:r>
        <w:rPr>
          <w:rFonts w:cs="Times New Roman" w:ascii="Times New Roman" w:hAnsi="Times New Roman"/>
        </w:rPr>
        <w:t xml:space="preserve">Las partes celebraron un contrato denominado de “servicios y alojamientos turísticos” que tuvo por objeto el alquiler de 20 apartamentos propiedad de la actora durante un periodo de 4 meses. El Tribunal Supremo rechaza la aplicación de un pretendido </w:t>
      </w:r>
      <w:r>
        <w:rPr>
          <w:rFonts w:cs="Times New Roman" w:ascii="Times New Roman" w:hAnsi="Times New Roman"/>
          <w:b w:val="false"/>
        </w:rPr>
        <w:t xml:space="preserve">uso de los contratos de arrendamiento turístico </w:t>
      </w:r>
      <w:r>
        <w:rPr>
          <w:rFonts w:cs="Times New Roman" w:ascii="Times New Roman" w:hAnsi="Times New Roman"/>
        </w:rPr>
        <w:t xml:space="preserve">alegado por ”Viajes Marsans”, consistente en “entender implícita la anulación de reserva de habitaciones, siempre que haya parte contractual perjudicada que se oponga a ello”, por ser un uso contrario al artículo 1256 del Código Civil. “Viajes Marsans” cita en su recurso </w:t>
      </w:r>
      <w:r>
        <w:rPr>
          <w:rFonts w:cs="Times New Roman" w:ascii="Times New Roman" w:hAnsi="Times New Roman"/>
          <w:b w:val="false"/>
        </w:rPr>
        <w:t xml:space="preserve">otros usos opuestos a lo convenido, tales como el </w:t>
      </w:r>
      <w:r>
        <w:rPr>
          <w:rFonts w:cs="Times New Roman" w:ascii="Times New Roman" w:hAnsi="Times New Roman"/>
          <w:b w:val="false"/>
          <w:i/>
        </w:rPr>
        <w:t xml:space="preserve">overbooking, </w:t>
      </w:r>
      <w:r>
        <w:rPr>
          <w:rFonts w:cs="Times New Roman" w:ascii="Times New Roman" w:hAnsi="Times New Roman"/>
          <w:b w:val="false"/>
        </w:rPr>
        <w:t xml:space="preserve"> que el Tribunal Supremo entiende inadmisibles en la teoría general de los contratos civiles</w:t>
      </w:r>
      <w:r>
        <w:rPr>
          <w:rFonts w:cs="Times New Roman" w:ascii="Times New Roman" w:hAnsi="Times New Roman"/>
        </w:rPr>
        <w: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ese a no referirse directa y expresamente a un contrato de reserva de contingente incluimos la sentencia en el repertorio jurisprudencial por sus referencias a los usos mercantiles en el ámbito de la contratación turística.</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rFonts w:ascii="Times New Roman" w:hAnsi="Times New Roman" w:cs="Times New Roman"/>
        </w:rPr>
      </w:pPr>
      <w:r>
        <w:rPr>
          <w:rFonts w:cs="Times New Roman" w:ascii="Times New Roman" w:hAnsi="Times New Roman"/>
          <w:b w:val="false"/>
          <w:u w:val="single"/>
        </w:rPr>
        <w:t>Sentencia del Tribunal Supremo de 21 de mayo de 1993 (RJ 1993\3721)</w:t>
      </w:r>
      <w:r>
        <w:rPr>
          <w:rFonts w:cs="Times New Roman" w:ascii="Times New Roman" w:hAnsi="Times New Roman"/>
          <w:b w:val="false"/>
        </w:rPr>
        <w:t xml:space="preserve">. </w:t>
      </w:r>
      <w:r>
        <w:rPr>
          <w:rFonts w:cs="Times New Roman" w:ascii="Times New Roman" w:hAnsi="Times New Roman"/>
          <w:i/>
        </w:rPr>
        <w:t>Contrato de reserva de plazas; lugar de cumplimiento; contratación con garantía.</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rPr>
        <w:t xml:space="preserve">Demanda de reclamación de cantidad de “Atlanterra Española, S.A.” contra “Millán Travel, S.A.”. En primera instancia, la sentencia del </w:t>
      </w:r>
      <w:r>
        <w:rPr>
          <w:rFonts w:cs="Times New Roman" w:ascii="Times New Roman" w:hAnsi="Times New Roman"/>
          <w:b w:val="false"/>
        </w:rPr>
        <w:t xml:space="preserve">Juzgado de Primera instancia nº 19 de Madrid, de 9 de febrero de 1989 </w:t>
      </w:r>
      <w:r>
        <w:rPr>
          <w:rFonts w:cs="Times New Roman" w:ascii="Times New Roman" w:hAnsi="Times New Roman"/>
        </w:rPr>
        <w:t xml:space="preserve">estima la demanda. En vía de apelación, la </w:t>
      </w:r>
      <w:r>
        <w:rPr>
          <w:rFonts w:cs="Times New Roman" w:ascii="Times New Roman" w:hAnsi="Times New Roman"/>
          <w:b w:val="false"/>
        </w:rPr>
        <w:t>Sentencia de la Sección 9ª de la Audiencia Provincial de Madrid</w:t>
      </w:r>
      <w:r>
        <w:rPr>
          <w:rFonts w:cs="Times New Roman" w:ascii="Times New Roman" w:hAnsi="Times New Roman"/>
        </w:rPr>
        <w:t xml:space="preserve">, </w:t>
      </w:r>
      <w:r>
        <w:rPr>
          <w:rFonts w:cs="Times New Roman" w:ascii="Times New Roman" w:hAnsi="Times New Roman"/>
          <w:b w:val="false"/>
        </w:rPr>
        <w:t xml:space="preserve">de 10 de julio de 1990 acepta </w:t>
      </w:r>
      <w:r>
        <w:rPr>
          <w:rFonts w:cs="Times New Roman" w:ascii="Times New Roman" w:hAnsi="Times New Roman"/>
        </w:rPr>
        <w:t>la excepción de incompetencia territorial alegada por la demandada y declara la incompetencia territorial del Juzgado de Primera instancia de Madrid.</w:t>
      </w:r>
    </w:p>
    <w:p>
      <w:pPr>
        <w:pStyle w:val="TextBody"/>
        <w:spacing w:before="200" w:after="0"/>
        <w:ind w:right="-28" w:firstLine="567"/>
        <w:jc w:val="both"/>
        <w:rPr/>
      </w:pPr>
      <w:r>
        <w:rPr>
          <w:rFonts w:cs="Times New Roman" w:ascii="Times New Roman" w:hAnsi="Times New Roman"/>
        </w:rPr>
        <w:t xml:space="preserve">El TS declara no haber lugar al recurso de casación interpuesto por el actor. Se analiza el lugar de cumplimiento de un “contrato de reserva de plazas”, con clausulado al dorso del contrato que incluye </w:t>
      </w:r>
      <w:r>
        <w:rPr>
          <w:rFonts w:cs="Times New Roman" w:ascii="Times New Roman" w:hAnsi="Times New Roman"/>
          <w:b w:val="false"/>
        </w:rPr>
        <w:t>cláusulas sobre las plazas hoteleras cuya ocupación total se compromete entre las partes, a cambio de precios globales que se abonan en determinadas fechas, con garantías, en su caso, de mínimos que de no alcanzarse en cuanto a la ocupación efectiva son, sin embargo, satisfechos</w:t>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Una vez interpretado el contrato, se afirma que del mismo se desprende que “el </w:t>
      </w:r>
      <w:r>
        <w:rPr>
          <w:rFonts w:cs="Times New Roman" w:ascii="Times New Roman" w:hAnsi="Times New Roman"/>
          <w:b w:val="false"/>
        </w:rPr>
        <w:t xml:space="preserve">lugar de la celebración del contrato </w:t>
      </w:r>
      <w:r>
        <w:rPr>
          <w:rFonts w:cs="Times New Roman" w:ascii="Times New Roman" w:hAnsi="Times New Roman"/>
        </w:rPr>
        <w:t xml:space="preserve">fue efectivamente Madrid, fuero que, en ningún caso debe confundirse con el de lugar del cumplimiento de la obligación que es, en primer lugar, el determinante de la competencia territorial, a falta de sumisión expresa. De ninguna constancia documental del referido contrato se desprende que sea Madrid, el lugar del cumplimiento de la obligación; por el contrario la correspondencia aportada manifiesta que el lugar de ubicación de los apartamentos, con cuya dirección contrata la parte actora y recurrente, es Mijas-Costa (Málaga). Frente a la pretensión de la recurrente de que el lugar del pago es Madrid, sostiene el Tribunal Supremo que “No cabe, desde luego, llegar a esta conclusión pues no debe confundirse el lugar de creación del negocio jurídico con el lugar de la prestación. Aunque no conste expresamente el lugar designado para la ejecución de la obligación, esto es, el lugar de cumplimiento, esta circunstancia no excluye una indagación de lo que parece concorde con la naturaleza del contrato y con los criterios usuales en la materia. Constando como consta, sin atisbo de duda, el lugar donde deben prestarse los servicios contratados (Mijas-Costa) ha de entenderse que es correcta la doctrina aplicada por la sentencia recurrida al sostener que el pago de servicios necesariamente prestados en un lugar determinado se considera tácitamente pactado en igual lugar, ya que teniendo en aquel cumplimiento la obligación impuesta a una de las partes, en el mismo debe realizarse la recíproca de la otra. Por todo ello, confirma la sentencia de la Audiencia (Fundamento de Derecho Tercero). </w:t>
      </w:r>
    </w:p>
    <w:p>
      <w:pPr>
        <w:pStyle w:val="TextBody"/>
        <w:spacing w:before="200" w:after="0"/>
        <w:ind w:right="-28" w:firstLine="567"/>
        <w:jc w:val="both"/>
        <w:rPr>
          <w:rFonts w:ascii="Times New Roman" w:hAnsi="Times New Roman" w:cs="Times New Roman"/>
          <w:b w:val="false"/>
          <w:b w:val="false"/>
          <w:u w:val="single"/>
        </w:rPr>
      </w:pPr>
      <w:r>
        <w:rPr>
          <w:rFonts w:cs="Times New Roman" w:ascii="Times New Roman" w:hAnsi="Times New Roman"/>
          <w:b w:val="false"/>
          <w:u w:val="single"/>
        </w:rPr>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u w:val="single"/>
        </w:rPr>
        <w:t xml:space="preserve">Sentencia del Tribunal Supremo de 18 de octubre de 1993 (RJ 1993\7616). </w:t>
      </w:r>
      <w:r>
        <w:rPr>
          <w:rFonts w:cs="Times New Roman" w:ascii="Times New Roman" w:hAnsi="Times New Roman"/>
          <w:b w:val="false"/>
          <w:i/>
        </w:rPr>
        <w:t>Arrendamiento de plazas hoteleras; opción en exclusiva.</w:t>
      </w:r>
    </w:p>
    <w:p>
      <w:pPr>
        <w:pStyle w:val="TextBody"/>
        <w:spacing w:before="200" w:after="0"/>
        <w:ind w:right="-28" w:firstLine="567"/>
        <w:jc w:val="both"/>
        <w:rPr>
          <w:rFonts w:ascii="Times New Roman" w:hAnsi="Times New Roman" w:cs="Times New Roman"/>
        </w:rPr>
      </w:pPr>
      <w:r>
        <w:rPr>
          <w:rFonts w:cs="Times New Roman" w:ascii="Times New Roman" w:hAnsi="Times New Roman"/>
        </w:rPr>
        <w:t>Demanda de “Falcon Leisure Group” contra “Sol Post, S.A.”. En primera instancia, el Juzgado de Primera instancia nº 2 de Ibiza, de 27-9-1989. En vía de apelación la Sección 3ª de la Audiencia Provincial de Palma de Mallorca, dicta sentencia el 17 de enero de 1991.</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Aunque existe alguna referencia a un contrato denominado de “reserva de plazas hoteleras” (Fundamento de Derecho Primero) se trata más bien de un contrato de arrendamiento de las mismas con prestación de servicios complementarios vigente durante la temporada de 1988. En el contrato constan los siguientes extremos: condiciones económicas del uso que se cedía, el importe de los servicios a los que se obligaba el dueño del hotel, la forma fraccionada de los pagos a efectuar por el “arrendatario”, así como la obligación del “arrendador” de mantener las instalaciones de las industrias en perfectas condiciones, bajo pena de resolución contractual con devolución de lo debido. Se incluían también dos cláusulas que fueron las generadoras del litigio: una facultad resolutoria unilateral y sin necesidad de expresión de causa, en favor del arrendador, a cambio de la posibilidad de que el arrendatario se quedara con las cantidades ya percibidas por el arrendamiento, (lo que supone que en la práctica tal indemnización sería mínima al ser la forma de pago fraccionada por meses; una opción para la temporada de verano de 1989, en las mismas condiciones, pero con variación en el precio). La otra cláusula acuerda una opción para la contratación del hotel para el verano de 1989 en idénticas condiciones, pero con un incremento en los precios del tanto por ciento resultante del aumento del costo de la vida.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nte la manifestación de voluntad de la arrendadora de no prorrogar el contrato en la temporada 1989, la arrendataria reclamó el ejercicio del derecho de opción. La arrendadora se opuso indicando que la opción establecida era mutua y recíproca La sentencia de apelación entendió que de la interpretación del contrato se deducía que no fue voluntad de las partes que el derecho de opción fuese en exclusiva del arrendatario. El Tribunal Supremo va más allá, afirmando que en realidad no se constituyó tal derecho de opción, sino la posibilidad de “renovación” del contrato, lo que implica que para la prórroga del mismo era necesaria la voluntad de ambas partes.</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pPr>
      <w:r>
        <w:rPr>
          <w:rFonts w:cs="Times New Roman" w:ascii="Times New Roman" w:hAnsi="Times New Roman"/>
          <w:b w:val="false"/>
          <w:u w:val="single"/>
        </w:rPr>
        <w:t>Sentencia del Tribunal Supremo de 1 de septiembre de 1999 (RJ 1999\6931).</w:t>
      </w:r>
      <w:r>
        <w:rPr>
          <w:rFonts w:cs="Times New Roman" w:ascii="Times New Roman" w:hAnsi="Times New Roman"/>
          <w:b w:val="false"/>
        </w:rPr>
        <w:t xml:space="preserve"> </w:t>
      </w:r>
      <w:r>
        <w:rPr>
          <w:rFonts w:cs="Times New Roman" w:ascii="Times New Roman" w:hAnsi="Times New Roman"/>
          <w:i/>
        </w:rPr>
        <w:t>Relación contractual de reserva de camas. Incumplimiento contractual. Carga de la prueba: acreditación de la ocupación o no ocupación de las plazas. Hecho modificativo y extintivo, cuya prueba compete a la entidad demandada.</w:t>
      </w:r>
    </w:p>
    <w:p>
      <w:pPr>
        <w:pStyle w:val="TextBody"/>
        <w:spacing w:before="200" w:after="0"/>
        <w:ind w:right="-28" w:firstLine="567"/>
        <w:jc w:val="both"/>
        <w:rPr/>
      </w:pPr>
      <w:r>
        <w:rPr>
          <w:rFonts w:cs="Times New Roman" w:ascii="Times New Roman" w:hAnsi="Times New Roman"/>
        </w:rPr>
        <w:t xml:space="preserve">Demanda de “Cornisa de Aljarafe, S.A.” contra “Viajes Halcón, S.A.” La cuestión debatida se centra en que la actora, como propietaria del ´Complejo Salteras’, situado en Salteras (Sevilla), concertó con la demandada una relación contractual de reserva de camas para los clientes de la última, por cuyos conceptos, según la demandante, si bien le fue abonada una cantidad, aún se le adeuda la reclamada en este pleito.  En primera instancia, la </w:t>
      </w:r>
      <w:r>
        <w:rPr>
          <w:rFonts w:cs="Times New Roman" w:ascii="Times New Roman" w:hAnsi="Times New Roman"/>
          <w:b w:val="false"/>
        </w:rPr>
        <w:t xml:space="preserve">sentencia del Juzgado de Primera instancia nº 4 de Sevilla, de 10-1-94, </w:t>
      </w:r>
      <w:r>
        <w:rPr>
          <w:rFonts w:cs="Times New Roman" w:ascii="Times New Roman" w:hAnsi="Times New Roman"/>
        </w:rPr>
        <w:t xml:space="preserve">estima parcialmente la demanda. En grado de apelación: la </w:t>
      </w:r>
      <w:r>
        <w:rPr>
          <w:rFonts w:cs="Times New Roman" w:ascii="Times New Roman" w:hAnsi="Times New Roman"/>
          <w:b w:val="false"/>
        </w:rPr>
        <w:t>sentencia de la</w:t>
      </w:r>
      <w:r>
        <w:rPr>
          <w:rFonts w:cs="Times New Roman" w:ascii="Times New Roman" w:hAnsi="Times New Roman"/>
        </w:rPr>
        <w:t xml:space="preserve"> </w:t>
      </w:r>
      <w:r>
        <w:rPr>
          <w:rFonts w:cs="Times New Roman" w:ascii="Times New Roman" w:hAnsi="Times New Roman"/>
          <w:b w:val="false"/>
        </w:rPr>
        <w:t xml:space="preserve">Sección Quinta de  la Audiencia Provincial de Sevilla, de 10-11-1994 </w:t>
      </w:r>
      <w:r>
        <w:rPr>
          <w:rFonts w:cs="Times New Roman" w:ascii="Times New Roman" w:hAnsi="Times New Roman"/>
        </w:rPr>
        <w:t xml:space="preserve">estima en parte el recurso de la demandante. Finalmente, la demandada presenta </w:t>
      </w:r>
      <w:r>
        <w:rPr>
          <w:rFonts w:cs="Times New Roman" w:ascii="Times New Roman" w:hAnsi="Times New Roman"/>
          <w:b w:val="false"/>
        </w:rPr>
        <w:t xml:space="preserve">recurso de casación </w:t>
      </w:r>
      <w:r>
        <w:rPr>
          <w:rFonts w:cs="Times New Roman" w:ascii="Times New Roman" w:hAnsi="Times New Roman"/>
        </w:rPr>
        <w:t xml:space="preserve">ante el Tribunal Supremo alegando como motivo “la infracción del art. 1214 del Código Civil en relación con el art. 1225 del mismo Texto Legal, por cuanto que, según acusa, la Sentencia impugnada ha </w:t>
      </w:r>
      <w:r>
        <w:rPr>
          <w:rFonts w:cs="Times New Roman" w:ascii="Times New Roman" w:hAnsi="Times New Roman"/>
          <w:b w:val="false"/>
        </w:rPr>
        <w:t>invertido el principio de distribución de la carga de la prueba, pues lo que se plantea es la demostración de la existencia de la obligación de pago y no la extinción de la misma</w:t>
      </w:r>
      <w:r>
        <w:rPr>
          <w:rFonts w:cs="Times New Roman" w:ascii="Times New Roman" w:hAnsi="Times New Roman"/>
        </w:rPr>
        <w:t>”.</w:t>
      </w:r>
    </w:p>
    <w:p>
      <w:pPr>
        <w:pStyle w:val="TextBody"/>
        <w:spacing w:before="200" w:after="0"/>
        <w:ind w:right="-28" w:firstLine="567"/>
        <w:jc w:val="both"/>
        <w:rPr/>
      </w:pPr>
      <w:r>
        <w:rPr>
          <w:rFonts w:cs="Times New Roman" w:ascii="Times New Roman" w:hAnsi="Times New Roman"/>
        </w:rPr>
        <w:t xml:space="preserve">El recurso se desestima por las razones que se dicen seguidamente: “La decisión de instancia expresa la falta de soporte probatorio de las pretensiones exoneratorias alegadas por la compañía ´Viajes Halcón, SAª, así como el cumplimiento por la actora de la carga probatoria que le incumbe, y declara la obligación de pago por aquella entidad a la entidad ´Cornisa de Aljarafe, SAª de las plazas reservadas, y la recurrente pretende la </w:t>
      </w:r>
      <w:r>
        <w:rPr>
          <w:rFonts w:cs="Times New Roman" w:ascii="Times New Roman" w:hAnsi="Times New Roman"/>
          <w:b w:val="false"/>
        </w:rPr>
        <w:t>acreditación por esta de cuáles de esas habitaciones no fueron ocupadas por otras personas</w:t>
      </w:r>
      <w:r>
        <w:rPr>
          <w:rFonts w:cs="Times New Roman" w:ascii="Times New Roman" w:hAnsi="Times New Roman"/>
        </w:rPr>
        <w:t xml:space="preserve">. </w:t>
      </w:r>
    </w:p>
    <w:p>
      <w:pPr>
        <w:pStyle w:val="TextBody"/>
        <w:spacing w:before="200" w:after="0"/>
        <w:ind w:right="-28" w:firstLine="567"/>
        <w:jc w:val="both"/>
        <w:rPr/>
      </w:pPr>
      <w:r>
        <w:rPr>
          <w:rFonts w:cs="Times New Roman" w:ascii="Times New Roman" w:hAnsi="Times New Roman"/>
        </w:rPr>
        <w:t xml:space="preserve">Sin duda, </w:t>
      </w:r>
      <w:r>
        <w:rPr>
          <w:rFonts w:cs="Times New Roman" w:ascii="Times New Roman" w:hAnsi="Times New Roman"/>
          <w:b w:val="false"/>
        </w:rPr>
        <w:t>nos encontramos ante un hecho modificativo y extintivo, cuya prueba</w:t>
      </w:r>
      <w:r>
        <w:rPr>
          <w:rFonts w:cs="Times New Roman" w:ascii="Times New Roman" w:hAnsi="Times New Roman"/>
        </w:rPr>
        <w:t xml:space="preserve">, según reiterada doctrina jurisprudencial, de ociosa cita, </w:t>
      </w:r>
      <w:r>
        <w:rPr>
          <w:rFonts w:cs="Times New Roman" w:ascii="Times New Roman" w:hAnsi="Times New Roman"/>
          <w:b w:val="false"/>
        </w:rPr>
        <w:t xml:space="preserve">competía a la entidad demandada, </w:t>
      </w:r>
      <w:r>
        <w:rPr>
          <w:rFonts w:cs="Times New Roman" w:ascii="Times New Roman" w:hAnsi="Times New Roman"/>
        </w:rPr>
        <w:t xml:space="preserve">´Viajes Halcón, SAª, como precisa la resolución de la Audiencia, donde, además, se argumenta que, de la mera lectura de las cláusulas contractuales se desprende que </w:t>
      </w:r>
      <w:r>
        <w:rPr>
          <w:rFonts w:cs="Times New Roman" w:ascii="Times New Roman" w:hAnsi="Times New Roman"/>
          <w:b w:val="false"/>
        </w:rPr>
        <w:t>bastaría con que la compañía ´Viajes Halcón, SA’ hubiera hecho la reserva de plazas hoteleras para que contrajera la obligación de abonarlas, con independencia de su ocupación real, y que no podía ser de otra manera, ya que sostener la tesis contraria podría originar un sensible quebranto económico a la entidad ´Cornisa de Aljarafe, SAª, imposibilitada de disponer de tales plazas reservadas, con destino a otros clientes posibles, aparte de que también, según los contratos, el control de las habitaciones ocupadas y no ocupadas había de hacerse conjuntamente por ambas partes.</w:t>
      </w:r>
      <w:r>
        <w:rPr>
          <w:rFonts w:cs="Times New Roman" w:ascii="Times New Roman" w:hAnsi="Times New Roman"/>
          <w:u w:val="single"/>
        </w:rPr>
        <w:t xml:space="preserv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Por lo explicado, la determinación de que el hecho concerniente a la prueba de que se trata es modificativo y extintivo, hace innecesaria la utilización de otros razonamientos para la repulsa del motivo”.</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Heading2"/>
        <w:spacing w:before="200" w:after="0"/>
        <w:ind w:right="-28" w:firstLine="567"/>
        <w:jc w:val="both"/>
        <w:rPr>
          <w:rFonts w:ascii="Times New Roman" w:hAnsi="Times New Roman" w:cs="Times New Roman"/>
          <w:i/>
          <w:i/>
        </w:rPr>
      </w:pPr>
      <w:r>
        <w:rPr>
          <w:rFonts w:cs="Times New Roman" w:ascii="Times New Roman" w:hAnsi="Times New Roman"/>
          <w:i/>
        </w:rPr>
        <w:t xml:space="preserve">B. RESOLUCIONES EN MATERIA CIVIL DE AUDIENCIAS PROVINCIALES. </w:t>
      </w:r>
    </w:p>
    <w:p>
      <w:pPr>
        <w:pStyle w:val="Continuarlista2"/>
        <w:spacing w:before="200" w:after="120"/>
        <w:ind w:left="0" w:right="-28" w:firstLine="567"/>
        <w:jc w:val="both"/>
        <w:rPr/>
      </w:pPr>
      <w:r>
        <w:rPr>
          <w:rFonts w:cs="Times New Roman" w:ascii="Times New Roman" w:hAnsi="Times New Roman"/>
          <w:b/>
          <w:u w:val="single"/>
        </w:rPr>
        <w:t xml:space="preserve">Sentencia de 15 de enero de 1990, de la Audiencia Provincial de Barcelona.  </w:t>
      </w:r>
      <w:r>
        <w:rPr>
          <w:rFonts w:cs="Times New Roman" w:ascii="Times New Roman" w:hAnsi="Times New Roman"/>
          <w:i/>
        </w:rPr>
        <w:t xml:space="preserve">Obligación de comercialización de las plazas reservadas: obligación de medios y no de resultado. No ocupación de ninguna de las plazas reservas: no es reveladora de una voluntad de incumplimiento.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La Sentencia de la Audiencia Provincial de Barcelona de 15 de Enero de 1990 considera que la conducta de la agencia, que no llegó a ocupar ninguna de las plazas reservas en el periodo en que estuvo en vigor el contrato, “no es reveladora de una voluntad de incumplir lo pactado, ya que, si conforme a lo previsto en el art. 1258 del Código civil, se obligó al menos la agencia de viajes, conforme al uso y a la buena fe, a actuar con la diligencia de un comerciante honesto en la búsqueda de clientes, aparece cumplida tal obligación, pues de la prueba documental resulta que contrató la venta de las plazas con una agencia alemana, que a su vez las ofreció al público”. De forma que la existencia de un contrato entre la agencia contratante y una tercera agencia tendente a la comercialización del contingente puesto a su disposición es suficiente para considerar cumplido el contrato de reserva de plazas, con independencia de la ocupación efectiva de las plazas; lo que viene a confirmar su carácter de simple obligación de medios.</w:t>
      </w:r>
    </w:p>
    <w:p>
      <w:pPr>
        <w:pStyle w:val="Continuarlista2"/>
        <w:spacing w:before="200" w:after="120"/>
        <w:ind w:left="0" w:right="-28" w:firstLine="567"/>
        <w:jc w:val="both"/>
        <w:rPr>
          <w:rFonts w:ascii="Times New Roman" w:hAnsi="Times New Roman" w:cs="Times New Roman"/>
          <w:b/>
          <w:b/>
          <w:u w:val="single"/>
        </w:rPr>
      </w:pPr>
      <w:r>
        <w:rPr>
          <w:rFonts w:cs="Times New Roman" w:ascii="Times New Roman" w:hAnsi="Times New Roman"/>
          <w:b/>
          <w:u w:val="single"/>
        </w:rPr>
      </w:r>
    </w:p>
    <w:p>
      <w:pPr>
        <w:pStyle w:val="Continuarlista2"/>
        <w:spacing w:before="200" w:after="120"/>
        <w:ind w:left="0" w:right="-28" w:firstLine="567"/>
        <w:jc w:val="both"/>
        <w:rPr/>
      </w:pPr>
      <w:r>
        <w:rPr>
          <w:rFonts w:cs="Times New Roman" w:ascii="Times New Roman" w:hAnsi="Times New Roman"/>
          <w:b/>
          <w:u w:val="single"/>
        </w:rPr>
        <w:t>Sentencia de la Audiencia Provincial de Palma de Mallorca, nº530/1996. Base de Datos del Ilustre Colegio de Abogados de las Islas Baleares</w:t>
      </w:r>
      <w:r>
        <w:rPr>
          <w:rStyle w:val="FootnoteCharacters"/>
          <w:rStyle w:val="FootnoteAnchor"/>
          <w:rFonts w:cs="Times New Roman" w:ascii="Times New Roman" w:hAnsi="Times New Roman"/>
          <w:b/>
          <w:u w:val="single"/>
        </w:rPr>
        <w:footnoteReference w:id="40"/>
      </w:r>
      <w:r>
        <w:rPr>
          <w:rFonts w:cs="Times New Roman" w:ascii="Times New Roman" w:hAnsi="Times New Roman"/>
          <w:b/>
          <w:u w:val="single"/>
        </w:rPr>
        <w:t>.</w:t>
      </w:r>
      <w:r>
        <w:rPr>
          <w:rFonts w:cs="Times New Roman" w:ascii="Times New Roman" w:hAnsi="Times New Roman"/>
        </w:rPr>
        <w:t xml:space="preserve"> </w:t>
      </w:r>
      <w:r>
        <w:rPr>
          <w:rFonts w:cs="Times New Roman" w:ascii="Times New Roman" w:hAnsi="Times New Roman"/>
          <w:i/>
        </w:rPr>
        <w:t>Reserva de plazas hoteleras. Actuación como comisionista. Régimen de responsabilidad solidaria entre agencia y touroperador.</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Los fundamentos de derecho a los que hemos podido tener acceso no permite una idea exacta de su contenido. En todo caso la incluimos en este repertorio jurisprudencia pues parece ser que se trata de una sentencia relacionada con un contrato de reserva de plazas hoteleras.</w:t>
      </w:r>
    </w:p>
    <w:p>
      <w:pPr>
        <w:pStyle w:val="Continuarlista2"/>
        <w:spacing w:before="200" w:after="120"/>
        <w:ind w:left="0" w:right="-28" w:firstLine="567"/>
        <w:jc w:val="both"/>
        <w:rPr/>
      </w:pPr>
      <w:r>
        <w:rPr>
          <w:rFonts w:cs="Times New Roman" w:ascii="Times New Roman" w:hAnsi="Times New Roman"/>
          <w:b/>
          <w:u w:val="single"/>
        </w:rPr>
        <w:t xml:space="preserve">Sentencia de la Sección 16 de la Audiencia Provincial de Barcelona, de 21 de marzo de 1997. </w:t>
      </w:r>
      <w:r>
        <w:rPr>
          <w:rFonts w:cs="Times New Roman" w:ascii="Times New Roman" w:hAnsi="Times New Roman"/>
          <w:b/>
          <w:i/>
          <w:u w:val="single"/>
        </w:rPr>
        <w:t>Actualidad Civil</w:t>
      </w:r>
      <w:r>
        <w:rPr>
          <w:rFonts w:cs="Times New Roman" w:ascii="Times New Roman" w:hAnsi="Times New Roman"/>
          <w:b/>
          <w:u w:val="single"/>
        </w:rPr>
        <w:t xml:space="preserve">, marginal 2669, de 1997-4, p. 1748 de Audiencias. </w:t>
      </w:r>
      <w:r>
        <w:rPr>
          <w:rFonts w:cs="Times New Roman" w:ascii="Times New Roman" w:hAnsi="Times New Roman"/>
          <w:i/>
        </w:rPr>
        <w:t>Contrato de reserva de alojamiento en contingente. Obras en época turística. Reclamación de la agencia por gastos derivados de la reacomodación y cambio de destino.</w:t>
      </w:r>
    </w:p>
    <w:p>
      <w:pPr>
        <w:pStyle w:val="Continuarlista2"/>
        <w:spacing w:before="200" w:after="120"/>
        <w:ind w:left="0" w:right="-28" w:firstLine="567"/>
        <w:jc w:val="both"/>
        <w:rPr/>
      </w:pPr>
      <w:r>
        <w:rPr>
          <w:rFonts w:cs="Times New Roman" w:ascii="Times New Roman" w:hAnsi="Times New Roman"/>
        </w:rPr>
        <w:t>Demanda de una empresa hotelera que reclama a un touroperador el pago de una determinada cantidad de dinero que este último había retenido de la facturación producida en el marco de un contrato de reserva de contingente, retención justificada en las obras realizadas en el establecimiento de alojamiento en plena temporada turística que provocaron un cambio de hotel o un pago de indemnización a los clientes. En primera instancia, se dicta la Sentencia del Juzgado de Primera Instancia nº 23 de Barcelona, de 16 de octubre de 1995. En vía de apelación se dicta, la Sentencia de la Audiencia Provincial de Barcelona de 21 de marzo de 1997, cuyo contenido es básicamente el siguiente.</w:t>
      </w:r>
      <w:r>
        <w:rPr>
          <w:rStyle w:val="FootnoteCharacters"/>
          <w:rStyle w:val="FootnoteAnchor"/>
          <w:rFonts w:cs="Times New Roman" w:ascii="Times New Roman" w:hAnsi="Times New Roman"/>
        </w:rPr>
        <w:footnoteReference w:id="41"/>
      </w:r>
      <w:r>
        <w:rPr>
          <w:rFonts w:cs="Times New Roman" w:ascii="Times New Roman" w:hAnsi="Times New Roman"/>
        </w:rPr>
        <w:t>.</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Ante la incidencia de las obras efectuadas por el hotelero durante una época turística significa, la Audiencia le confiere la transcendencia de incumplimiento del hotelero, en su faceta de ejecución defectuosa, a causa de la realización de unas obras en el hotel durante una época turísticamente importante. Ante la situación de obras, se estima correcta la decisión de la agencia de reacomodar a los clientes que expresaran quejas en otras instalaciones, debiendo correr a cuenta del hotelero los gastos que ello suponga, sobretodo a la vista de la cláusula de garantía genérica que en este sentido se había suscrito. Por el contrario, no estima el tribunal la responsabilidad del hotelero por las indemnizaciones satisfechas por la agencia a los clientes, porque no se acredita su realidad, y porque su existencia estaba pactada únicamente para el supuesto de que cambiara el punto de destino final del cliente, lo que no sucedió, aceptando así la alegación del hotelero de que no tenía contractualmente asumido el deber de soportar tales conceptos.</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b/>
          <w:u w:val="single"/>
        </w:rPr>
        <w:t xml:space="preserve">Sentencia de la Audiencia Provincial de Palma de Mallorca, de 10 de julio de 1997 (Base de Datos Aranzadi. AC 1997\1546). </w:t>
      </w:r>
      <w:r>
        <w:rPr>
          <w:rFonts w:cs="Times New Roman" w:ascii="Times New Roman" w:hAnsi="Times New Roman"/>
          <w:i/>
        </w:rPr>
        <w:t>Contrato de puesta a disposición de plazas, sin plazo de release y con garantía del 100 por 100. Desistimiento unilateral o modificación novativa: eliminación de la garantía para el mes de septiembre y facturación tras la ocupación efectiva por los clientes de la agencia. Inexistencia de pérdidas reales directas como consecuencia de la no ocupación de camas por la agencia contratante. Naturaleza del contrato: Naturaleza del contrato: la agencia queda obligada al pago del precio con independencia de la efectiva ocupación de las habitaciones del cupo reservado, sin necesidad de remitir la ´rooming list’ y sin plazo de ´release’; aproximación al contrato de arrendamiento.</w:t>
      </w:r>
    </w:p>
    <w:p>
      <w:pPr>
        <w:pStyle w:val="Continuarlista2"/>
        <w:spacing w:before="200" w:after="120"/>
        <w:ind w:left="0" w:right="-28" w:firstLine="567"/>
        <w:jc w:val="both"/>
        <w:rPr/>
      </w:pPr>
      <w:r>
        <w:rPr>
          <w:rFonts w:cs="Times New Roman" w:ascii="Times New Roman" w:hAnsi="Times New Roman"/>
        </w:rPr>
        <w:t xml:space="preserve">Demanda del titular del hotel Bellavistaª de Cala Ratjada contra la agencia Viajes Sidetours, por incumplimiento del contrato suscrito entre ambas partes en virtud del cual aquel se obligaba a </w:t>
      </w:r>
      <w:r>
        <w:rPr>
          <w:rFonts w:cs="Times New Roman" w:ascii="Times New Roman" w:hAnsi="Times New Roman"/>
          <w:b/>
        </w:rPr>
        <w:t xml:space="preserve">poner a disposición </w:t>
      </w:r>
      <w:r>
        <w:rPr>
          <w:rFonts w:cs="Times New Roman" w:ascii="Times New Roman" w:hAnsi="Times New Roman"/>
        </w:rPr>
        <w:t xml:space="preserve">de la agencia 20 habitaciones dobles desde el 1 de mayo hasta el 31 de octubre de 1994; por su parte, Viajes Sidetours se obligaba a satisfacer un precio de 16.184.000 ptas. de las cuales 4.855.200 ptas. se abonaban a la firma del contrato y el resto en cinco plazos. </w:t>
      </w:r>
    </w:p>
    <w:p>
      <w:pPr>
        <w:pStyle w:val="Continuarlista2"/>
        <w:spacing w:before="200" w:after="120"/>
        <w:ind w:left="0" w:right="-28" w:firstLine="567"/>
        <w:jc w:val="both"/>
        <w:rPr/>
      </w:pPr>
      <w:r>
        <w:rPr>
          <w:rFonts w:cs="Times New Roman" w:ascii="Times New Roman" w:hAnsi="Times New Roman"/>
        </w:rPr>
        <w:t xml:space="preserve">Del contenido del contrato interesa destacar que nada se estipuló sobre confirmación de plazas, que </w:t>
      </w:r>
      <w:r>
        <w:rPr>
          <w:rFonts w:cs="Times New Roman" w:ascii="Times New Roman" w:hAnsi="Times New Roman"/>
          <w:b/>
        </w:rPr>
        <w:t xml:space="preserve">no </w:t>
      </w:r>
      <w:r>
        <w:rPr>
          <w:rFonts w:cs="Times New Roman" w:ascii="Times New Roman" w:hAnsi="Times New Roman"/>
        </w:rPr>
        <w:t xml:space="preserve">había plazo alguno de </w:t>
      </w:r>
      <w:r>
        <w:rPr>
          <w:rFonts w:cs="Times New Roman" w:ascii="Times New Roman" w:hAnsi="Times New Roman"/>
          <w:b/>
        </w:rPr>
        <w:t>release</w:t>
      </w:r>
      <w:r>
        <w:rPr>
          <w:rFonts w:cs="Times New Roman" w:ascii="Times New Roman" w:hAnsi="Times New Roman"/>
        </w:rPr>
        <w:t xml:space="preserve">, y que se incluyó una cláusula adicional del siguiente tenor: ´Es </w:t>
      </w:r>
      <w:r>
        <w:rPr>
          <w:rFonts w:cs="Times New Roman" w:ascii="Times New Roman" w:hAnsi="Times New Roman"/>
          <w:b/>
        </w:rPr>
        <w:t xml:space="preserve">contrato de garantía 100 por 100 </w:t>
      </w:r>
      <w:r>
        <w:rPr>
          <w:rFonts w:cs="Times New Roman" w:ascii="Times New Roman" w:hAnsi="Times New Roman"/>
        </w:rPr>
        <w:t xml:space="preserve">para toda la temporada. El importe total de garantía asciende a 16.184.000 ptas’. El contrato se desarrolló con normalidad hasta que el 30 de agosto de 1994 Viajes Sidetours remitió un fax al hotel en el que comunicaba que ´la </w:t>
      </w:r>
      <w:r>
        <w:rPr>
          <w:rFonts w:cs="Times New Roman" w:ascii="Times New Roman" w:hAnsi="Times New Roman"/>
          <w:b/>
        </w:rPr>
        <w:t xml:space="preserve">garantía </w:t>
      </w:r>
      <w:r>
        <w:rPr>
          <w:rFonts w:cs="Times New Roman" w:ascii="Times New Roman" w:hAnsi="Times New Roman"/>
        </w:rPr>
        <w:t xml:space="preserve">de ocupación que teníamos esta temporada desde el día 1 de mayo de 1994 hasta el 31 de octubre de 1994 queda </w:t>
      </w:r>
      <w:r>
        <w:rPr>
          <w:rFonts w:cs="Times New Roman" w:ascii="Times New Roman" w:hAnsi="Times New Roman"/>
          <w:b/>
        </w:rPr>
        <w:t xml:space="preserve">reducida </w:t>
      </w:r>
      <w:r>
        <w:rPr>
          <w:rFonts w:cs="Times New Roman" w:ascii="Times New Roman" w:hAnsi="Times New Roman"/>
        </w:rPr>
        <w:t xml:space="preserve">hasta el día 31 de agosto de 1994’, y que ´las reservas ya efectuadas para el mes de septiembre serán pagadas a la salida del cliente’. Los copropietarios del hotel aportan una carta de 1 de septiembre de 1994 que dirigieron a la agencia de viajes mostrándole su disconformidad con la que se califica como ´rescisión unilateral del contrato’. Con posterioridad a dicha fecha el hotel no ha presentado a Viajes Sidetours factura alguna por estancias de clientes llegados al establecimiento turístico a través de la agencia.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Los copropietarios del hotel Bellavista ejercitan acción contra Viajes Sidetours en reclamación de 4.855.200 ptas. que, según el contrato de 16 de marzo de 1994, le adeuda la agencia. La agencia demandada se opone alegando que su escrito de 30 de agosto de 1994 no significa un desistimiento unilateral del contrato sino una novación modificativa tácitamente aceptada por los propietarios del hotel; que no recibió la carta de 1 de septiembre de 1994 que el actor afirma haberle remitido; y que, al haber sido ocupado el hotel durante los meses de septiembre y octubre con clientes remitidos por ´Viajes Sidetours, SAª, de triunfar la reclamación de autos se produciría un enriquecimiento injusto. </w:t>
      </w:r>
    </w:p>
    <w:p>
      <w:pPr>
        <w:pStyle w:val="Continuarlista2"/>
        <w:spacing w:before="200" w:after="120"/>
        <w:ind w:left="0" w:right="-28" w:firstLine="567"/>
        <w:jc w:val="both"/>
        <w:rPr/>
      </w:pPr>
      <w:r>
        <w:rPr>
          <w:rFonts w:cs="Times New Roman" w:ascii="Times New Roman" w:hAnsi="Times New Roman"/>
        </w:rPr>
        <w:t xml:space="preserve">La </w:t>
      </w:r>
      <w:r>
        <w:rPr>
          <w:rFonts w:cs="Times New Roman" w:ascii="Times New Roman" w:hAnsi="Times New Roman"/>
          <w:b/>
        </w:rPr>
        <w:t xml:space="preserve">sentencia dictada en primera instancia </w:t>
      </w:r>
      <w:r>
        <w:rPr>
          <w:rFonts w:cs="Times New Roman" w:ascii="Times New Roman" w:hAnsi="Times New Roman"/>
        </w:rPr>
        <w:t xml:space="preserve">estima íntegramente la demanda, y es objeto de </w:t>
      </w:r>
      <w:r>
        <w:rPr>
          <w:rFonts w:cs="Times New Roman" w:ascii="Times New Roman" w:hAnsi="Times New Roman"/>
          <w:b/>
        </w:rPr>
        <w:t>apelación por la demandada</w:t>
      </w:r>
      <w:r>
        <w:rPr>
          <w:rFonts w:cs="Times New Roman" w:ascii="Times New Roman" w:hAnsi="Times New Roman"/>
        </w:rPr>
        <w:t>, que basa su impugnación en los siguientes motivos: a) Como tesis principal sostiene que</w:t>
      </w:r>
      <w:r>
        <w:rPr>
          <w:rFonts w:cs="Times New Roman" w:ascii="Times New Roman" w:hAnsi="Times New Roman"/>
          <w:b/>
        </w:rPr>
        <w:t xml:space="preserve"> no hubo desistimiento unilateral del contrato sino una novación modificativa </w:t>
      </w:r>
      <w:r>
        <w:rPr>
          <w:rFonts w:cs="Times New Roman" w:ascii="Times New Roman" w:hAnsi="Times New Roman"/>
        </w:rPr>
        <w:t xml:space="preserve">tácitamente aceptada por la contraparte; b) Subsidiariamente, alega que, de entenderse que el contrato mantenía su plena vigencia sin modificación alguna, la acción de cumplimiento ejercitada no podría prosperar en cuanto que la parte actora incumplió primero sus obligaciones, al considerar demostrado, a través de una prueba pericial, con anterioridad al 30 de agosto de 1994 el hotel ocupó con clientes de otra procedencia las habitaciones que estaban dentro del cupo que estaba obligado a mantener a disposición de ´Viajes Sidetours, con lo que el hotel ´Bellavista’ </w:t>
      </w:r>
      <w:r>
        <w:rPr>
          <w:rFonts w:cs="Times New Roman" w:ascii="Times New Roman" w:hAnsi="Times New Roman"/>
          <w:b/>
        </w:rPr>
        <w:t xml:space="preserve">no ha sufrido pérdidas reales directas como consecuencia de la no ocupación de camas </w:t>
      </w:r>
      <w:r>
        <w:rPr>
          <w:rFonts w:cs="Times New Roman" w:ascii="Times New Roman" w:hAnsi="Times New Roman"/>
        </w:rPr>
        <w:t xml:space="preserve">por ´Viajes Sidetours, SAª. </w:t>
      </w:r>
    </w:p>
    <w:p>
      <w:pPr>
        <w:pStyle w:val="Continuarlista2"/>
        <w:spacing w:before="200" w:after="120"/>
        <w:ind w:left="0" w:right="-28" w:firstLine="567"/>
        <w:jc w:val="both"/>
        <w:rPr>
          <w:rFonts w:ascii="Times New Roman" w:hAnsi="Times New Roman" w:cs="Times New Roman"/>
          <w:u w:val="single"/>
        </w:rPr>
      </w:pPr>
      <w:r>
        <w:rPr>
          <w:rFonts w:cs="Times New Roman" w:ascii="Times New Roman" w:hAnsi="Times New Roman"/>
        </w:rPr>
        <w:t xml:space="preserve">La Audiencia aborda, en primer lugar, </w:t>
      </w:r>
      <w:r>
        <w:rPr>
          <w:rFonts w:cs="Times New Roman" w:ascii="Times New Roman" w:hAnsi="Times New Roman"/>
          <w:b/>
        </w:rPr>
        <w:t>la naturaleza del contrato de reserva de plazas pactado por las partes</w:t>
      </w:r>
      <w:r>
        <w:rPr>
          <w:rFonts w:cs="Times New Roman" w:ascii="Times New Roman" w:hAnsi="Times New Roman"/>
        </w:rPr>
        <w:t xml:space="preserve">. Frente al supuesto general, en el que existen dos momentos esenciales en los que se definen los efectos del contrato (primero, el acuerdo o contrato de reserva del cupo de plazas y, después, la remisión de la lista de las habitaciones que deben ser ocupadas), “en el caso de autos el contrato pactado el 16 de marzo de 1994 define, en un único momento de modo exacto, las obligaciones de las partes durante toda su vigencia: </w:t>
      </w:r>
      <w:r>
        <w:rPr>
          <w:rFonts w:cs="Times New Roman" w:ascii="Times New Roman" w:hAnsi="Times New Roman"/>
          <w:b/>
        </w:rPr>
        <w:t>el hotel pone a disposición de la agencia el cupo de habitaciones y la agencia se obliga a pagar una suma de dinero, con independencia de cuál sea la efectiva ocupación, sin necesidad de remitir la ´rooming list’ y sin plazo de ´release’. De esta manera la comunicación de la lista de habitaciones que, en un contrato de reserva de plazas de alojamiento en régimen de contingente, es esencial para entender obligadas a las partes (STS 3 diciembre 1992 [</w:t>
      </w:r>
      <w:r>
        <w:rPr>
          <w:rFonts w:cs="Times New Roman" w:ascii="Times New Roman" w:hAnsi="Times New Roman"/>
          <w:b/>
          <w:color w:val="0000FF"/>
        </w:rPr>
        <w:t>RJ 1992\9999</w:t>
      </w:r>
      <w:r>
        <w:rPr>
          <w:rFonts w:cs="Times New Roman" w:ascii="Times New Roman" w:hAnsi="Times New Roman"/>
          <w:b/>
        </w:rPr>
        <w:t>]) pierde en el caso de autos dicha eficacia y el contrato adquiere notas que lo aproximan, aunque evidentemente no lo identifican, con el contrato de arrendamiento, lo que significa que la agencia queda obligada al pago del precio con independencia de la efectiva ocupación de las habitaciones del cupo reservado</w:t>
      </w:r>
      <w:r>
        <w:rPr>
          <w:rFonts w:cs="Times New Roman" w:ascii="Times New Roman" w:hAnsi="Times New Roman"/>
        </w:rPr>
        <w:t xml:space="preserve">” (Fundamento de Derecho segundo).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Respecto de la alegada novación modificación extintiva, en el Fundamento de Derecho Tercero, la Audiencia considera que documento de 30 de agosto de 1994 era, por su propio contenido, inidóneo para suponer una novación modificativa del contrato de 16 de marzo. “…la carta de 30 de agosto de 1994 no podía entrañar una novación modificativa porque, en realidad, significaba que la agencia pretendía quedar exonerada de toda obligación y porque, en cualquier caso, el sistema de disposición de las habitaciones del cupo que en ella se sugería al hotel nada tenía que ver con lo pactado en el contrato de 16 de marzo anterior en el que la ocupación de las plazas de alojamiento no era contemplada”.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Respecto de la tesis de que la acción de cumplimiento ejercitada por los copropietarios del hotel ha de quedar enervada por el incumplimiento previo de la actora, al no haber respetado esta en los meses anteriores al 30 de agosto el cupo de habitaciones que debía tener a disposición de Viajes Sidetours debe ser igualmente rechazada (Fundamento de Derecho Cuarto) porque “la parte demandada apelante deduce la existencia del incumplimiento que invoca del resultado del peritaje practicado por el economista, nombrado por el Juez a propuesta de ambas partes, don Carlos C. A., y es lo cierto que una valoración de dicha prueba conforme a las reglas de la sana crítica (art. 632 de la Ley de Enjuiciamiento Civil) ha de conducir a no considerar como suficientemente justificadas las conclusiones a las que llega el mencionado experto …”</w:t>
      </w:r>
    </w:p>
    <w:p>
      <w:pPr>
        <w:pStyle w:val="Continuarlista2"/>
        <w:spacing w:before="200" w:after="120"/>
        <w:ind w:left="0" w:right="-28" w:firstLine="567"/>
        <w:jc w:val="both"/>
        <w:rPr/>
      </w:pPr>
      <w:r>
        <w:rPr>
          <w:rFonts w:cs="Times New Roman" w:ascii="Times New Roman" w:hAnsi="Times New Roman"/>
        </w:rPr>
        <w:t xml:space="preserve">Por todo ello, considera que la Audiencia que “la pericial no puede ser valorada como acreditativa de las ocupaciones efectivamente verificadas por clientes de Viajes Sidetours, SAª”. Pero, además, y “este último dato resulta irrelevante a los efectos del presente litigio puesto que, como se viene reiterando, el </w:t>
      </w:r>
      <w:r>
        <w:rPr>
          <w:rFonts w:cs="Times New Roman" w:ascii="Times New Roman" w:hAnsi="Times New Roman"/>
          <w:b/>
        </w:rPr>
        <w:t xml:space="preserve">contrato firmado por las partes hoy litigantes, cuyo cumplimiento se pretende, no hacía depender el precio a pagar por la agencia de las ocupaciones reales de las habitaciones del cupo reservado. </w:t>
      </w:r>
      <w:r>
        <w:rPr>
          <w:rFonts w:cs="Times New Roman" w:ascii="Times New Roman" w:hAnsi="Times New Roman"/>
        </w:rPr>
        <w:t>Por ello no cabe hablar de enriquecimiento injusto ya que la aplicación de esta figura queda excluida por la existencia de un pacto entre las partes que permitía a la empresa hotelera cobrar el precio en todo caso, con ´garantía de 100 por 100’ como expresivamente señalaban las partes en el documento de 16 de marzo de 1994, y la inexistencia de cobertura legal es uno de los requisitos jurisprudencialmente exigidos para que se dé enriquecimiento injusto (SSTS 31 diciembre 1991 [</w:t>
      </w:r>
      <w:r>
        <w:rPr>
          <w:rFonts w:cs="Times New Roman" w:ascii="Times New Roman" w:hAnsi="Times New Roman"/>
          <w:color w:val="0000FF"/>
        </w:rPr>
        <w:t>RJ 1991\9271</w:t>
      </w:r>
      <w:r>
        <w:rPr>
          <w:rFonts w:cs="Times New Roman" w:ascii="Times New Roman" w:hAnsi="Times New Roman"/>
        </w:rPr>
        <w:t>] y 6 febrero 1992 [</w:t>
      </w:r>
      <w:r>
        <w:rPr>
          <w:rFonts w:cs="Times New Roman" w:ascii="Times New Roman" w:hAnsi="Times New Roman"/>
          <w:color w:val="0000FF"/>
        </w:rPr>
        <w:t>RJ 1992\834</w:t>
      </w:r>
      <w:r>
        <w:rPr>
          <w:rFonts w:cs="Times New Roman" w:ascii="Times New Roman" w:hAnsi="Times New Roman"/>
        </w:rPr>
        <w:t xml:space="preserve">]). Pero es que, además, la propia agencia de viajes reconoció al contestar la demanda (cuarto al cuarto) que los propietarios del hotel no han facturado a la agencia las estancias de los meses de septiembre y octubre de 1994, por lo que no se explica cómo pudiera producirse ese ´doble pago’ o </w:t>
      </w:r>
      <w:r>
        <w:rPr>
          <w:rFonts w:cs="Times New Roman" w:ascii="Times New Roman" w:hAnsi="Times New Roman"/>
          <w:b/>
        </w:rPr>
        <w:t>enriquecimiento injusto</w:t>
      </w:r>
      <w:r>
        <w:rPr>
          <w:rFonts w:cs="Times New Roman" w:ascii="Times New Roman" w:hAnsi="Times New Roman"/>
        </w:rPr>
        <w:t xml:space="preserve"> al que alude la parte demandada recurrente” (Fundamento de Derecho Quinto). </w:t>
      </w:r>
    </w:p>
    <w:p>
      <w:pPr>
        <w:pStyle w:val="Normal"/>
        <w:ind w:right="-28" w:firstLine="567"/>
        <w:jc w:val="both"/>
        <w:rPr>
          <w:rFonts w:ascii="Times New Roman" w:hAnsi="Times New Roman" w:cs="Times New Roman"/>
        </w:rPr>
      </w:pPr>
      <w:r>
        <w:rPr>
          <w:rFonts w:cs="Times New Roman"/>
        </w:rPr>
      </w:r>
    </w:p>
    <w:p>
      <w:pPr>
        <w:pStyle w:val="Normal"/>
        <w:ind w:right="-28" w:firstLine="567"/>
        <w:jc w:val="both"/>
        <w:rPr>
          <w:b/>
          <w:b/>
          <w:u w:val="single"/>
        </w:rPr>
      </w:pPr>
      <w:r>
        <w:rPr>
          <w:b/>
          <w:u w:val="single"/>
        </w:rPr>
      </w:r>
    </w:p>
    <w:p>
      <w:pPr>
        <w:pStyle w:val="Normal"/>
        <w:ind w:right="-28" w:firstLine="567"/>
        <w:jc w:val="both"/>
        <w:rPr/>
      </w:pPr>
      <w:r>
        <w:rPr>
          <w:b/>
          <w:u w:val="single"/>
        </w:rPr>
        <w:t xml:space="preserve">Sentencia de la Audiencia Provincial de Palma de Mallorca,  de 14 de septiembre de 1998 </w:t>
      </w:r>
      <w:r>
        <w:rPr>
          <w:b/>
          <w:i/>
          <w:u w:val="single"/>
        </w:rPr>
        <w:t>Actualidad Civil</w:t>
      </w:r>
      <w:r>
        <w:rPr>
          <w:b/>
          <w:u w:val="single"/>
        </w:rPr>
        <w:t>, marginal 308, de 1999-1, pág. 634 de Audiencias.</w:t>
      </w:r>
      <w:r>
        <w:rPr>
          <w:b/>
        </w:rPr>
        <w:t xml:space="preserve"> </w:t>
      </w:r>
      <w:r>
        <w:rPr>
          <w:i/>
        </w:rPr>
        <w:t xml:space="preserve">Naturaleza del contrato: arrendamiento de apartamentos por temporada o contrato de contingente. Prueba del perjuicio: inexistente pues no se acredita la no ocupación por terceros. Obligación de pago independiente de la efectiva ocupación, no rooming list. </w:t>
      </w:r>
    </w:p>
    <w:p>
      <w:pPr>
        <w:pStyle w:val="Continuarlista2"/>
        <w:spacing w:before="200" w:after="120"/>
        <w:ind w:left="0" w:right="-28" w:firstLine="567"/>
        <w:jc w:val="both"/>
        <w:rPr/>
      </w:pPr>
      <w:r>
        <w:rPr>
          <w:rFonts w:cs="Times New Roman" w:ascii="Times New Roman" w:hAnsi="Times New Roman"/>
          <w:b/>
        </w:rPr>
        <w:t xml:space="preserve">Demanda de Hotelera de Puerto Rico S.A. contra Viajes Barceló S.L. </w:t>
      </w:r>
      <w:r>
        <w:rPr>
          <w:rFonts w:cs="Times New Roman" w:ascii="Times New Roman" w:hAnsi="Times New Roman"/>
        </w:rPr>
        <w:t xml:space="preserve">de reclamación de cantidad por incumplimiento de dos contratos de arrendamiento de apartamentos para la temporada de 1995 (1 de mayo a 31 de octubre).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 xml:space="preserve">La demandante, propietaria de un complejo turístico sito en Las Palmas que destina arrendamientos por temporada funda su pretensión en la celebración de dos contratos de arrendamiento de apartamentos para la temporada de 1995 con la demandada por un precio total de 10.764.000 ptas. La empresa hotelera alega que cumplió su obligación de mantener a su disposición los apartamentos arrendados, que no pudo comercializar ni explotar con terceros.  Y que, a partir del 15 de julio, comunicó a Viajes Barceló que daba por rescindidos los contratos por incumplimiento de la agencia, exigiéndole el pago de los precios pactados en los contratos para los apartamentos correspondientes a los meses de mayo, junio y quince primeros días del mes de agosto. </w:t>
      </w:r>
    </w:p>
    <w:p>
      <w:pPr>
        <w:pStyle w:val="Continuarlista2"/>
        <w:spacing w:before="200" w:after="120"/>
        <w:ind w:left="0" w:right="-28" w:firstLine="567"/>
        <w:jc w:val="both"/>
        <w:rPr>
          <w:rFonts w:ascii="Times New Roman" w:hAnsi="Times New Roman" w:cs="Times New Roman"/>
        </w:rPr>
      </w:pPr>
      <w:r>
        <w:rPr>
          <w:rFonts w:cs="Times New Roman" w:ascii="Times New Roman" w:hAnsi="Times New Roman"/>
        </w:rPr>
        <w:t>Viajes Barceló, por su parte, considera que: a) las partes no concertaron un contrato de arrendamiento ni pactaron garantía de ocupación: b) la empresa hotelera no ha acreditado no haber cedido los apartamentos a terceros, por tanto no se ha acreditado perjuicio económico y, además, de haber producido tal cesión, se estaría ante un enriquecimiento injusto.</w:t>
      </w:r>
    </w:p>
    <w:p>
      <w:pPr>
        <w:pStyle w:val="Continuarlista2"/>
        <w:spacing w:before="200" w:after="120"/>
        <w:ind w:left="0" w:right="-28" w:firstLine="567"/>
        <w:jc w:val="both"/>
        <w:rPr/>
      </w:pPr>
      <w:r>
        <w:rPr>
          <w:rFonts w:cs="Times New Roman" w:ascii="Times New Roman" w:hAnsi="Times New Roman"/>
        </w:rPr>
        <w:t xml:space="preserve">La </w:t>
      </w:r>
      <w:r>
        <w:rPr>
          <w:rFonts w:cs="Times New Roman" w:ascii="Times New Roman" w:hAnsi="Times New Roman"/>
          <w:b/>
        </w:rPr>
        <w:t xml:space="preserve">Sentencia de primera instancia de 1 de septiembre de 1997 </w:t>
      </w:r>
      <w:r>
        <w:rPr>
          <w:rFonts w:cs="Times New Roman" w:ascii="Times New Roman" w:hAnsi="Times New Roman"/>
        </w:rPr>
        <w:t>estima la demanda. Recurrida en apelación, la Sentencia de la Audiencia Provincial, tras definir y describir el funcionamiento del contrato de reserva de plazas de alojamiento en régimen de contingente (Fundamento de Derecho Segundo), y para determinar la naturaleza de los contratos objeto de litigio señala que en los documentos suscritos por las partes “</w:t>
      </w:r>
      <w:r>
        <w:rPr>
          <w:rFonts w:cs="Times New Roman" w:ascii="Times New Roman" w:hAnsi="Times New Roman"/>
          <w:b/>
        </w:rPr>
        <w:t>no se hace depender la obligación de la agencia de pagar la suma convenida a la efectiva ocupación de las plazas</w:t>
      </w:r>
      <w:r>
        <w:rPr>
          <w:rFonts w:cs="Times New Roman" w:ascii="Times New Roman" w:hAnsi="Times New Roman"/>
        </w:rPr>
        <w:t xml:space="preserve">, y en sus condiciones generales se hace continua referencia al ‘arrendamiento’, a la ‘sociedad arrendadora’ y a los arrendatarios” y afirma que </w:t>
      </w:r>
      <w:r>
        <w:rPr>
          <w:rFonts w:cs="Times New Roman" w:ascii="Times New Roman" w:hAnsi="Times New Roman"/>
          <w:b/>
        </w:rPr>
        <w:t>“…la falta de supeditación del pago de las sumas acordadas a la efectiva ocupación y de cualquier alusión a la comunicación de la lista de habitaciones que, en un contrato de reserva de plazas hoteleras es esencial para entender obligadas a las partes (TS., S. 3 dic.1992), hace que en el caso de autos no se esté ante un contrato de reserva de plazas de alojamiento en régimen de contingente, adquiriendo el contrato notas que lo aproximan, aunque no lo identifican, con el contrato de arrendamiento, lo que significa que la agencia queda obligada al pago del precio con independencia de la efectiva ocupación de las habitaciones del cupo reservado</w:t>
      </w:r>
      <w:r>
        <w:rPr>
          <w:rFonts w:cs="Times New Roman" w:ascii="Times New Roman" w:hAnsi="Times New Roman"/>
        </w:rPr>
        <w:t xml:space="preserve">” (Fundamento de Derecho Segundo). </w:t>
      </w:r>
    </w:p>
    <w:p>
      <w:pPr>
        <w:pStyle w:val="Heading3"/>
        <w:spacing w:before="200" w:after="60"/>
        <w:ind w:right="-28" w:firstLine="567"/>
        <w:jc w:val="both"/>
        <w:rPr>
          <w:rFonts w:ascii="Times New Roman" w:hAnsi="Times New Roman" w:cs="Times New Roman"/>
          <w:b w:val="false"/>
          <w:b w:val="false"/>
        </w:rPr>
      </w:pPr>
      <w:r>
        <w:rPr>
          <w:rFonts w:cs="Times New Roman" w:ascii="Times New Roman" w:hAnsi="Times New Roman"/>
          <w:b w:val="false"/>
        </w:rPr>
        <w:t>Respecto de la alegación de la parte apelante (Viajes Barceló), de que no ha quedado acreditado que la parte actora no cediera, durante la vigencia de los contratos, los apartamentos contratados a terceros, en cuyo caso se estaría ante un enriquecimiento injusto, considera la Audiencia que no fue alegado por la parte demandada en su escrito de contestación a la demanda, por lo que es una cuestión nueva sobre la que no puede entrarse en el vía de apelación.</w:t>
      </w:r>
    </w:p>
    <w:p>
      <w:pPr>
        <w:pStyle w:val="Normal"/>
        <w:ind w:right="-28" w:firstLine="567"/>
        <w:rPr>
          <w:rFonts w:ascii="Times New Roman" w:hAnsi="Times New Roman" w:cs="Times New Roman"/>
          <w:b/>
          <w:b/>
        </w:rPr>
      </w:pPr>
      <w:r>
        <w:rPr>
          <w:rFonts w:cs="Times New Roman"/>
          <w:b/>
        </w:rPr>
      </w:r>
    </w:p>
    <w:p>
      <w:pPr>
        <w:pStyle w:val="Textopral"/>
        <w:ind w:right="-28" w:firstLine="567"/>
        <w:rPr/>
      </w:pPr>
      <w:r>
        <w:rPr>
          <w:b/>
          <w:u w:val="single"/>
        </w:rPr>
        <w:t>Sentencia de la Audiencia Provincial de Zaragoza, de 8 de junio de 1999. Base de Datos Aranzadi. AC 1999\1234.</w:t>
      </w:r>
      <w:r>
        <w:rPr/>
        <w:t xml:space="preserve"> </w:t>
      </w:r>
      <w:r>
        <w:rPr>
          <w:b/>
          <w:i/>
        </w:rPr>
        <w:t>Contrato de reserva de plazas hotelera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El origen de esta sentencia es el ejercicio de la acción derivada de un contrato de reserva de plazas hoteleras celebrado entre un Hostal, y una Agencia de Viajes, que ésta ha incumplido, al anular las reservas efectuadas; y como consecuencia la sociedad administradora del hostal, actora, solicita una indemnización de daños y perjuicios. </w:t>
      </w:r>
    </w:p>
    <w:p>
      <w:pPr>
        <w:pStyle w:val="TextBody"/>
        <w:spacing w:before="200" w:after="0"/>
        <w:ind w:right="-28" w:firstLine="567"/>
        <w:jc w:val="both"/>
        <w:rPr/>
      </w:pPr>
      <w:r>
        <w:rPr>
          <w:rFonts w:cs="Times New Roman" w:ascii="Times New Roman" w:hAnsi="Times New Roman"/>
        </w:rPr>
        <w:t xml:space="preserve">La Sentencia dictada el 12 de septiembre de 1998 por el </w:t>
      </w:r>
      <w:r>
        <w:rPr>
          <w:rFonts w:cs="Times New Roman" w:ascii="Times New Roman" w:hAnsi="Times New Roman"/>
          <w:b w:val="false"/>
        </w:rPr>
        <w:t>Juzgado de Primera Instancia Número Cuatro de Zaragoza</w:t>
      </w:r>
      <w:r>
        <w:rPr>
          <w:rFonts w:cs="Times New Roman" w:ascii="Times New Roman" w:hAnsi="Times New Roman"/>
        </w:rPr>
        <w:t xml:space="preserve"> estima la demanda. En vía de apelación, la Agencia de Viajes demandada fundamenta su recurso en que en el contrato de 8 de abril de 1997, entre ´Hoteles Turísticos Unidos, SA y la Agrupación Minoristas Asociados (AMA) su cláusula segunda no especifica ni detalla plazo preclusivo o anticipado para solicitar la anulación de reservas de plazas con relación a las fechas previstas para su ocupación. Dicho contrato rige entre los litigantes, por pertenecer el Hostal que administra la Sociedad actora a </w:t>
      </w:r>
      <w:r>
        <w:rPr>
          <w:rFonts w:cs="Times New Roman" w:ascii="Times New Roman" w:hAnsi="Times New Roman"/>
          <w:b w:val="false"/>
        </w:rPr>
        <w:t>Hotusa</w:t>
      </w:r>
      <w:r>
        <w:rPr>
          <w:rFonts w:cs="Times New Roman" w:ascii="Times New Roman" w:hAnsi="Times New Roman"/>
        </w:rPr>
        <w:t xml:space="preserve">, y la Agencia de Viajes a </w:t>
      </w:r>
      <w:r>
        <w:rPr>
          <w:rFonts w:cs="Times New Roman" w:ascii="Times New Roman" w:hAnsi="Times New Roman"/>
          <w:b w:val="false"/>
        </w:rPr>
        <w:t>AMA</w:t>
      </w:r>
      <w:r>
        <w:rPr>
          <w:rFonts w:cs="Times New Roman" w:ascii="Times New Roman" w:hAnsi="Times New Roman"/>
        </w:rPr>
        <w:t xml:space="preserve">; y así se han utilizado los servicios de mediación de Central de Reservas de </w:t>
      </w:r>
      <w:r>
        <w:rPr>
          <w:rFonts w:cs="Times New Roman" w:ascii="Times New Roman" w:hAnsi="Times New Roman"/>
          <w:b w:val="false"/>
        </w:rPr>
        <w:t>´Hotusa’</w:t>
      </w:r>
      <w:r>
        <w:rPr>
          <w:rFonts w:cs="Times New Roman" w:ascii="Times New Roman" w:hAnsi="Times New Roman"/>
        </w:rPr>
        <w:t>. Dicha cláusula Segunda establece: ´las reservas se mantendrán hasta las veinte horas de la fecha de llegada del cliente, salvo garantía por parte de la Agencia mediante Bono, o tarjeta de crédito al cliente’En consecuencia dice la parte apelante, pueden anularse las reservas sin sujetarse a plazo preclusivo alguno. Sin embargo considera la Audiencia que “una cuestión, es que al Hostal se le conceda la facultad de reservar la habitación el día de llegada hasta las veinte horas y no hasta las veinticuatro, y otra que la no ocupación de la plaza en el plazo convenido por los clientes de la demandada, no origine responsabilidad por incumplimiento contractual, ya que segín el artículo 1256 del Código Civil, la validez y el cumplimiento de los contratos no pueden dejarse al arbitrio de uno de los contratantes”. Por ello, se desestima el recurso de apelación.</w:t>
      </w:r>
    </w:p>
    <w:p>
      <w:pPr>
        <w:pStyle w:val="TextBody"/>
        <w:spacing w:before="200" w:after="0"/>
        <w:ind w:right="-28" w:firstLine="567"/>
        <w:jc w:val="both"/>
        <w:rPr/>
      </w:pPr>
      <w:r>
        <w:rPr>
          <w:rFonts w:cs="Times New Roman" w:ascii="Times New Roman" w:hAnsi="Times New Roman"/>
        </w:rPr>
        <w:t>Pese a la similitud de denominaciones, y pese a la cita expresa de la Sentencia del Tribunal Supremo de 3 de diciembre de 1992 [</w:t>
      </w:r>
      <w:r>
        <w:rPr>
          <w:rFonts w:cs="Times New Roman" w:ascii="Times New Roman" w:hAnsi="Times New Roman"/>
          <w:color w:val="0000FF"/>
        </w:rPr>
        <w:t>RJ 1992\9999]</w:t>
      </w:r>
      <w:r>
        <w:rPr>
          <w:rFonts w:cs="Times New Roman" w:ascii="Times New Roman" w:hAnsi="Times New Roman"/>
        </w:rPr>
        <w:t xml:space="preserve"> no parece tratarse de un contrato de reserva en régimen de conting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TextBody"/>
        <w:spacing w:before="200" w:after="0"/>
        <w:ind w:right="-28" w:firstLine="567"/>
        <w:jc w:val="both"/>
        <w:rPr/>
      </w:pPr>
      <w:r>
        <w:rPr>
          <w:rFonts w:cs="Times New Roman" w:ascii="Times New Roman" w:hAnsi="Times New Roman"/>
          <w:b w:val="false"/>
          <w:u w:val="single"/>
        </w:rPr>
        <w:t>Sentencia de la Audiencia Provincial de Palma de Mallorca, de 12 de julio de  1999. Base de Datos Aranzadi. AC 1999\7885</w:t>
      </w:r>
      <w:r>
        <w:rPr>
          <w:rFonts w:cs="Times New Roman" w:ascii="Times New Roman" w:hAnsi="Times New Roman"/>
          <w:b w:val="false"/>
        </w:rPr>
        <w:t xml:space="preserve">. </w:t>
      </w:r>
      <w:r>
        <w:rPr>
          <w:rFonts w:cs="Times New Roman" w:ascii="Times New Roman" w:hAnsi="Times New Roman"/>
          <w:i/>
        </w:rPr>
        <w:t>Contrato de puesta a disposición de un cupo de habitaciones. Pacto de 7 días de release. Confirmación de plazas y estado de ventas de las reservas: obligación. Incumplimento: falta de comunicación del estado de ventas; no remisión del rooming lis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Demanda del represente del Hotel Belgravia S.A. contra la agencia de viajes ´Ninfa Tours, en virtud del cual aquel se obligaba a poner a disposición de esta un cupo de habitaciones desde el mes de abril hasta el de octubre de 1997, pactándose únicamente el plazo de siete días de ´release’ y el precio, sin que nada se estipulara sobre confirmación de plazas y estado de venta de las reserv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Alega la demandante que el plazo de siete días de ´release’ pactado ´dejan al hotel desamparado, con poco margen de maniobra, para poder vender su producto y poderlas alquilar de nuevo, como ha ocurrido en el presente caso, por lo que interesa una indemnización a cargo de la agencia de viajes por no haber ocupado las plazas hoteleras que había reservado durante los meses de abril a octubre de 1997, excepto agosto que debido a la gran demanda pudo venderlas, sin previo aviso y que contabiliza, mediante los propios precios establecidos en el contrato, en la cantidad de 22.438.200 pesetas”. El incumplimiento que achaca a la agencia de viajes consistiría pues en no haberle comunicado con anterioridad al breve plazo de release el estado de ventas de las plazas reservadas, lo que motivó que en los siete días pactados pudiera alquilarlas. La sentencia de primera instancia afirma que dicha obligación por parte de la agencia no aparece pactada y que el plazo de ´release’ lo fijó la propia demandante, por lo que no cabe atribuir dicho incumplimieno contractual a la demandada; sí considera en cambio la sentencia de primera instancia que debe presumirse el deber de comunicar con cierta antelación el estado de ventas por la agencia al hotel, el cual parece que no fue observado por la agencia demandada y su falta de cumplimiento debió suponer un perjuicio para el hotel que le da derecho a ser indemnizado ex artículo 1101 del Código Civil.</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La sentencia estimatoria de primera instancia es apelada por la agencia. La Audiencia aborda de entrada la naturaleza del contrato considerando que “se trata, consecuentemente, de un atípico contrato de reserva de plazas hoteleras en régimen de contingente, en el que sólo se pactó expresamente el plazo de ´release’ y el precio de las habitaciones, siendo que para tener efecto la reserva de las plazas la agencia debe remitir al hotel la lista de las habitaciones que va a ocupar -´rooming list’- con cierta antelación a la llegada de los clientes -plazo de realease-, de manera que, remitida en tiempo y forma la relación de cliente, el hotel se compromete a aceptarlos, y si no se recibe la ´rooming list’ o confirmación de habitaciones con el plazo de ´release’ o preaviso pactado, el hotel queda libre para disponer de las plazas a su conveniencia, destacando dos momentos esenciales en los que se definen los efectos del contrato: el acuerdo o contrato de reserva de cupo de plazas y, después, la remisión de la lista de las habitaciones que deben ser ocupadas, siendo, por otra parte, habitual que se pacte una cláusula de garantía para evitar los daños y perjuicios en caso de no ocupación. </w:t>
      </w:r>
    </w:p>
    <w:p>
      <w:pPr>
        <w:pStyle w:val="TextBody"/>
        <w:spacing w:before="200" w:after="0"/>
        <w:ind w:right="-28" w:firstLine="567"/>
        <w:jc w:val="both"/>
        <w:rPr/>
      </w:pPr>
      <w:r>
        <w:rPr>
          <w:rFonts w:cs="Times New Roman" w:ascii="Times New Roman" w:hAnsi="Times New Roman"/>
        </w:rPr>
        <w:t>Pues bien,</w:t>
      </w:r>
      <w:r>
        <w:rPr>
          <w:rFonts w:cs="Times New Roman" w:ascii="Times New Roman" w:hAnsi="Times New Roman"/>
          <w:i/>
        </w:rPr>
        <w:t xml:space="preserve"> </w:t>
      </w:r>
      <w:r>
        <w:rPr>
          <w:rFonts w:cs="Times New Roman" w:ascii="Times New Roman" w:hAnsi="Times New Roman"/>
        </w:rPr>
        <w:t>“en el caso de autos nada se pactó sobre la obligación de la agencia de remitir la ´rooming list, que en el típico contrato de reserva de plazas hoteleras en régimen de contingente es esencial para entender obligadas a las partes - STS, de 3 de diciembre de 1992 (</w:t>
      </w:r>
      <w:r>
        <w:rPr>
          <w:rFonts w:cs="Times New Roman" w:ascii="Times New Roman" w:hAnsi="Times New Roman"/>
          <w:color w:val="0000FF"/>
        </w:rPr>
        <w:t>RJ 1992\9999</w:t>
      </w:r>
      <w:r>
        <w:rPr>
          <w:rFonts w:cs="Times New Roman" w:ascii="Times New Roman" w:hAnsi="Times New Roman"/>
        </w:rPr>
        <w:t xml:space="preserve">)-, por lo que no puede atribuirse a la agencia haber incumplido algo no expresamente pactado y de dicho incumplimiento hacer derivar unos supuestos daños y perjuicios, máxime cuando, como queda dicho, el plazo de ´release’ lo fijó el propio representante del hotel y no exigió ni se cuidó de exigir fianza para el caso de no ocupación de las plazas reservadas, por lo que la agencia no estaba obligada por dicho contrato a la ocupación de las plazas reservadas, y al no entenderlo así la sentencia de instancia infringió el artículo 1281 del Código Civil”. Por ello, estima la apelación (Fundamento de Derecho Tercero). </w:t>
      </w:r>
    </w:p>
    <w:p>
      <w:pPr>
        <w:pStyle w:val="Lista2"/>
        <w:spacing w:before="200" w:after="0"/>
        <w:ind w:left="0"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C.</w:t>
        <w:tab/>
        <w:t>RESOLUCION DE PRIMERA INSTANCIA</w:t>
      </w:r>
    </w:p>
    <w:p>
      <w:pPr>
        <w:pStyle w:val="Normal"/>
        <w:ind w:right="-28" w:firstLine="567"/>
        <w:jc w:val="both"/>
        <w:rPr>
          <w:rFonts w:ascii="Times New Roman" w:hAnsi="Times New Roman" w:cs="Times New Roman"/>
          <w:b/>
          <w:b/>
          <w:u w:val="single"/>
        </w:rPr>
      </w:pPr>
      <w:r>
        <w:rPr>
          <w:rFonts w:cs="Times New Roman"/>
          <w:b/>
          <w:u w:val="single"/>
        </w:rPr>
      </w:r>
    </w:p>
    <w:p>
      <w:pPr>
        <w:pStyle w:val="Normal"/>
        <w:ind w:right="-28" w:firstLine="567"/>
        <w:jc w:val="both"/>
        <w:rPr/>
      </w:pPr>
      <w:r>
        <w:rPr>
          <w:b/>
          <w:u w:val="single"/>
        </w:rPr>
        <w:t>Sentencia del Juzgado de Primera Instancia de Baleares de 25 de septiembre de 1998</w:t>
      </w:r>
      <w:r>
        <w:rPr>
          <w:b/>
        </w:rPr>
        <w:t xml:space="preserve">. </w:t>
      </w:r>
      <w:r>
        <w:rPr>
          <w:i/>
        </w:rPr>
        <w:t>Contrato garantizado. Usos mercantil; sentido usual de cláusulas contractuales. Definición por la Cámara de Comercio, Industria y Navegación de Mallorca, Eivissa y Formentera.</w:t>
      </w:r>
    </w:p>
    <w:p>
      <w:pPr>
        <w:pStyle w:val="Sangra2detindependiente"/>
        <w:ind w:right="-28" w:firstLine="567"/>
        <w:rPr/>
      </w:pPr>
      <w:r>
        <w:rPr>
          <w:rFonts w:cs="Times New Roman" w:ascii="Times New Roman" w:hAnsi="Times New Roman"/>
        </w:rPr>
        <w:t>Riu Hoteles demanda por incumplimiento de un contrato de garantía suscrito al touroperador Univertours. Se intenta resolver el problema probatorio de la existencia de un supuesto uso mercantil en materia de contrato de reserva de plazas en régimen de contingente, en su modalidad de contrato garantizado, a través de una certificación de la Cámara de Comercio, Industria y Navegación de Mallorca, Eivissa y Formentera.  A propuesta del abogado de la demandante el Juzgado requirió a la Cámara de Comercio certificación sobre “el significado el mercantil del acuerdo de “CUPO DE CAMAS GARANTIZADO” (cupos de garantía) incorporados a los contratos de alojamiento concertados entre los hoteleros y las agencias de viajes o touroperadores” “ante la facultad del ente cameral de determinar los usos mercantiles”</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En virtud de escrito de 30 de septiembre de 1997 del Secretario General de la Cámara se establece que: “el significado en el uso mercantil del acuerdo de cupo de camas garantizado (cupos de garantía) incorporados a los contratos de alojamiento concertados entre los hoteleros y las agencias de viajes o touroperadores, se concreta en la reserva garantizada de un número de plazas o camas diario a favor de la agencia contratante. Y conlleva en contraprestación la obligatoriedad de pago por parte de la agencia de viajes o turoperadores de la garantía diaria de ocupación de plazas según el precio y la forma de pago que se pacte en contrato y con independencia de la ocupación de dichas plazas por parte de la agencia contratada”. </w:t>
      </w:r>
    </w:p>
    <w:p>
      <w:pPr>
        <w:pStyle w:val="Sangra2detindependiente"/>
        <w:ind w:right="-28" w:firstLine="567"/>
        <w:rPr/>
      </w:pPr>
      <w:r>
        <w:rPr>
          <w:rFonts w:cs="Times New Roman" w:ascii="Times New Roman" w:hAnsi="Times New Roman"/>
        </w:rPr>
        <w:t>La mencionada Sentencia de 25 de septiembre de 1998 del Juzgado de Primera Instancia nº 8 de Palma condena a Univertours al pago de la deuda, los intereses y las costas del juicio (parece ser que aunque la demandada en principio presentó recurso con la resolución judicial, al final se avino a pagar). Y en el texto de la misma, al analizar el contrato de garantía, se detalla que “este es el sentido usual de dicha cláusula en el sector turístico mallorquín (art. 2 y 57 del Código de Comercio), según ha demostrado cumplidamente la actora con el certificado de secretario de la Cámara de Comercio, Industria y Navegación</w:t>
      </w:r>
      <w:r>
        <w:rPr>
          <w:rStyle w:val="FootnoteCharacters"/>
          <w:rStyle w:val="FootnoteAnchor"/>
          <w:rFonts w:cs="Times New Roman" w:ascii="Times New Roman" w:hAnsi="Times New Roman"/>
        </w:rPr>
        <w:footnoteReference w:id="43"/>
      </w:r>
      <w:r>
        <w:rPr>
          <w:rFonts w:cs="Times New Roman" w:ascii="Times New Roman" w:hAnsi="Times New Roman"/>
        </w:rPr>
        <w:t>, la declaración emitida por escrito del gerente de la Federación Empresarial Hotelera de Mallorca</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y que corrobora la declaración testifical de quien suscribió los contratos en nombre de la anterior propietaria de los hoteles” </w:t>
      </w:r>
    </w:p>
    <w:p>
      <w:pPr>
        <w:pStyle w:val="Sangra2detindependiente"/>
        <w:ind w:right="-28" w:firstLine="567"/>
        <w:rPr>
          <w:rFonts w:ascii="Times New Roman" w:hAnsi="Times New Roman" w:cs="Times New Roman"/>
        </w:rPr>
      </w:pPr>
      <w:r>
        <w:rPr>
          <w:rFonts w:cs="Times New Roman" w:ascii="Times New Roman" w:hAnsi="Times New Roman"/>
        </w:rPr>
        <w:t xml:space="preserve">En cualquier caso, obsérvese que ni de los términos utilizados en la requerimiento judicial, ni de las palabras del escrito de la Cámara, ni mucho menos de la redacción de la sentencia se puede deducir claramente que se esté hablando de un uso mercantil normativo como fuente del derecho. Se utilizan fórmulas ambiguas y expresiones ambiguas (práctica, acuerdo, cláusula) que, cuanto menos, permiten dudar que se esté ante la determinación de la existencia y del contenido de un verdadero uso mercantil, sino más bien ante la determinación del contenido usual de una cláusula contractual. De hecho, cuando ya en los años sesenta el Consejo Superior de Cámaras de Comercio, Industria y Navegación de España pretendió realizar una colección de los usos mercantil de España tuvo que utilizar una denominación vaga y ambigua como “Recopilación de usos, costumbres y prácticas seguidas en España” que, más que una compilación de usos, es también una colección de cláusulas o condiciones generales usuales que, en principio, no son fuente del derecho. </w:t>
      </w:r>
    </w:p>
    <w:p>
      <w:pPr>
        <w:pStyle w:val="Sangra2detindependiente"/>
        <w:ind w:right="-28" w:firstLine="567"/>
        <w:rPr>
          <w:rFonts w:ascii="Times New Roman" w:hAnsi="Times New Roman" w:cs="Times New Roman"/>
        </w:rPr>
      </w:pPr>
      <w:r>
        <w:rPr>
          <w:rFonts w:cs="Times New Roman" w:ascii="Times New Roman" w:hAnsi="Times New Roman"/>
        </w:rPr>
      </w:r>
    </w:p>
    <w:p>
      <w:pPr>
        <w:pStyle w:val="Heading2"/>
        <w:spacing w:before="200" w:after="0"/>
        <w:ind w:right="-28" w:firstLine="567"/>
        <w:jc w:val="both"/>
        <w:rPr>
          <w:rFonts w:ascii="Times New Roman" w:hAnsi="Times New Roman" w:cs="Times New Roman"/>
          <w:i/>
          <w:i/>
          <w:sz w:val="28"/>
        </w:rPr>
      </w:pPr>
      <w:r>
        <w:rPr>
          <w:rFonts w:cs="Times New Roman" w:ascii="Times New Roman" w:hAnsi="Times New Roman"/>
          <w:i/>
          <w:sz w:val="28"/>
        </w:rPr>
        <w:t>II. JURISPRUDENCIA CONTENCIOSO-ADMINISTRATIVA</w:t>
      </w:r>
    </w:p>
    <w:p>
      <w:pPr>
        <w:pStyle w:val="Heading2"/>
        <w:spacing w:before="200" w:after="0"/>
        <w:ind w:right="-28" w:firstLine="567"/>
        <w:jc w:val="both"/>
        <w:rPr>
          <w:rFonts w:ascii="Times New Roman" w:hAnsi="Times New Roman" w:cs="Times New Roman"/>
          <w:i/>
          <w:i/>
        </w:rPr>
      </w:pPr>
      <w:r>
        <w:rPr>
          <w:rFonts w:cs="Times New Roman" w:ascii="Times New Roman" w:hAnsi="Times New Roman"/>
          <w:i/>
        </w:rPr>
        <w:t xml:space="preserve">A. SENTENCIAS DEL TRIBUNAL SUPREMO (SALA DE CONTENCIOSO-ADMINISTRATIVO) </w:t>
      </w:r>
    </w:p>
    <w:p>
      <w:pPr>
        <w:pStyle w:val="Normal"/>
        <w:ind w:right="-28" w:firstLine="567"/>
        <w:jc w:val="both"/>
        <w:rPr>
          <w:rFonts w:ascii="Times New Roman" w:hAnsi="Times New Roman" w:cs="Times New Roman"/>
          <w:b/>
          <w:b/>
          <w:i/>
          <w:i/>
        </w:rPr>
      </w:pPr>
      <w:r>
        <w:rPr>
          <w:rFonts w:cs="Times New Roman"/>
          <w:b/>
          <w:i/>
        </w:rPr>
      </w:r>
    </w:p>
    <w:p>
      <w:pPr>
        <w:pStyle w:val="Normal"/>
        <w:ind w:right="-28" w:firstLine="567"/>
        <w:jc w:val="both"/>
        <w:rPr/>
      </w:pPr>
      <w:r>
        <w:rPr>
          <w:b/>
          <w:u w:val="single"/>
        </w:rPr>
        <w:t>Sentencia de 22-12-1983 (Sala de lo Contencioso-Administrativo del Tribunal Supremo) (RJ 1983\6407).</w:t>
      </w:r>
      <w:r>
        <w:rPr>
          <w:b/>
        </w:rPr>
        <w:t xml:space="preserve"> </w:t>
      </w:r>
      <w:r>
        <w:rPr>
          <w:i/>
        </w:rPr>
        <w:t>Defectos de los servicios hoteleros: imputabilidad a la agencia y/o al hotelero.</w:t>
      </w:r>
    </w:p>
    <w:p>
      <w:pPr>
        <w:pStyle w:val="Sangra2detindependiente"/>
        <w:ind w:right="-28" w:firstLine="567"/>
        <w:rPr>
          <w:rFonts w:ascii="Times New Roman" w:hAnsi="Times New Roman" w:cs="Times New Roman"/>
        </w:rPr>
      </w:pPr>
      <w:r>
        <w:rPr>
          <w:rFonts w:cs="Times New Roman" w:ascii="Times New Roman" w:hAnsi="Times New Roman"/>
        </w:rPr>
        <w:t xml:space="preserve">La Sección 4 de la Sala de lo Contencioso-Administrativo de la Audiencia Nacional dictó sentencia en 30 octubre 1981, estimando el recurso interpuesto por la Sociedad C. de V., S. A., contra resolución de la Dirección General de Empresas, y Actividades Turísticas de 12 diciembre 1977, así como también frente a la resolución de la Secretaría de Estado de Turismo de 5 septiembre 1978, sobre sanciones impuestas a la entidad actora. El fallo de dicha Sala declara la nulidad de las resoluciones. Interpuesto recurso de apelación por el Abogado del Estado, el T. S., lo estima, declarándose ajustadas a derecho las resoluciones administrativas impugnadas. </w:t>
      </w:r>
    </w:p>
    <w:p>
      <w:pPr>
        <w:pStyle w:val="TextBody"/>
        <w:spacing w:before="200" w:after="0"/>
        <w:ind w:right="-28" w:firstLine="567"/>
        <w:jc w:val="both"/>
        <w:rPr/>
      </w:pPr>
      <w:r>
        <w:rPr>
          <w:rFonts w:cs="Times New Roman" w:ascii="Times New Roman" w:hAnsi="Times New Roman"/>
        </w:rPr>
        <w:t xml:space="preserve">Conforme al primer Considerando, </w:t>
      </w:r>
      <w:r>
        <w:rPr>
          <w:rFonts w:cs="Times New Roman" w:ascii="Times New Roman" w:hAnsi="Times New Roman"/>
          <w:b w:val="false"/>
        </w:rPr>
        <w:t>“</w:t>
      </w:r>
      <w:r>
        <w:rPr>
          <w:rFonts w:cs="Times New Roman" w:ascii="Times New Roman" w:hAnsi="Times New Roman"/>
        </w:rPr>
        <w:t xml:space="preserve">los defectos de servicios en el hotel no han sido negados en el expediente por la entidad sancionada, sino que se ha limitado exclusivamente a desviar la responsabilidad hacia el hotel objeto de contratación, ya que se basa en deficiencias de servicios y en todos los hoteles existe un libro de reclamación a disposición de los clientes;…”. </w:t>
      </w:r>
    </w:p>
    <w:p>
      <w:pPr>
        <w:pStyle w:val="TextBody"/>
        <w:spacing w:before="200" w:after="0"/>
        <w:ind w:right="-28" w:firstLine="567"/>
        <w:jc w:val="both"/>
        <w:rPr/>
      </w:pPr>
      <w:r>
        <w:rPr>
          <w:rFonts w:cs="Times New Roman" w:ascii="Times New Roman" w:hAnsi="Times New Roman"/>
        </w:rPr>
        <w:t>Por tanto,  “… la cuestión debatida queda centrada y gira en torno a quién sea el responsable de la deficiencia de los servicios, esto es, si le es imputable a la agencia contratante, o más bien al hotel; y en cuanto a dicho extremo se hace preciso consignar lo siguiente: a) que las Agencias de viajes serán en todo caso responsables del cumplimiento de las obligaciones contraídas en el ejercicio de sus actividades; pues en los arts. 51 y 55 de la O. de 9 agosto 1974 (</w:t>
      </w:r>
      <w:r>
        <w:rPr>
          <w:rFonts w:cs="Times New Roman" w:ascii="Times New Roman" w:hAnsi="Times New Roman"/>
          <w:color w:val="0000FF"/>
        </w:rPr>
        <w:t>RCL 1974\1994</w:t>
      </w:r>
      <w:r>
        <w:rPr>
          <w:rFonts w:cs="Times New Roman" w:ascii="Times New Roman" w:hAnsi="Times New Roman"/>
        </w:rPr>
        <w:t xml:space="preserve"> y NDL 706), y en el 59 de la O. de 26 febrero 1963 (</w:t>
      </w:r>
      <w:r>
        <w:rPr>
          <w:rFonts w:cs="Times New Roman" w:ascii="Times New Roman" w:hAnsi="Times New Roman"/>
          <w:color w:val="0000FF"/>
        </w:rPr>
        <w:t>RCL 1963\567</w:t>
      </w:r>
      <w:r>
        <w:rPr>
          <w:rFonts w:cs="Times New Roman" w:ascii="Times New Roman" w:hAnsi="Times New Roman"/>
        </w:rPr>
        <w:t xml:space="preserve">), vigente en la fecha en que se realizó el hecho sancionador, las agencias de viajes quedan obligadas a facilitar a sus clientes los servicios encargados en las condiciones pactadas, proporcionándolo en la calidad y categoría que corresponde, sin que pueda escudarse en una supuesta responsabilidad objetiva y en que si el hotel prestó un servicio diferente. Este es el que debe ser responsable frente a la Administración, pues ambas responsabilidades, la de la Agencia y la del hotel, pueden ser concurrentes; b) la responsabilidad de la agencia surge cuando deja de facilitar a su cliente los servicios en las condiciones pactadas y no existen imposibilidad ni causa suficiente, pues no se incluyen entre estas circunstancias la prestación deficiente por parte del hotel de los servicios acordados, sin perjuicio de que la agencia pueda dirigirse en reclamación contra el establecimiento hotelero en la vía procesal pertinente, o denunciarle ante el Organo administrativo competente”.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Por tanto, en caso de deficiencias en los servicios del hotel contratado por la agencia,  la responsabilidad es de la misma: tiene la obligación de facilitar a los clientes los servicios encargados en las condiciones pactadas: no cabe eludirla en el incumplimiento de las instalaciones hoteleras contratadas. </w:t>
      </w:r>
    </w:p>
    <w:p>
      <w:pPr>
        <w:pStyle w:val="TextBody"/>
        <w:spacing w:before="200" w:after="0"/>
        <w:ind w:right="-28" w:firstLine="567"/>
        <w:jc w:val="both"/>
        <w:rPr>
          <w:rFonts w:ascii="Times New Roman" w:hAnsi="Times New Roman" w:cs="Times New Roman"/>
        </w:rPr>
      </w:pPr>
      <w:r>
        <w:rPr>
          <w:rFonts w:cs="Times New Roman" w:ascii="Times New Roman" w:hAnsi="Times New Roman"/>
        </w:rPr>
      </w:r>
    </w:p>
    <w:p>
      <w:pPr>
        <w:pStyle w:val="Lista2"/>
        <w:spacing w:before="200" w:after="0"/>
        <w:ind w:left="0" w:right="-28" w:firstLine="567"/>
        <w:jc w:val="both"/>
        <w:rPr>
          <w:rFonts w:ascii="Times New Roman" w:hAnsi="Times New Roman" w:cs="Times New Roman"/>
          <w:b/>
          <w:b/>
        </w:rPr>
      </w:pPr>
      <w:r>
        <w:rPr>
          <w:rFonts w:cs="Times New Roman" w:ascii="Times New Roman" w:hAnsi="Times New Roman"/>
          <w:b/>
        </w:rPr>
        <w:t>B.</w:t>
        <w:tab/>
        <w:t>SENTENCIAS DE TRIBUNALES SUPERIORES DE JUSTICIA (SALA DE LO CONTENCIOSO-ADMINISTRATIVO)</w:t>
      </w:r>
    </w:p>
    <w:p>
      <w:pPr>
        <w:pStyle w:val="TextBody"/>
        <w:spacing w:before="200" w:after="0"/>
        <w:ind w:right="-28" w:firstLine="567"/>
        <w:jc w:val="both"/>
        <w:rPr>
          <w:rFonts w:ascii="Times New Roman" w:hAnsi="Times New Roman" w:cs="Times New Roman"/>
          <w:b w:val="false"/>
          <w:b w:val="false"/>
        </w:rPr>
      </w:pPr>
      <w:r>
        <w:rPr>
          <w:rFonts w:cs="Times New Roman" w:ascii="Times New Roman" w:hAnsi="Times New Roman"/>
          <w:b w:val="false"/>
          <w:u w:val="single"/>
        </w:rPr>
        <w:t>Sentencia de 10-12-1997, núm. 887/1997, del Tribunal Superior de Justicia de Madrid, Sala de lo Contencioso-Administrativo, Sección 9 (RJCA 1997\2628)</w:t>
      </w:r>
      <w:r>
        <w:rPr>
          <w:rFonts w:cs="Times New Roman" w:ascii="Times New Roman" w:hAnsi="Times New Roman"/>
          <w:b w:val="false"/>
        </w:rPr>
        <w:t xml:space="preserve">. </w:t>
      </w:r>
      <w:r>
        <w:rPr>
          <w:rFonts w:cs="Times New Roman" w:ascii="Times New Roman" w:hAnsi="Times New Roman"/>
          <w:b w:val="false"/>
          <w:i/>
        </w:rPr>
        <w:t>Incumplimiento en prestación de servicios de alojamiento: distribución de responsabilidad. Overbooking</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La entidad ´TY, SAª promovió recurso contra la resolución de la Dirección General de Turismo de la Comunidad Autónoma de Madrid de 2-3-1994, confirmada por la de la Consejería de Economía de 14-9-1994, sobre infracciÛn. </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Se enjuicia una infracciones administrativas por la que se sanciona una agencia de viajes por no prestación de los servicios ofertados: en concreto, el incumplimiento afecta a la prestación de alojamiento, que se ejecutó en un establecimiento distinto al pactado con sus clientes. Considera el tribunal que es un incumplimiento no justificado en causa de fuerza mayor, que la agencia tiene la obligación de garantizar el buen fin de cuantos servicios organiza y ofrece; y por tanto considera procedente la sanción y desestima el recurso. </w:t>
      </w:r>
    </w:p>
    <w:p>
      <w:pPr>
        <w:pStyle w:val="TextBody"/>
        <w:spacing w:before="200" w:after="0"/>
        <w:ind w:right="-28" w:firstLine="567"/>
        <w:jc w:val="both"/>
        <w:rPr/>
      </w:pPr>
      <w:r>
        <w:rPr>
          <w:rFonts w:cs="Times New Roman" w:ascii="Times New Roman" w:hAnsi="Times New Roman"/>
        </w:rPr>
        <w:t xml:space="preserve">Las alegaciones de la agencia sancionada giran básicamente sobre la exención de responsabilidad al pretender la existencia, en su caso, de causa suficiente para la no prestación de los servicios que se imputan, trasladando aquella al propio Hotel donde había de prestarse. Sin embargo, ha de tenerse en cuenta que la Agencia de Viajes queda obligada a facilitar a sus clientes los servicios contratados con las condiciones y características estipuladas. En virtud de ello </w:t>
      </w:r>
      <w:r>
        <w:rPr>
          <w:rFonts w:cs="Times New Roman" w:ascii="Times New Roman" w:hAnsi="Times New Roman"/>
          <w:b w:val="false"/>
        </w:rPr>
        <w:t xml:space="preserve">no resulta admisible, en principio, escudarse en la actuación de otros prestadores de servicios para salvar así su propia responsabilidad, pues la Agencia no constituye un intermediario entre el cliente y estos últimos, sino que a ella corresponde el buen fin de la totalidad de los servicios que organiza, anuncia y contra, con una lógica asociación del riesgo empresarial inherente a su actividad mercantil, </w:t>
      </w:r>
      <w:r>
        <w:rPr>
          <w:rFonts w:cs="Times New Roman" w:ascii="Times New Roman" w:hAnsi="Times New Roman"/>
        </w:rPr>
        <w:t xml:space="preserve">sin perjuicio de las acciones que, resultando pertinentes, pueda ejercitar en el marco de las relaciones internas, privadas, que mantenga con otras entidades. </w:t>
      </w:r>
    </w:p>
    <w:p>
      <w:pPr>
        <w:pStyle w:val="TextBody"/>
        <w:spacing w:before="200" w:after="0"/>
        <w:ind w:right="-28" w:firstLine="567"/>
        <w:jc w:val="both"/>
        <w:rPr/>
      </w:pPr>
      <w:r>
        <w:rPr>
          <w:rFonts w:cs="Times New Roman" w:ascii="Times New Roman" w:hAnsi="Times New Roman"/>
        </w:rPr>
        <w:t>De otra parte, en ningún momento se acredita por la Agencia la existencia de causas que, reconocida suficiente, permitiera eximir de su obligación a aquella, no alcanzado esta consideración, al margen de la citada falta de elementos probatorios, la prestación deficiente por el hotel de los servicios o su sustitución por otros diferentes (alojamiento en los Apartamentos Amsterdam, durante los días de la estancia contratada) como es criterio jurisprudencial (Sentencia del Tribunal Supremo Sala 3.™, de 22 diciembre 1983 [</w:t>
      </w:r>
      <w:r>
        <w:rPr>
          <w:rFonts w:cs="Times New Roman" w:ascii="Times New Roman" w:hAnsi="Times New Roman"/>
          <w:color w:val="0000FF"/>
        </w:rPr>
        <w:t>RJ 1983\6407</w:t>
      </w:r>
      <w:r>
        <w:rPr>
          <w:rFonts w:cs="Times New Roman" w:ascii="Times New Roman" w:hAnsi="Times New Roman"/>
        </w:rPr>
        <w:t>]). No admitida la presencia de una causa suficiente para justificar el overbooking producido, habrá de exigirse la responsabilidad de la Agencia, aun cuando pudiera llegar a ser concurrente con otras, a título incluso de simple inobservancia, como precisa el art. 130.1 de la Ley 30/1992, de 26 noviembre (</w:t>
      </w:r>
      <w:r>
        <w:rPr>
          <w:rFonts w:cs="Times New Roman" w:ascii="Times New Roman" w:hAnsi="Times New Roman"/>
          <w:color w:val="0000FF"/>
        </w:rPr>
        <w:t>RCL 1992\2512</w:t>
      </w:r>
      <w:r>
        <w:rPr>
          <w:rFonts w:cs="Times New Roman" w:ascii="Times New Roman" w:hAnsi="Times New Roman"/>
        </w:rPr>
        <w:t>, 2775 y RCL 1993\246). Por otro lado, habiéndose producido un detrimento de los servicios sufrido por su destinatario final, como consecuencia de las deficiencias imputadas, y acreditada la relación entre ambos, cabe entender, asimismo, la existencia de responsabilidad a la luz del principio General de protección al consumidor y de conformidad con lo dispuesto en los arts. 26 y siguientes de la Ley 26/1984, de 19 julio (</w:t>
      </w:r>
      <w:r>
        <w:rPr>
          <w:rFonts w:cs="Times New Roman" w:ascii="Times New Roman" w:hAnsi="Times New Roman"/>
          <w:color w:val="0000FF"/>
        </w:rPr>
        <w:t>RCL 1984\1906</w:t>
      </w:r>
      <w:r>
        <w:rPr>
          <w:rFonts w:cs="Times New Roman" w:ascii="Times New Roman" w:hAnsi="Times New Roman"/>
        </w:rPr>
        <w:t xml:space="preserve"> y ApNDL 2943)ª”. </w:t>
      </w:r>
    </w:p>
    <w:p>
      <w:pPr>
        <w:pStyle w:val="Normal"/>
        <w:spacing w:before="200" w:after="0"/>
        <w:ind w:right="-28" w:firstLine="567"/>
        <w:jc w:val="both"/>
        <w:rPr>
          <w:rFonts w:ascii="Times New Roman" w:hAnsi="Times New Roman" w:cs="Times New Roman"/>
        </w:rPr>
      </w:pPr>
      <w:r>
        <w:rPr>
          <w:rFonts w:cs="Times New Roman"/>
        </w:rPr>
      </w:r>
    </w:p>
    <w:p>
      <w:pPr>
        <w:pStyle w:val="Textopral"/>
        <w:spacing w:lineRule="auto" w:line="240" w:before="200" w:after="0"/>
        <w:ind w:right="-28" w:firstLine="567"/>
        <w:rPr>
          <w:b/>
          <w:b/>
          <w:sz w:val="28"/>
        </w:rPr>
      </w:pPr>
      <w:r>
        <w:rPr>
          <w:b/>
          <w:sz w:val="28"/>
        </w:rPr>
        <w:t xml:space="preserve">ANEXO III: </w:t>
      </w:r>
    </w:p>
    <w:p>
      <w:pPr>
        <w:pStyle w:val="Textopral"/>
        <w:spacing w:lineRule="auto" w:line="240" w:before="200" w:after="0"/>
        <w:ind w:right="-28" w:firstLine="567"/>
        <w:rPr>
          <w:b/>
          <w:b/>
          <w:sz w:val="28"/>
        </w:rPr>
      </w:pPr>
      <w:r>
        <w:rPr>
          <w:b/>
          <w:sz w:val="28"/>
        </w:rPr>
        <w:t>NORMATIVA</w:t>
      </w:r>
    </w:p>
    <w:p>
      <w:pPr>
        <w:pStyle w:val="Footnote"/>
        <w:widowControl w:val="false"/>
        <w:spacing w:before="200" w:after="0"/>
        <w:ind w:right="-28" w:firstLine="567"/>
        <w:jc w:val="both"/>
        <w:rPr>
          <w:rFonts w:ascii="Times New Roman" w:hAnsi="Times New Roman" w:cs="Times New Roman"/>
          <w:sz w:val="24"/>
        </w:rPr>
      </w:pPr>
      <w:r>
        <w:rPr>
          <w:rFonts w:cs="Times New Roman" w:ascii="Times New Roman" w:hAnsi="Times New Roman"/>
          <w:sz w:val="24"/>
        </w:rPr>
        <w:t>No existe normativa directamente aplicable a esta modalidad contractual</w:t>
      </w:r>
      <w:r>
        <w:br w:type="page"/>
      </w:r>
    </w:p>
    <w:p>
      <w:pPr>
        <w:pStyle w:val="Textopral"/>
        <w:spacing w:lineRule="auto" w:line="240" w:before="200" w:after="0"/>
        <w:ind w:right="-28" w:firstLine="567"/>
        <w:rPr>
          <w:b/>
          <w:b/>
          <w:sz w:val="28"/>
        </w:rPr>
      </w:pPr>
      <w:r>
        <w:rPr>
          <w:b/>
          <w:sz w:val="28"/>
        </w:rPr>
        <w:t xml:space="preserve">ANEXO IV: </w:t>
      </w:r>
    </w:p>
    <w:p>
      <w:pPr>
        <w:pStyle w:val="Textopral"/>
        <w:spacing w:lineRule="auto" w:line="240" w:before="200" w:after="0"/>
        <w:ind w:right="-28" w:firstLine="567"/>
        <w:rPr>
          <w:b/>
          <w:b/>
          <w:sz w:val="28"/>
        </w:rPr>
      </w:pPr>
      <w:r>
        <w:rPr>
          <w:b/>
          <w:sz w:val="28"/>
        </w:rPr>
        <w:t>BIBLIOGRAFIA</w:t>
      </w:r>
    </w:p>
    <w:p>
      <w:pPr>
        <w:pStyle w:val="Textopral"/>
        <w:spacing w:lineRule="auto" w:line="240" w:before="200" w:after="0"/>
        <w:ind w:right="-28" w:firstLine="567"/>
        <w:rPr>
          <w:b/>
          <w:b/>
          <w:sz w:val="28"/>
        </w:rPr>
      </w:pPr>
      <w:r>
        <w:rPr>
          <w:b/>
          <w:sz w:val="28"/>
        </w:rPr>
      </w:r>
    </w:p>
    <w:p>
      <w:pPr>
        <w:pStyle w:val="Textopral"/>
        <w:spacing w:lineRule="auto" w:line="240" w:before="200" w:after="0"/>
        <w:ind w:right="-28" w:firstLine="567"/>
        <w:rPr>
          <w:b/>
          <w:b/>
        </w:rPr>
      </w:pPr>
      <w:r>
        <w:rPr>
          <w:b/>
        </w:rPr>
        <w:t>-</w:t>
        <w:tab/>
        <w:t>Monografías:</w:t>
      </w:r>
    </w:p>
    <w:p>
      <w:pPr>
        <w:pStyle w:val="TextBody"/>
        <w:spacing w:before="200" w:after="0"/>
        <w:ind w:right="-28" w:firstLine="567"/>
        <w:jc w:val="both"/>
        <w:rPr/>
      </w:pPr>
      <w:r>
        <w:rPr>
          <w:rFonts w:cs="Times New Roman" w:ascii="Times New Roman" w:hAnsi="Times New Roman"/>
        </w:rPr>
        <w:t xml:space="preserve">MARTÍNEZ NADAL, Apol·lònia, </w:t>
      </w:r>
      <w:r>
        <w:rPr>
          <w:rFonts w:cs="Times New Roman" w:ascii="Times New Roman" w:hAnsi="Times New Roman"/>
          <w:i/>
        </w:rPr>
        <w:t xml:space="preserve">El contrato de reserva de plazas de alojamiento en régimen de contingente. </w:t>
      </w:r>
      <w:r>
        <w:rPr>
          <w:rFonts w:cs="Times New Roman" w:ascii="Times New Roman" w:hAnsi="Times New Roman"/>
        </w:rPr>
        <w:t>Barcelona, 1995.</w:t>
      </w:r>
    </w:p>
    <w:p>
      <w:pPr>
        <w:pStyle w:val="TextBody"/>
        <w:spacing w:before="200" w:after="0"/>
        <w:ind w:right="-28" w:firstLine="567"/>
        <w:jc w:val="both"/>
        <w:rPr/>
      </w:pPr>
      <w:r>
        <w:rPr>
          <w:rFonts w:cs="Times New Roman" w:ascii="Times New Roman" w:hAnsi="Times New Roman"/>
        </w:rPr>
        <w:t xml:space="preserve">LÓPEZ FRÍAS, Ana, </w:t>
      </w:r>
      <w:r>
        <w:rPr>
          <w:rFonts w:cs="Times New Roman" w:ascii="Times New Roman" w:hAnsi="Times New Roman"/>
          <w:i/>
        </w:rPr>
        <w:t xml:space="preserve">Los contratos conexos. Estudio de supuestos concretos y ensayo de una construcción doctrinal. </w:t>
      </w:r>
      <w:r>
        <w:rPr>
          <w:rFonts w:cs="Times New Roman" w:ascii="Times New Roman" w:hAnsi="Times New Roman"/>
        </w:rPr>
        <w:t>Barcelona. 1994</w:t>
      </w:r>
    </w:p>
    <w:p>
      <w:pPr>
        <w:pStyle w:val="Listaconvietas3"/>
        <w:ind w:right="-28" w:firstLine="567"/>
        <w:rPr>
          <w:rFonts w:ascii="Times New Roman" w:hAnsi="Times New Roman" w:cs="Times New Roman"/>
        </w:rPr>
      </w:pPr>
      <w:r>
        <w:rPr>
          <w:rFonts w:cs="Times New Roman"/>
        </w:rPr>
      </w:r>
    </w:p>
    <w:p>
      <w:pPr>
        <w:pStyle w:val="Listaconvietas3"/>
        <w:ind w:right="-28" w:firstLine="567"/>
        <w:rPr/>
      </w:pPr>
      <w:r>
        <w:rPr/>
        <w:t>-Artículos y capítulos de libro:</w:t>
      </w:r>
    </w:p>
    <w:p>
      <w:pPr>
        <w:pStyle w:val="TextBody"/>
        <w:spacing w:before="200" w:after="0"/>
        <w:ind w:right="-28" w:firstLine="567"/>
        <w:jc w:val="both"/>
        <w:rPr/>
      </w:pPr>
      <w:r>
        <w:rPr>
          <w:rFonts w:cs="Times New Roman" w:ascii="Times New Roman" w:hAnsi="Times New Roman"/>
        </w:rPr>
        <w:t xml:space="preserve">ALCOVER GARAU, Guillermo. “Aproximación al régimen jurídico del contrato de reserva de plazas de alojamiento en régimen de contingente”, en </w:t>
      </w:r>
      <w:r>
        <w:rPr>
          <w:rFonts w:cs="Times New Roman" w:ascii="Times New Roman" w:hAnsi="Times New Roman"/>
          <w:i/>
        </w:rPr>
        <w:t xml:space="preserve">Revista de Derecho mercantil, </w:t>
      </w:r>
      <w:r>
        <w:rPr>
          <w:rFonts w:cs="Times New Roman" w:ascii="Times New Roman" w:hAnsi="Times New Roman"/>
        </w:rPr>
        <w:t>nº 228, abril-junio 1998, pág 625-652.</w:t>
      </w:r>
    </w:p>
    <w:p>
      <w:pPr>
        <w:pStyle w:val="TextBody"/>
        <w:spacing w:before="200" w:after="0"/>
        <w:ind w:right="-28" w:firstLine="567"/>
        <w:jc w:val="both"/>
        <w:rPr/>
      </w:pPr>
      <w:r>
        <w:rPr>
          <w:rFonts w:cs="Times New Roman" w:ascii="Times New Roman" w:hAnsi="Times New Roman"/>
        </w:rPr>
        <w:t xml:space="preserve">BLANQUER CRIADO, David. </w:t>
      </w:r>
      <w:r>
        <w:rPr>
          <w:rFonts w:cs="Times New Roman" w:ascii="Times New Roman" w:hAnsi="Times New Roman"/>
          <w:i/>
        </w:rPr>
        <w:t xml:space="preserve">Derecho del turismo. </w:t>
      </w:r>
      <w:r>
        <w:rPr>
          <w:rFonts w:cs="Times New Roman" w:ascii="Times New Roman" w:hAnsi="Times New Roman"/>
        </w:rPr>
        <w:t>Valencia, 1999. Pág. 329-332.</w:t>
      </w:r>
    </w:p>
    <w:p>
      <w:pPr>
        <w:pStyle w:val="TextBody"/>
        <w:spacing w:before="200" w:after="0"/>
        <w:ind w:right="-28" w:firstLine="567"/>
        <w:jc w:val="both"/>
        <w:rPr/>
      </w:pPr>
      <w:r>
        <w:rPr>
          <w:rFonts w:cs="Times New Roman" w:ascii="Times New Roman" w:hAnsi="Times New Roman"/>
          <w:i/>
        </w:rPr>
        <w:t xml:space="preserve">Diario de Mallorca, </w:t>
      </w:r>
      <w:r>
        <w:rPr>
          <w:rFonts w:cs="Times New Roman" w:ascii="Times New Roman" w:hAnsi="Times New Roman"/>
        </w:rPr>
        <w:t>“La Cámara de Comercio protege a los hoteleros en los contratos con garantías”, Domingo 11 de abril de 1999, pág. 16.</w:t>
      </w:r>
    </w:p>
    <w:p>
      <w:pPr>
        <w:pStyle w:val="TextBody"/>
        <w:spacing w:before="200" w:after="0"/>
        <w:ind w:right="-28" w:firstLine="567"/>
        <w:jc w:val="both"/>
        <w:rPr/>
      </w:pPr>
      <w:r>
        <w:rPr>
          <w:rFonts w:cs="Times New Roman" w:ascii="Times New Roman" w:hAnsi="Times New Roman"/>
        </w:rPr>
        <w:t xml:space="preserve">PETIT LAVALL, Mª Victoria. “El contrato de reserva de alojamiento en régimen de contingente”, en </w:t>
      </w:r>
      <w:r>
        <w:rPr>
          <w:rFonts w:cs="Times New Roman" w:ascii="Times New Roman" w:hAnsi="Times New Roman"/>
          <w:i/>
        </w:rPr>
        <w:t xml:space="preserve">Revista General del Derecho, </w:t>
      </w:r>
      <w:r>
        <w:rPr>
          <w:rFonts w:cs="Times New Roman" w:ascii="Times New Roman" w:hAnsi="Times New Roman"/>
        </w:rPr>
        <w:t>nº 658-659, julio-agosto 1999, pág. 9445-9467.</w:t>
      </w:r>
    </w:p>
    <w:p>
      <w:pPr>
        <w:pStyle w:val="TextBody"/>
        <w:spacing w:before="200" w:after="0"/>
        <w:ind w:right="-28" w:firstLine="567"/>
        <w:jc w:val="both"/>
        <w:rPr/>
      </w:pPr>
      <w:r>
        <w:rPr>
          <w:rFonts w:cs="Times New Roman" w:ascii="Times New Roman" w:hAnsi="Times New Roman"/>
        </w:rPr>
        <w:t xml:space="preserve">PETIT LAVALL, Mª Victoria. “Los contratos de reserva de alojamiento (la reserva en régimen de contingente y la reserva individual)”, </w:t>
      </w:r>
      <w:r>
        <w:rPr>
          <w:rFonts w:cs="Times New Roman" w:ascii="Times New Roman" w:hAnsi="Times New Roman"/>
          <w:i/>
        </w:rPr>
        <w:t xml:space="preserve">Lecciones de Derecho del turismo </w:t>
      </w:r>
      <w:r>
        <w:rPr>
          <w:rFonts w:cs="Times New Roman" w:ascii="Times New Roman" w:hAnsi="Times New Roman"/>
        </w:rPr>
        <w:t>(GARCÍA MACHO, Ricardo (dir.) y RECALDE CASTELLS, Andrés, directores),</w:t>
      </w:r>
      <w:r>
        <w:rPr>
          <w:rFonts w:cs="Times New Roman" w:ascii="Times New Roman" w:hAnsi="Times New Roman"/>
          <w:i/>
        </w:rPr>
        <w:t xml:space="preserve"> </w:t>
      </w:r>
      <w:r>
        <w:rPr>
          <w:rFonts w:cs="Times New Roman" w:ascii="Times New Roman" w:hAnsi="Times New Roman"/>
        </w:rPr>
        <w:t>Valencia, 2000.</w:t>
      </w:r>
    </w:p>
    <w:p>
      <w:pPr>
        <w:pStyle w:val="TextBody"/>
        <w:spacing w:before="200" w:after="0"/>
        <w:ind w:right="-28" w:firstLine="567"/>
        <w:jc w:val="both"/>
        <w:rPr/>
      </w:pPr>
      <w:r>
        <w:rPr>
          <w:rFonts w:cs="Times New Roman" w:ascii="Times New Roman" w:hAnsi="Times New Roman"/>
        </w:rPr>
        <w:t xml:space="preserve">RODÉS, Juan E. “El contrato de reserva de alojamiento en régimen de contingente en el ordenamiento español”, </w:t>
      </w:r>
      <w:r>
        <w:rPr>
          <w:rFonts w:cs="Times New Roman" w:ascii="Times New Roman" w:hAnsi="Times New Roman"/>
          <w:i/>
        </w:rPr>
        <w:t xml:space="preserve">Revista jurídica de Catalunya, </w:t>
      </w:r>
      <w:r>
        <w:rPr>
          <w:rFonts w:cs="Times New Roman" w:ascii="Times New Roman" w:hAnsi="Times New Roman"/>
        </w:rPr>
        <w:t>1993, pág. 1027-1050.</w:t>
      </w:r>
    </w:p>
    <w:p>
      <w:pPr>
        <w:pStyle w:val="TextBody"/>
        <w:spacing w:before="200" w:after="0"/>
        <w:ind w:right="-28" w:firstLine="567"/>
        <w:jc w:val="both"/>
        <w:rPr/>
      </w:pPr>
      <w:r>
        <w:rPr>
          <w:rFonts w:cs="Times New Roman" w:ascii="Times New Roman" w:hAnsi="Times New Roman"/>
        </w:rPr>
        <w:t xml:space="preserve">RODÉS, Juan E. “Compensaciones y sobrecostos repercutibles por alojamiento alternativo ante cumplimiento defectuoso en el contrato de reserva de alojamiento”, </w:t>
      </w:r>
      <w:r>
        <w:rPr>
          <w:rFonts w:cs="Times New Roman" w:ascii="Times New Roman" w:hAnsi="Times New Roman"/>
          <w:i/>
        </w:rPr>
        <w:t xml:space="preserve">Revista jurídica de Catalunya,  </w:t>
      </w:r>
      <w:r>
        <w:rPr>
          <w:rFonts w:cs="Times New Roman" w:ascii="Times New Roman" w:hAnsi="Times New Roman"/>
        </w:rPr>
        <w:t>1998, pág. 523-532.</w:t>
      </w:r>
      <w:r>
        <w:br w:type="page"/>
      </w:r>
    </w:p>
    <w:p>
      <w:pPr>
        <w:pStyle w:val="Textopral"/>
        <w:spacing w:lineRule="auto" w:line="240" w:before="200" w:after="0"/>
        <w:ind w:right="-28" w:firstLine="567"/>
        <w:rPr>
          <w:b/>
          <w:b/>
          <w:sz w:val="28"/>
        </w:rPr>
      </w:pPr>
      <w:r>
        <w:rPr>
          <w:b/>
          <w:sz w:val="28"/>
        </w:rPr>
        <w:t xml:space="preserve">ANEXO V: </w:t>
      </w:r>
    </w:p>
    <w:p>
      <w:pPr>
        <w:pStyle w:val="Textopral"/>
        <w:spacing w:lineRule="auto" w:line="240" w:before="200" w:after="0"/>
        <w:ind w:right="-28" w:firstLine="567"/>
        <w:rPr>
          <w:b/>
          <w:b/>
          <w:sz w:val="28"/>
        </w:rPr>
      </w:pPr>
      <w:r>
        <w:rPr>
          <w:b/>
          <w:sz w:val="28"/>
        </w:rPr>
        <w:t>CONTRATOS ANALIZADOS</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Como resultado de la fase inicial de búsqueda y obtención de contratos, realizada en estrecha colaboración con la Cámara de Comercio, se han obtenido siete contratos de reserva de plazas de alojamiento en régimen de contingente: </w:t>
      </w:r>
    </w:p>
    <w:p>
      <w:pPr>
        <w:pStyle w:val="Listaconvietas2"/>
        <w:ind w:right="-28" w:firstLine="567"/>
        <w:rPr/>
      </w:pPr>
      <w:r>
        <w:rPr/>
        <w:t>IBEROSTAR: dos modelos de contratos (uno para España y otro para el extranjero), sin denominación específica</w:t>
      </w:r>
    </w:p>
    <w:p>
      <w:pPr>
        <w:pStyle w:val="Listaconvietas2"/>
        <w:ind w:right="-28" w:firstLine="567"/>
        <w:rPr/>
      </w:pPr>
      <w:r>
        <w:rPr/>
        <w:t>BARCELO HOTELS: cinco modelos de contrato, con diversas denominaciones: contrato hotelero, convenio sobre prestaciones y servicios, contrato de alojamiento, accomodation contract</w:t>
      </w:r>
    </w:p>
    <w:p>
      <w:pPr>
        <w:pStyle w:val="TextBody"/>
        <w:spacing w:before="200" w:after="0"/>
        <w:ind w:right="-28" w:firstLine="567"/>
        <w:jc w:val="both"/>
        <w:rPr>
          <w:rFonts w:ascii="Times New Roman" w:hAnsi="Times New Roman" w:cs="Times New Roman"/>
        </w:rPr>
      </w:pPr>
      <w:r>
        <w:rPr>
          <w:rFonts w:cs="Times New Roman" w:ascii="Times New Roman" w:hAnsi="Times New Roman"/>
        </w:rPr>
        <w:t xml:space="preserve">Junto con los contratos de los que disponía previamente el equipo investigador como consecuencia de trabajos previos (quince, aproximadamente) consideramos que se ha obtenido material suficiente y representativo de las prácticas de esta modalidad de representación. Se han obtenido y analizado modelos de contratos redactados no sólo por agencias de viajes sino también por grupos hoteleros. Además, se trata en la mayoría de casos de modelos proporcionados por empresas radicadas o con actividad en la Comunidad Autónoma de Baleares, con lo que se consigue un conocimiento real de las prácticas del sector turístico balear. </w:t>
      </w:r>
      <w:r>
        <w:br w:type="page"/>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jc w:val="center"/>
        <w:rPr>
          <w:rFonts w:ascii="Palatino;Georgia" w:hAnsi="Palatino;Georgia" w:cs="Palatino;Georgia"/>
          <w:b/>
          <w:b/>
          <w:sz w:val="36"/>
        </w:rPr>
      </w:pPr>
      <w:r>
        <w:rPr>
          <w:rFonts w:cs="Palatino;Georgia" w:ascii="Palatino;Georgia" w:hAnsi="Palatino;Georgia"/>
          <w:b/>
          <w:sz w:val="36"/>
        </w:rPr>
      </w:r>
    </w:p>
    <w:p>
      <w:pPr>
        <w:pStyle w:val="Normal"/>
        <w:spacing w:before="200" w:after="0"/>
        <w:ind w:right="332" w:hanging="0"/>
        <w:jc w:val="center"/>
        <w:rPr>
          <w:b/>
          <w:b/>
          <w:sz w:val="40"/>
        </w:rPr>
      </w:pPr>
      <w:r>
        <w:rPr>
          <w:b/>
          <w:sz w:val="40"/>
        </w:rPr>
        <w:t>PARTE III</w:t>
      </w:r>
    </w:p>
    <w:p>
      <w:pPr>
        <w:pStyle w:val="Normal"/>
        <w:spacing w:before="200" w:after="0"/>
        <w:ind w:right="332" w:hanging="0"/>
        <w:jc w:val="center"/>
        <w:rPr>
          <w:b/>
          <w:b/>
          <w:sz w:val="40"/>
        </w:rPr>
      </w:pPr>
      <w:r>
        <w:rPr>
          <w:b/>
          <w:sz w:val="40"/>
        </w:rPr>
      </w:r>
    </w:p>
    <w:p>
      <w:pPr>
        <w:pStyle w:val="Normal"/>
        <w:spacing w:before="200" w:after="0"/>
        <w:ind w:right="332" w:hanging="0"/>
        <w:jc w:val="center"/>
        <w:rPr>
          <w:b/>
          <w:b/>
          <w:sz w:val="40"/>
        </w:rPr>
      </w:pPr>
      <w:r>
        <w:rPr>
          <w:b/>
          <w:sz w:val="40"/>
        </w:rPr>
        <w:t>EL CONTRATO DE CHÁRTER AEREO</w:t>
      </w:r>
    </w:p>
    <w:p>
      <w:pPr>
        <w:pStyle w:val="Normal"/>
        <w:ind w:right="332" w:hanging="0"/>
        <w:jc w:val="both"/>
        <w:rPr>
          <w:b/>
          <w:b/>
          <w:sz w:val="40"/>
        </w:rPr>
      </w:pPr>
      <w:r>
        <w:rPr>
          <w:b/>
          <w:sz w:val="40"/>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both"/>
        <w:rPr/>
      </w:pPr>
      <w:r>
        <w:rPr/>
      </w:r>
    </w:p>
    <w:p>
      <w:pPr>
        <w:pStyle w:val="Normal"/>
        <w:ind w:right="332" w:hanging="0"/>
        <w:jc w:val="right"/>
        <w:rPr>
          <w:b/>
          <w:b/>
          <w:sz w:val="28"/>
        </w:rPr>
      </w:pPr>
      <w:r>
        <w:rPr>
          <w:b/>
          <w:sz w:val="28"/>
        </w:rPr>
        <w:t>ANTONIO CONDE TEJÓN</w:t>
      </w:r>
    </w:p>
    <w:p>
      <w:pPr>
        <w:pStyle w:val="Normal"/>
        <w:ind w:right="332" w:hanging="0"/>
        <w:jc w:val="right"/>
        <w:rPr>
          <w:b/>
          <w:b/>
          <w:sz w:val="28"/>
        </w:rPr>
      </w:pPr>
      <w:r>
        <w:rPr>
          <w:b/>
          <w:sz w:val="28"/>
        </w:rPr>
        <w:t>PROF. AYUDANTE DE DERECHO MERCANTIL</w:t>
      </w:r>
      <w:r>
        <w:br w:type="page"/>
      </w:r>
    </w:p>
    <w:p>
      <w:pPr>
        <w:pStyle w:val="Normal"/>
        <w:jc w:val="both"/>
        <w:rPr>
          <w:b/>
          <w:b/>
          <w:sz w:val="28"/>
        </w:rPr>
      </w:pPr>
      <w:r>
        <w:rPr>
          <w:b/>
          <w:sz w:val="28"/>
        </w:rPr>
      </w:r>
    </w:p>
    <w:p>
      <w:pPr>
        <w:pStyle w:val="Normal"/>
        <w:jc w:val="both"/>
        <w:rPr/>
      </w:pPr>
      <w:r>
        <w:rPr/>
      </w:r>
    </w:p>
    <w:p>
      <w:pPr>
        <w:pStyle w:val="Normal"/>
        <w:ind w:firstLine="567"/>
        <w:jc w:val="both"/>
        <w:rPr>
          <w:b/>
          <w:b/>
        </w:rPr>
      </w:pPr>
      <w:r>
        <w:rPr>
          <w:b/>
        </w:rPr>
        <w:t>SUMARIO</w:t>
      </w:r>
    </w:p>
    <w:p>
      <w:pPr>
        <w:pStyle w:val="Normal"/>
        <w:jc w:val="both"/>
        <w:rPr>
          <w:b/>
          <w:b/>
        </w:rPr>
      </w:pPr>
      <w:r>
        <w:rPr>
          <w:b/>
        </w:rPr>
      </w:r>
    </w:p>
    <w:p>
      <w:pPr>
        <w:pStyle w:val="Normal"/>
        <w:jc w:val="both"/>
        <w:rPr/>
      </w:pPr>
      <w:r>
        <w:rPr/>
      </w:r>
    </w:p>
    <w:sdt>
      <w:sdtPr>
        <w:docPartObj>
          <w:docPartGallery w:val="Table of Contents"/>
          <w:docPartUnique w:val="true"/>
        </w:docPartObj>
      </w:sdtPr>
      <w:sdtContent>
        <w:p>
          <w:pPr>
            <w:pStyle w:val="Normal"/>
            <w:ind w:right="332" w:firstLine="567"/>
            <w:rPr/>
          </w:pPr>
          <w:r>
            <w:fldChar w:fldCharType="begin"/>
          </w:r>
          <w:r>
            <w:rPr>
              <w:b/>
            </w:rPr>
            <w:instrText xml:space="preserve"> TDC \o "1-3" </w:instrText>
          </w:r>
          <w:r>
            <w:rPr>
              <w:b/>
            </w:rPr>
            <w:fldChar w:fldCharType="separate"/>
          </w:r>
          <w:r>
            <w:rPr>
              <w:b/>
            </w:rPr>
            <w:t>1. APROXIMACIÓN A LA FIGURA.</w:t>
          </w:r>
          <w:r>
            <w:rPr/>
            <w:tab/>
          </w:r>
        </w:p>
        <w:p>
          <w:pPr>
            <w:pStyle w:val="Normal"/>
            <w:ind w:right="332" w:firstLine="567"/>
            <w:rPr>
              <w:b/>
              <w:b/>
            </w:rPr>
          </w:pPr>
          <w:r>
            <w:rPr>
              <w:b/>
            </w:rPr>
            <w:t>1.1. Descripción del contrato de chárter aéreo.</w:t>
            <w:tab/>
          </w:r>
        </w:p>
        <w:p>
          <w:pPr>
            <w:pStyle w:val="Normal"/>
            <w:ind w:right="332" w:firstLine="567"/>
            <w:rPr>
              <w:b/>
              <w:b/>
            </w:rPr>
          </w:pPr>
          <w:r>
            <w:rPr>
              <w:b/>
            </w:rPr>
            <w:t>1.2. Función económica.</w:t>
            <w:tab/>
          </w:r>
        </w:p>
        <w:p>
          <w:pPr>
            <w:pStyle w:val="Normal"/>
            <w:ind w:right="332" w:firstLine="567"/>
            <w:rPr>
              <w:b/>
              <w:b/>
            </w:rPr>
          </w:pPr>
          <w:r>
            <w:rPr>
              <w:b/>
            </w:rPr>
            <w:t>1.3. Distinción de otras figuras afines.</w:t>
            <w:tab/>
          </w:r>
        </w:p>
        <w:p>
          <w:pPr>
            <w:pStyle w:val="Normal"/>
            <w:ind w:right="332" w:firstLine="567"/>
            <w:rPr>
              <w:b/>
              <w:b/>
            </w:rPr>
          </w:pPr>
          <w:r>
            <w:rPr>
              <w:b/>
            </w:rPr>
          </w:r>
        </w:p>
        <w:p>
          <w:pPr>
            <w:pStyle w:val="Normal"/>
            <w:ind w:right="332" w:firstLine="567"/>
            <w:rPr>
              <w:b/>
              <w:b/>
            </w:rPr>
          </w:pPr>
          <w:r>
            <w:rPr>
              <w:b/>
            </w:rPr>
            <w:t>2. RÉGIMEN JURÍDICO APLICABLE.</w:t>
            <w:tab/>
          </w:r>
        </w:p>
        <w:p>
          <w:pPr>
            <w:pStyle w:val="Normal"/>
            <w:ind w:right="332" w:firstLine="567"/>
            <w:rPr>
              <w:b/>
              <w:b/>
            </w:rPr>
          </w:pPr>
          <w:r>
            <w:rPr>
              <w:b/>
            </w:rPr>
          </w:r>
        </w:p>
        <w:p>
          <w:pPr>
            <w:pStyle w:val="Normal"/>
            <w:ind w:right="332" w:firstLine="567"/>
            <w:rPr>
              <w:b/>
              <w:b/>
            </w:rPr>
          </w:pPr>
          <w:r>
            <w:rPr>
              <w:b/>
            </w:rPr>
            <w:t>3. NATURALEZA JURIDÍCA</w:t>
          </w:r>
        </w:p>
        <w:p>
          <w:pPr>
            <w:pStyle w:val="Normal"/>
            <w:ind w:right="332" w:firstLine="567"/>
            <w:rPr>
              <w:b/>
              <w:b/>
            </w:rPr>
          </w:pPr>
          <w:r>
            <w:rPr>
              <w:b/>
            </w:rPr>
          </w:r>
        </w:p>
        <w:p>
          <w:pPr>
            <w:pStyle w:val="Normal"/>
            <w:ind w:right="332" w:firstLine="567"/>
            <w:rPr>
              <w:b/>
              <w:b/>
            </w:rPr>
          </w:pPr>
          <w:r>
            <w:rPr>
              <w:b/>
            </w:rPr>
            <w:t>4. LAS PARTES EN LA RELACIÓN JURÍDICA DE CHÁRTER AÉREO.</w:t>
          </w:r>
        </w:p>
        <w:p>
          <w:pPr>
            <w:pStyle w:val="Normal"/>
            <w:ind w:right="332" w:firstLine="567"/>
            <w:rPr>
              <w:b/>
              <w:b/>
            </w:rPr>
          </w:pPr>
          <w:r>
            <w:rPr>
              <w:b/>
            </w:rPr>
            <w:t>4.1. La compañía aérea (fletante).</w:t>
            <w:tab/>
          </w:r>
        </w:p>
        <w:p>
          <w:pPr>
            <w:pStyle w:val="Normal"/>
            <w:ind w:right="332" w:firstLine="567"/>
            <w:rPr>
              <w:b/>
              <w:b/>
            </w:rPr>
          </w:pPr>
          <w:r>
            <w:rPr>
              <w:b/>
            </w:rPr>
            <w:t>4.2. El fletador</w:t>
          </w:r>
        </w:p>
        <w:p>
          <w:pPr>
            <w:pStyle w:val="Normal"/>
            <w:ind w:right="332" w:firstLine="567"/>
            <w:rPr>
              <w:b/>
              <w:b/>
            </w:rPr>
          </w:pPr>
          <w:r>
            <w:rPr>
              <w:b/>
            </w:rPr>
            <w:t>4.3. La actividad mediadora de una agencia de viajes.</w:t>
          </w:r>
        </w:p>
        <w:p>
          <w:pPr>
            <w:pStyle w:val="Normal"/>
            <w:ind w:right="332" w:firstLine="567"/>
            <w:rPr>
              <w:b/>
              <w:b/>
            </w:rPr>
          </w:pPr>
          <w:r>
            <w:rPr>
              <w:b/>
            </w:rPr>
            <w:t>4.4. La cesión de plazas del fletador a otras agencias de viajes.</w:t>
          </w:r>
        </w:p>
        <w:p>
          <w:pPr>
            <w:pStyle w:val="Normal"/>
            <w:ind w:right="332" w:firstLine="567"/>
            <w:rPr>
              <w:b/>
              <w:b/>
            </w:rPr>
          </w:pPr>
          <w:r>
            <w:rPr>
              <w:b/>
            </w:rPr>
            <w:t>4.5. El pasajero.</w:t>
            <w:tab/>
          </w:r>
        </w:p>
        <w:p>
          <w:pPr>
            <w:pStyle w:val="Normal"/>
            <w:ind w:right="332" w:firstLine="567"/>
            <w:rPr>
              <w:b/>
              <w:b/>
            </w:rPr>
          </w:pPr>
          <w:r>
            <w:rPr>
              <w:b/>
            </w:rPr>
          </w:r>
        </w:p>
        <w:p>
          <w:pPr>
            <w:pStyle w:val="Normal"/>
            <w:ind w:right="332" w:firstLine="567"/>
            <w:rPr>
              <w:b/>
              <w:b/>
            </w:rPr>
          </w:pPr>
          <w:r>
            <w:rPr>
              <w:b/>
            </w:rPr>
            <w:t>5. DERECHOS Y OBLIGACIONES DE LAS PARTES.</w:t>
            <w:tab/>
          </w:r>
        </w:p>
        <w:p>
          <w:pPr>
            <w:pStyle w:val="Normal"/>
            <w:ind w:right="332" w:firstLine="567"/>
            <w:rPr>
              <w:b/>
              <w:b/>
            </w:rPr>
          </w:pPr>
          <w:r>
            <w:rPr>
              <w:b/>
            </w:rPr>
            <w:t>5.1. Obligaciones del fletante.</w:t>
            <w:tab/>
          </w:r>
        </w:p>
        <w:p>
          <w:pPr>
            <w:pStyle w:val="Normal"/>
            <w:ind w:right="332" w:firstLine="567"/>
            <w:rPr>
              <w:b/>
              <w:b/>
            </w:rPr>
          </w:pPr>
          <w:r>
            <w:rPr>
              <w:b/>
            </w:rPr>
            <w:t>5.2. Obligaciones del fletador.</w:t>
            <w:tab/>
          </w:r>
        </w:p>
        <w:p>
          <w:pPr>
            <w:pStyle w:val="Normal"/>
            <w:ind w:right="332" w:firstLine="567"/>
            <w:rPr>
              <w:b/>
              <w:b/>
            </w:rPr>
          </w:pPr>
          <w:r>
            <w:rPr>
              <w:b/>
            </w:rPr>
            <w:t>5.3. Derechos y obligaciones de los pasajeros.</w:t>
            <w:tab/>
          </w:r>
        </w:p>
        <w:p>
          <w:pPr>
            <w:pStyle w:val="Normal"/>
            <w:ind w:right="332" w:firstLine="567"/>
            <w:rPr>
              <w:b/>
              <w:b/>
            </w:rPr>
          </w:pPr>
          <w:r>
            <w:rPr>
              <w:b/>
            </w:rPr>
          </w:r>
        </w:p>
        <w:p>
          <w:pPr>
            <w:pStyle w:val="Normal"/>
            <w:ind w:right="332" w:firstLine="567"/>
            <w:rPr>
              <w:b/>
              <w:b/>
            </w:rPr>
          </w:pPr>
          <w:r>
            <w:rPr>
              <w:b/>
            </w:rPr>
            <w:t>6. RÉGIMEN JURÍDICO DEL INCUMPLIMIENTO CONTRACTUAL.</w:t>
            <w:tab/>
          </w:r>
        </w:p>
        <w:p>
          <w:pPr>
            <w:pStyle w:val="Normal"/>
            <w:ind w:right="332" w:firstLine="567"/>
            <w:rPr>
              <w:b/>
              <w:b/>
            </w:rPr>
          </w:pPr>
          <w:r>
            <w:rPr>
              <w:b/>
            </w:rPr>
            <w:t xml:space="preserve">6.1 introducción. </w:t>
          </w:r>
        </w:p>
        <w:p>
          <w:pPr>
            <w:pStyle w:val="Normal"/>
            <w:ind w:right="332" w:firstLine="567"/>
            <w:rPr>
              <w:b/>
              <w:b/>
            </w:rPr>
          </w:pPr>
          <w:r>
            <w:rPr>
              <w:b/>
            </w:rPr>
            <w:t>6.2. Incumplimiento en la relación fletante-fletador.</w:t>
            <w:tab/>
          </w:r>
        </w:p>
        <w:p>
          <w:pPr>
            <w:pStyle w:val="Normal"/>
            <w:ind w:right="332" w:firstLine="567"/>
            <w:rPr>
              <w:b/>
              <w:b/>
            </w:rPr>
          </w:pPr>
          <w:r>
            <w:rPr>
              <w:b/>
            </w:rPr>
            <w:t>6.3. La previsión de cancelaciones en el contrato de chárter.</w:t>
            <w:tab/>
          </w:r>
        </w:p>
        <w:p>
          <w:pPr>
            <w:pStyle w:val="Normal"/>
            <w:ind w:right="332" w:firstLine="567"/>
            <w:rPr>
              <w:b/>
              <w:b/>
            </w:rPr>
          </w:pPr>
          <w:r>
            <w:rPr>
              <w:b/>
            </w:rPr>
            <w:t>6.4. Incumplimiento en relación al cliente-pasajero.</w:t>
            <w:tab/>
          </w:r>
        </w:p>
        <w:p>
          <w:pPr>
            <w:pStyle w:val="Normal"/>
            <w:ind w:right="332" w:firstLine="567"/>
            <w:rPr/>
          </w:pPr>
          <w:r>
            <w:rPr/>
            <w:t>6.4.1. Sujetos responsables y acciones de responsabilidad.</w:t>
          </w:r>
        </w:p>
        <w:p>
          <w:pPr>
            <w:pStyle w:val="Normal"/>
            <w:ind w:right="332" w:firstLine="567"/>
            <w:rPr/>
          </w:pPr>
          <w:r>
            <w:rPr/>
            <w:t>6.4.2. Responsabilidad en caso de retrasos y cancelaciones.</w:t>
            <w:tab/>
          </w:r>
        </w:p>
        <w:p>
          <w:pPr>
            <w:pStyle w:val="Normal"/>
            <w:ind w:right="332" w:firstLine="567"/>
            <w:rPr>
              <w:b/>
              <w:b/>
            </w:rPr>
          </w:pPr>
          <w:r>
            <w:rPr>
              <w:b/>
            </w:rPr>
            <w:t>6.5. Supuestos de incumplimiento regulados legalmente.</w:t>
          </w:r>
        </w:p>
        <w:p>
          <w:pPr>
            <w:pStyle w:val="Normal"/>
            <w:ind w:right="332" w:firstLine="567"/>
            <w:rPr/>
          </w:pPr>
          <w:r>
            <w:rPr/>
            <w:t>6.5.1. Responsabilidad del porteador en caso de overbooking.</w:t>
            <w:tab/>
          </w:r>
        </w:p>
        <w:p>
          <w:pPr>
            <w:pStyle w:val="Normal"/>
            <w:ind w:right="332" w:firstLine="567"/>
            <w:rPr/>
          </w:pPr>
          <w:r>
            <w:rPr/>
            <w:t>6.5.2.. Responsabilidad del transportista aéreo en caso de accidente.</w:t>
            <w:tab/>
          </w:r>
        </w:p>
        <w:p>
          <w:pPr>
            <w:pStyle w:val="Normal"/>
            <w:ind w:right="332" w:firstLine="567"/>
            <w:rPr/>
          </w:pPr>
          <w:r>
            <w:rPr/>
          </w:r>
        </w:p>
        <w:p>
          <w:pPr>
            <w:pStyle w:val="Normal"/>
            <w:ind w:right="332" w:firstLine="567"/>
            <w:rPr/>
          </w:pPr>
          <w:r>
            <w:rPr>
              <w:b/>
            </w:rPr>
            <w:t>Anexos</w:t>
          </w:r>
          <w:r>
            <w:rPr/>
            <w:t>:</w:t>
          </w:r>
        </w:p>
        <w:p>
          <w:pPr>
            <w:pStyle w:val="Normal"/>
            <w:ind w:right="332" w:firstLine="567"/>
            <w:rPr/>
          </w:pPr>
          <w:r>
            <w:rPr/>
            <w:t>I. Términos contractuales usuales</w:t>
          </w:r>
        </w:p>
        <w:p>
          <w:pPr>
            <w:pStyle w:val="Normal"/>
            <w:ind w:right="332" w:firstLine="567"/>
            <w:rPr/>
          </w:pPr>
          <w:r>
            <w:rPr/>
            <w:t>II. Jurisprudencia.</w:t>
            <w:tab/>
          </w:r>
        </w:p>
        <w:p>
          <w:pPr>
            <w:pStyle w:val="Normal"/>
            <w:ind w:right="332" w:firstLine="567"/>
            <w:rPr/>
          </w:pPr>
          <w:r>
            <w:rPr/>
            <w:t>III. Normativa aplicable.</w:t>
          </w:r>
        </w:p>
        <w:p>
          <w:pPr>
            <w:pStyle w:val="Normal"/>
            <w:ind w:right="332" w:firstLine="567"/>
            <w:rPr/>
          </w:pPr>
          <w:r>
            <w:rPr/>
            <w:t>IV. Bibliografía.</w:t>
            <w:tab/>
          </w:r>
          <w:r>
            <w:rPr/>
            <w:fldChar w:fldCharType="end"/>
          </w:r>
        </w:p>
      </w:sdtContent>
    </w:sdt>
    <w:p>
      <w:pPr>
        <w:pStyle w:val="Normal"/>
        <w:ind w:right="332" w:firstLine="567"/>
        <w:rPr/>
      </w:pPr>
      <w:r>
        <w:rPr/>
        <w:t>V. Contratos analizados</w:t>
      </w:r>
      <w:r>
        <w:br w:type="page"/>
      </w:r>
    </w:p>
    <w:p>
      <w:pPr>
        <w:pStyle w:val="Heading1"/>
        <w:ind w:right="332" w:firstLine="567"/>
        <w:rPr>
          <w:rFonts w:ascii="Times New Roman" w:hAnsi="Times New Roman" w:cs="Times New Roman"/>
        </w:rPr>
      </w:pPr>
      <w:r>
        <w:rPr>
          <w:rFonts w:cs="Times New Roman" w:ascii="Times New Roman" w:hAnsi="Times New Roman"/>
        </w:rPr>
        <w:t>1. APROXIMACIÓN A LA FIGURA.</w:t>
      </w:r>
    </w:p>
    <w:p>
      <w:pPr>
        <w:pStyle w:val="Normal"/>
        <w:ind w:right="332" w:firstLine="567"/>
        <w:jc w:val="both"/>
        <w:rPr>
          <w:rFonts w:ascii="Times New Roman" w:hAnsi="Times New Roman" w:cs="Times New Roman"/>
          <w:b/>
          <w:b/>
          <w:sz w:val="28"/>
        </w:rPr>
      </w:pPr>
      <w:r>
        <w:rPr>
          <w:rFonts w:cs="Times New Roman"/>
          <w:b/>
          <w:sz w:val="28"/>
        </w:rPr>
      </w:r>
    </w:p>
    <w:p>
      <w:pPr>
        <w:pStyle w:val="Heading2"/>
        <w:ind w:right="332" w:firstLine="567"/>
        <w:rPr>
          <w:rFonts w:ascii="Times New Roman" w:hAnsi="Times New Roman" w:cs="Times New Roman"/>
        </w:rPr>
      </w:pPr>
      <w:r>
        <w:rPr>
          <w:rFonts w:cs="Times New Roman" w:ascii="Times New Roman" w:hAnsi="Times New Roman"/>
        </w:rPr>
        <w:t>1.1. DESCRIPCIÓN DEL CONTRATO DE CHÁRTER AÉREO.</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Contrato de chárter aéreo es aquel contrato interempresarial celebrado entre una empresa de navegación aérea, llamada fletante, y otra persona, llamada fletador, que generalmente ostentará la condición de agencia de viajes. El objeto del contrato consiste en que el fletante pondrá a disposición del fletador una aeronave con tripulación y todos los permisos necesarios para llevar a cabo el transporte de pasajeros y mercancías en la fecha y trayecto pactado con el fletador. A cambio de esta puesta a disposición el fletador retribuye al fletante y obtiene un número de plazas en la aeronave, generalmente la totalidad de las plazas de la misma, para poder comercializarlas por su cuenta, bien de forma aislada como un simple vuelo o bien formando parte de un paquete turístico de vuelo y alojamiento (viaje combinado).</w:t>
      </w:r>
    </w:p>
    <w:p>
      <w:pPr>
        <w:pStyle w:val="Normal"/>
        <w:ind w:right="332" w:firstLine="567"/>
        <w:jc w:val="both"/>
        <w:rPr/>
      </w:pPr>
      <w:r>
        <w:rPr/>
      </w:r>
    </w:p>
    <w:p>
      <w:pPr>
        <w:pStyle w:val="TextBodyIndent"/>
        <w:rPr/>
      </w:pPr>
      <w:r>
        <w:rPr/>
        <w:t>Toman parte en este contrato el fletador y el fletante, pero además de estos se ven afectados por el contenido del contrato terceros que contratan con el fletador. En concreto turistas-consumidores o bien otras agencias de viajes que intermedien entre la mayorista y los pasajeros finales. El fletador suele ostentar la condición de agencia de viajes, y por lo tanto comercializará las plazas de la aeronave frente al público, si se trata de una agencia minorista, o incluso frente a otras agencias de viajes si se trata de una agencia mayorista. Estos terceros no son parte del contrato de chárter, sino que celebran a su vez un nuevo contrato con el fletador, pero se ven afectados por el contenido del mismo.</w:t>
      </w:r>
    </w:p>
    <w:p>
      <w:pPr>
        <w:pStyle w:val="Normal"/>
        <w:ind w:right="332" w:firstLine="567"/>
        <w:jc w:val="both"/>
        <w:rPr/>
      </w:pPr>
      <w:r>
        <w:rPr/>
      </w:r>
    </w:p>
    <w:p>
      <w:pPr>
        <w:pStyle w:val="Normal"/>
        <w:ind w:right="332" w:firstLine="567"/>
        <w:jc w:val="both"/>
        <w:rPr/>
      </w:pPr>
      <w:r>
        <w:rPr/>
        <w:t>Por lo tanto en el transporte por medio de vuelo chárter se dan, como mínimo, dos contratos distintos aunque relacionados entre sí. Por una parte el contrato de chárter aéreo, que es un contrato mercantil interempresarial celebrado entre fletante, que necesariamente será una compañía aérea, y fletador, que generalmente será una agencia de viajes mayorista o touroperador. El segundo contrato que se suscribe suele ser un contrato de transporte aéreo o un viaje combinado, celebrado entre un particular y el fletador en el contrato de chárter aéreo, es decir, la agencia de viajes mayorista o touroperador. El objeto de este contrato consiste en la prestación de un desplazamiento por parte de la agencia de viajes, sea de forma aislada o formando parte de un viaje combinado, a cambio de un precio que abonará el particular.</w:t>
      </w:r>
    </w:p>
    <w:p>
      <w:pPr>
        <w:pStyle w:val="Normal"/>
        <w:ind w:right="332" w:firstLine="567"/>
        <w:jc w:val="both"/>
        <w:rPr/>
      </w:pPr>
      <w:r>
        <w:rPr/>
      </w:r>
    </w:p>
    <w:p>
      <w:pPr>
        <w:pStyle w:val="Normal"/>
        <w:ind w:right="332" w:firstLine="567"/>
        <w:jc w:val="both"/>
        <w:rPr/>
      </w:pPr>
      <w:r>
        <w:rPr/>
        <w:t>Además de estos dos contratos anteriormente descritos es posible que en esta relación jurídica participen otras personas. En casi todos los supuestos la comercialización de las plazas aéreas o de los viajes combinados que oferta el touroperador que actúa como fletador en el contrato de chárter aéreo se lleva a cabo mediando la colaboración de una agencia de viajes minorista, que es quien comercializa estos productos al público en general. Otra posibilidad aunque es poco frecuente en la práctica es que el touroperador que actúa como fletador a su vez suscriba un contrato con otro touroperador por el que le cede un cupo de plazas en la aeronave que fletó a cambio de un precio. En este supuesto se celebraría un nuevo contrato, que se intercalaría entre el contrato de chárter aéreo y el de transporte aéreo. Por fortuna este tercer contrato es muy infrecuente en la práctica, pues las agencias de viajes suelen celebrar el contrato de chárter directamente con la compañía aérea, incluso en los supuestos en los que no se reservan la totalidad de plazas de la aeronave. En estos casos la compañía aérea celebra varios contratos de chárter aéreo paralelos con varios fletadores hasta comprometer la totalidad de plazas de la aeronave.</w:t>
      </w:r>
    </w:p>
    <w:p>
      <w:pPr>
        <w:pStyle w:val="Normal"/>
        <w:ind w:right="332" w:firstLine="567"/>
        <w:jc w:val="both"/>
        <w:rPr/>
      </w:pPr>
      <w:r>
        <w:rPr/>
      </w:r>
    </w:p>
    <w:p>
      <w:pPr>
        <w:pStyle w:val="Normal"/>
        <w:ind w:right="332" w:firstLine="567"/>
        <w:jc w:val="both"/>
        <w:rPr/>
      </w:pPr>
      <w:r>
        <w:rPr/>
        <w:t xml:space="preserve">El estudio del contrato de chárter aéreo se hace especialmente complicado porque hay que tener en cuenta la existencia de estos contratos y relaciones jurídicas distintas del contrato de chárter pero relacionadas con el mismo. Determinadas cláusulas del contrato de chárter aéreo se hacen teniendo en cuenta la existencia de estas relaciones paralelas, y en la ejecución del contrato de chárter tiene relevancia el hecho de que la prestación del contrato, el transporte aéreo, se pacte en favor de un tercero que no es parte en el contrato, el pasajero. </w:t>
      </w:r>
    </w:p>
    <w:p>
      <w:pPr>
        <w:pStyle w:val="Normal"/>
        <w:ind w:right="332" w:firstLine="567"/>
        <w:jc w:val="both"/>
        <w:rPr/>
      </w:pPr>
      <w:r>
        <w:rPr/>
      </w:r>
    </w:p>
    <w:p>
      <w:pPr>
        <w:pStyle w:val="Normal"/>
        <w:ind w:right="332" w:firstLine="567"/>
        <w:jc w:val="both"/>
        <w:rPr/>
      </w:pPr>
      <w:r>
        <w:rPr/>
        <w:t>Además el objeto del contrato de chárter es un desplazamiento por vía aérea, lo que frecuentemente implica llevar a cabo una actividad transfronteriza. Este hecho implica que sea difícil determinar cuál es el régimen jurídico aplicable al contrato y a los problemas jurídicos derivados de su ejecución (accidentes, overbooking, protección de los consumidores...), pues se superpone la aplicación de distintos ordenamientos jurídicos y concurren fuentes internacionales (Convenios Internacionales y Reglamentos de la Unión Europea) junto a las fuentes nacionales.</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1.2. FUNCIÓN ECONÓMICA.</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contrato de chárter  aéreo presenta ventajas para todas las partes que se ven afectadas por el mismo. Desde el punto de vista del fletante (compañía aérea) se trata de un contrato que le permite obtener un determinado rendimiento a cambio del uso de la aeronave sin necesidad de preocuparse por la comercialización de las plazas</w:t>
      </w:r>
      <w:r>
        <w:rPr>
          <w:b/>
        </w:rPr>
        <w:t>.</w:t>
      </w:r>
    </w:p>
    <w:p>
      <w:pPr>
        <w:pStyle w:val="Normal"/>
        <w:ind w:right="332" w:firstLine="567"/>
        <w:jc w:val="both"/>
        <w:rPr>
          <w:b/>
          <w:b/>
        </w:rPr>
      </w:pPr>
      <w:r>
        <w:rPr>
          <w:b/>
        </w:rPr>
      </w:r>
    </w:p>
    <w:p>
      <w:pPr>
        <w:pStyle w:val="Normal"/>
        <w:ind w:right="332" w:firstLine="567"/>
        <w:jc w:val="both"/>
        <w:rPr/>
      </w:pPr>
      <w:r>
        <w:rPr/>
        <w:t>Desde el punto de vista del fletador el contrato de chárter es un elemento fundamental dentro de su actividad. Si no se trata de una agencia de viajes, cosa que sucede en supuestos totalmente excepcionales</w:t>
      </w:r>
      <w:r>
        <w:rPr>
          <w:rStyle w:val="FootnoteCharacters"/>
          <w:rStyle w:val="FootnoteAnchor"/>
        </w:rPr>
        <w:footnoteReference w:id="45"/>
      </w:r>
      <w:r>
        <w:rPr/>
        <w:t>, el fletador tiene una necesidad de transporte de un colectivo que satisface por medio del contrato de chárter. En caso de verse obligado a reservar directamente las plazas en un vuelo regular bien hubiera tenido que pagar por ellas un precio muy superior o bien no hubiera podido obtener los servicios porque no existían suficientes plazas ofertadas o porque ninguna compañía oferta el trayecto deseado o no lo hace en las fechas precisas.</w:t>
      </w:r>
    </w:p>
    <w:p>
      <w:pPr>
        <w:pStyle w:val="Normal"/>
        <w:ind w:right="332" w:firstLine="567"/>
        <w:jc w:val="both"/>
        <w:rPr/>
      </w:pPr>
      <w:r>
        <w:rPr/>
      </w:r>
    </w:p>
    <w:p>
      <w:pPr>
        <w:pStyle w:val="Normal"/>
        <w:ind w:right="332" w:firstLine="567"/>
        <w:jc w:val="both"/>
        <w:rPr/>
      </w:pPr>
      <w:r>
        <w:rPr/>
        <w:t>Si el fletador es una agencia de viajes el contrato de chárter se celebra para aprovechar que en unas determinadas fechas se va a producir una demanda adicional</w:t>
      </w:r>
      <w:r>
        <w:rPr>
          <w:rStyle w:val="FootnoteCharacters"/>
          <w:rStyle w:val="FootnoteAnchor"/>
        </w:rPr>
        <w:footnoteReference w:id="46"/>
      </w:r>
      <w:r>
        <w:rPr/>
        <w:t xml:space="preserve"> de transporte a un determinado destino, que la oferta de vuelos regulares no va a ser capaz de cubrir. De esta manera el touroperador obtiene unas determinadas plazas en la aeronave con las que ofertar contratos de transporte aéreo. También es frecuente que los touroperadores acudan al contrato de chárter aéreo como un instrumento imprescindible para organizar viajes combinados. El viaje combinado está regulado en la Ley 21/1995, que se encargó de transponer al ordenamiento jurídico español la Directiva 90/314/CEE sobre viajes combinados. Las agencias de viajes se encargan de ofrecer al público paquetes vacacionales por un precio único pero que engloban varias prestaciones de diferentes sujetos. El viaje combinado supone ventajas para la agencia, que al ofrecer un paquete vacacional completo atrae el interés de los turistas-consumidores, y también para el propio consumidor, que puede contratar un servicio vacacional completo con mucha mayor comodidad que si se viera obligado a contratar cada prestación aisladamente, y en especial porque el precio global del viaje combinado es mucho más económico que el de las prestaciones aisladas. Frente a estas ventajas la organización de viajes combinados presenta una serie de riesgos y particularidades de régimen jurídico que tanto la directiva como la ley pretenden resolver.</w:t>
      </w:r>
    </w:p>
    <w:p>
      <w:pPr>
        <w:pStyle w:val="Normal"/>
        <w:ind w:right="332" w:firstLine="567"/>
        <w:jc w:val="both"/>
        <w:rPr/>
      </w:pPr>
      <w:r>
        <w:rPr/>
      </w:r>
    </w:p>
    <w:p>
      <w:pPr>
        <w:pStyle w:val="Normal"/>
        <w:ind w:right="332" w:firstLine="567"/>
        <w:jc w:val="both"/>
        <w:rPr/>
      </w:pPr>
      <w:r>
        <w:rPr/>
        <w:t>Estos viajes combinados frecuentemente consisten en un paquete compuesto de transporte, alojamiento y otros servicios accesorios (transporte aeropuerto-hotel, excursiones guiadas, entradas a museos..). La agencia de viajes organiza el viaje combinado para ofrecerlo al público, y para ello necesita proveerse de un número determinado de plazas de alojamiento y de avión. El problema de las plazas de alojamiento lo resuelve concertando contratos de contingente con empresarios hoteleros, y el problema de las plazas de avión puede solucionarlo acudiendo al contrato de chárter aéreo, que le permite asegurarse un número de plazas de avión que una vez combinadas con las plazas hoteleras con las que cuenta en destino le permite organizar los paquetes que componen el viaje combinado.</w:t>
      </w:r>
    </w:p>
    <w:p>
      <w:pPr>
        <w:pStyle w:val="Normal"/>
        <w:ind w:right="332" w:firstLine="567"/>
        <w:jc w:val="both"/>
        <w:rPr/>
      </w:pPr>
      <w:r>
        <w:rPr/>
      </w:r>
    </w:p>
    <w:p>
      <w:pPr>
        <w:pStyle w:val="Normal"/>
        <w:ind w:right="332" w:firstLine="567"/>
        <w:jc w:val="both"/>
        <w:rPr/>
      </w:pPr>
      <w:r>
        <w:rPr/>
        <w:t>Desde la perspectiva del turista-consumidor el contrato de chárter también resulta ventajoso, aunque no tome parte en el mismo,  pues gracias a él las agencias de viajes se encuentran en disposición de ofrecer viajes combinados o únicamente un desplazamiento aéreo a un precio mucho más ventajoso que el que implica el tener que acudir a los servicios de las líneas aéreas regulares.</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1.3. DISTINCIÓN DE OTRAS FIGURAS AFINES.</w:t>
      </w:r>
    </w:p>
    <w:p>
      <w:pPr>
        <w:pStyle w:val="Normal"/>
        <w:ind w:right="332" w:firstLine="567"/>
        <w:jc w:val="both"/>
        <w:rPr>
          <w:rFonts w:ascii="Times New Roman" w:hAnsi="Times New Roman" w:cs="Times New Roman"/>
          <w:b/>
          <w:b/>
        </w:rPr>
      </w:pPr>
      <w:r>
        <w:rPr>
          <w:rFonts w:cs="Times New Roman"/>
          <w:b/>
        </w:rPr>
      </w:r>
    </w:p>
    <w:p>
      <w:pPr>
        <w:pStyle w:val="Normal"/>
        <w:ind w:right="332" w:firstLine="567"/>
        <w:jc w:val="both"/>
        <w:rPr/>
      </w:pPr>
      <w:r>
        <w:rPr/>
        <w:t>El contrato de chárter aéreo no es el único que conciertan las compañías aéreas con terceros, sean estos agencia de viajes o no. Puesto que determinados contratos presentan afinidades con el contrato de chárter aéreo es preciso describir brevemente estas figuras para delimitar con exactitud a qué supuestos refiere la terminología de chárter aéreo. Existen dos figuras que pueden confundirse con el contrato de chárter aéreo:</w:t>
      </w:r>
    </w:p>
    <w:p>
      <w:pPr>
        <w:pStyle w:val="Normal"/>
        <w:ind w:right="332" w:firstLine="567"/>
        <w:jc w:val="both"/>
        <w:rPr/>
      </w:pPr>
      <w:r>
        <w:rPr/>
      </w:r>
    </w:p>
    <w:p>
      <w:pPr>
        <w:pStyle w:val="Normal"/>
        <w:ind w:right="332" w:firstLine="567"/>
        <w:jc w:val="both"/>
        <w:rPr>
          <w:b/>
          <w:b/>
        </w:rPr>
      </w:pPr>
      <w:r>
        <w:rPr/>
        <w:t xml:space="preserve">La primera de ellas es el arrendamiento de una aeronave sin tripulación, que recibe el nombre de </w:t>
      </w:r>
      <w:r>
        <w:rPr>
          <w:i/>
        </w:rPr>
        <w:t>“bare hull chárter”</w:t>
      </w:r>
      <w:r>
        <w:rPr/>
        <w:t xml:space="preserve"> o</w:t>
      </w:r>
      <w:r>
        <w:rPr>
          <w:i/>
        </w:rPr>
        <w:t xml:space="preserve"> “dry lease”.</w:t>
      </w:r>
      <w:r>
        <w:rPr/>
        <w:t xml:space="preserve"> Generalmente se celebra este contrato entre dos compañías aéreas y consiste en que una compañía que cuenta con el excedente de una aeronave que no prevé emplear se la arrienda a otra que necesita una aeronave para llevar a cabo su actividad. Esta primera figura se puede distinguir fácilmente del contrato de chárter aéreo porque el único objeto del contrato es el arrendamiento de una aeronave, siendo la compañía aérea arrendataria la que deberá encargarse de dotarla de la tripulación y de los permisos pertinentes, y el único elemento de posible confusión es terminológico, puesto que este contrato de arrendamiento recibe en ocasiones el nombre de </w:t>
      </w:r>
      <w:r>
        <w:rPr>
          <w:i/>
        </w:rPr>
        <w:t>“bare hull chárter”.</w:t>
      </w:r>
    </w:p>
    <w:p>
      <w:pPr>
        <w:pStyle w:val="Normal"/>
        <w:ind w:right="332" w:firstLine="567"/>
        <w:jc w:val="both"/>
        <w:rPr>
          <w:b/>
          <w:b/>
        </w:rPr>
      </w:pPr>
      <w:r>
        <w:rPr>
          <w:b/>
        </w:rPr>
      </w:r>
    </w:p>
    <w:p>
      <w:pPr>
        <w:pStyle w:val="Normal"/>
        <w:ind w:right="332" w:firstLine="567"/>
        <w:jc w:val="both"/>
        <w:rPr/>
      </w:pPr>
      <w:r>
        <w:rPr/>
        <w:t xml:space="preserve">La segunda figura es el arrendamiento de una aeronave con tripulación, denominado </w:t>
      </w:r>
      <w:r>
        <w:rPr>
          <w:i/>
        </w:rPr>
        <w:t>“wet lease”</w:t>
      </w:r>
      <w:r>
        <w:rPr/>
        <w:t xml:space="preserve"> o </w:t>
      </w:r>
      <w:r>
        <w:rPr>
          <w:i/>
        </w:rPr>
        <w:t>“chárter de aeronave con tripulación”.</w:t>
      </w:r>
      <w:r>
        <w:rPr/>
        <w:t xml:space="preserve"> Este contrato suele celebrarse entre dos compañías aéreas, al igual que el anterior porque una de ellas precise de una aeronave que le sobra a otra. Esta figura sí que es algo más complicada de diferenciar del chárter en algunas ocasiones. En este contrato el objeto del arrendamiento es una aeronave y su tripulación, sin embargo el arrendatario es quién determina qué trayectos deberá cubrir esa aeronave y es el que deberá obtener los permisos necesarios para que la aeronave pueda cubrir dicho trayecto, además de correr con los restantes gastos que acarree el funcionamiento de la aeronave, como el gasto de combustible o las revisiones técnicas de la aeronave, entre otros. </w:t>
      </w:r>
    </w:p>
    <w:p>
      <w:pPr>
        <w:pStyle w:val="Normal"/>
        <w:ind w:right="332" w:firstLine="567"/>
        <w:jc w:val="both"/>
        <w:rPr/>
      </w:pPr>
      <w:r>
        <w:rPr/>
      </w:r>
    </w:p>
    <w:p>
      <w:pPr>
        <w:pStyle w:val="Normal"/>
        <w:ind w:right="332" w:firstLine="567"/>
        <w:jc w:val="both"/>
        <w:rPr/>
      </w:pPr>
      <w:r>
        <w:rPr/>
        <w:t>A diferencia de este contrato en el chárter aéreo una compañía aérea proporciona una aeronave perfectamente equipada. Perfectamente equipada significa que cuenta con tripulación y con los permisos necesarios para operar, cuya obtención corre a cargo del fletante. Además el fletante también corre con los restantes gastos que implique el funcionamiento de la aeronave (combustible, revisiones...). El objeto del contrato es llevar a cabo un determinado trayecto en una fecha determinada, ambos extremos pactados en el propio contrato de chárter, debiendo transportar a las personas que designe el fletador.</w:t>
      </w:r>
    </w:p>
    <w:p>
      <w:pPr>
        <w:pStyle w:val="Normal"/>
        <w:ind w:right="332" w:firstLine="567"/>
        <w:jc w:val="both"/>
        <w:rPr/>
      </w:pPr>
      <w:r>
        <w:rPr/>
      </w:r>
    </w:p>
    <w:p>
      <w:pPr>
        <w:pStyle w:val="Normal"/>
        <w:ind w:right="332" w:firstLine="567"/>
        <w:jc w:val="both"/>
        <w:rPr/>
      </w:pPr>
      <w:r>
        <w:rPr/>
        <w:t>La posible confusión entre estos dos contratos se puede producir cuando el arrendamiento de la aeronave con tripulación se produce para un único vuelo, o bien se emplea la aeronave arrendada siempre para el mismo trayecto y con frecuencia regular. En estos supuestos los dos contratos coinciden en múltiples elementos, sin embargo mientras en el chárter aéreo la dirección operacional de la aeronave la conserva el fletante, que deberá obtener los permisos pertinentes y correrá con los gastos que implique el funcionamiento de la aeronave, en el contrato de arrendamiento de aeronave con tripulación el control operacional de la aeronave recae en el arrendatario (por ejemplo, él decide para qué trayecto se empleará la aeronave arrendada), y es el arrendatario quién deberá obtener los permisos y quien correrá con los gastos derivados del funcionamiento de la aeronave.</w:t>
      </w:r>
    </w:p>
    <w:p>
      <w:pPr>
        <w:pStyle w:val="Normal"/>
        <w:ind w:right="332" w:firstLine="567"/>
        <w:jc w:val="both"/>
        <w:rPr/>
      </w:pPr>
      <w:r>
        <w:rPr/>
      </w:r>
    </w:p>
    <w:p>
      <w:pPr>
        <w:pStyle w:val="Normal"/>
        <w:ind w:right="332" w:firstLine="567"/>
        <w:jc w:val="both"/>
        <w:rPr/>
      </w:pPr>
      <w:r>
        <w:rPr/>
        <w:t>La principal diferencia que se produce entre ambas figuras es que en la relación jurídica que deriva del chárter aparecen dos sujetos, fletante y fletador, y ambos entran relación con el pasajero, uno como transportista contractual y el otro como transportista de hecho, y ambos pueden incurrir en responsabilidad frente a los pasajeros, tal y como se tratará posteriormente. Sin embargo, en la relación jurídica que deriva del wet lease tan solo aparece un sujeto, que es el arrendatario de la aeronave. El arrendador (propietario de la aeronave) no tiene ninguna relación con los pasajeros, y por lo tanto no puede incurrir en ningún tipo de responsabilidad.</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2. RÉGIMEN JURÍDICO APLICABLE.</w:t>
      </w:r>
    </w:p>
    <w:p>
      <w:pPr>
        <w:pStyle w:val="Normal"/>
        <w:ind w:right="332" w:firstLine="567"/>
        <w:jc w:val="both"/>
        <w:rPr>
          <w:rFonts w:ascii="Times New Roman" w:hAnsi="Times New Roman" w:cs="Times New Roman"/>
          <w:b/>
          <w:b/>
          <w:sz w:val="28"/>
        </w:rPr>
      </w:pPr>
      <w:r>
        <w:rPr>
          <w:rFonts w:cs="Times New Roman"/>
          <w:b/>
          <w:sz w:val="28"/>
        </w:rPr>
      </w:r>
    </w:p>
    <w:p>
      <w:pPr>
        <w:pStyle w:val="Normal"/>
        <w:ind w:right="332" w:firstLine="567"/>
        <w:jc w:val="both"/>
        <w:rPr/>
      </w:pPr>
      <w:r>
        <w:rPr/>
        <w:t>El contrato de chárter aéreo es un contrato atípico, es decir, no se encuentra regulado expresamente en ninguna ley. Han existido iniciativas para dotar al chárter de un régimen jurídico propio, como el Borrador de Proyecto sobre el chárter y el arrendamiento de aeronaves, presentado el 5 de mayo de 1946 por el Comité Internacional Técnico de Expertos Jurídicos Aéreos, organismo ya desaparecido. Una segunda iniciativa corrió a cargo del organismo que sustituyó a este, la OACI o ICAO, según se empleen las siglas castellanas o las inglesas (Organización de la Aviación Civil Internacional), que en su reunión de 1957 en Tokyo discutió un Proyecto sobre chárter, arrendamiento e intercambio de aeronaves, que no llegó a aprobarse. En la reunión de 1960 en Montreal se sentaron las bases para la posterior aprobación del Convenio de Guadalajara de 1961, que modificaba en ciertos aspectos el Convenio de Varsovia de 1929. Este convenio no dota al contrato de chárter de un régimen jurídico propio sino que únicamente hace referencia a determinados aspectos aislados del mismo. Además España no ha ratificado este Convenio.</w:t>
      </w:r>
    </w:p>
    <w:p>
      <w:pPr>
        <w:pStyle w:val="Normal"/>
        <w:ind w:right="332" w:firstLine="567"/>
        <w:jc w:val="both"/>
        <w:rPr/>
      </w:pPr>
      <w:r>
        <w:rPr/>
      </w:r>
    </w:p>
    <w:p>
      <w:pPr>
        <w:pStyle w:val="Normal"/>
        <w:ind w:right="332" w:firstLine="567"/>
        <w:jc w:val="both"/>
        <w:rPr/>
      </w:pPr>
      <w:r>
        <w:rPr/>
        <w:t>Puesto que el contrato de chárter aéreo carece de una regulación específica el contenido del contrato será el que libremente pacten las partes en ejercicio de su autonomía de la voluntad (Art. 1255 CC). Sin embargo la práctica de la contratación hace que la mayoría de contratos de chárter aéreo que se suscriben sean contratos de adhesión o contratos celebrados bajo condiciones generales de la contratación. Esta modalidad de contratación se caracteriza porque en ellos es una de las partes contractuales la que impone las condiciones del mismo, al redactar un contrato tipo que contiene las cláusulas que estima convenientes, mientras que la otra parte contratante tan solo puede aceptar las condiciones impuestas o bien rechazarlas y por lo tanto no suscribir el contrato, puesto que la posibilidad de negociar directamente las condiciones del contrato se excluye o bien queda limitada a las conocidas como cláusulas particulares, que recogen los elementos del contrato que sí son objeto de negociación entre las partes, aunque generalmente se trata tan solo de precisar determinadas cuestiones que no son objeto de tratamiento en las condiciones generales, que es donde se regula el grueso de la relación jurídica.</w:t>
      </w:r>
    </w:p>
    <w:p>
      <w:pPr>
        <w:pStyle w:val="Normal"/>
        <w:ind w:right="332" w:firstLine="567"/>
        <w:jc w:val="both"/>
        <w:rPr/>
      </w:pPr>
      <w:r>
        <w:rPr/>
      </w:r>
    </w:p>
    <w:p>
      <w:pPr>
        <w:pStyle w:val="Normal"/>
        <w:ind w:right="332" w:firstLine="567"/>
        <w:jc w:val="both"/>
        <w:rPr/>
      </w:pPr>
      <w:r>
        <w:rPr/>
        <w:t>En los contratos de chárter aéreo suele ser la compañía aérea (fletante) quien redacta el contrato de adhesión, con las condiciones generales que el fletador podrá aceptar o rechazar, pero generalmente no podrá modificar su contenido. Esta modalidad de contratación presenta desventajas, pues al imponer una de las partes el contenido del contrato la otra parte queda en una situación de inferioridad, pues se ve obligada a aceptar las condiciones impuestas por la contraparte si está interesada en recibir los servicios ofertados. Sin embargo la contratación bajo condiciones generales presenta una ventaja a la hora de estudiar el régimen jurídico del contrato de chárter aéreo, pues en lugar de existir una multiplicidad de contratos de contenido variado la inmensa mayoría de contratos celebrados por una compañía aérea tienen un contenido prácticamente idéntico. Además los contratos de adhesión redactados por las diferentes compañías aéreas tienen un contenido muy similar. Este hecho permite extraer de todos ellos una serie de derechos y obligaciones de las partes que son comunes. En definitiva, aunque el régimen jurídico del contrato de chárter aéreo carece de regulación legal el hecho de que el contenido de la mayoría de contratos sea similar permite el estudio de este régimen jurídico común a todos ellos como si existiera una regulación legal del mismo.</w:t>
      </w:r>
    </w:p>
    <w:p>
      <w:pPr>
        <w:pStyle w:val="Normal"/>
        <w:ind w:right="332" w:firstLine="567"/>
        <w:jc w:val="both"/>
        <w:rPr/>
      </w:pPr>
      <w:r>
        <w:rPr/>
      </w:r>
    </w:p>
    <w:p>
      <w:pPr>
        <w:pStyle w:val="Normal"/>
        <w:ind w:right="332" w:firstLine="567"/>
        <w:jc w:val="both"/>
        <w:rPr/>
      </w:pPr>
      <w:r>
        <w:rPr/>
        <w:t>Además, del hecho de que los contratos de chárter aéreo sean contratos celebrados bajo condiciones generales de la contratación se extrae una segunda consecuencia, que es que les resulta aplicable la ley 7/1998 sobre condiciones generales de la contratación. La contratación bajo condiciones generales encierra el riesgo de que la parte que redacta el contrato de adhesión abuse de su posición de superioridad en la relación jurídica y le imponga a la contraparte determinadas cláusulas que son abusivas y contrarias a sus intereses, pero que se verá obligada a aceptar sin remedio si desea que le sean prestados los servicios que son objeto del contrato, pues en caso de no aceptar la cláusula abusiva la única alternativa que le queda es abstenerse de contratar. Para evitar este posible abuso el legislador promulgó esta ley 7/1998, que establece un sistema de control de las cláusulas de dichos contratos.</w:t>
      </w:r>
    </w:p>
    <w:p>
      <w:pPr>
        <w:pStyle w:val="Normal"/>
        <w:ind w:right="332" w:firstLine="567"/>
        <w:jc w:val="both"/>
        <w:rPr/>
      </w:pPr>
      <w:r>
        <w:rPr/>
      </w:r>
    </w:p>
    <w:p>
      <w:pPr>
        <w:pStyle w:val="Normal"/>
        <w:ind w:right="332" w:firstLine="567"/>
        <w:jc w:val="both"/>
        <w:rPr/>
      </w:pPr>
      <w:r>
        <w:rPr/>
        <w:t>También sería posible que el contenido del contrato no viniera impuesto por el fletante sino por el fletador. En un contexto negativo para las compañías aéreas, en el que fueran los touroperadores quienes se encontraran en disposición de imponer sus propias condiciones a las compañías aéreas debido a que fueran ellas quienes tuvieran necesidad de suscribir los contratos el chárter aéreo sería también un contrato celebrado bajo condiciones generales, al que se aplicaría la ley 7/1998, pero las condiciones contractuales vendrían impuestas por el fletador. De igual manera también sería posible que un concreto contrato de chárter no se sometiera a estas condiciones generales, sino que en atención a las especiales condiciones del fletador o a las circunstancias del caso el contenido del contrato fuera íntegramente negociado por las dos partes. En dicho supuesto la relación jurídica se regiría por el contrato pactado entre las partes pero no sería de aplicación esta ley 7/1998. Por último hay que tener en cuenta que incluso en los contratos celebrados bajo condiciones generales existen elementos de la relación jurídica que son pactados libremente por las partes, y que se recogen en las condiciones particulares del contrato. A esta parte del contrato no le es de aplicación la Ley 7/1998, pero su existencia no implica que el contrato deje de ser un contrato de adhesión y que por tanto a sus condiciones generales sí que les sea de aplicación lo dispuesto en la ley 7/1998.</w:t>
      </w:r>
    </w:p>
    <w:p>
      <w:pPr>
        <w:pStyle w:val="Normal"/>
        <w:ind w:right="332" w:firstLine="567"/>
        <w:jc w:val="both"/>
        <w:rPr/>
      </w:pPr>
      <w:r>
        <w:rPr/>
      </w:r>
    </w:p>
    <w:p>
      <w:pPr>
        <w:pStyle w:val="Normal"/>
        <w:ind w:right="332" w:firstLine="567"/>
        <w:jc w:val="both"/>
        <w:rPr/>
      </w:pPr>
      <w:r>
        <w:rPr/>
        <w:t>El contrato de chárter aéreo carece de una regulación expresa, pero a pesar de ello hay que tener en cuenta en la ejecución de este contrato la existencia de normas que regulan determinados aspectos del transporte aéreo, que aunque no sean de aplicación directa al contrato de chárter aéreo sí que determinaran su contenido y la forma de ejecución del mismo. Estas normas, que en ocasiones tienen un origen internacional (Convenios Internacionales o Reglamentos de la UE) son de derecho imperativo, por lo tanto las partes del contrato de chárter se verán obligadas a cumplirlas cuando se lleve a cabo el transporte aéreo, y además no podrán modificar dichas disposiciones mediante un pacto particular incluido entre las condiciones del contrato de chárter. Son ejemplos de estas normas  que regulan el derecho aeronáutico las normas relativas a los requisitos necesarios para la utilización del espacio aéreo (mantenimiento técnico de las aeronaves, obtención de permisos para operar una ruta...), así como aquellas normas, algunas de ellas de carácter internacional, que regulan determinados aspectos aislados del transporte aéreo (overbooking, responsabilidad en caso de accidentes...).</w:t>
      </w:r>
    </w:p>
    <w:p>
      <w:pPr>
        <w:pStyle w:val="Normal"/>
        <w:ind w:right="332" w:firstLine="567"/>
        <w:jc w:val="both"/>
        <w:rPr/>
      </w:pPr>
      <w:r>
        <w:rPr/>
      </w:r>
    </w:p>
    <w:p>
      <w:pPr>
        <w:pStyle w:val="Normal"/>
        <w:ind w:right="332" w:firstLine="567"/>
        <w:jc w:val="both"/>
        <w:rPr>
          <w:b/>
          <w:b/>
        </w:rPr>
      </w:pPr>
      <w:r>
        <w:rPr/>
        <w:t>Una primera normativa que afecta al chárter es la regulación que hace la Ley de Navegación aérea, que se aplica al tráfico aéreo que se realice exclusivamente sobre territorio español. Puesto que el objeto del contrato de chárter es que se lleve a cabo un desplazamiento de pasajeros con su equipaje por vía aérea la ejecución del contrato estará sometida a las normas sobre navegación aérea que contiene esta ley.</w:t>
      </w:r>
    </w:p>
    <w:p>
      <w:pPr>
        <w:pStyle w:val="Normal"/>
        <w:ind w:right="332" w:firstLine="567"/>
        <w:jc w:val="both"/>
        <w:rPr>
          <w:b/>
          <w:b/>
        </w:rPr>
      </w:pPr>
      <w:r>
        <w:rPr>
          <w:b/>
        </w:rPr>
      </w:r>
    </w:p>
    <w:p>
      <w:pPr>
        <w:pStyle w:val="Normal"/>
        <w:ind w:right="332" w:firstLine="567"/>
        <w:jc w:val="both"/>
        <w:rPr/>
      </w:pPr>
      <w:r>
        <w:rPr/>
        <w:t>También hay que tener en cuenta las disposiciones del Convenio de Varsovia para la unificación de ciertas reglas relativas al transporte aéreo internacional, de 12 de octubre de 1929. El Convenio de Varsovia sobre el transporte aéreo internacional se aplica al transporte internacional de personas, equipajes o mercancías. Se entiende que existe transporte internacional cuando el punto de partida y el punto de destino están situados bien en el territorio de dos Altas Partes contratantes, bien en el territorio de una sola Alta Parte contratante si se ha previsto una escala en el territorio de cualquier otro Estado, aunque este no sea una Alta Parte contratante. Este Convenio de Varsovia regula las condiciones en que se deberá llevar a cabo el transporte aéreo internacional, por lo tanto si la ejecución del contrato de chárter aéreo implica que se tenga que llevar a cabo un desplazamiento internacional comprendido dentro del ámbito de aplicación del Convenio de Varsovia sus normas afectarán al modo de ejecución del contrato e indirectamente a las relaciones entre las partes. Este convenio internacional ha sufrido múltiples modificaciones, en especial en lo relativo a la actualización de los límites cuantitativos a las indemnizaciones máximas que deberá pagar el transportista en caso de accidente, para compensar los efectos de la inflación, pues se trata de un Convenio firmado en 1929. Las principales modificaciones son el Protocolo de la Haya de 1955, el Convenio de Guadalajara de 1961, el Protocolo de Guatemala de 1971 y los cuatro Protocolos de Montreal de 1975. Hay que tener en cuenta que no todos los Estados miembros en el Convenio de Varsovia de 1929 han ratificado todos estos convenios y protocolos, por lo tanto para determinar cuál es el régimen jurídico aplicable habrá que atender al último de los convenios que haya sido ratificado por el Estado de origen y de destino del transporte aéreo internacional.</w:t>
      </w:r>
    </w:p>
    <w:p>
      <w:pPr>
        <w:pStyle w:val="Normal"/>
        <w:ind w:right="332" w:firstLine="567"/>
        <w:jc w:val="both"/>
        <w:rPr/>
      </w:pPr>
      <w:r>
        <w:rPr/>
      </w:r>
    </w:p>
    <w:p>
      <w:pPr>
        <w:pStyle w:val="Normal"/>
        <w:ind w:right="332" w:firstLine="567"/>
        <w:jc w:val="both"/>
        <w:rPr/>
      </w:pPr>
      <w:r>
        <w:rPr/>
        <w:t>Está previsto que este Convenio se sustituya en breve por el Convenio de Montreal para la unificación de ciertas reglas para el transporte aéreo internacional, de 28 de mayo de 1999. Dicho Convenio aún no ha entrado en vigor pues para ello es necesaria la ratificación por parte de 30 Estados firmantes, pero se prevé que lo haga en breve</w:t>
      </w:r>
      <w:r>
        <w:rPr>
          <w:rStyle w:val="FootnoteCharacters"/>
          <w:rStyle w:val="FootnoteAnchor"/>
        </w:rPr>
        <w:footnoteReference w:id="47"/>
      </w:r>
      <w:r>
        <w:rPr/>
        <w:t>. En ese momento el transporte internacional se regirá por las disposiciones de este Convenio cuando el Estado de origen y el de Destino hayan ratificado el Convenio de Montreal, en caso contrario se seguirán aplicando las normas correspondientes del Convenio de Varsovia. La principal novedad del Convenio de Montreal es que dedica su capítulo V a regular el transporte aéreo realizado en virtud de un contrato de chárter aéreo. El régimen jurídico aplicable al transporte aéreo internacional realizado mediante un contrato de chárter aéreo se caracteriza por el hecho de establecerse la responsabilidad solidaria frente a los pasajeros de transportista contractual (fletador) y transportista de hecho (fletante). Además se establece expresamente que los límites a la responsabilidad se entienden establecidos en beneficio de ambos transportistas y que la indemnización que el pasajero obtenga no podrá exceder de la máxima que pueda obtener de cualquiera de los dos.</w:t>
      </w:r>
    </w:p>
    <w:p>
      <w:pPr>
        <w:pStyle w:val="Normal"/>
        <w:ind w:right="332" w:firstLine="567"/>
        <w:jc w:val="both"/>
        <w:rPr/>
      </w:pPr>
      <w:r>
        <w:rPr/>
      </w:r>
    </w:p>
    <w:p>
      <w:pPr>
        <w:pStyle w:val="Normal"/>
        <w:ind w:right="332" w:firstLine="567"/>
        <w:jc w:val="both"/>
        <w:rPr>
          <w:b/>
          <w:b/>
        </w:rPr>
      </w:pPr>
      <w:r>
        <w:rPr/>
        <w:t>De igual manera hay que tener presente la normativa relativa a la utilización del espacio aéreo. Este bloque lo compone un numeroso cuerpo de normas de diferente rango y origen, que regulan las condiciones que deberá cumplir una aeronave para volar, los requisitos de capacitación profesional que debe cumplir la tripulación de la aeronave o las autorizaciones administrativas que es preciso obtener para operar una determinada ruta, entre otras.</w:t>
      </w:r>
    </w:p>
    <w:p>
      <w:pPr>
        <w:pStyle w:val="Normal"/>
        <w:ind w:right="332" w:firstLine="567"/>
        <w:jc w:val="both"/>
        <w:rPr>
          <w:b/>
          <w:b/>
        </w:rPr>
      </w:pPr>
      <w:r>
        <w:rPr>
          <w:b/>
        </w:rPr>
      </w:r>
    </w:p>
    <w:p>
      <w:pPr>
        <w:pStyle w:val="Normal"/>
        <w:ind w:right="332" w:firstLine="567"/>
        <w:jc w:val="both"/>
        <w:rPr>
          <w:b/>
          <w:b/>
        </w:rPr>
      </w:pPr>
      <w:r>
        <w:rPr/>
        <w:t>En materia de Overbooking hay que tener en cuenta la existencia de una normativa específica que regula dichos supuestos, el Reglamento (CEE) Nº 295/91 del consejo, de 4 de febrero de 1991, por el que se establecen normas comunes relativas a un sistema de compensación por denegación de embarque en el transporte aéreo regular. Este Reglamento tan solo se aplica a los vuelos regulares, pero la Unión Europea prevé ampliar la aplicación de estas normas a los vuelos chárter. Así la propuesta de Reglamento (CE) de diciembre de 2001, que sustituirá al Reglamento (CEE) n° 295/91, prevé endurecer las compensaciones que deben pagar las compañías aéreas a los pasajeros a los que se deniega el embarque y extender la aplicación de estas normas a los vuelos chárter.</w:t>
      </w:r>
    </w:p>
    <w:p>
      <w:pPr>
        <w:pStyle w:val="Normal"/>
        <w:ind w:right="332" w:firstLine="567"/>
        <w:jc w:val="both"/>
        <w:rPr>
          <w:b/>
          <w:b/>
        </w:rPr>
      </w:pPr>
      <w:r>
        <w:rPr>
          <w:b/>
        </w:rPr>
      </w:r>
    </w:p>
    <w:p>
      <w:pPr>
        <w:pStyle w:val="Normal"/>
        <w:ind w:right="332" w:firstLine="567"/>
        <w:jc w:val="both"/>
        <w:rPr/>
      </w:pPr>
      <w:r>
        <w:rPr/>
        <w:t>Por último también existe normativa específica en lo relativo a la responsabilidad de las compañías aéreas en caso de accidente. Existen tres fuentes en las que se encuentra regulada la responsabilidad por accidente, los Art. 115-125 de la Ley de Navegación Aérea, los Art. 17-30 del Convenio de Varsovia para la unificación de ciertas reglas relativas al transporte aéreo internacional y el Reglamento (CE) 2027/97 del consejo de 9 de octubre de 1997 sobre la responsabilidad de las compañías aéreas en caso de accidente, aunque este último tan solo refiere a los daños físicos sufridos por los pasajeros. Este reglamento ha sido modificado muy recientemente. El 13 de mayo de 2002 la Unión Europea aprobó el Reglamento 889/2002, que modifica al Reglamento 2027/97. Este Reglamento se publicó en el DOCE de 30 de mayo de 2002, y entró en vigor al día siguiente al de su publicación, aunque no será aplicable hasta que entre en vigor en la Comunidad Europea el Convenio de Montreal, por expresa disposición del Art. 2 de este Reglamento. Además los Art. 17-37 del Convenio de Montreal de 1999 sustituirán cuando entre en vigor a los Art. 17-30 del Convenio de Varsovia entre los Estados que lo ratifiquen.</w:t>
      </w:r>
    </w:p>
    <w:p>
      <w:pPr>
        <w:pStyle w:val="Normal"/>
        <w:ind w:right="332" w:firstLine="567"/>
        <w:jc w:val="both"/>
        <w:rPr>
          <w:b/>
          <w:b/>
        </w:rPr>
      </w:pPr>
      <w:r>
        <w:rPr>
          <w:b/>
        </w:rPr>
      </w:r>
    </w:p>
    <w:p>
      <w:pPr>
        <w:pStyle w:val="Normal"/>
        <w:ind w:right="332" w:firstLine="567"/>
        <w:rPr>
          <w:b/>
          <w:b/>
        </w:rPr>
      </w:pPr>
      <w:r>
        <w:rPr>
          <w:b/>
        </w:rPr>
      </w:r>
    </w:p>
    <w:p>
      <w:pPr>
        <w:pStyle w:val="Heading1"/>
        <w:ind w:right="332" w:firstLine="567"/>
        <w:rPr>
          <w:rFonts w:ascii="Times New Roman" w:hAnsi="Times New Roman" w:cs="Times New Roman"/>
        </w:rPr>
      </w:pPr>
      <w:r>
        <w:rPr>
          <w:rFonts w:cs="Times New Roman" w:ascii="Times New Roman" w:hAnsi="Times New Roman"/>
        </w:rPr>
        <w:t>3. NATURALEZA JURÍDICA DEL CONTRATO DE CHÁRTER AÉREO.</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 xml:space="preserve">El contrato de chárter aéreo es un contrato atípico, y por ello cobra una especial importancia el problema de determinar cuál es la naturaleza jurídica de este contrato. Al tratarse de un contrato atípico, cuando las cláusulas pactadas por las partes no sean suficientes para resolver algún problema que se haya presentado durante la ejecución del mismo será necesario determinar cuál es el régimen jurídico que se aplicará para resolver esta controversia. Para la determinación de este régimen jurídico es fundamental determinar con claridad cuál es la naturaleza jurídica de este contrato. </w:t>
      </w:r>
    </w:p>
    <w:p>
      <w:pPr>
        <w:pStyle w:val="Normal"/>
        <w:ind w:right="332" w:firstLine="567"/>
        <w:jc w:val="both"/>
        <w:rPr/>
      </w:pPr>
      <w:r>
        <w:rPr/>
      </w:r>
    </w:p>
    <w:p>
      <w:pPr>
        <w:pStyle w:val="Normal"/>
        <w:ind w:right="332" w:firstLine="567"/>
        <w:jc w:val="both"/>
        <w:rPr/>
      </w:pPr>
      <w:r>
        <w:rPr/>
        <w:t>Aunque la determinación del régimen supletorio es una de las principales consecuencias prácticas de la determinación de la naturaleza jurídica del contrato de chárter no se trata de la única. La naturaleza jurídica de este contrato puede resolver uno de los principales problemas que plantea el chárter aéreo, como es la legitimación pasiva de las reclamaciones de los pasajeros. En el contrato de chárter el pasajero celebra un contrato de transporte con el touroperador, que se convierte de esta manera en transportista contractual, y que evidentemente en caso de incumplimiento debe responder frente al pasajero puesto que ambos se encuentran unidos por una relación contractual. Sin embargo, este transportista contractual no es quien finalmente realiza el transporte en la práctica, sino que el mismo es efectuado por el fletante, que se convierte en el transportista de hecho. A este transportista y al pasajero no les une ninguna relación contractual. A pesar de ello han mantenido una relación en la práctica y el pasajero puede verse directamente perjudicado por la actuación de la compañía aérea. Por este motivo es necesario plantearse si el pasajero puede reclamar directamente contra la compañía aérea, aunque no exista relación contractual entre ambos. La responsabilidad directa de la compañía aérea frente al pasajero en los contratos de chárter es una de las cuestiones de mayor importancia de este contrato, y entre las posibles vías de solución a este problema se encuentra la naturaleza jurídica del contrato.</w:t>
      </w:r>
    </w:p>
    <w:p>
      <w:pPr>
        <w:pStyle w:val="Normal"/>
        <w:ind w:right="332" w:firstLine="567"/>
        <w:jc w:val="both"/>
        <w:rPr/>
      </w:pPr>
      <w:r>
        <w:rPr/>
      </w:r>
    </w:p>
    <w:p>
      <w:pPr>
        <w:pStyle w:val="Normal"/>
        <w:ind w:right="332" w:firstLine="567"/>
        <w:jc w:val="both"/>
        <w:rPr/>
      </w:pPr>
      <w:r>
        <w:rPr/>
        <w:t>Para determinar la naturaleza jurídica del contrato de chárter aéreo es preciso partir de una noción uniforme del contenido de este contrato. Aunque se trata de un contrato atípico es posible manejar un concepto unitario de chárter. Estos contratos se celebran generalmente bajo condiciones generales de la contratación, y además en la práctica existe un número reducido de operadores jurídicos que operan en el mercado de chárter que además emplean unos contratos que suelen contener unas cláusulas muy similares. Debido a esta situación es posible analizar el contenido de estos contratos para obtener un conjunto de derechos y obligaciones para las partes, que es lo que se ha hecho en el apartado anterior. De esta manera se parte de un contenido uniforme del contrato que permite analizar la naturaleza jurídica del mismo.</w:t>
      </w:r>
    </w:p>
    <w:p>
      <w:pPr>
        <w:pStyle w:val="Normal"/>
        <w:ind w:right="332" w:firstLine="567"/>
        <w:jc w:val="both"/>
        <w:rPr/>
      </w:pPr>
      <w:r>
        <w:rPr/>
      </w:r>
    </w:p>
    <w:p>
      <w:pPr>
        <w:pStyle w:val="Normal"/>
        <w:ind w:right="332" w:firstLine="567"/>
        <w:jc w:val="both"/>
        <w:rPr/>
      </w:pPr>
      <w:r>
        <w:rPr/>
        <w:t>A pesar de que el contenido del contrato de chárter es relativamente fácil de determinar y aunque la doctrina haya llegado a un acuerdo bastante amplio sobre el mismo la cuestión de la naturaleza jurídica de este contrato dista mucho de ser pacífica. Existe una multitud de teorías sobre la naturaleza jurídica de este contrato, la mayoría de las cuales presenta problemas para ser aceptada y que además suelen aportar pocas soluciones a las dos cuestiones de crucial importancia que conlleva la determinación de la naturaleza jurídica del contrato: el régimen supletorio y la posibilidad de reclamación directa contra la compañía aérea por parte del pasajero.</w:t>
      </w:r>
    </w:p>
    <w:p>
      <w:pPr>
        <w:pStyle w:val="Normal"/>
        <w:ind w:right="332" w:firstLine="567"/>
        <w:jc w:val="both"/>
        <w:rPr/>
      </w:pPr>
      <w:r>
        <w:rPr/>
      </w:r>
    </w:p>
    <w:p>
      <w:pPr>
        <w:pStyle w:val="Normal"/>
        <w:ind w:right="332" w:firstLine="567"/>
        <w:jc w:val="both"/>
        <w:rPr/>
      </w:pPr>
      <w:r>
        <w:rPr/>
        <w:t>Una primera teoría sobre la naturaleza jurídica del contrato de chárter es la que defiende este contrato como un contrato de comisión. Según esta teoría la compañía aérea encarga a la agencia de viajes que comercialice las plazas en la aeronave. Analizando detalladamente la situación que deriva del contrato de chárter existen dos problemas para aceptar esta teoría. Por un lado que según el Art. 1709 del Código Civil por el mandato una persona se obliga a hacer algo por encargo de otra, y del análisis de la relación del chárter aéreo no parece que el interés principal del contrato de chárter sea que la agencia de viajes auxilie a la compañía aérea en la comercialización de las plazas de la aeronave, sino más bien al contrario. El objeto principal del contrato de chárter es que la agencia de viajes se asegure un número determinado de plazas en la aeronave para poder emplearlas para sus propios fines. El segundo motivo por el que debe rechazarse la teoría del chárter como contrato de comisión es que en tal caso resultarían de aplicación los Art. 254-256 del Código de Comercio, y por tanto la agencia de viajes debería actuar sometida a las instrucciones de la compañía aérea, cuando en la relación que deriva del chárter aéreo esto no sucede así, sino que la agencia de viajes decide de forma totalmente libre qué destino da a las plazas de la aeronave. Además esta teoría no resuelve la posibilidad de reclamación directa de los pasajeros contra la compañía aérea, puesto que al ser la agencia de viajes un comisionista que contrata en nombre propio le resulta de aplicación el Art. 246 del Código de Comercio, que dispone que el comisionista queda obligado como si el negocio fuese suyo y que las personas con las que contrata no tienen acción directa contra el comitente.</w:t>
      </w:r>
    </w:p>
    <w:p>
      <w:pPr>
        <w:pStyle w:val="Normal"/>
        <w:ind w:right="332" w:firstLine="567"/>
        <w:jc w:val="both"/>
        <w:rPr/>
      </w:pPr>
      <w:r>
        <w:rPr/>
      </w:r>
    </w:p>
    <w:p>
      <w:pPr>
        <w:pStyle w:val="Normal"/>
        <w:ind w:right="332" w:firstLine="567"/>
        <w:jc w:val="both"/>
        <w:rPr/>
      </w:pPr>
      <w:r>
        <w:rPr/>
        <w:t>Una segunda posible teoría sobre la naturaleza jurídica del contrato de chárter es la que se centra en las relaciones que el contrato de chárter guarda con el contrato de transporte. Es evidente que el chárter tiene múltiples elementos en común con el contrato de transporte, aunque la naturaleza jurídica del contrato de chárter no se corresponde con la de un simple contrato de transporte. Por este motivo múltiples autores han intentado poner en relación ambos contratos. Un intento para establecer esta relación es entender el chárter como un precontrato de transporte. Esta construcción tiene dos obstáculos que impiden que sea aceptada. Por un lado que quien celebra el precontrato es el fletador (compañía aérea), y sin embargo el contrato perfeccionado lo celebraría el pasajero con la compañía aérea. Al no coincidir las partes no es posible aplicar la teoría del precontrato. La segunda dificultad consiste en que si el precontrato no llega a perfeccionarse los efectos del mismo no son los de un contrato, sino los efectos propios de la promesa de contrato que no se llega a cumplir. En el caso de chárter fletante y fletador celebran un contrato perfecto, que despliega todos sus efectos. La única particularidad de este contrato es que contiene una cláusula que permite que el contrato sea cancelado si media la voluntad de una de las partes y pagando la indemnización pactada en el propio contrato. Para salvar las críticas a la construcción del chárter como precontrato de transporte se puede intentar establecer la relación entre ambos contratos entendiendo que el chárter es un contrato de transporte sometido a condición suspensiva. Esta segunda construcción salva la segunda de las críticas, puesto que el contrato de chárter es un contrato perfeccionado, pero persiste la primera de ellas: las partes en el contrato de chárter (fletante y fletador) no coinciden con las del posterior contrato de transporte(fletador y pasajeros).</w:t>
      </w:r>
    </w:p>
    <w:p>
      <w:pPr>
        <w:pStyle w:val="Normal"/>
        <w:ind w:right="332" w:firstLine="567"/>
        <w:jc w:val="both"/>
        <w:rPr/>
      </w:pPr>
      <w:r>
        <w:rPr/>
      </w:r>
    </w:p>
    <w:p>
      <w:pPr>
        <w:pStyle w:val="Normal"/>
        <w:ind w:right="332" w:firstLine="567"/>
        <w:jc w:val="both"/>
        <w:rPr/>
      </w:pPr>
      <w:r>
        <w:rPr/>
        <w:t>A pesar de estas críticas la relación entre el chárter y el contrato de transporte es tan clara que merece la pena seguir indagando sobre esta posible naturaleza jurídica. De esta manera hay que plantearse la posibilidad de que el contrato de chárter consista en la cesión por parte del fletador a los pasajeros de un contrato de transporte celebrado con una compañía aérea. Esta referencia a la cesión del contrato tampoco resulta satisfactoria, puesto que en la cesión del contrato el cedente transmite al cesionario su íntegra posición contractual, y esto no sucede en el contrato de chárter. El fletador tan solo transmite a los pasajeros un derecho que adquirió en virtud del contrato (el derecho a ser transportados al destino). Sin embargo los pasajeros no deben cumplir las restantes obligaciones que asume el fletador en virtud del contrato. Por ese motivo no es posible emplear en el chárter la figura de la cesión de contrato.</w:t>
      </w:r>
    </w:p>
    <w:p>
      <w:pPr>
        <w:pStyle w:val="Normal"/>
        <w:ind w:right="332" w:firstLine="567"/>
        <w:jc w:val="both"/>
        <w:rPr/>
      </w:pPr>
      <w:r>
        <w:rPr/>
      </w:r>
    </w:p>
    <w:p>
      <w:pPr>
        <w:pStyle w:val="Normal"/>
        <w:ind w:right="332" w:firstLine="567"/>
        <w:jc w:val="both"/>
        <w:rPr/>
      </w:pPr>
      <w:r>
        <w:rPr/>
        <w:t>Un último intento para poner en relación el contrato de transporte y el de chárter es entender que en el chárter se produce un subcontrato, por el que la agencia de viajes celebra un contrato de transporte con los pasajeros y al no ser capaz de realizar la prestación de transporte la subcontrata con una compañía aérea por medio del contrato de chárter. La teoría del subcontrato tampoco resulta de aplicación al chárter aéreo fundamentalmente por dos motivos. El primero de ellos consiste en que el subcontrato es un contrato dependiente de otro. Sin embargo el contrato de chárter es jurídicamente independiente de los contratos de transporte que el fletador celebra con los pasajeros, y de hecho suele ser anterior al mismo. A pesar de esta independencia jurídica hay que tener en cuenta la dependencia económica entre los mismos, puesto que si el fletador no consigue celebrar un número suficiente de contratos de transporte para que el chárter le resulte rentable hará uso de la cláusula del contrato que le permite cancelarlo a cambio de una indemnización. El segundo obstáculo para aceptar la teoría del subcontrato es que se exige que contrato principal y subcontrato tengan una misma naturaleza jurídica, y este dato no se reúne en el chárter, pues mientras que el contrato celebrado entre fletador y pasajeros es sin duda alguna un contrato de transporte, el contrato celebrado entre fletante y fletador (contrato de chárter)  tiene una naturaleza jurídica que no está clara, pero que en cualquier caso no responde a la de un simple contrato de transporte.</w:t>
      </w:r>
    </w:p>
    <w:p>
      <w:pPr>
        <w:pStyle w:val="Normal"/>
        <w:ind w:right="332" w:firstLine="567"/>
        <w:jc w:val="both"/>
        <w:rPr/>
      </w:pPr>
      <w:r>
        <w:rPr/>
      </w:r>
    </w:p>
    <w:p>
      <w:pPr>
        <w:pStyle w:val="Normal"/>
        <w:ind w:right="332" w:firstLine="567"/>
        <w:jc w:val="both"/>
        <w:rPr/>
      </w:pPr>
      <w:r>
        <w:rPr/>
        <w:t>Además de la estrecha relación que existe entre el contrato de chárter y el contrato de transporte existe otro contrato típico que guarda una estrecha relación con el contrato de chárter, el contrato de fletamento, regulado en los Art. 652 y ss. del Código de Comercio. A pesar de los enormes puntos de conexión entre ambos contratos el contrato de fletamento no responde a la naturaleza jurídica del contrato de chárter, puesto que el fletamento es un contrato que regula supuestos de transporte de mercancías, mientras que el chárter regula un transporte de pasajeros, y esta diferencia hace que las soluciones adoptadas por el contrato de fletamento no sean siempre adecuadas para el contrato de chárter.</w:t>
      </w:r>
    </w:p>
    <w:p>
      <w:pPr>
        <w:pStyle w:val="Normal"/>
        <w:ind w:right="332" w:firstLine="567"/>
        <w:jc w:val="both"/>
        <w:rPr/>
      </w:pPr>
      <w:r>
        <w:rPr/>
      </w:r>
    </w:p>
    <w:p>
      <w:pPr>
        <w:pStyle w:val="Normal"/>
        <w:ind w:right="332" w:firstLine="567"/>
        <w:jc w:val="both"/>
        <w:rPr/>
      </w:pPr>
      <w:r>
        <w:rPr/>
        <w:t>Como conclusión, de todo lo anteriormente descrito se puede afirmar que el problema de la naturaleza jurídica del contrato de chárter es un problema complejo y que muy difícilmente podrá resolverse de una forma definitiva. A la vista del contenido del contrato y de todas las posibles teorías existentes sobre la naturaleza jurídica del contrato de chárter parece que la solución más satisfactoria consiste en entender que el contrato de chárter es un contrato de naturaleza jurídica mixta entre los contratos de transporte y de fletamento, que contiene una estipulación en favor de tercero (pasajeros). Esta solución además responde a las dos cuestiones fundamentales que se pretendían resolver al determinar la naturaleza jurídica del contrato de chárter aéreo.</w:t>
      </w:r>
    </w:p>
    <w:p>
      <w:pPr>
        <w:pStyle w:val="Normal"/>
        <w:ind w:right="332" w:firstLine="567"/>
        <w:jc w:val="both"/>
        <w:rPr/>
      </w:pPr>
      <w:r>
        <w:rPr/>
      </w:r>
    </w:p>
    <w:p>
      <w:pPr>
        <w:pStyle w:val="Normal"/>
        <w:ind w:right="332" w:firstLine="567"/>
        <w:jc w:val="both"/>
        <w:rPr/>
      </w:pPr>
      <w:r>
        <w:rPr/>
        <w:t>La primera de estas dos cuestiones era determinar el régimen que se aplicaría de forma supletoria a la voluntad de las partes para resolver los problemas que se planteasen en ejecución del contrato. Teniendo en cuenta que no es posible establecer una naturaleza jurídica única de este contrato no hay que despreciar la enorme cantidad de elementos que el contrato de chárter comparte con los contratos de transporte y de fletamento. Al tratarse de un contrato de naturaleza jurídica mixta resultará de aplicación la norma que regule alguno de estos dos contratos que mayor identidad de razón presente con el concreto problema que plantee la ejecución del contrato de chárter.</w:t>
      </w:r>
    </w:p>
    <w:p>
      <w:pPr>
        <w:pStyle w:val="Normal"/>
        <w:ind w:right="332" w:firstLine="567"/>
        <w:jc w:val="both"/>
        <w:rPr/>
      </w:pPr>
      <w:r>
        <w:rPr/>
      </w:r>
    </w:p>
    <w:p>
      <w:pPr>
        <w:pStyle w:val="Normal"/>
        <w:ind w:right="332" w:firstLine="567"/>
        <w:jc w:val="both"/>
        <w:rPr/>
      </w:pPr>
      <w:r>
        <w:rPr/>
        <w:t>La segunda cuestión consistía en determinar si los pasajeros podían reclamar responsabilidad directamente a la compañía aérea a pesar de que no se encuentren ligados contractualmente. Esta cuestión se resuelve al entender que el contrato de chárter contiene una estipulación en favor de tercero. Este tipo de estipulaciones se encuentran reguladas en el Art. 1257 del Código Civil, y consisten en que en el contrato se ha introducido una cláusula que obliga a una de las partes a realizar una prestación en favor de un tercero que no tomó parte en el contrato. En el contrato de chárter aéreo el fletador (estipulante) introduce una cláusula por la que obliga al fletante (promisario) a transportar por vía aérea en las condiciones pactadas a los pasajeros (beneficiarios). La consecuencia que prevé el Art. 1257 del Código Civil para los contratos que contienen una estipulación en favor de tercero es que los beneficiarios pueden reclamar directamente al promisario el cumplimiento de la prestación a la que se obligó en el contrato. Por lo tanto los pasajeros pueden reclamar directamente a la compañía aérea su responsabilidad aunque no les una ninguna relación contractual, puesto que el contrato de chárter contenía una estipulación en su beneficio de las reguladas en el Art. 1257 CC.</w:t>
      </w:r>
    </w:p>
    <w:p>
      <w:pPr>
        <w:pStyle w:val="Normal"/>
        <w:ind w:right="332" w:firstLine="567"/>
        <w:jc w:val="both"/>
        <w:rPr/>
      </w:pPr>
      <w:r>
        <w:rPr/>
      </w:r>
    </w:p>
    <w:p>
      <w:pPr>
        <w:pStyle w:val="Normal"/>
        <w:ind w:right="332" w:firstLine="567"/>
        <w:jc w:val="both"/>
        <w:rPr/>
      </w:pPr>
      <w:r>
        <w:rPr/>
        <w:t>Con esta teoría sobre la naturaleza jurídica del contrato de chárter se resuelve de forma afirmativa el problema de si los pasajeros pueden reclamar directamente su responsabilidad a la compañía aérea, sin embargo esta no es la única vía posible por la que se llega a esta conclusión. Además es necesario en muchos casos contar con otras posibles vías para deducir esta posibilidad de accionar de forma directa contra la compañía aérea, puesto que a la vista de la falta de acuerdo doctrinal sobre la naturaleza jurídica del contrato de chárter aéreo es posible que los tribunales no aceptasen esta teoría, y por lo tanto los pasajeros quedarían privados de la posibilidad de reclamar directamente a la compañía aérea. Además, esta solución es satisfactoria desde el punto de vista del ordenamiento jurídico español. Sin embargo, puesto que el chárter aéreo muy frecuentemente responde a una necesidad de transporte aéreo internacional es probable que se deba resolver el conflicto aplicando una ley distinta a la española. Por este motivo resulta muy útil determinar la posibilidad de accionar directamente contra la compañía aérea por una vía independiente de la naturaleza jurídica del contrato.</w:t>
      </w:r>
    </w:p>
    <w:p>
      <w:pPr>
        <w:pStyle w:val="Normal"/>
        <w:ind w:right="332" w:firstLine="567"/>
        <w:jc w:val="both"/>
        <w:rPr/>
      </w:pPr>
      <w:r>
        <w:rPr/>
      </w:r>
    </w:p>
    <w:p>
      <w:pPr>
        <w:pStyle w:val="Normal"/>
        <w:ind w:right="332" w:firstLine="567"/>
        <w:jc w:val="both"/>
        <w:rPr/>
      </w:pPr>
      <w:r>
        <w:rPr/>
        <w:t>Existen otras vías por las que se deriva la posibilidad de los pasajeros de accionar directamente contra la compañía aérea con independencia de la teoría que se mantenga sobre la naturaleza jurídica del contrato de chárter aéreo. En primer lugar hay que tener en cuenta que si el vuelo chárter forma parte de un paquete turístico de viaje combinado resultan de aplicación las especiales normas sobre responsabilidad contenidas en la Ley 21/1995, de regulación de los viajes combinados. Además, incluso cuando el vuelo chárter se comercializa de forma aislada hay que tener en cuenta que la compañía aérea podría incurrir en responsabilidad extracontractual con los pasajeros, en cuyo caso resultarán de aplicación los Art. 1902 y ss. del Código Civil. Por último hay que tener en cuenta que puesto que los pasajeros ostentan la condición de consumidores también resulta aplicable el Art. 27.2 de la Ley 26/1984, general para la defensa de los consumidores y usuarios, que establece la responsabilidad solidaria cuando en la producción del daño concurren varios prestadores de servicios.</w:t>
      </w:r>
    </w:p>
    <w:p>
      <w:pPr>
        <w:pStyle w:val="Normal"/>
        <w:ind w:right="332" w:firstLine="567"/>
        <w:jc w:val="both"/>
        <w:rPr/>
      </w:pPr>
      <w:r>
        <w:rPr/>
      </w:r>
    </w:p>
    <w:p>
      <w:pPr>
        <w:pStyle w:val="Normal"/>
        <w:ind w:right="332" w:firstLine="567"/>
        <w:jc w:val="both"/>
        <w:rPr/>
      </w:pPr>
      <w:r>
        <w:rPr/>
        <w:t>Todas las soluciones anteriores permiten a los pasajeros accionar directamente contra la compañía aérea. Sin embargo, tienen la dificultad de que todas ellas son válidas desde la perspectiva del legislador español, y puesto que el chárter aéreo se emplea muy frecuentemente en la ejecución de un transporte internacional resultaría muy útil el reconocimiento de esta posibilidad de los pasajeros de reclamar directamente contra la compañía aérea por una vía independiente a los concretos ordenamientos jurídicos. Esta solución es la que se adopta por el Art. 40 del Convenio de Montreal, que establece la responsabilidad solidaria de fletante y fletador frente a los pasajeros. Esta solución, además de ser independiente de los concretos ordenamientos jurídicos es independiente de la naturaleza jurídica que se defienda para el contrato de chárter aéreo, puesto que el origen de esta responsabilidad es legal. Sin embargo, hasta la entrada en vigor de este Convenio, y tras ello cuando el mismo no resulte aplicable, habrá que hacer uso de las soluciones anteriormente expuestas.</w:t>
      </w:r>
    </w:p>
    <w:p>
      <w:pPr>
        <w:pStyle w:val="Heading1"/>
        <w:ind w:right="332" w:hanging="0"/>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4. LAS PARTES EN LA RELACIÓN JURÍDICA DE CHÁRTER AÉREO.</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contrato de chárter aéreo es un contrato bilateral, celebrado entre fletante y fletador. Sin embargo existen terceros que aunque no toman parte directa en el contrato sí que se ven afectados por el contenido del mismo. Estos terceros son los pasajeros, que ocupan las plazas de la aeronave que ha sido objeto del contrato, plazas que a su vez adquirieron al fletador al suscribir con este un contrato de transporte aéreo o bien al adquirir un paquete turístico de viaje combinado. También puede participar, como tercero ajeno al contrato, una agencia de viajes minorista, que ayude al fletante en la comercialización de las plazas que obtiene  en virtud del contrato de chárter, al actuar como mediadora entre el fletante y los viajeros. Por último sería posible que el fletador a su vez suscribiera contratos con otros touroperadores por los que les cediera un cupo de las plazas que le corresponden en virtud del contrato de chárter para que este a su vez las comercialice por su cuenta o bien organice sus propios paquetes de viaje combinado.</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4.1. La Compañía Aérea (Fletant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fletante es una de las dos partes que celebran el contrato de chárter aéreo. Se trata de una compañía aérea que en virtud de este contrato pone a disposición del fletador un avión con todo el equipamiento necesario para llevar a cabo el transporte de un numero determinado de pasajeros y equipajes. Por lo tanto, además de la puesta a disposición del avión, el fletante deberá correr con los gastos de la tripulación, el combustible, las revisiones del avión, los permisos de vuelo... El objeto del contrato consiste en que en la fecha pactada la compañía aérea deberá transportar a los pasajeros que cuenten con un billete válido emitido por el fletador en las condiciones pactadas en el contrato. La práctica habitual es que las condiciones del contrato de chárter las imponga el propio fletante, que cuenta con unos contratos tipo redactados bajo condiciones generales que el fletador se limita a aceptar, aunque determinados aspectos de la relación contractual sí que son objeto de negociación entre fletante y fletador, y se incluyen dentro de las condiciones particulares del contrato.</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4.2. El Fletador.</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Fletador es la persona que celebra el contrato con el fletante y que a cambio de una retribución puede disponer de las plazas del avión que pone a su disposición el fletante en las condiciones pactadas en el contrato. El fletador suele tener la condición de agencia de viajes, pero no es imprescindible.</w:t>
      </w:r>
    </w:p>
    <w:p>
      <w:pPr>
        <w:pStyle w:val="Normal"/>
        <w:ind w:right="332" w:firstLine="567"/>
        <w:jc w:val="both"/>
        <w:rPr/>
      </w:pPr>
      <w:r>
        <w:rPr/>
      </w:r>
    </w:p>
    <w:p>
      <w:pPr>
        <w:pStyle w:val="Normal"/>
        <w:ind w:right="332" w:firstLine="567"/>
        <w:jc w:val="both"/>
        <w:rPr/>
      </w:pPr>
      <w:r>
        <w:rPr/>
        <w:t>El fletador puede ser una persona física, asociación, etc. que tenga la necesidad de transportar por vía aérea en una determinada fecha a un colectivo relativamente numeroso de personas. El fletador, en lugar de reservar ese número de plazas en un vuelo regular opta por fletar él mismo un vuelo chárter, bien porque no existían suficientes plazas en línea regular, porque ninguna compañía aérea regular cubre el trayecto deseado en las fechas precisas o simplemente porque fletando un vuelo consigue un ahorro de costes. En estos supuestos la relación jurídica que nace del contrato de chárter aéreo es más sencilla, puesto que el fletador hace uso de las plazas que obtiene con el contrato para sus propios intereses. Sin embargo cuando el fletador es una agencia de viajes suscribe contratos de transporte aéreo con particulares, que son quienes ocuparán las plazas de la aeronave y quienes recibirán la prestación de transporte pactada en el contrato de chárter. En estos casos nace una nueva relación jurídica entre el touroperador y los particulares, paralela a la que nace con el contrato de chárter, puesto que son estos particulares quienes se beneficiarán del transporte pactado en este contrato.</w:t>
      </w:r>
    </w:p>
    <w:p>
      <w:pPr>
        <w:pStyle w:val="Normal"/>
        <w:ind w:right="332" w:firstLine="567"/>
        <w:jc w:val="both"/>
        <w:rPr/>
      </w:pPr>
      <w:r>
        <w:rPr/>
      </w:r>
    </w:p>
    <w:p>
      <w:pPr>
        <w:pStyle w:val="Normal"/>
        <w:ind w:right="332" w:firstLine="567"/>
        <w:jc w:val="both"/>
        <w:rPr/>
      </w:pPr>
      <w:r>
        <w:rPr/>
        <w:t>Lo más habitual es que el fletador sea una agencia de viajes</w:t>
      </w:r>
      <w:r>
        <w:rPr>
          <w:rStyle w:val="FootnoteCharacters"/>
          <w:rStyle w:val="FootnoteAnchor"/>
        </w:rPr>
        <w:footnoteReference w:id="48"/>
      </w:r>
      <w:r>
        <w:rPr/>
        <w:t>, que flete el vuelo para comercializar las plazas. La agencia de viajes comercializa las plazas de la aeronave que el fletante puso a su disposición por medio del contrato de chárter. La comercialización de estas plazas puede llevarse a cabo de dos formas, bien de forma aislada o bien formando parte de un paquete turístico denominado viaje combinado.</w:t>
      </w:r>
    </w:p>
    <w:p>
      <w:pPr>
        <w:pStyle w:val="Normal"/>
        <w:ind w:right="332" w:firstLine="567"/>
        <w:jc w:val="both"/>
        <w:rPr/>
      </w:pPr>
      <w:r>
        <w:rPr/>
      </w:r>
    </w:p>
    <w:p>
      <w:pPr>
        <w:pStyle w:val="Normal"/>
        <w:ind w:right="332" w:firstLine="567"/>
        <w:jc w:val="both"/>
        <w:rPr>
          <w:b/>
          <w:b/>
        </w:rPr>
      </w:pPr>
      <w:r>
        <w:rPr/>
        <w:t>Cuando la agencia de viajes comercializa las plazas de la aeronave de forma aislada lo que hace es suscribir con los particulares un nuevo contrato, un contrato de transporte aéreo, por el que se obliga a cambio de un precio a transportar al particular junto con su equipaje a un destino determinado en las fechas pactadas. Al celebrar este contrato la agencia de viajes (fletador) permite que el particular que ha adquirido un billete ocupe una de las plazas en la aeronave que el fletante puso a su disposición en virtud del contrato de chárter celebrado entre ambos, y la compañía aérea (fletante) deberá transportar a estos particulares puesto que se obligó a ello frente al fletante en el contrato de chárter. Sin embargo, aunque el particular recibe una prestación del fletante (el transporte en la aeronave) estos dos sujetos no se encuentran unidos por ninguna relación contractual. El particular ha firmado un contrato de transporte aéreo con la agencia de viajes y la compañía aérea ha suscrito un contrato de chárter con la misma. Entre fletante y particular existe una relación extracontractual.</w:t>
      </w:r>
    </w:p>
    <w:p>
      <w:pPr>
        <w:pStyle w:val="Normal"/>
        <w:ind w:right="332" w:firstLine="567"/>
        <w:jc w:val="both"/>
        <w:rPr>
          <w:b/>
          <w:b/>
        </w:rPr>
      </w:pPr>
      <w:r>
        <w:rPr>
          <w:b/>
        </w:rPr>
      </w:r>
    </w:p>
    <w:p>
      <w:pPr>
        <w:pStyle w:val="Normal"/>
        <w:ind w:right="332" w:firstLine="567"/>
        <w:jc w:val="both"/>
        <w:rPr>
          <w:b/>
          <w:b/>
        </w:rPr>
      </w:pPr>
      <w:r>
        <w:rPr/>
        <w:t>La segunda posibilidad es que la agencia de viajes comercialice la plaza de la aeronave como un elemento incluido dentro de un  paquete turístico denominado viaje combinado. En este supuesto será necesario aplicar el régimen jurídico específico descrito por la Ley 21/1995 de regulación de los viajes combinados</w:t>
      </w:r>
      <w:r>
        <w:rPr>
          <w:rStyle w:val="FootnoteCharacters"/>
          <w:rStyle w:val="FootnoteAnchor"/>
        </w:rPr>
        <w:footnoteReference w:id="49"/>
      </w:r>
      <w:r>
        <w:rPr/>
        <w:t>, y no las precisiones que se contienen en el presente estudio, que está pensando en la comercialización aislada de la prestación de trnsporte.</w:t>
      </w:r>
    </w:p>
    <w:p>
      <w:pPr>
        <w:pStyle w:val="Normal"/>
        <w:ind w:right="332" w:firstLine="567"/>
        <w:jc w:val="both"/>
        <w:rPr>
          <w:b/>
          <w:b/>
        </w:rPr>
      </w:pPr>
      <w:r>
        <w:rPr>
          <w:b/>
        </w:rPr>
      </w:r>
    </w:p>
    <w:p>
      <w:pPr>
        <w:pStyle w:val="Normal"/>
        <w:ind w:right="332" w:firstLine="567"/>
        <w:jc w:val="both"/>
        <w:rPr>
          <w:b/>
          <w:b/>
        </w:rPr>
      </w:pPr>
      <w:r>
        <w:rPr>
          <w:b/>
        </w:rPr>
      </w:r>
    </w:p>
    <w:p>
      <w:pPr>
        <w:pStyle w:val="Heading2"/>
        <w:ind w:right="332" w:firstLine="567"/>
        <w:rPr>
          <w:rFonts w:ascii="Times New Roman" w:hAnsi="Times New Roman" w:cs="Times New Roman"/>
        </w:rPr>
      </w:pPr>
      <w:r>
        <w:rPr>
          <w:rFonts w:cs="Times New Roman" w:ascii="Times New Roman" w:hAnsi="Times New Roman"/>
        </w:rPr>
        <w:t>4.3. La actividad mediadora de una agencia de viaj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b/>
          <w:b/>
        </w:rPr>
      </w:pPr>
      <w:r>
        <w:rPr/>
        <w:t>La agencia de viajes mayorista o touroperador puede valerse de la intermediación de una agencia de viajes minorista en la comercialización tanto de las plazas aisladas en la aeronave como de los viajes combinados. Esta intermediación constituye la única actividad que prestan las agencias de viajes minoristas y una de las prestadas por las agencias mayoristas-minoristas</w:t>
      </w:r>
      <w:r>
        <w:rPr>
          <w:rStyle w:val="FootnoteCharacters"/>
          <w:rStyle w:val="FootnoteAnchor"/>
        </w:rPr>
        <w:footnoteReference w:id="50"/>
      </w:r>
      <w:r>
        <w:rPr/>
        <w:t>.</w:t>
      </w:r>
    </w:p>
    <w:p>
      <w:pPr>
        <w:pStyle w:val="Normal"/>
        <w:ind w:right="332" w:firstLine="567"/>
        <w:jc w:val="both"/>
        <w:rPr>
          <w:b/>
          <w:b/>
        </w:rPr>
      </w:pPr>
      <w:r>
        <w:rPr>
          <w:b/>
        </w:rPr>
      </w:r>
    </w:p>
    <w:p>
      <w:pPr>
        <w:pStyle w:val="Normal"/>
        <w:ind w:right="332" w:firstLine="567"/>
        <w:jc w:val="both"/>
        <w:rPr>
          <w:b/>
          <w:b/>
        </w:rPr>
      </w:pPr>
      <w:r>
        <w:rPr>
          <w:b/>
        </w:rPr>
      </w:r>
    </w:p>
    <w:p>
      <w:pPr>
        <w:pStyle w:val="Heading2"/>
        <w:ind w:right="332" w:firstLine="567"/>
        <w:rPr>
          <w:rFonts w:ascii="Times New Roman" w:hAnsi="Times New Roman" w:cs="Times New Roman"/>
        </w:rPr>
      </w:pPr>
      <w:r>
        <w:rPr>
          <w:rFonts w:cs="Times New Roman" w:ascii="Times New Roman" w:hAnsi="Times New Roman"/>
        </w:rPr>
        <w:t>4.4. La cesión de plazas del fletador a otras agencias de viaj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También es posible que el fletador sea una agencia mayorista que en lugar de comercializar directamente las plazas a los consumidores las ponga a disposición de otras agencias de viajes minoristas, que serán las que las comercializarán al público. En este último supuesto aparecen cuatro sujetos en la relación jurídica: fletador, fletante, agencia minorista y turista-consumidor. Esta agencia minorista no es parte en el contrato de chárter, sino que se trata de un tercero que se ve afectado por el mismo.</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4.5. El pasajero.</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pasajero no es parte en el contrato de chárter, pero se ve afectado por el mismo. Se trata de la persona que adquiere al fletador una plaza en la aeronave, directamente o por medio de una agencia minorista. Al adquirir esta plaza el pasajero adquiere el derecho a ser transportado en las condiciones pactadas en el contrato de chárter, y podrá exigir indemnizaciones en caso de que no se llevara a cabo el transporte o se hiciera de forma defectuosa (retrasos, daños a los equipajes transportados...). Este pasajero adquiere el derecho a viajar en la aeronave en virtud de un contrato de transporte aéreo o de viaje combinado celebrado con el fletante. En cualquiera de estos dos casos el pasajero tan solo entabla una relación contractual con el fletador, que es quien se compromete a transportarle por vía aérea, sin embargo este fletador es una agencia de viajes que carece por sí misma de los medios necesarios para llevar a cabo la prestación del desplazamiento aéreo, y lo que hace es contratar esta prestación con una compañía aérea por medio de un contrato de chárter aéreo, en el que el pasajero no es parte.</w:t>
      </w:r>
    </w:p>
    <w:p>
      <w:pPr>
        <w:pStyle w:val="Normal"/>
        <w:ind w:right="332" w:firstLine="567"/>
        <w:jc w:val="both"/>
        <w:rPr/>
      </w:pPr>
      <w:r>
        <w:rPr/>
      </w:r>
    </w:p>
    <w:p>
      <w:pPr>
        <w:pStyle w:val="Normal"/>
        <w:ind w:right="332" w:firstLine="567"/>
        <w:jc w:val="both"/>
        <w:rPr/>
      </w:pPr>
      <w:r>
        <w:rPr/>
        <w:t>De esta manera el pasajero cuenta con dos transportistas, el transportista contractual (touroperador y fletador en el contrato de chárter), que es quien se ha comprometido contractualmente a efectuar el transporte, y el transportista de hecho (compañía aérea y fletante en el contrato de chárter), que es quien efectivamente lleva a cabo el desplazamiento a pesar de que no le une con el pasajero ninguna relación contractual. Debido a esta situación cuando se produce algún incumplimiento en la prestación de desplazamiento del pasajero con su equipaje o bien cuando sufre daños durante el transporte es preciso determinar cuál de los dos transportistas es el responsable frente al pasajero</w:t>
      </w:r>
      <w:r>
        <w:rPr>
          <w:rStyle w:val="FootnoteCharacters"/>
          <w:rStyle w:val="FootnoteAnchor"/>
        </w:rPr>
        <w:footnoteReference w:id="51"/>
      </w:r>
      <w:r>
        <w:rPr/>
        <w:t>.</w:t>
      </w:r>
    </w:p>
    <w:p>
      <w:pPr>
        <w:pStyle w:val="Normal"/>
        <w:ind w:right="332" w:firstLine="567"/>
        <w:jc w:val="both"/>
        <w:rPr/>
      </w:pPr>
      <w:r>
        <w:rPr/>
      </w:r>
    </w:p>
    <w:p>
      <w:pPr>
        <w:pStyle w:val="Normal"/>
        <w:ind w:right="332" w:firstLine="567"/>
        <w:jc w:val="both"/>
        <w:rPr/>
      </w:pPr>
      <w:r>
        <w:rPr/>
        <w:t>En un futuro el Convenio de Montreal dará una solución legal a este problema al establecer la responsabilidad solidaria frente al pasajero del transportista contractual y del transportista de hecho por los daños sufridos durante el transporte, con independencia de cuál de ellos sea el responsable del daño (Art. 45).  Esta responsabilidad solidaria no excluye la posibilidad de que el transportista que se ha visto obligado a indemnizar al pasajero ejercite una acción de regreso contra el otro transportista por su parte de culpa.</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5. DERECHOS Y OBLIGACIONES DE LAS PART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A pesar de la ausencia de regulación específica sobre el contrato de chárter aéreo, el hecho de que estos contratos se celebren en la práctica bajo condiciones generales hace que el contenido de todos ellos sea muy similar, y por lo tanto permite llevar a cabo un estudio de los derechos y obligaciones que cada una de las partes de esta relación jurídica suele tener en la mayoría de contratos. Hay que prestar atención al hecho de la existencia de sujetos que son parte de la relación jurídica a pesar de no serlo del contrato de chárter aéreo. Por ejemplo los pasajeros no son parte en el contrato de chárter, pero de este contrato se derivan para los mismos una serie de derechos y obligaciones que deberán ser objeto de atención, puesto que forman parte de la relación jurídica que nace como consecuencia de la firma de un contrato de chárter aéreo entre un touroperador y una compañía aérea.</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5.1. Obligaciones del fletant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fletante en el contrato de chárter aéreo será en todo caso una compañía aérea. En el texto del contrato de chárter aéreo la principal obligación que se establece para la compañía aérea consiste en la puesta a disposición del fletador de una aeronave con tripulación, equipo y combustible</w:t>
      </w:r>
      <w:r>
        <w:rPr>
          <w:rStyle w:val="FootnoteCharacters"/>
          <w:rStyle w:val="FootnoteAnchor"/>
        </w:rPr>
        <w:footnoteReference w:id="52"/>
      </w:r>
      <w:r>
        <w:rPr/>
        <w:t>. A pesar de que, según la apariencia creada por la redacción de la mayoría de contratos de chárter, la obligación que asume el fletante es la simple puesta a disposición de una aeronave con la equipación necesaria para llevar a cabo uno o varios vuelos, de la lectura en conjunto del contrato se desprende que la obligación de la compañía aérea no se limita a la puesta a disposición de una aeronave, sino que también asume la obligación de llevar a cabo un transporte por vía aérea. Múltiples elementos de los contratos de chárter aéreo apoyan que la verdadera obligación que asume la compañía aérea es el transporte.</w:t>
      </w:r>
    </w:p>
    <w:p>
      <w:pPr>
        <w:pStyle w:val="Normal"/>
        <w:ind w:right="332" w:firstLine="567"/>
        <w:jc w:val="both"/>
        <w:rPr/>
      </w:pPr>
      <w:r>
        <w:rPr/>
      </w:r>
    </w:p>
    <w:p>
      <w:pPr>
        <w:pStyle w:val="Normal"/>
        <w:ind w:right="332" w:firstLine="567"/>
        <w:jc w:val="both"/>
        <w:rPr/>
      </w:pPr>
      <w:r>
        <w:rPr/>
        <w:t xml:space="preserve">El primero de estos elementos es la forma en que se define la aparente obligación de la compañía aérea. El fletante debe poner a disposición del fletador una aeronave </w:t>
      </w:r>
      <w:r>
        <w:rPr>
          <w:i/>
        </w:rPr>
        <w:t>“con la debida tripulación, equipo y combustible para realizar el o los vuelos dispuestos en este contrato”,</w:t>
      </w:r>
      <w:r>
        <w:rPr/>
        <w:t xml:space="preserve"> es decir, que lo que importa es que la aeronave que se entrega sea apta para realizar el o los vuelos descritos generalmente en un anexo del contrato de chárter, o dicho de otra manera, que la aeronave se encuentre en disposición de llevar a cabo un transporte aéreo de los pasajeros y equipajes presentados por el fletador. La importancia de la aptitud para el transporte es tal que los contratos de chárter suelen estas sometidos a la condición suspensiva</w:t>
      </w:r>
      <w:r>
        <w:rPr>
          <w:rStyle w:val="FootnoteCharacters"/>
          <w:rStyle w:val="FootnoteAnchor"/>
        </w:rPr>
        <w:footnoteReference w:id="53"/>
      </w:r>
      <w:r>
        <w:rPr/>
        <w:t xml:space="preserve"> de que se obtenga de las autoridades públicas competentes la autorización administrativa necesaria para operar los vuelos detallados en el anexo. Es la compañía aérea la que está obligada a obtener esta autorización, y si la misma le es denegada la consecuencia es que el vuelo no autorizado queda automáticamente cancelado sin que la compañía aérea incurra en responsabilidad alguna. Lo único que deberá hacer es reintegrar las posibles cantidades recibidas a cuenta por el vuelo que finalmente no se operará.</w:t>
      </w:r>
    </w:p>
    <w:p>
      <w:pPr>
        <w:pStyle w:val="Normal"/>
        <w:ind w:right="332" w:firstLine="567"/>
        <w:jc w:val="both"/>
        <w:rPr/>
      </w:pPr>
      <w:r>
        <w:rPr/>
      </w:r>
    </w:p>
    <w:p>
      <w:pPr>
        <w:pStyle w:val="Normal"/>
        <w:ind w:right="332" w:firstLine="567"/>
        <w:jc w:val="both"/>
        <w:rPr/>
      </w:pPr>
      <w:r>
        <w:rPr/>
        <w:t>El segundo elemento que apoya que la verdadera obligación del fletante es el transporte y no la mera puesta a disposición de la aeronave es que en un anexo al contrato de chárter aéreo se detallan los vuelos para los que el contrato se considera vigente y el tipo de aeronave que va a operar dichos vuelos. Se puede tratar de un vuelo aislado, varios vuelos a diferentes destinos o bien varios vuelos a un mismo destino con una relativa frecuencia (vuelos semanales, por ejemplo). El hecho de que en el contrato de chárter figure expresada la fecha y destino del vuelo que se va a operar con la aeronave que la compañía aérea pone a disposición del fletador manifiesta que las obligaciones de la compañía aérea no se limitan a poner a disposición del fletador una aeronave, sino que también asume responsabilidad en lo relativo al destino del transporte y a la fecha en que este se ha de efectuar.</w:t>
      </w:r>
    </w:p>
    <w:p>
      <w:pPr>
        <w:pStyle w:val="Normal"/>
        <w:ind w:right="332" w:firstLine="567"/>
        <w:jc w:val="both"/>
        <w:rPr/>
      </w:pPr>
      <w:r>
        <w:rPr/>
      </w:r>
    </w:p>
    <w:p>
      <w:pPr>
        <w:pStyle w:val="Normal"/>
        <w:ind w:right="332" w:firstLine="567"/>
        <w:jc w:val="both"/>
        <w:rPr/>
      </w:pPr>
      <w:r>
        <w:rPr/>
        <w:t>Otro elemento que pone de manifiesto que la obligación principal del fletante es el transporte es que la mayoría de contratos incluyen una cláusula por la que la compañía aérea fletante conserva la titularidad de la explotación de la aeronave, asumiendo una posición de transportista</w:t>
      </w:r>
      <w:r>
        <w:rPr>
          <w:rStyle w:val="FootnoteCharacters"/>
          <w:rStyle w:val="FootnoteAnchor"/>
        </w:rPr>
        <w:footnoteReference w:id="54"/>
      </w:r>
      <w:r>
        <w:rPr/>
        <w:t xml:space="preserve">. Al expresarse en el propio contrato que la titularidad de la explotación de la aeronave corresponde al fletante la consecuencia es que es este quien se obliga a llevar a cabo el transporte, y esta interpretación queda reforzada por el hecho de que en el propio contrato se reconozca que el fletante asume la posición de transportista. </w:t>
      </w:r>
    </w:p>
    <w:p>
      <w:pPr>
        <w:pStyle w:val="Normal"/>
        <w:ind w:right="332" w:firstLine="567"/>
        <w:jc w:val="both"/>
        <w:rPr/>
      </w:pPr>
      <w:r>
        <w:rPr/>
      </w:r>
    </w:p>
    <w:p>
      <w:pPr>
        <w:pStyle w:val="Normal"/>
        <w:ind w:right="332" w:firstLine="567"/>
        <w:jc w:val="both"/>
        <w:rPr/>
      </w:pPr>
      <w:r>
        <w:rPr/>
        <w:t>La titularidad de la explotación de la aeronave no se pone de manifiesto únicamente por medio de esta cláusula, sino que la mayoría de contratos suelen contener también cláusulas que disponen que la tripulación tan sólo aceptará órdenes procedentes del fletante</w:t>
      </w:r>
      <w:r>
        <w:rPr>
          <w:rStyle w:val="FootnoteCharacters"/>
          <w:rStyle w:val="FootnoteAnchor"/>
        </w:rPr>
        <w:footnoteReference w:id="55"/>
      </w:r>
      <w:r>
        <w:rPr/>
        <w:t>, o que aclaran que el comandante de la aeronave tendrá plenos poderes para decidir si el transporte se efectúa o no y el modo de efectuarlo</w:t>
      </w:r>
      <w:r>
        <w:rPr>
          <w:rStyle w:val="FootnoteCharacters"/>
          <w:rStyle w:val="FootnoteAnchor"/>
        </w:rPr>
        <w:footnoteReference w:id="56"/>
      </w:r>
      <w:r>
        <w:rPr/>
        <w:t>. De esta manera se incide en el hecho de que el fletante conserva el poder operativo y de decisión sobre el transporte y el modo de llevarlo a cabo.</w:t>
      </w:r>
    </w:p>
    <w:p>
      <w:pPr>
        <w:pStyle w:val="Normal"/>
        <w:ind w:right="332" w:firstLine="567"/>
        <w:jc w:val="both"/>
        <w:rPr/>
      </w:pPr>
      <w:r>
        <w:rPr/>
      </w:r>
    </w:p>
    <w:p>
      <w:pPr>
        <w:pStyle w:val="Normal"/>
        <w:ind w:right="332" w:firstLine="567"/>
        <w:jc w:val="both"/>
        <w:rPr/>
      </w:pPr>
      <w:r>
        <w:rPr/>
        <w:t>También se refuerza la idea de que el fletante asume responsabilidad en cuanto al transporte al incluir los contratos de chárter una cláusula</w:t>
      </w:r>
      <w:r>
        <w:rPr>
          <w:rStyle w:val="FootnoteCharacters"/>
          <w:rStyle w:val="FootnoteAnchor"/>
        </w:rPr>
        <w:footnoteReference w:id="57"/>
      </w:r>
      <w:r>
        <w:rPr/>
        <w:t xml:space="preserve"> por la que la compañía aérea puede sustituir sin notificación previa la aeronave que figura en el contrato por otra, que incluso puede no pertenecer a su flota</w:t>
      </w:r>
      <w:r>
        <w:rPr>
          <w:rStyle w:val="FootnoteCharacters"/>
          <w:rStyle w:val="FootnoteAnchor"/>
        </w:rPr>
        <w:footnoteReference w:id="58"/>
      </w:r>
      <w:r>
        <w:rPr/>
        <w:t>. Al estar prevista en el propio contrato la posibilidad de sustituir la aeronave sin necesidad de advertir de ello al fletador es evidente que la obligación principal que asume el fletante no consiste en la puesta a disposición de la aeronave que figura en el contrato, sino en efectuar el transporte de los pasajeros y equipajes que el fletador presente en el momento de facturación. Puesto que el transporte debe realizarse por vía aérea es indispensable contar con una aeronave para ello, pero dado que el objeto principal del contrato es el transporte aéreo la aeronave pasa a un segundo plano, como mero instrumento necesario para la ejecución del contrato, y por ello es indiferente el modelo de aeronave con el que se lleve a cabo el transporte e incluso la flota a la que pertenezca dicha aeronave.</w:t>
      </w:r>
    </w:p>
    <w:p>
      <w:pPr>
        <w:pStyle w:val="Normal"/>
        <w:ind w:right="332" w:firstLine="567"/>
        <w:jc w:val="both"/>
        <w:rPr/>
      </w:pPr>
      <w:r>
        <w:rPr/>
      </w:r>
    </w:p>
    <w:p>
      <w:pPr>
        <w:pStyle w:val="Normal"/>
        <w:ind w:right="332" w:firstLine="567"/>
        <w:jc w:val="both"/>
        <w:rPr/>
      </w:pPr>
      <w:r>
        <w:rPr/>
        <w:t>También suele figurar en los contratos de chárter una cláusula por la que el fletante tiene libertad para seleccionar la ruta sobre la que va a operar el vuelo, aunque la misma figurara especificada en el contrato o en sus anexos</w:t>
      </w:r>
      <w:r>
        <w:rPr>
          <w:rStyle w:val="FootnoteCharacters"/>
          <w:rStyle w:val="FootnoteAnchor"/>
        </w:rPr>
        <w:footnoteReference w:id="59"/>
      </w:r>
      <w:r>
        <w:rPr/>
        <w:t>. Esta cláusula pone de manifiesto claramente que la titularidad de la explotación de la aeronave la mantiene la compañía aérea, y por lo tanto es ella quien decide cómo llevará a cabo el transporte. Poniendo en relación estas dos últimas cláusulas se observa como la obligación que asume el fletante en el contrato de chárter es una obligación de resultado: a lo que se obliga es a transportar por vía aérea a los pasajeros y equipajes que le presente el fletador, en la fecha pactada en el contrato y al destino que allí figure. Sin embargo los medios que el fletante emplee en la ejecución del contrato, como la aeronave o la ruta a seguir, no son elementos esenciales del mismo.</w:t>
      </w:r>
    </w:p>
    <w:p>
      <w:pPr>
        <w:pStyle w:val="Normal"/>
        <w:ind w:right="332" w:firstLine="567"/>
        <w:jc w:val="both"/>
        <w:rPr/>
      </w:pPr>
      <w:r>
        <w:rPr/>
      </w:r>
    </w:p>
    <w:p>
      <w:pPr>
        <w:pStyle w:val="Normal"/>
        <w:ind w:right="332" w:firstLine="567"/>
        <w:jc w:val="both"/>
        <w:rPr/>
      </w:pPr>
      <w:r>
        <w:rPr/>
        <w:t>Por último se pone de manifiesto que la prestación principal en el contrato de chárter es el transporte de pasajeros y mercancías por el hecho de que el propio contrato prevea la posibilidad de que el fletador cancele alguno de los vuelos incluidos en el anexo del contrato sin necesidad de alegar causa alguna para ello, debiendo pagar por ello una indemnización al fletante que va en aumento en función de la proximidad a la fecha del vuelo con que se produzca la cancelación. Esta cláusula que permite al fletador cancelar vuelos se introduce en el contrato en previsión de que no se hayan conseguido comercializar un número suficiente de las plazas de la aeronave y por lo tanto operar el vuelo le resulte antieconómico. En esta situación el fletador puede optar por cancelar el vuelo abonando al fletante tan solo un porcentaje de la cantidad pactada por las molestias de organización que sufre. Al preverse en el contrato la posibilidad de cancelar algún vuelo a voluntad del fletador queda claro que existe un interés por el transporte de los pasajeros, de forma que cuando no resulta interesante mantener el vuelo por su escasa rentabilidad no tiene ningún interés la puesta a disposición de la aeronave.</w:t>
      </w:r>
    </w:p>
    <w:p>
      <w:pPr>
        <w:pStyle w:val="Normal"/>
        <w:ind w:right="332" w:firstLine="567"/>
        <w:jc w:val="both"/>
        <w:rPr/>
      </w:pPr>
      <w:r>
        <w:rPr/>
      </w:r>
    </w:p>
    <w:p>
      <w:pPr>
        <w:pStyle w:val="Normal"/>
        <w:ind w:right="332" w:firstLine="567"/>
        <w:jc w:val="both"/>
        <w:rPr/>
      </w:pPr>
      <w:r>
        <w:rPr/>
        <w:t>Todos estos datos revelan claramente que a pesar de la deficiente redacción</w:t>
      </w:r>
      <w:r>
        <w:rPr>
          <w:rStyle w:val="FootnoteCharacters"/>
          <w:rStyle w:val="FootnoteAnchor"/>
        </w:rPr>
        <w:footnoteReference w:id="60"/>
      </w:r>
      <w:r>
        <w:rPr/>
        <w:t xml:space="preserve"> de los contratos de chárter la obligación que verdaderamente asume la compañía aérea es la de transportar por vía aérea a los pasajeros y equipajes que le presente el fletador. En ausencia de estos elementos que concretan la obligación de la compañía aérea la forma de definir la obligación del fletante no permitiría distinguir el contrato de chárter aéreo del de arrendamiento de aeronave con tripulación o wet lease</w:t>
      </w:r>
      <w:r>
        <w:rPr>
          <w:rStyle w:val="FootnoteCharacters"/>
          <w:rStyle w:val="FootnoteAnchor"/>
        </w:rPr>
        <w:footnoteReference w:id="61"/>
      </w:r>
      <w:r>
        <w:rPr/>
        <w:t>.</w:t>
      </w:r>
    </w:p>
    <w:p>
      <w:pPr>
        <w:pStyle w:val="Normal"/>
        <w:ind w:right="332" w:firstLine="567"/>
        <w:jc w:val="both"/>
        <w:rPr/>
      </w:pPr>
      <w:r>
        <w:rPr/>
      </w:r>
    </w:p>
    <w:p>
      <w:pPr>
        <w:pStyle w:val="Normal"/>
        <w:ind w:right="332" w:firstLine="567"/>
        <w:jc w:val="both"/>
        <w:rPr/>
      </w:pPr>
      <w:r>
        <w:rPr/>
        <w:t>Tiene una importancia fundamental definir con claridad cuál es la obligación que asume la compañía aérea en virtud del contrato de chárter aéreo pues en función de ello se determinará cuándo se produce un incumplimiento contractual, y por lo tanto cuándo hay lugar a una eventual reclamación del fletador al haber faltado el fletante a las condiciones pactadas en el contrato. Por ejemplo, si la compañía aérea se negara de forma injustificada a embarcar a un pasajero que le ha sido presentado por el fletador tan solo habría incumplimiento contractual si se entiende que el fletante asume con el contrato de chárter una obligación de transporte. No incurriría en responsabilidad alguna la compañía aérea en caso de denegación injustificada de embarque a un pasajero si se entiende que la única obligación que asume es poner a disposición del fletador una aeronave con la que lleve a cabo los vuelos pactados en la fecha y hora prevista en el contrato. Puesto que esta interpretación es completamente absurda y además resulta radicalmente contraria a la función económica del contrato de chárter aéreo hay que entender que a pesar de la confusa redacción del contrato la compañía aérea sí que asume una responsabilidad en relación al transporte aéreo de los pasajeros que presente el fletador o que porten un billete válidamente emitido por el mismo, y por tanto responden de ella frente al fletador</w:t>
      </w:r>
      <w:r>
        <w:rPr>
          <w:rStyle w:val="FootnoteCharacters"/>
          <w:rStyle w:val="FootnoteAnchor"/>
        </w:rPr>
        <w:footnoteReference w:id="62"/>
      </w:r>
      <w:r>
        <w:rPr/>
        <w:t>.</w:t>
      </w:r>
    </w:p>
    <w:p>
      <w:pPr>
        <w:pStyle w:val="Normal"/>
        <w:ind w:right="332" w:firstLine="567"/>
        <w:jc w:val="both"/>
        <w:rPr/>
      </w:pPr>
      <w:r>
        <w:rPr/>
      </w:r>
    </w:p>
    <w:p>
      <w:pPr>
        <w:pStyle w:val="Normal"/>
        <w:ind w:right="332" w:firstLine="567"/>
        <w:jc w:val="both"/>
        <w:rPr/>
      </w:pPr>
      <w:r>
        <w:rPr/>
        <w:t>Del contexto del contrato queda claro que el fletante asume una obligación de transporte de los pasajeros que le presente el fletador. A pesar de ello el número de pasajeros no es un elemento del que dependa la fijación del precio del transporte, es más, ni siquiera se hace depender la validez del contrato de chárter de la existencia o no de pasajeros</w:t>
      </w:r>
      <w:r>
        <w:rPr>
          <w:rStyle w:val="FootnoteCharacters"/>
          <w:rStyle w:val="FootnoteAnchor"/>
        </w:rPr>
        <w:footnoteReference w:id="63"/>
      </w:r>
      <w:r>
        <w:rPr/>
        <w:t>. En los contratos de chárter aéreo se incluye una cláusula que determina que el precio de los vuelos no depende de la ocupación de la aeronave</w:t>
      </w:r>
      <w:r>
        <w:rPr>
          <w:rStyle w:val="FootnoteCharacters"/>
          <w:rStyle w:val="FootnoteAnchor"/>
        </w:rPr>
        <w:footnoteReference w:id="64"/>
      </w:r>
      <w:r>
        <w:rPr/>
        <w:t>, incluso en algunos contratos se dispone expresamente que no se reembolsará ninguna parte del precio del transporte, incluso cuando el fletador preveyera la ocupación completa de la aeronave y aunque esta finalmente no se produzca a causa de que algunos pasajeros no se presenten a embarque o les sea denegado el mismo por no cumplir con las formalidades necesarias.</w:t>
      </w:r>
    </w:p>
    <w:p>
      <w:pPr>
        <w:pStyle w:val="Normal"/>
        <w:ind w:right="332" w:firstLine="567"/>
        <w:jc w:val="both"/>
        <w:rPr/>
      </w:pPr>
      <w:r>
        <w:rPr/>
      </w:r>
    </w:p>
    <w:p>
      <w:pPr>
        <w:pStyle w:val="Normal"/>
        <w:ind w:right="332" w:firstLine="567"/>
        <w:jc w:val="both"/>
        <w:rPr/>
      </w:pPr>
      <w:r>
        <w:rPr/>
        <w:t>Por lo tanto el grado de ocupación de la aeronave no influye en el precio del transporte, de forma que la compañía aérea se desentiende de la comercialización de plazas y sabe que tiene asegurado el cobro íntegro del transporte con independencia del resultado de la actividad comercial, salvo que las ventas sean tan bajas que al fletador no le resulte económicamente interesante mantener el vuelo y opte por cancelarlo, aunque incluso en este último supuesto la compañía aérea seguirá cobrando un porcentaje del precio del transporte a pesar de que finalmente no se verá obligada a efectuar el vuelo. Por este motivo a las compañías aéreas les resulta interesante tener contratados una serie de vuelos chárter, pues ello les asegura unos ingresos mínimos sin tener que preocuparse directamente de la comercialización de las plazas, como sucede cuando son ellas quienes suscriben directamente el contrato de transporte aéreo con los pasajeros.</w:t>
      </w:r>
    </w:p>
    <w:p>
      <w:pPr>
        <w:pStyle w:val="Normal"/>
        <w:ind w:right="332" w:firstLine="567"/>
        <w:jc w:val="both"/>
        <w:rPr/>
      </w:pPr>
      <w:r>
        <w:rPr/>
      </w:r>
    </w:p>
    <w:p>
      <w:pPr>
        <w:pStyle w:val="Normal"/>
        <w:ind w:right="332" w:firstLine="567"/>
        <w:jc w:val="both"/>
        <w:rPr/>
      </w:pPr>
      <w:r>
        <w:rPr/>
        <w:t>Aunque la existencia de espacio sin ocupar no altere al precio del transporte en los contratos se suele hacer referencia al mismo para reservar su uso de forma gratuita a la compañía aérea</w:t>
      </w:r>
      <w:r>
        <w:rPr>
          <w:rStyle w:val="FootnoteCharacters"/>
          <w:rStyle w:val="FootnoteAnchor"/>
        </w:rPr>
        <w:footnoteReference w:id="65"/>
      </w:r>
      <w:r>
        <w:rPr/>
        <w:t>. El fletante suele usar este espacio para sus propias necesidades, como por ejemplo el transporte de sus tripulaciones que se encuentran fuera de servicio, puesto que la comercialización de estas plazas se encuentra con el inconveniente de que al no existir generalmente</w:t>
      </w:r>
      <w:r>
        <w:rPr>
          <w:rStyle w:val="FootnoteCharacters"/>
          <w:rStyle w:val="FootnoteAnchor"/>
        </w:rPr>
        <w:footnoteReference w:id="66"/>
      </w:r>
      <w:r>
        <w:rPr/>
        <w:t xml:space="preserve"> la obligación del fletador de comunicar a la compañía aérea la cifra de pasajeros a transportar con antelación a la salida del vuelo, el fletante no tiene tiempo material para llevar a cabo las gestiones necesarias para la venta de dichas plazas. Además en ocasiones se incluye una cláusula que exige la comunicación o incluso el consentimiento del fletador para poder comercializar dicho espacio. Puesto que el precio del vuelo se fija sin atender al grado de ocupación del mismo es lógico que la compañía aérea se despreocupe de la posibilidad de disponer del espacio libre de la aeronave para su comercialización, pues ello sería un elemento muy susceptible de enturbiar sus relaciones con el fletador, y en cualquier caso cobra de forma íntegra el flete de la aeronave. Esta previsión de uso del espacio vacío no parece perseguir un lucro adicional de la compañía, sino que parece pensar más en su comodidad, al permitirle aprovechar estos remanentes para su propio uso en el traslado de tripulaciones.</w:t>
      </w:r>
    </w:p>
    <w:p>
      <w:pPr>
        <w:pStyle w:val="Normal"/>
        <w:ind w:right="332" w:firstLine="567"/>
        <w:jc w:val="both"/>
        <w:rPr/>
      </w:pPr>
      <w:r>
        <w:rPr/>
      </w:r>
    </w:p>
    <w:p>
      <w:pPr>
        <w:pStyle w:val="Normal"/>
        <w:ind w:right="332" w:firstLine="567"/>
        <w:jc w:val="both"/>
        <w:rPr/>
      </w:pPr>
      <w:r>
        <w:rPr/>
        <w:t>Junto a esta obligación de transporte, que es la obligación principal asumida por el fletante, en los contratos de chárter aparecen otras obligaciones adicionales para la compañía aérea. Una de estas obligaciones adicionales consiste en correr en exclusiva con los gastos que comporte el seguro obligatorio de responsabilidad por los daños que puedan sufrir los pasajeros o la carga</w:t>
      </w:r>
      <w:r>
        <w:rPr>
          <w:rStyle w:val="FootnoteCharacters"/>
          <w:rStyle w:val="FootnoteAnchor"/>
        </w:rPr>
        <w:footnoteReference w:id="67"/>
      </w:r>
      <w:r>
        <w:rPr/>
        <w:t>. El seguro aeronáutico obligatorio viene exigido por múltiples normas de origen nacional e internacional</w:t>
      </w:r>
      <w:r>
        <w:rPr>
          <w:rStyle w:val="FootnoteCharacters"/>
          <w:rStyle w:val="FootnoteAnchor"/>
        </w:rPr>
        <w:footnoteReference w:id="68"/>
      </w:r>
      <w:r>
        <w:rPr/>
        <w:t>, que imponen a la  compañía aérea la obligación de suscribir un seguro que cubra su eventual responsabilidad en caso de accidente, que también se encuentra limitada en múltiples normas que serán objeto de un estudio posterior más detallado. Por lo tanto, aunque no existiera esta cláusula, la normativa sectorial sobre transporte aéreo deja claro que la obligación de aseguramiento recae en la compañía aérea. En consecuencia lo único que se pretende con esta referencia en el contrato de chárter es dejar claro quién correrá en exclusiva con los gastos derivados de este seguro obligatorio, puesto que la obligación de aseguramiento no nace de la cláusula sino que es una obligación legal.</w:t>
      </w:r>
    </w:p>
    <w:p>
      <w:pPr>
        <w:pStyle w:val="Normal"/>
        <w:ind w:right="332" w:firstLine="567"/>
        <w:jc w:val="both"/>
        <w:rPr/>
      </w:pPr>
      <w:r>
        <w:rPr/>
      </w:r>
    </w:p>
    <w:p>
      <w:pPr>
        <w:pStyle w:val="Normal"/>
        <w:ind w:right="332" w:firstLine="567"/>
        <w:jc w:val="both"/>
        <w:rPr>
          <w:b/>
          <w:b/>
        </w:rPr>
      </w:pPr>
      <w:r>
        <w:rPr/>
        <w:t>Otra obligación que suele asumir el fletante en la práctica totalidad de contratos de chárter aéreo es la de correr con los costes derivados del handling o asistencia en tierra de la aeronave. El handling incluye tanto los gastos derivados de la utilización del aeropuerto y sus servicios (repostaje de combustible, etc...) como aquellos gastos derivados del embarque y facturación de los pasajeros y su equipaje. Al obligarse la compañía aérea a prestar la asistencia en tierra el contrato de chárter pone de manifiesto que los pasajeros y su equipaje son una parte esencial del contrato, y aunque al redactar la obligación principal de la compañía aérea no se hace referencia expresa a los mismos, es evidente que el objeto del contrato de chárter lo constituye el transporte, y no la mera puesta a disposición de una aeronave, o en caso contrario el handling correría por cuenta del fletador. Al asumir la compañía aérea la obligación de efectuar y costear el handling cualquier eventualidad relacionada con el mismo le podrá ser reclamada por el fletador.</w:t>
      </w:r>
    </w:p>
    <w:p>
      <w:pPr>
        <w:pStyle w:val="Normal"/>
        <w:ind w:right="332" w:firstLine="567"/>
        <w:jc w:val="both"/>
        <w:rPr>
          <w:b/>
          <w:b/>
        </w:rPr>
      </w:pPr>
      <w:r>
        <w:rPr>
          <w:b/>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5.2. Obligaciones del fletador.</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n la práctica contractual el fletador suele tener la condición de touroperador (organizador o agencia de viajes mayorista según la terminología que adoptan determinadas normas jurídicas al referirse a los touroperadores). Hay que tener en cuenta que no existe ningún motivo que impida que el fletador no posea esta condición de agencia de viajes, y en consecuencia no suscriba el contrato de chárter para comercializar las plazas de la aeronave. Sin embargo, al tratarse del supuesto más habitual, los contratos de chárter aéreo contienen cláusulas pensadas para el fletador como agencia de viajes. Por este motivo al analizar los derechos y obligaciones de las partes se partirá también desde la presunción de que el fletador es un touroperador, y cuando el mismo no posea tal condición será necesario adaptar las cláusulas del contratos a las especiales necesidades del cliente de la compañía aérea</w:t>
      </w:r>
      <w:r>
        <w:rPr>
          <w:rStyle w:val="FootnoteCharacters"/>
          <w:rStyle w:val="FootnoteAnchor"/>
        </w:rPr>
        <w:footnoteReference w:id="69"/>
      </w:r>
      <w:r>
        <w:rPr/>
        <w:t>.</w:t>
      </w:r>
    </w:p>
    <w:p>
      <w:pPr>
        <w:pStyle w:val="Normal"/>
        <w:ind w:right="332" w:firstLine="567"/>
        <w:jc w:val="both"/>
        <w:rPr/>
      </w:pPr>
      <w:r>
        <w:rPr/>
      </w:r>
    </w:p>
    <w:p>
      <w:pPr>
        <w:pStyle w:val="Normal"/>
        <w:ind w:right="332" w:firstLine="567"/>
        <w:jc w:val="both"/>
        <w:rPr/>
      </w:pPr>
      <w:r>
        <w:rPr/>
        <w:t>Por el contrato de chárter aéreo el touroperador asume una serie de obligaciones frente a la compañía aérea:</w:t>
      </w:r>
    </w:p>
    <w:p>
      <w:pPr>
        <w:pStyle w:val="Normal"/>
        <w:ind w:right="332" w:firstLine="567"/>
        <w:jc w:val="both"/>
        <w:rPr/>
      </w:pPr>
      <w:r>
        <w:rPr/>
      </w:r>
    </w:p>
    <w:p>
      <w:pPr>
        <w:pStyle w:val="Normal"/>
        <w:ind w:right="332" w:firstLine="567"/>
        <w:jc w:val="both"/>
        <w:rPr/>
      </w:pPr>
      <w:r>
        <w:rPr/>
        <w:t>1. La obligación principal que asume el fletador es la del pago del precio pactado por el vuelo o los vuelos incluidos dentro del contrato de chárter aéreo. El precio que se determina por el vuelo incluye el handling o asistencia en tierra, y no depende del grado de ocupación de la aeronave, es decir, que la compañía aérea percibirá la misma cantidad con independencia del éxito que haya tenido el touroperador en la comercialización de las plazas de la aeronave</w:t>
      </w:r>
      <w:r>
        <w:rPr>
          <w:rStyle w:val="FootnoteCharacters"/>
          <w:rStyle w:val="FootnoteAnchor"/>
        </w:rPr>
        <w:footnoteReference w:id="70"/>
      </w:r>
      <w:r>
        <w:rPr/>
        <w:t>. Esta manera de determinar el precio es muy favorable para los intereses de la compañía aérea, pues se desentiende por completo de las tareas de comercialización de las plazas de la aeronave, pero implica un riesgo para el touroperador, que deberá en todo caso abonar el importe íntegro del transporte, y si el número de ventas ha sido muy bajo podría ser que mantener el vuelo no le reportara ningún beneficio, e incluso que le ocasionara pérdidas importantes. Por este motivo los contratos de chárter incluyen una cláusula que permite al fletador cancelar el vuelo sin necesidad de alegar causa alguna para ello, en cuyo caso tan solo deberán abonar a la compañía aérea un porcentaje del precio total del transporte que varía en función de la antelación a la fecha del vuelo con que fue comunicada la cancelación.</w:t>
      </w:r>
    </w:p>
    <w:p>
      <w:pPr>
        <w:pStyle w:val="Normal"/>
        <w:ind w:right="332" w:firstLine="567"/>
        <w:jc w:val="both"/>
        <w:rPr/>
      </w:pPr>
      <w:r>
        <w:rPr/>
      </w:r>
    </w:p>
    <w:p>
      <w:pPr>
        <w:pStyle w:val="Normal"/>
        <w:ind w:right="332" w:firstLine="567"/>
        <w:jc w:val="both"/>
        <w:rPr/>
      </w:pPr>
      <w:r>
        <w:rPr/>
        <w:t>Por lo tanto, el precio de cada uno de los vuelos que son objeto del contrato de chárter es una cantidad determinada y única. Sin embargo, la vigencia del contrato de chárter puede ser relativamente prolongada en el tiempo, al pactarse un número determinado de vuelos o bien vuelos con una frecuencia determinada. En estos supuestos hay que tener en cuenta que el momento en que se determinó el precio del vuelo y aquel en que el vuelo se lleva a cabo pueden estar separados por un lapso prolongado de tiempo en el que las condiciones que se tuvieron en cuenta para el cálculo del precio hayan cambiado, y por lo tanto la compañía aérea deba soportar unos sobrecostes no previstos para operar el vuelo. Las compañías aéreas, en previsión de estos riesgos, suelen incluir una cláusula en el contrato que les permite modificar el precio del transporte en caso de que aumenten sus costes a causa de circunstancias sobrevenidas durante la vigencia del contrato</w:t>
      </w:r>
      <w:r>
        <w:rPr>
          <w:rStyle w:val="FootnoteCharacters"/>
          <w:rStyle w:val="FootnoteAnchor"/>
        </w:rPr>
        <w:footnoteReference w:id="71"/>
      </w:r>
      <w:r>
        <w:rPr/>
        <w:t>.</w:t>
      </w:r>
    </w:p>
    <w:p>
      <w:pPr>
        <w:pStyle w:val="Normal"/>
        <w:ind w:right="332" w:firstLine="567"/>
        <w:jc w:val="both"/>
        <w:rPr/>
      </w:pPr>
      <w:r>
        <w:rPr/>
      </w:r>
    </w:p>
    <w:p>
      <w:pPr>
        <w:pStyle w:val="Normal"/>
        <w:ind w:right="332" w:firstLine="567"/>
        <w:jc w:val="both"/>
        <w:rPr/>
      </w:pPr>
      <w:r>
        <w:rPr/>
        <w:t xml:space="preserve">Esta modificación del precio de los vuelos no es arbitraria por parte de la compañía aérea, sino que para poder revisar el precio el fletante debe demostrar que se reúnen una serie de condiciones. Se exige que la alteración de las condiciones del transporte se produzca en fecha posterior a la conclusión del contrato de chárter y con anterioridad a la ejecución del mismo, en su totalidad o solo respecto de alguno de sus vuelos. Además es preciso que la compañía aérea acredite fehacientemente la alteración en las condiciones del transporte y su repercusión en el coste del vuelo o vuelos contratados. </w:t>
      </w:r>
    </w:p>
    <w:p>
      <w:pPr>
        <w:pStyle w:val="Normal"/>
        <w:ind w:right="332" w:firstLine="567"/>
        <w:jc w:val="both"/>
        <w:rPr/>
      </w:pPr>
      <w:r>
        <w:rPr/>
      </w:r>
    </w:p>
    <w:p>
      <w:pPr>
        <w:pStyle w:val="Normal"/>
        <w:ind w:right="332" w:firstLine="567"/>
        <w:jc w:val="both"/>
        <w:rPr/>
      </w:pPr>
      <w:r>
        <w:rPr/>
        <w:t>Puesto que esta alteración del precio de los vuelos afecta a uno de los elementos esenciales del contrato no basta con que la compañía aérea pruebe que se produce esta alteración en el precio del transporte, sino que es frecuente que en el contrato de chárter se incluya una cláusula que permite a cualquiera de las partes resolver unilateralmente el contrato cuando la alteración del precio de los vuelos supera en un determinado porcentaje el precio inicialmente pactado</w:t>
      </w:r>
      <w:r>
        <w:rPr>
          <w:rStyle w:val="FootnoteCharacters"/>
          <w:rStyle w:val="FootnoteAnchor"/>
        </w:rPr>
        <w:footnoteReference w:id="72"/>
      </w:r>
      <w:r>
        <w:rPr/>
        <w:t>. Con esta cláusula se pretende evitar que esta modificación de las circunstancias del transporte sea de tal envergadura que modifique el statu quo que se daba en el momento en que se pactó el contrato de chárter, y por lo tanto el aumento del precio haga que el touroperador tenga problemas para poder comercializar las plazas y en consecuencia el mantenimiento de los vuelos pactados le resulte gravoso. En esta situación el touroperador no está obligado a asumir los nuevos costes y puede resolver unilateralmente el contrato sin que ello dé lugar a indemnización de ningún tipo en favor de la compañía aérea.</w:t>
      </w:r>
    </w:p>
    <w:p>
      <w:pPr>
        <w:pStyle w:val="Normal"/>
        <w:ind w:right="332" w:firstLine="567"/>
        <w:jc w:val="both"/>
        <w:rPr/>
      </w:pPr>
      <w:r>
        <w:rPr/>
      </w:r>
    </w:p>
    <w:p>
      <w:pPr>
        <w:pStyle w:val="Normal"/>
        <w:ind w:right="332" w:firstLine="567"/>
        <w:jc w:val="both"/>
        <w:rPr/>
      </w:pPr>
      <w:r>
        <w:rPr/>
        <w:t>Es frecuente que la compañía aérea introduzca en el contrato cláusulas destinadas a asegurar que cobrará el precio íntegro del transporte. Normalmente se exige que el precio de cada uno de los vuelos incluidos en el contrato se abone con una semana de antelación a la fecha prevista para cada operación. Además, se incluye una cláusula por la que en caso de que el fletador deje de pagar alguno de los vuelos objeto del contrato la compañía aérea queda facultada para cancelar el resto de vuelos debiendo recibir como indemnización un porcentaje del precio acordado respecto del resto de vuelos cancelados</w:t>
      </w:r>
      <w:r>
        <w:rPr>
          <w:rStyle w:val="FootnoteCharacters"/>
          <w:rStyle w:val="FootnoteAnchor"/>
        </w:rPr>
        <w:footnoteReference w:id="73"/>
      </w:r>
      <w:r>
        <w:rPr/>
        <w:t>. También es posible que en el contrato se exija al fletador constituir un depósito o prestar una garantía bancaria por un porcentaje del precio del total de vuelos pactados en el contrato. Esta garantía no es reembolsable en ningún supuesto de cancelación</w:t>
      </w:r>
      <w:r>
        <w:rPr>
          <w:rStyle w:val="FootnoteCharacters"/>
          <w:rStyle w:val="FootnoteAnchor"/>
        </w:rPr>
        <w:footnoteReference w:id="74"/>
      </w:r>
      <w:r>
        <w:rPr/>
        <w:t>.</w:t>
      </w:r>
    </w:p>
    <w:p>
      <w:pPr>
        <w:pStyle w:val="Normal"/>
        <w:ind w:right="332" w:firstLine="567"/>
        <w:jc w:val="both"/>
        <w:rPr/>
      </w:pPr>
      <w:r>
        <w:rPr/>
      </w:r>
    </w:p>
    <w:p>
      <w:pPr>
        <w:pStyle w:val="Normal"/>
        <w:ind w:right="332" w:firstLine="567"/>
        <w:jc w:val="both"/>
        <w:rPr/>
      </w:pPr>
      <w:r>
        <w:rPr/>
        <w:t>2. El fletador también contrae la obligación de emitir un billete, talón de equipaje o conocimiento de embarque aprobado por la compañía aérea fletante</w:t>
      </w:r>
      <w:r>
        <w:rPr>
          <w:rStyle w:val="FootnoteCharacters"/>
          <w:rStyle w:val="FootnoteAnchor"/>
        </w:rPr>
        <w:footnoteReference w:id="75"/>
      </w:r>
      <w:r>
        <w:rPr/>
        <w:t>. La existencia de este billete es un requisito que exige la ley en determinadas ocasiones como forma ad solemnitatem del contrato de transporte aéreo. Además, incluso en los supuestos en los que la ley no exige su existencia, el billete juega un papel muy importante dentro de la relación que nace del chárter aéreo, puesto que se trata del elemento que permite a la compañía aérea determinar qué pasajeros tendrán derecho a embarcar en la aeronave al haber adquirido una plaza en la misma al fletador. Los contratos de chárter no contienen ninguna cláusula que obligue al fletador a comunicar a la compañía aérea la identidad de los pasajeros que tomarán salida en cada vuelo, por ello es necesario arbitrar algún procedimiento que permita a la compañía aérea distinguir a los pasajeros con derecho a embarcar.</w:t>
      </w:r>
    </w:p>
    <w:p>
      <w:pPr>
        <w:pStyle w:val="Normal"/>
        <w:ind w:right="332" w:firstLine="567"/>
        <w:jc w:val="both"/>
        <w:rPr/>
      </w:pPr>
      <w:r>
        <w:rPr/>
      </w:r>
    </w:p>
    <w:p>
      <w:pPr>
        <w:pStyle w:val="Footnote"/>
        <w:ind w:right="332" w:firstLine="567"/>
        <w:rPr>
          <w:rFonts w:ascii="Times New Roman" w:hAnsi="Times New Roman" w:cs="Times New Roman"/>
          <w:sz w:val="24"/>
        </w:rPr>
      </w:pPr>
      <w:r>
        <w:rPr>
          <w:rFonts w:cs="Times New Roman" w:ascii="Times New Roman" w:hAnsi="Times New Roman"/>
          <w:sz w:val="24"/>
        </w:rPr>
        <w:t>Pese a que en los contratos no se dispone nada al respecto, es frecuente que debido a las buenas relaciones existentes entre fletador y fletante se comunique la lista nominativa de los pasajeros con derecho a embarcar. De esta manera se facilitan a la compañía aérea las operaciones de embarque, en especial en lo relativo a evitar que embarque algún pasajero con un billete falsificado y sin haber adquirido una plaza en la aeronave. Los contratos de chárter no suelen contener ninguna cláusula relativa a la comunicación obligatoria de esta lista de pasajeros, porque su existencia no modifica en absoluto las relaciones entre las partes. El fletador, cuando lo hace, suele comunicar la lista de pasajeros con muy poca antelación a la salida del vuelo y a los meros efectos de facilitar las tareas de embarque y facturación. Este comportamiento es lógico, puesto que el flete que se abona es independiente del grado de ocupación de la aeronave. Además, interesa que la compañía aérea conozca el número de plazas libres lo más tarde posible, dado que en la mayoría de contratos existe una cláusula por la que puede disponer libremente del espacio sin ocupar en la aeronave.</w:t>
      </w:r>
    </w:p>
    <w:p>
      <w:pPr>
        <w:pStyle w:val="Normal"/>
        <w:ind w:right="332" w:firstLine="567"/>
        <w:jc w:val="both"/>
        <w:rPr>
          <w:rFonts w:ascii="Times New Roman" w:hAnsi="Times New Roman" w:cs="Times New Roman"/>
          <w:sz w:val="24"/>
        </w:rPr>
      </w:pPr>
      <w:r>
        <w:rPr>
          <w:rFonts w:cs="Times New Roman"/>
          <w:sz w:val="24"/>
        </w:rPr>
      </w:r>
    </w:p>
    <w:p>
      <w:pPr>
        <w:pStyle w:val="Normal"/>
        <w:ind w:right="332" w:firstLine="567"/>
        <w:jc w:val="both"/>
        <w:rPr/>
      </w:pPr>
      <w:r>
        <w:rPr/>
        <w:t>La celebración de un contrato de transporte aéreo entre pasajero y transportista se suele documentar por medio de un billete de pasaje, también llamado talón de equipaje o conocimiento de embarque. Este contrato de transporte aéreo, distinto del contrato de chárter, se celebra entre fletador y pasajero, y en el mismo no aparece la compañía aérea fletante como parte contractual, sino, todo lo más, como el transportista que realizará de hecho el transporte. Además, el billete no siempre es requisito indispensable para la existencia del contrato, sino que es posible que exista un contrato de transporte aéreo sin que se haya documentado por medio de un billete de pasaje. Cuando el billete existe facilita la prueba de la existencia del contrato de transporte y de las condiciones que lo rigen. El billete de pasaje debe contener obligatoriamente una serie de elementos, exigidos por el Art. 92 LNA y por el Art. 3 del Convenio de Varsovia.</w:t>
      </w:r>
    </w:p>
    <w:p>
      <w:pPr>
        <w:pStyle w:val="Normal"/>
        <w:ind w:right="332" w:firstLine="567"/>
        <w:jc w:val="both"/>
        <w:rPr/>
      </w:pPr>
      <w:r>
        <w:rPr/>
      </w:r>
    </w:p>
    <w:p>
      <w:pPr>
        <w:pStyle w:val="Normal"/>
        <w:ind w:right="332" w:firstLine="567"/>
        <w:jc w:val="both"/>
        <w:rPr/>
      </w:pPr>
      <w:r>
        <w:rPr/>
        <w:t>La existencia de un contrato de transporte aéreo sin que se documente por medio de un billete de pasaje está admitida por el Art. 3.2 del Convenio de Varsovia. Por lo tanto, en el caso de transporte aéreo internacional no es necesario documentar el contrato por medio de un billete. Lo habitual es que siempre se expida el billete, incluso en los casos de contratos celebrados por internet, pues el Convenio de Varsovia admite la existencia de contratos de transporte que no estén formalizados en el correspondiente billete, pero a tales transportes no les serán aplicables las disposiciones del Convenio de Varsovia que excluyen o limitan la responsabilidad del transportista. En los contratos celebrados electrónicamente las compañías aéreas suelen enviar el billete por medio de mensajero o obligan al pasajero a que pase a recogerlo por una agencia de viajes. Sin embargo determinadas compañías aéreas ofrecen acudir directamente al mostrador de facturación con una referencia o con su identificación donde obtienen directamente la tarjeta de embarque sin la existencia de este billete de pasaje. Respecto de esta posibilidad es necesario tener en cuenta que en el caso de vuelos nacionales se aplica la Ley de Navegación Aérea, cuyo Art. 92 obliga a que el transportista extienda este billete de pasaje, por lo tanto en el caso de transporte aéreo dentro del territorio nacional sí que es imprescindible documentar el contrato en un billete de pasaje.</w:t>
      </w:r>
    </w:p>
    <w:p>
      <w:pPr>
        <w:pStyle w:val="Normal"/>
        <w:ind w:right="332" w:firstLine="567"/>
        <w:jc w:val="both"/>
        <w:rPr/>
      </w:pPr>
      <w:r>
        <w:rPr/>
      </w:r>
    </w:p>
    <w:p>
      <w:pPr>
        <w:pStyle w:val="Normal"/>
        <w:ind w:right="332" w:firstLine="567"/>
        <w:jc w:val="both"/>
        <w:rPr/>
      </w:pPr>
      <w:r>
        <w:rPr/>
        <w:t>El contrato de transporte se celebra entre una persona y una compañía aérea. El billete es un documento personal e intransferible, pues tan solo se trata de la forma de documentar este contrato, y en caso de ceder el billete lo que se haría en realidad sería ceder la posición contractual del pasajero, y ello tan solo sería posible si se recabara el consentimiento de la contraparte en el contrato de transporte, es decir, la compañía aérea o el touroperador. Sin embargo en el caso de vuelos nacionales el billete (o la posición contractual de pasajero, como se prefiera) es personal e intransferible por disposición expresa del Art. 93 LNA, y en consecuencia ni siquiera con el consentimiento de la compañía aérea se podría ceder. La compañía puede solicitar a los pasajeros que se identifiquen mediante la presentación del DNI, y denegar el embarque en el caso en que pretenda utilizar el billete una persona que no sea su titular.</w:t>
      </w:r>
    </w:p>
    <w:p>
      <w:pPr>
        <w:pStyle w:val="Normal"/>
        <w:ind w:right="332" w:firstLine="567"/>
        <w:jc w:val="both"/>
        <w:rPr/>
      </w:pPr>
      <w:r>
        <w:rPr/>
      </w:r>
    </w:p>
    <w:p>
      <w:pPr>
        <w:pStyle w:val="Normal"/>
        <w:ind w:right="332" w:firstLine="567"/>
        <w:jc w:val="both"/>
        <w:rPr/>
      </w:pPr>
      <w:r>
        <w:rPr/>
        <w:t>3. El fletador también se compromete a transmitir a aquellos pasajeros que deseen tomar parte en alguno de los vuelos fletados determinadas instrucciones</w:t>
      </w:r>
      <w:r>
        <w:rPr>
          <w:rStyle w:val="FootnoteCharacters"/>
          <w:rStyle w:val="FootnoteAnchor"/>
        </w:rPr>
        <w:footnoteReference w:id="76"/>
      </w:r>
      <w:r>
        <w:rPr/>
        <w:t>. Estas instrucciones refieren a los requisitos que deben reunir el pasajero y su equipaje para ser admitidos en el embarque, y por lo tanto para poder tomar parte en el vuelo. La mayor parte de estos requisitos tienen un origen legal, y se encuentran recogidos en alguna de las múltiples normas que regulan el derecho aeronáutico, por lo tanto esta cláusula no pretende introducir una obligación para los pasajeros, porque además no sería la forma adecuada de hacerlo, pues lo pactado entre fletante y fletador en el contrato de chárter no puede introducir obligaciones para los pasajeros, que no son parte en este contrato. La finalidad que persigue esta cláusula es determinar la responsabilidad que deriva cuando algún pasajero incumpla alguno de estos requisitos, responsabilidad que tiene una doble vertiente:</w:t>
      </w:r>
    </w:p>
    <w:p>
      <w:pPr>
        <w:pStyle w:val="Normal"/>
        <w:ind w:right="332" w:firstLine="567"/>
        <w:jc w:val="both"/>
        <w:rPr/>
      </w:pPr>
      <w:r>
        <w:rPr/>
      </w:r>
    </w:p>
    <w:p>
      <w:pPr>
        <w:pStyle w:val="Normal"/>
        <w:ind w:right="332" w:firstLine="567"/>
        <w:jc w:val="both"/>
        <w:rPr/>
      </w:pPr>
      <w:r>
        <w:rPr/>
        <w:t>Por un lado, si algún pasajero incumple alguno de estos requisitos la consecuencia inmediata será que le será denegado el embarque o el transporte de su equipaje. Frente a esta situación el pasajero reclamará el incumplimiento del contrato de transporte aéreo. Si el pasajero fue debidamente informado y a pesar de ello hizo caso omiso de las advertencias, la denegación de embarque es culpa exclusiva suya, y por tanto no habrá lugar a responsabilidad de ningún tipo. El objetivo de esta cláusula es exonerar en todo caso a la compañía aérea de responsabilidad frente al pasajero por denegación de embarque a causa de no reunir determinados requisitos. Si el pasajero conocía estos requisitos la culpa es exclusiva del pasajero, y por tanto la compañía aérea no incurre en responsabilidad alguna, y si el pasajero los desconocía la culpa de ello es del fletador, que incumplió la obligación de informar asumida en virtud del contrato de chárter, que por tanto en estos supuestos será el único responsable frente al pasajero.</w:t>
      </w:r>
    </w:p>
    <w:p>
      <w:pPr>
        <w:pStyle w:val="Normal"/>
        <w:ind w:right="332" w:firstLine="567"/>
        <w:jc w:val="both"/>
        <w:rPr/>
      </w:pPr>
      <w:r>
        <w:rPr/>
      </w:r>
    </w:p>
    <w:p>
      <w:pPr>
        <w:pStyle w:val="Normal"/>
        <w:ind w:right="332" w:firstLine="567"/>
        <w:jc w:val="both"/>
        <w:rPr/>
      </w:pPr>
      <w:r>
        <w:rPr/>
        <w:t>Por otro lado el incumplimiento de estos requisitos puede acarrear la imposición de multas y otros gastos. Mediante esta cláusula se pretende introducir la responsabilidad del fletador, que deberá indemnizar a la compañía aérea de los posibles perjuicios sufridos a causa de las infracciones cometidas por los pasajeros. Sin embargo, los contratos de chárter empleados por determinadas compañías aéreas están redactados de forma defectuosa, puesto que introducen la responsabilidad del pasajero, que es quien debería indemnizar a la compañía aérea por estos gastos. El contrato de chárter, pactado entre fletante y fletador no puede introducir obligaciones de los pasajeros, que no son parte en el mismo, por lo tanto la cláusula redactada de esta manera no tiene ninguna utilidad. Si la actuación de este pasajero fue culpable es posible que deba indemnizar a la compañía aérea, pero no a causa de la cláusula del contrato de chárter, sino por la aplicación de las normas de la responsabilidad extracontractual. Puesto que el objetivo de esta cláusula es que la compañía aérea no deba soportar ningún gasto de este tipo, la correcta redacción de esta cláusula debe introducir la responsabilidad del fletador, que responderá en todo caso por vía de responsabilidad contractual, al aplicarse esta cláusula del contrato, con independencia de la posible responsabilidad extracontractual del pasajero, que no se excluye.</w:t>
      </w:r>
    </w:p>
    <w:p>
      <w:pPr>
        <w:pStyle w:val="Normal"/>
        <w:ind w:right="332" w:firstLine="567"/>
        <w:jc w:val="both"/>
        <w:rPr/>
      </w:pPr>
      <w:r>
        <w:rPr/>
      </w:r>
    </w:p>
    <w:p>
      <w:pPr>
        <w:pStyle w:val="Normal"/>
        <w:ind w:right="332" w:firstLine="567"/>
        <w:jc w:val="both"/>
        <w:rPr/>
      </w:pPr>
      <w:r>
        <w:rPr/>
        <w:t>4. El fletador asume también la obligación de presentar en el aeropuerto de salida a los pasajeros y equipajes que deban tomar parte en el vuelo fletado con una antelación determinada y cumpliendo todos los requisitos necesarios para proceder a las formalidades del embarque</w:t>
      </w:r>
      <w:r>
        <w:rPr>
          <w:rStyle w:val="FootnoteCharacters"/>
          <w:rStyle w:val="FootnoteAnchor"/>
        </w:rPr>
        <w:footnoteReference w:id="77"/>
      </w:r>
      <w:r>
        <w:rPr/>
        <w:t>. En los viajes combinados es posible que sea el propio fletador quien se encargue de trasladar a los pasajeros al aeropuerto de salida, pero cuando las plazas de la aeronave se comercializan de forma aislada, formando parte de un contrato de transporte aéreo, el fletador no presenta a los pasajeros, sino que son estos quienes se desplazan por sus propios medios al aeropuerto. Por lo tanto mediante esta cláusula no se pretende introducir la obligación del fletador de trasladar a los pasajeros hasta el aeropuerto de salida sino determinar cuál es la antelación mínima con la que los pasajeros deben presentarse en los mostradores de facturación de la compañía aérea para ser admitidos a embarque. La consecuencia de la aplicación de esta cláusula es que si los pasajeros se presentan a facturación con posterioridad a la hora determinada en el contrato se les puede denegar el embarque, y en tal caso la compañía aérea no incurrirá en responsabilidad de ningún tipo, pues en todo caso quien incumplió con su obligación fue el fletador, que no presentó a los pasajeros para su embarque según lo pactado en el contrato de chárter.</w:t>
      </w:r>
    </w:p>
    <w:p>
      <w:pPr>
        <w:pStyle w:val="Normal"/>
        <w:ind w:right="332" w:firstLine="567"/>
        <w:jc w:val="both"/>
        <w:rPr/>
      </w:pPr>
      <w:r>
        <w:rPr/>
      </w:r>
    </w:p>
    <w:p>
      <w:pPr>
        <w:pStyle w:val="Normal"/>
        <w:ind w:right="332" w:firstLine="567"/>
        <w:jc w:val="both"/>
        <w:rPr/>
      </w:pPr>
      <w:r>
        <w:rPr/>
        <w:t>Algunos contratos de chárter redactan esta cláusula imponiendo al propio pasajero la obligación de presentarse en el aeropuerto con una antelación mínima</w:t>
      </w:r>
      <w:r>
        <w:rPr>
          <w:rStyle w:val="FootnoteCharacters"/>
          <w:rStyle w:val="FootnoteAnchor"/>
        </w:rPr>
        <w:footnoteReference w:id="78"/>
      </w:r>
      <w:r>
        <w:rPr/>
        <w:t>. Esta forma de redactar el contrato priva a esta cláusula de cualquier efecto, pues al no ser lo pasajeros parte en este contrato no se les pueden imponer obligaciones por medio de una cláusula del mismo, y por lo tanto si la compañía aérea desea eximirse de cualquier responsabilidad cuando deniega el embarque a un pasajero que se presentó demasiado tarde deberá demostrar que este pasajero conocía de la exigencia de una antelación mínima. Es más, ni siquiera se redacta esta cláusula como una obligación de información del fletador, por lo tanto es dudoso que pudiera recibir el mismo tratamiento que aquellas instrucciones que el fletador se obliga a poner en conocimiento de los pasajeros. En consecuencia, si la compañía aérea pretende eximirse de toda responsabilidad por la denegación de embarque lo más recomendable es que redacte esta cláusula bien como una obligación del fletador de presentar a los pasajeros por sí mismo o bien que se introduzca la obligación del fletador de informar a los pasajeros de la existencia de este plazo mínimo para ser admitidos a embarque.</w:t>
      </w:r>
    </w:p>
    <w:p>
      <w:pPr>
        <w:pStyle w:val="Normal"/>
        <w:ind w:right="332" w:firstLine="567"/>
        <w:jc w:val="both"/>
        <w:rPr/>
      </w:pPr>
      <w:r>
        <w:rPr/>
      </w:r>
    </w:p>
    <w:p>
      <w:pPr>
        <w:pStyle w:val="Normal"/>
        <w:ind w:right="332" w:firstLine="567"/>
        <w:jc w:val="both"/>
        <w:rPr/>
      </w:pPr>
      <w:r>
        <w:rPr/>
        <w:t>5. La mayoría de contratos de chárter incluyen una cláusula por la que, si el fletador es declarado en situación concursal, deberá presentar a requerimiento del fletante una garantía que asegure el cumplimiento de sus obligaciones, o en caso contrario se considerará que existe incumplimiento esencial del contrato por parte del fletador</w:t>
      </w:r>
      <w:r>
        <w:rPr>
          <w:rStyle w:val="FootnoteCharacters"/>
          <w:rStyle w:val="FootnoteAnchor"/>
        </w:rPr>
        <w:footnoteReference w:id="79"/>
      </w:r>
      <w:r>
        <w:rPr/>
        <w:t xml:space="preserve"> y en consecuencia se aplicará lo pactado para estos supuestos, que suele ser la cancelación inmediata del resto de vuelos contratados y el nacimiento del derecho a una indemnización en favor de la compañía aérea, que suele consistir en un porcentaje del precio acordado para los vuelos cancelados.</w:t>
      </w:r>
    </w:p>
    <w:p>
      <w:pPr>
        <w:pStyle w:val="Normal"/>
        <w:ind w:right="332" w:firstLine="567"/>
        <w:jc w:val="both"/>
        <w:rPr/>
      </w:pPr>
      <w:r>
        <w:rPr/>
      </w:r>
    </w:p>
    <w:p>
      <w:pPr>
        <w:pStyle w:val="Normal"/>
        <w:ind w:right="332" w:firstLine="567"/>
        <w:jc w:val="both"/>
        <w:rPr/>
      </w:pPr>
      <w:r>
        <w:rPr/>
        <w:t xml:space="preserve">6. En determinados contratos de chárter se incluye una cláusula que prohibe al fletador la cesión del contrato o celebrar </w:t>
      </w:r>
      <w:r>
        <w:rPr>
          <w:i/>
        </w:rPr>
        <w:t>“subcontratos de chárter”</w:t>
      </w:r>
      <w:r>
        <w:rPr/>
        <w:t xml:space="preserve"> sin recabar previamente el consentimiento escrito del fletante</w:t>
      </w:r>
      <w:r>
        <w:rPr>
          <w:rStyle w:val="FootnoteCharacters"/>
          <w:rStyle w:val="FootnoteAnchor"/>
        </w:rPr>
        <w:footnoteReference w:id="80"/>
      </w:r>
      <w:r>
        <w:rPr/>
        <w:t>. El objeto de esta cláusula es controlar que el fletador comercialice directamente a los pasajeros las plazas que ha obtenido en la aeronave en virtud del contrato de chárter aéreo. En ausencia de esta cláusula sería posible que el fletador, generalmente touroperador, vendiera parte de estas plazas a otra agencia de viajes, mayorista o mayorista-detallista, para que dispusiera de las mismas para sus propios viajes combinados o para comercializarlas directamente frente a los pasajeros. De esta manera se celebraría un “subcontrato de chárter”, que complicaría aún más la relación jurídica que nace en el contrato de chárter al superponerse tres contratos distintos: el contrato de chárter, entre fletante y fletador, un contrato de “subchárter”, entre fletador y otra agencia de viajes o touroperador, y el contrato de transporte aéreo o contrato de viaje combinado entre alguno de los touroperadores y los pasajeros. La compañía aérea puede sentir recelo de esta situación, pues el segundo touroperador puede ser desconocido para ella, y por tanto puede desconfiar de su aptitud para cumplir de forma eficaz con su función, que no con sus obligaciones porque no les une ninguna relación contractual. Por ello se requiere el consentimiento de la compañía aérea antes de admitir la existencia de un sujeto más en la relación jurídica que deriva del chárter.</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5.3. Derechos y obligaciones de los pasajero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Los pasajeros forman parte de la relación jurídica de chárter, pero no lo son directamente en el contrato de chárter, aunque se beneficien del mismo. La relación contractual de los pasajeros es con el touroperador al suscribir ambos un contrato de transporte aéreo o bien un contrato de viaje combinado.</w:t>
      </w:r>
    </w:p>
    <w:p>
      <w:pPr>
        <w:pStyle w:val="Normal"/>
        <w:ind w:right="332" w:firstLine="567"/>
        <w:jc w:val="both"/>
        <w:rPr/>
      </w:pPr>
      <w:r>
        <w:rPr/>
      </w:r>
    </w:p>
    <w:p>
      <w:pPr>
        <w:pStyle w:val="Normal"/>
        <w:ind w:right="332" w:firstLine="567"/>
        <w:jc w:val="both"/>
        <w:rPr/>
      </w:pPr>
      <w:r>
        <w:rPr/>
        <w:t>Puesto que el pasajero no es una de las partes del contrato de chárter es evidente que del mismo no se pueden derivar obligaciones para él. Es más problemática la cuestión de los derechos. A pesar de la deficiente redacción de los contratos parece quedar claro que el fletante se compromete a llevar a cabo un transporte por vía aérea de los pasajeros y equipajes que le son presentados por el fletador. El problema consiste en determinar si el fletante se obliga tan solo frente al fletador o si también nace en el contrato de chárter un derecho del pasajero a exigir directamente al fletante la prestación de transporte a la que se ha comprometido. Sin perjuicio de un desarrollo más detallado en el apartado dedicado al incumplimiento del contrato, se puede avanzar que el contrato de chárter no es un contrato con estipulación en favor de tercero, y por tanto parece poco defendible que el pasajero pueda reclamar directamente por la vía contractual frente al fletante, lo que no excluye las posibilidades del pasajero de ejercitar contra el mismo las acciones que se puedan derivar de su responsabilidad extracontractual.</w:t>
      </w:r>
    </w:p>
    <w:p>
      <w:pPr>
        <w:pStyle w:val="Normal"/>
        <w:ind w:right="332" w:firstLine="567"/>
        <w:jc w:val="both"/>
        <w:rPr/>
      </w:pPr>
      <w:r>
        <w:rPr/>
      </w:r>
    </w:p>
    <w:p>
      <w:pPr>
        <w:pStyle w:val="Normal"/>
        <w:ind w:right="332" w:firstLine="567"/>
        <w:jc w:val="both"/>
        <w:rPr/>
      </w:pPr>
      <w:r>
        <w:rPr/>
        <w:t>Determinadas leyes y normas reglamentarias que regulan el derecho aeronáutico introducen una serie de requisitos que deben cumplir el pasajero y su equipaje para poder ser transportados por vía aérea, como el buen estado de salud del pasajero o la prohibición de transportar determinadas mercancías consideradas peligrosas, entre otras. La consecuencia de que el pasajero o su equipaje no reúna estos requisitos puede ser la denegación de embarque por parte del fletante. En cualquier caso estos requisitos no se introducen por medio del contrato de chárter, y por tanto no se trata de obligaciones contractuales para los pasajeros. Se trata de deberes introducidos por normas de diferente carácter (leyes, reglamentos, convenios internacionales...), y por tanto, en caso de producirse denegación de embarque, la misma se debe a que el pasajero no ha cumplido con estos deberes que le imponía alguna norma, y no tienen nada que ver con la existencia de obligaciones derivadas del contrato de chárter. En el contrato de chárter sí que se hace referencia a la existencia de estos requisitos, pero no con la intención de obligar a los pasajeros a su cumplimiento, sino simplemente para eximir de forma definitiva al fletante de cualquier eventual reclamación por parte de los pasajeros, al introducir la obligación del fletador de informar a los pasajeros de estos requisitos. De esta manera si se deniega el embarque la culpa es del pasajero, que hizo caso omiso de sus deberes, o del fletador, que no informó adecuadamente al pasajero para que tomara las medidas oportunas.</w:t>
      </w:r>
    </w:p>
    <w:p>
      <w:pPr>
        <w:pStyle w:val="Normal"/>
        <w:ind w:right="332" w:firstLine="567"/>
        <w:jc w:val="both"/>
        <w:rPr/>
      </w:pPr>
      <w:r>
        <w:rPr/>
      </w:r>
    </w:p>
    <w:p>
      <w:pPr>
        <w:pStyle w:val="Normal"/>
        <w:ind w:right="332" w:firstLine="567"/>
        <w:jc w:val="both"/>
        <w:rPr/>
      </w:pPr>
      <w:r>
        <w:rPr/>
        <w:t>El pasajero cuenta con determinados derechos que derivan del contrato de transporte o del de viaje combinado que ha suscrito con el fletador. Por ejemplo, el Art. 95 LNA concede al pasajero el derecho a renunciar a efectuar el viaje obteniendo la devolución del precio del pasaje en la parte que se determine, siempre que aquella renuncia se haga dentro del plazo que reglamentariamente se determine. La penalización por la cancelación de una plaza o por el cambio de fechas de un vuelo forman parte del contenido del contrato suscrito entre el pasajero y la compañía aérea, y por tanto varía en función de la compañía aérea y del tipo de tarifa que se aplique. La mayoría de compañías no suelen penalizar la cancelación si la tarifa que se pagó era la general, aplican una penalización entre el 20 y el 50% a las tarifas mini o reducidas e incluso prohiben las cancelaciones o cambios en el caso de las tarifas superreducidas o superminis. Esta cancelación del contrato firmado con el fletador no afecta en absoluto al contrato de chárter, pues el fletador debe pagar el precio íntegro del flete con independencia del grado de ocupación de la aeronave.</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6. RÉGIMEN JURÍDICO DEL INCUMPLIMIENTO CONTRACTUAL.</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6.1. Introducción.</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 xml:space="preserve">Una de las cuestiones que más problemas plantean en la relación jurídica que se deriva del contrato de chárter es el tratamiento del incumplimiento. El contrato de chárter tan solo cuenta con dos partes, fletante y fletador, pero de este contrato nace una relación jurídica mucho más compleja, en la que intervienen otros operadores jurídicos, como agencias de viajes o especialmente los pasajeros. Es precisamente la presencia de este colectivo, los pasajeros, el elemento que complica el tratamiento del incumplimiento. Los pasajeros tan solo tienen relación contractual con una de las partes del contrato de chárter, el fletador, al suscribir con el mismo un contrato de transporte aéreo o un contrato de viaje combinado, sin embargo, la prestación de transporte que han pactado con el fletador les es prestada por un tercero, con quien no han entablado relación contractual alguna (una compañía aérea que actúa como fletante en el contrato de chárter aéreo). La existencia de estos terceros que no son parte en el contrato de chárter pero que se ven afectados por el mismo hace que cuando se produce un incumplimiento en el contrato de chárter existan más perjudicados además de los que tomaron parte en el contrato. </w:t>
      </w:r>
    </w:p>
    <w:p>
      <w:pPr>
        <w:pStyle w:val="Normal"/>
        <w:ind w:right="332" w:firstLine="567"/>
        <w:jc w:val="both"/>
        <w:rPr/>
      </w:pPr>
      <w:r>
        <w:rPr/>
      </w:r>
    </w:p>
    <w:p>
      <w:pPr>
        <w:pStyle w:val="Normal"/>
        <w:ind w:right="332" w:firstLine="567"/>
        <w:jc w:val="both"/>
        <w:rPr/>
      </w:pPr>
      <w:r>
        <w:rPr/>
        <w:t>Por este motivo, en caso de incumplimiento no sólo se debe hacer frente a las reclamaciones procedentes de la contraparte, sino que existen terceros perjudicados que también pueden reclamar las responsabilidades pertinentes. Esta situación afecta especialmente a las posibles reclamaciones de los pasajeros contra la compañía aérea. A pesar de que ambos colectivos no se encuentren unidos por una relación contractual, la actuación de la compañía aérea puede ocasionar un daño a los pasajeros, que les será reclamado por la vía de la responsabilidad extracontractual, con independencia de las consecuencias de este incumplimiento en la relación contractual del chárter aéreo.</w:t>
      </w:r>
    </w:p>
    <w:p>
      <w:pPr>
        <w:pStyle w:val="Normal"/>
        <w:ind w:right="332" w:firstLine="567"/>
        <w:jc w:val="both"/>
        <w:rPr/>
      </w:pPr>
      <w:r>
        <w:rPr/>
      </w:r>
    </w:p>
    <w:p>
      <w:pPr>
        <w:pStyle w:val="Normal"/>
        <w:ind w:right="332" w:firstLine="567"/>
        <w:jc w:val="both"/>
        <w:rPr/>
      </w:pPr>
      <w:r>
        <w:rPr/>
        <w:t>Por último existe una circunstancia que hace que el estudio del incumplimiento tenga una especial relevancia. El sector de la navegación aérea es una de las actividades de la economía que ha recibido mayor atención por parte del legislador, tanto español como comunitario o incluso internacional, al existir múltiples Convenio Internacionales que regulan problemas derivados de la navegación aérea. Los especiales problemas que plantea esta actividad y el hecho de que con estos problemas resulte afectado un colectivo indeterminado y bastante amplio de personas, los pasajeros, ha motivado que la extensa regulación sectorial dedicada a la navegación aérea haya prestado atención a determinados supuestos de incumplimiento, y haya regulado expresamente los supuestos en los que se debe hacer frente a una indemnización e incluso quién es el obligado a indemnizar, como sucede por ejemplo con el overbooking o la responsabilidad en caso de accidente.</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6.2. Incumplimiento en la relación fletante-fletador.</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chárter aéreo es un contrato bilateral, en el que intervienen fletante (compañía aérea) y fletador (generalmente un touroperador). En virtud de este contrato las partes adquieren unos derechos y contraen una serie de obligaciones que han sido objeto de análisis en el apartado anterior. Cuando alguna de las partes incumple alguna de las obligaciones que asumió en virtud del contrato de chárter se produce un incumplimiento contractual. Puesto que el contrato de chárter aéreo es un contrato bilateral sinalagmático se le aplica el régimen general del incumplimiento contractual recogido en el Art. 1124 CC, es decir, en caso de incumplimiento la parte cumplidora puede optar entre exigir el cumplimiento o resolver el contrato, recibiendo en cualquiera de los dos casos una indemnización por los daños y perjuicios sufridos y los intereses correspondientes a la demora que se haya producido cuando se opta por exigir el cumplimiento. En definitiva, en caso de incumplimiento del contrato de chárter aéreo el tratamiento del mismo no presenta ninguna particularidad con respecto al incumplimiento de cualquier otro contrato.</w:t>
      </w:r>
    </w:p>
    <w:p>
      <w:pPr>
        <w:pStyle w:val="Normal"/>
        <w:ind w:right="332" w:firstLine="567"/>
        <w:jc w:val="both"/>
        <w:rPr/>
      </w:pPr>
      <w:r>
        <w:rPr/>
      </w:r>
    </w:p>
    <w:p>
      <w:pPr>
        <w:pStyle w:val="Normal"/>
        <w:ind w:right="332" w:firstLine="567"/>
        <w:jc w:val="both"/>
        <w:rPr/>
      </w:pPr>
      <w:r>
        <w:rPr/>
        <w:t>Sin embargo, la aplicación del régimen general del incumplimiento contractual al contrato de chárter aéreo no tiene unos resultados plenamente satisfactorios para las partes, por ese motivo los contratos suelen incluir una cláusula</w:t>
      </w:r>
      <w:r>
        <w:rPr>
          <w:rStyle w:val="FootnoteCharacters"/>
          <w:rStyle w:val="FootnoteAnchor"/>
        </w:rPr>
        <w:footnoteReference w:id="81"/>
      </w:r>
      <w:r>
        <w:rPr/>
        <w:t xml:space="preserve"> en la que pactan un régimen específico que aplicarán en caso de que alguna de las partes incurra en un incumplimiento esencial. Al pactarse una indemnización específica que se aplicaría en caso de incumplimiento esta cláusula actúa a modo de cláusula penal, tal y como está descrita en el Art. 1152 CC, y por tanto la pena sustituirá a la indemnización de daños y perjuicios.</w:t>
      </w:r>
    </w:p>
    <w:p>
      <w:pPr>
        <w:pStyle w:val="Normal"/>
        <w:ind w:right="332" w:firstLine="567"/>
        <w:jc w:val="both"/>
        <w:rPr/>
      </w:pPr>
      <w:r>
        <w:rPr/>
      </w:r>
    </w:p>
    <w:p>
      <w:pPr>
        <w:pStyle w:val="Normal"/>
        <w:ind w:right="332" w:firstLine="567"/>
        <w:jc w:val="both"/>
        <w:rPr/>
      </w:pPr>
      <w:r>
        <w:rPr/>
        <w:t>La aplicación del Art. 1124 CC a los incumplimientos del contrato de chárter aéreo presenta desventajas sobre el hecho de pactar una cláusula penal. El Art. 1124 CC concede a la parte cumplidora la facultad de optar entre instar el cumplimiento o la resolución de la obligación con la posibilidad de recibir indemnización por los daños y perjuicios en ambos casos. La aplicación de este artículo ha sido precisada por la jurisprudencia, y aplicando los requisitos que viene exigiendo el Tribunal Supremo, para este supuesto parece muy dudoso que se pudiera exigir el cumplimiento forzoso, por tanto la única alternativa que le quedaría a la parte cumplidora sería la rescisión de la obligación con la consecuente reclamación de indemnización por los perjuicios sufridos. Incluso restringiendo las posibilidades que derivan del Art. 1124 CC a la resolución de la obligación se siguen planteando múltiples cuestiones de complicada respuesta, dos de las cuales presentan especial relevancia. Por un lado se plantea la duda de si debe resolverse tan solo la obligación respecto de la que se ha producido el incumplimiento (uno de los vuelos pactados en el contrato o una serie de los mismos) o si es posible la resolución del contrato de chárter en su conjunto, y por otro lado el cálculo de la indemnización de daños y perjuicios es una cuestión especialmente complicada.</w:t>
      </w:r>
    </w:p>
    <w:p>
      <w:pPr>
        <w:pStyle w:val="Normal"/>
        <w:ind w:right="332" w:firstLine="567"/>
        <w:jc w:val="both"/>
        <w:rPr/>
      </w:pPr>
      <w:r>
        <w:rPr/>
      </w:r>
    </w:p>
    <w:p>
      <w:pPr>
        <w:pStyle w:val="Normal"/>
        <w:ind w:right="332" w:firstLine="567"/>
        <w:jc w:val="both"/>
        <w:rPr/>
      </w:pPr>
      <w:r>
        <w:rPr/>
        <w:t xml:space="preserve">Debido a todas las dificultades anteriormente descritas en los contratos de chárter se suele pactar un régimen específico aplicable al incumplimiento que supere los problemas que plantea la aplicación del régimen general. Así se da solución a la cuestión de si se produce la resolución de una sola de las obligaciones nacidas en virtud del contrato o de todo el contrato, al establecer la cláusula penal que en caso de incumplimiento esencial cualquiera de las partes podrá cancelar el resto de los vuelos previstos, por lo tanto se determina que la resolución afecta al contrato en su conjunto. </w:t>
      </w:r>
    </w:p>
    <w:p>
      <w:pPr>
        <w:pStyle w:val="Normal"/>
        <w:ind w:right="332" w:firstLine="567"/>
        <w:jc w:val="both"/>
        <w:rPr/>
      </w:pPr>
      <w:r>
        <w:rPr/>
      </w:r>
    </w:p>
    <w:p>
      <w:pPr>
        <w:pStyle w:val="Normal"/>
        <w:ind w:right="332" w:firstLine="567"/>
        <w:jc w:val="both"/>
        <w:rPr/>
      </w:pPr>
      <w:r>
        <w:rPr/>
        <w:t>En lo relativo a la cuantificación de la indemnización por los perjuicios sufridos, en caso de aplicar el Art. 1124 CC a falta de acuerdo entre las partes es preciso acudir a los tribunales, para que sean estos quienes fijen la cuantía de la misma. Al pactarse en la cláusula penal una cuantía determinada para la indemnización la solución a este problema es más rápida y evita un posible punto litigioso. En caso de acudir a los tribunales tan solo se discutirá sobre la pertinencia o no de la indemnización, es decir, si ha existido incumplimiento. Sin embargo, no será preciso discutir sobre la cuantía de la indemnización en caso de entender que sí ha existido incumplimiento, pues la misma ya venía fijada en el contrato.</w:t>
      </w:r>
    </w:p>
    <w:p>
      <w:pPr>
        <w:pStyle w:val="Normal"/>
        <w:ind w:right="332" w:firstLine="567"/>
        <w:jc w:val="both"/>
        <w:rPr/>
      </w:pPr>
      <w:r>
        <w:rPr/>
      </w:r>
    </w:p>
    <w:p>
      <w:pPr>
        <w:pStyle w:val="Normal"/>
        <w:ind w:right="332" w:firstLine="567"/>
        <w:jc w:val="both"/>
        <w:rPr/>
      </w:pPr>
      <w:r>
        <w:rPr/>
        <w:t>Además, cuando la parte afectada por el incumplimiento es la compañía aérea el cálculo de la indemnización presenta un problema adicional, pues en caso de conseguir emplear la aeronave inicialmente destinada a la ejecución del contrato cancelado para otros fines que le reporten algún beneficio, el único perjuicio que sufrirá la compañía será la posible diferencia entre el rendimiento que ha obtenido y el que hubiera obtenido en caso de que el contrato se hubiera ejecutado, y los gastos de gestión que le pudiera haber acarreado la búsqueda de ocupación para la aeronave. De igual manera el fletador, en caso de encontrar otra compañía aérea que estuviera dispuesta a sustituir a la anterior tan solo tendría derecho a percibir como indemnización la diferencia en el flete adicional que le cobre la nueva compañía, si esta existiera, y los gastos de gestión que hubiera comportado la búsqueda de una compañía aérea sustituta. Puesto que el incumplimiento esencial es una situación que a priori desean evitar las dos partes que firman el contrato, establecen de forma predeterminada que la indemnización en caso de incumplimiento será un porcentaje del flete, generalmente el 50%, sin supeditarlo a la existencia efectiva de perjuicios de tal cuantía. De esta manera la cláusula tiene efectos disuasorios, para evitar que alguna de las partes incumpla el contrato, pues en caso de producirse tal incumplimiento puede llegar a producirse un lucro para la parte que finalmente sí que cumplió, al cobrar en todo caso la indemnización por el incumplimiento y tener reservada la posibilidad de suscribir un nuevo contrato en el que obtenga los servicios deseados.</w:t>
      </w:r>
    </w:p>
    <w:p>
      <w:pPr>
        <w:pStyle w:val="Normal"/>
        <w:ind w:right="332" w:firstLine="567"/>
        <w:jc w:val="both"/>
        <w:rPr/>
      </w:pPr>
      <w:r>
        <w:rPr/>
      </w:r>
    </w:p>
    <w:p>
      <w:pPr>
        <w:pStyle w:val="Normal"/>
        <w:ind w:right="332" w:firstLine="567"/>
        <w:jc w:val="both"/>
        <w:rPr/>
      </w:pPr>
      <w:r>
        <w:rPr/>
        <w:t xml:space="preserve">Por último hay que tener en cuenta que la aplicación de esta cláusula penal es facultativa para la parte que ha resultado afectada por el incumplimiento. La redacción de esta cláusula dispone </w:t>
      </w:r>
      <w:r>
        <w:rPr>
          <w:i/>
        </w:rPr>
        <w:t>“el fletante y el fletador están facultados...”</w:t>
      </w:r>
      <w:r>
        <w:rPr/>
        <w:t xml:space="preserve"> por lo tanto pueden optar libremente entre aplicar esta cláusula penal o acudir a las normas generales sobre incumplimiento contractual, acogiéndose a la alternativa que les resulte más beneficiosa. </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6.3. La previsión de cancelaciones en el contrato de chárter.</w:t>
      </w:r>
    </w:p>
    <w:p>
      <w:pPr>
        <w:pStyle w:val="Normal"/>
        <w:ind w:right="332" w:firstLine="567"/>
        <w:jc w:val="both"/>
        <w:rPr>
          <w:rFonts w:ascii="Times New Roman" w:hAnsi="Times New Roman" w:cs="Times New Roman"/>
          <w:b/>
          <w:b/>
        </w:rPr>
      </w:pPr>
      <w:r>
        <w:rPr>
          <w:rFonts w:cs="Times New Roman"/>
          <w:b/>
        </w:rPr>
      </w:r>
    </w:p>
    <w:p>
      <w:pPr>
        <w:pStyle w:val="Normal"/>
        <w:ind w:right="332" w:firstLine="567"/>
        <w:jc w:val="both"/>
        <w:rPr/>
      </w:pPr>
      <w:r>
        <w:rPr/>
        <w:t>A pesar de todo lo relatado referente al incumplimiento de las obligaciones asumidas en virtud del contrato de chárter, el propio contrato prevé una serie de supuestos en los que las partes pueden cancelar alguno de los vuelos que son objeto del contrato, es decir, que quedarán liberados de cumplir las obligaciones que habían asumido por el mismo sin que ello se considere incumplimiento contractual.</w:t>
      </w:r>
    </w:p>
    <w:p>
      <w:pPr>
        <w:pStyle w:val="Normal"/>
        <w:ind w:right="332" w:firstLine="567"/>
        <w:jc w:val="both"/>
        <w:rPr/>
      </w:pPr>
      <w:r>
        <w:rPr/>
      </w:r>
    </w:p>
    <w:p>
      <w:pPr>
        <w:pStyle w:val="Normal"/>
        <w:ind w:right="332" w:firstLine="567"/>
        <w:jc w:val="both"/>
        <w:rPr/>
      </w:pPr>
      <w:r>
        <w:rPr/>
        <w:t>1. El primero de los supuestos en los que se admite que cualquiera de las partes cancele alguno de los vuelos pactados o una parte de los mismos refiere a aquellos casos en los que es imposible llevar a cabo el vuelo pactado por causas de fuerza mayor</w:t>
      </w:r>
      <w:r>
        <w:rPr>
          <w:rStyle w:val="FootnoteCharacters"/>
          <w:rStyle w:val="FootnoteAnchor"/>
        </w:rPr>
        <w:footnoteReference w:id="82"/>
      </w:r>
      <w:r>
        <w:rPr/>
        <w:t xml:space="preserve">. Esta cláusula es superflua, pues el Art. 1105 CC establece expresamente la falta de responsabilidad en los supuestos de fuerza mayor, </w:t>
      </w:r>
      <w:r>
        <w:rPr>
          <w:i/>
        </w:rPr>
        <w:t>“...nadie responderá de aquellos supuestos que no hubieran podido preverse, o que, previstos, fueran inevitables”</w:t>
      </w:r>
      <w:r>
        <w:rPr/>
        <w:t xml:space="preserve"> , por lo tanto en ausencia de esta cláusula ni el fletador ni el fletante incurrirían en responsabilidad por la aplicación de este precepto. Además, la redacción de esta cláusula no es plenamente satisfactoria, pues en lugar de eximir directamente la responsabilidad de las partes en casos de fuerza mayor se introduce una lista de causas, que además no es cerrada, y se condiciona a que no concurra negligencia de alguna de las partes. </w:t>
      </w:r>
    </w:p>
    <w:p>
      <w:pPr>
        <w:pStyle w:val="Normal"/>
        <w:ind w:right="332" w:firstLine="567"/>
        <w:jc w:val="both"/>
        <w:rPr/>
      </w:pPr>
      <w:r>
        <w:rPr/>
      </w:r>
    </w:p>
    <w:p>
      <w:pPr>
        <w:pStyle w:val="Normal"/>
        <w:ind w:right="332" w:firstLine="567"/>
        <w:jc w:val="both"/>
        <w:rPr/>
      </w:pPr>
      <w:r>
        <w:rPr/>
        <w:t>La redacción de esta cláusula es excesivamente redundante, y además no consigue ningún beneficio con respecto a la formulación en abstracto “causas de fuerza mayor”. Al introducirse una lista de causas se pretende evitar las dudas a la hora de determinar qué causas podrán considerarse de fuerza mayor y cuáles no. Sin embargo, la redacción de esta cláusula no resuelve ninguna duda, pues la mayoría de causas que en ella se recogen son supuestos evidentes de fuerza mayor, y por lo tanto es innecesario recogerlos expresamente. No sólo no ayuda a interpretar qué debe entenderse por fuerza mayor, sino que esta cláusula contribuye a generar mayores dudas, puesto que alguna de las circunstancias que figuran en la lista difícilmente podrán considerarse de fuerza mayor, como por ejemplo el embargo de la aeronave, pues si la aeronave es embargada ello es debido a que la compañía aérea no ha hecho frente al pago ordinario de sus créditos, y esta actitud le es totalmente imputable. Además otras circunstancias no siempre podrán considerarse de fuerza mayor, sino que dependerá de la situación en concreto, como por ejemplo la avería de la aeronave, pues si esta es debida a un defectuoso mantenimiento llevado a cabo por la compañía aérea también concurriría negligencia. Por estos motivos hubiera sido mucho más adecuado formular esta cláusula de un modo más abstracto, excluyendo la responsabilidad de las partes cuando no se pueda efectuar el vuelo por causas que no sean imputables a ninguna de las partes siempre que no medie negligencia por parte de alguna de ellas, o cuando la seguridad de la aeronave o del pasaje no esté asegurada.</w:t>
      </w:r>
    </w:p>
    <w:p>
      <w:pPr>
        <w:pStyle w:val="Normal"/>
        <w:ind w:right="332" w:firstLine="567"/>
        <w:jc w:val="both"/>
        <w:rPr/>
      </w:pPr>
      <w:r>
        <w:rPr/>
      </w:r>
    </w:p>
    <w:p>
      <w:pPr>
        <w:pStyle w:val="Normal"/>
        <w:ind w:right="332" w:firstLine="567"/>
        <w:jc w:val="both"/>
        <w:rPr/>
      </w:pPr>
      <w:r>
        <w:rPr/>
        <w:t>2. Un segundo supuesto en el que en el propio contrato se admite la cancelación de vuelos es la mera voluntad del fletador. Esta cláusula</w:t>
      </w:r>
      <w:r>
        <w:rPr>
          <w:rStyle w:val="FootnoteCharacters"/>
          <w:rStyle w:val="FootnoteAnchor"/>
        </w:rPr>
        <w:footnoteReference w:id="83"/>
      </w:r>
      <w:r>
        <w:rPr/>
        <w:t xml:space="preserve"> se introduce en el contrato para compensar los efectos que causa en el fletador la forma de determinar la cantidad que se debe pagar por el flete de cada vuelo. La compañía aérea recibe el precio íntegro acordado por el flete de la aeronave, con independencia del grado de ocupación de la misma. Esta forma de pago beneficia al fletante, pero supone un riesgo para el fletador, pues en caso de que la comercialización de plazas no haya sido exitosa podría llegar a perder dinero al tener que mantener alguno de los vuelos pactados. Por este motivo se introduce esta cláusula en el contrato, que permite al fletador renunciar a los vuelos que no le interese mantener ofertados porque el nivel de ventas hace que no le resulte lucrativo, o bien porque no le interese mantener ese destino debido a razones operativas, como por ejemplo por no haber conseguido suficientes habitaciones de hotel en el destino para poder ofertar un viaje combinado. Sin embargo, esta cancelación no es completamente gratuita para el fletador, como sucedía en los supuestos de fuerza mayor. La compañía aérea contaba con operar el vuelo pactado, y por tanto había reservado unos determinados recursos de personal y aeronaves para llevarlo a cabo. Al cancelarse el vuelo la compañía aérea sufre un perjuicio, pues debe reorganizar los recursos para evitar que la aeronave y la tripulación se queden en tierra sin llevar a cabo ninguna actividad. Este perjuicio es mayor si la cancelación se produce con poca antelación a la salida prevista del vuelo, pues al contar con mayor tiempo la compañía aérea tiene mayores posibilidades para ocupar la aeronave y la tripulación que han quedado libres. Por ello la penalización que debe pagar el fletador varía en función de la antelación a la fecha prevista de salida del vuelo con que se produzca la cancelación.</w:t>
      </w:r>
    </w:p>
    <w:p>
      <w:pPr>
        <w:pStyle w:val="Normal"/>
        <w:ind w:right="332" w:firstLine="567"/>
        <w:jc w:val="both"/>
        <w:rPr/>
      </w:pPr>
      <w:r>
        <w:rPr/>
      </w:r>
    </w:p>
    <w:p>
      <w:pPr>
        <w:pStyle w:val="Normal"/>
        <w:ind w:right="332" w:firstLine="567"/>
        <w:jc w:val="both"/>
        <w:rPr/>
      </w:pPr>
      <w:r>
        <w:rPr/>
        <w:t>Esta cláusula juega un papel fundamental en el contrato de chárter, al mitigar los riesgos que implica para el fletador la forma de determinar el flete, pero si se hace un uso excesivo puede resultar perjudicada la compañía aérea, al tener problemas para reasignar los recursos que quedan libres. Por este motivo las compañías aéreas introducen cláusulas en el contrato que le permitan protegerse de una abuso de cancelaciones por parte del fletador. En primer lugar se introduce en los contratos una cláusula</w:t>
      </w:r>
      <w:r>
        <w:rPr>
          <w:rStyle w:val="FootnoteCharacters"/>
          <w:rStyle w:val="FootnoteAnchor"/>
        </w:rPr>
        <w:footnoteReference w:id="84"/>
      </w:r>
      <w:r>
        <w:rPr/>
        <w:t xml:space="preserve"> por la que se garantiza un número mínimo de horas de vuelo para toda la temporada o para toda la vigencia del contrato de chárter, y en caso de que por culpa de las reiteradas cancelaciones el número final de horas de vuelo efectuadas no alcanzara la cifra garantizada, el fletador debe indemnizar a la compañía aérea con una cantidad pactada por las horas no voladas. Además de garantizar un número mínimo de horas también suele aparecer una cláusula</w:t>
      </w:r>
      <w:r>
        <w:rPr>
          <w:rStyle w:val="FootnoteCharacters"/>
          <w:rStyle w:val="FootnoteAnchor"/>
        </w:rPr>
        <w:footnoteReference w:id="85"/>
      </w:r>
      <w:r>
        <w:rPr/>
        <w:t xml:space="preserve"> por la que se eleva el porcentaje que el fletador deberá pagar en caso de cancelar más de un porcentaje determinado de los vuelos pactados. Por último la compañía aérea también pretende evitar que el fletador haga uso de esta cláusula para cancelar vuelos que posteriormente operará por medio de otra compañía. Por ello cuando el fletador cancela un vuelo para que lo opere otro transportista el porcentaje a pagar por la cancelación es superior al habitual</w:t>
      </w:r>
      <w:r>
        <w:rPr>
          <w:rStyle w:val="FootnoteCharacters"/>
          <w:rStyle w:val="FootnoteAnchor"/>
        </w:rPr>
        <w:footnoteReference w:id="86"/>
      </w:r>
      <w:r>
        <w:rPr/>
        <w:t>.</w:t>
      </w:r>
    </w:p>
    <w:p>
      <w:pPr>
        <w:pStyle w:val="Normal"/>
        <w:ind w:right="332" w:firstLine="567"/>
        <w:jc w:val="both"/>
        <w:rPr/>
      </w:pPr>
      <w:r>
        <w:rPr/>
      </w:r>
    </w:p>
    <w:p>
      <w:pPr>
        <w:pStyle w:val="Normal"/>
        <w:ind w:right="332" w:firstLine="567"/>
        <w:jc w:val="both"/>
        <w:rPr/>
      </w:pPr>
      <w:r>
        <w:rPr/>
        <w:t>La facultad del fletador de cancelar el vuelo está condicionada al hecho de que sea el único que tiene plazas reservadas en la aeronave, que es lo que suele suceder en la mayoría de contratos de chárter. Sin embargo, cuando el contrato de chárter no afecta a la totalidad de plazas de la aeronave sino tan solo a una parte de las mismas, que el propio contrato suele denominar cupo, se introduce una cláusula</w:t>
      </w:r>
      <w:r>
        <w:rPr>
          <w:rStyle w:val="FootnoteCharacters"/>
          <w:rStyle w:val="FootnoteAnchor"/>
        </w:rPr>
        <w:footnoteReference w:id="87"/>
      </w:r>
      <w:r>
        <w:rPr/>
        <w:t xml:space="preserve"> que tan solo permite que sean todos los fletadores que tienen plazas reservadas en ese vuelo quienes procedan de forma conjunta a cancelarlo. Si no se incluyera esta cláusula, a pesar de que alguno de los fletadores cancelara sus plazas la compañía aérea debería seguir realizando el vuelo, y esto podría resultar antieconómico para sus intereses, pues el fletador que cancela tan solo debe abonar un porcentaje del flete, y por tanto la compañía deberá comercializar por su cuenta las plazas que han quedado libres o asumir la reducción de ingresos, pues debería operar el vuelo al seguir vigentes los restantes contratos.</w:t>
      </w:r>
    </w:p>
    <w:p>
      <w:pPr>
        <w:pStyle w:val="Normal"/>
        <w:ind w:right="332" w:firstLine="567"/>
        <w:jc w:val="both"/>
        <w:rPr/>
      </w:pPr>
      <w:r>
        <w:rPr/>
      </w:r>
    </w:p>
    <w:p>
      <w:pPr>
        <w:pStyle w:val="Normal"/>
        <w:ind w:right="332" w:firstLine="567"/>
        <w:jc w:val="both"/>
        <w:rPr/>
      </w:pPr>
      <w:r>
        <w:rPr/>
        <w:t>Los contratos de chárter suelen regular de forma exhaustiva las posibilidades de cancelación de los vuelos, y contienen múltiples cláusulas dedicadas a regular múltiples posibles situaciones relativas a la cancelación de las plazas de la aeronave de forma voluntaria por el fletador. Sin embargo, la forma de regular estos supuestos incurre en una incorrección técnica. Por un lado se regulan en una cláusula  los supuestos normales de cancelación por parte del fletador, en los que el porcentaje de penalización a pagar por la cancelación de las plazas de la aeronave va en aumento en función de la antelación a la fecha prevista  de salida con que se produzca la cancelación. Por otro lado los contratos de chárter suelen contener otras cláusulas que regulan supuestos específicos de cancelación, generalmente para penalizarlos, como por ejemplo el supuesto en que el fletador cancela el vuelo para que sea operado por otra compañía aérea o el supuesto en que se cancela un número elevado de los vuelos incluidos en el contrato de chárter. El problema que se plantea en determinados contratos de chárter es que el porcentaje que supuestamente penaliza al fletador en determinados casos de cancelación es menos alto que algunos porcentajes que se aplican a la cancelación voluntaria por parte del fletador</w:t>
      </w:r>
      <w:r>
        <w:rPr>
          <w:rStyle w:val="FootnoteCharacters"/>
          <w:rStyle w:val="FootnoteAnchor"/>
        </w:rPr>
        <w:footnoteReference w:id="88"/>
      </w:r>
      <w:r>
        <w:rPr/>
        <w:t>. En estos supuestos es necesario interpretar el contrato. Es evidente que la intención de las cláusulas que penalizan determinados supuestos de cancelación por el fletador es disuadir al mismo de cancelar el vuelo en dichos supuestos, y no beneficiarle al reducir el porcentaje que debe pagar con respecto a la situación general. Por ello, en casos de conflicto, al interpretar la intención de las partes al redactar el contrato el resultado será la aplicación del porcentaje general de cancelación (el más elevado).</w:t>
      </w:r>
    </w:p>
    <w:p>
      <w:pPr>
        <w:pStyle w:val="Normal"/>
        <w:ind w:right="332" w:firstLine="567"/>
        <w:jc w:val="both"/>
        <w:rPr/>
      </w:pPr>
      <w:r>
        <w:rPr/>
      </w:r>
    </w:p>
    <w:p>
      <w:pPr>
        <w:pStyle w:val="Normal"/>
        <w:ind w:right="332" w:firstLine="567"/>
        <w:jc w:val="both"/>
        <w:rPr/>
      </w:pPr>
      <w:r>
        <w:rPr/>
        <w:t>3. El tercer y último supuesto en el que el contrato de chárter contempla la cancelación de vuelos refiere a la facultad del fletante</w:t>
      </w:r>
      <w:r>
        <w:rPr>
          <w:rStyle w:val="FootnoteCharacters"/>
          <w:rStyle w:val="FootnoteAnchor"/>
        </w:rPr>
        <w:footnoteReference w:id="89"/>
      </w:r>
      <w:r>
        <w:rPr/>
        <w:t xml:space="preserve"> de retrasar o cancelar un vuelo cuando este no puede ser operado a causa de una omisión del fletador que constituya negligencia o dolo por su parte. En estos supuestos de cancelación el fletador está obligado a abonar a la compañía aérea un porcentaje del flete pactado. Si no existiera esta cláusula el supuesto antes descrito se debería tratar por la vía del incumplimiento contractual, aplicando el Art. 1124 CC. En este caso se produce un incumplimiento contractual por parte del fletador, y por tanto la compañía aérea podría optar por exigir el cumplimiento o por resolver la obligación (cancelar el vuelo), siendo indemnizada en ambos casos por los perjuicios sufridos. Sin embargo, la aplicación del Art. 1124 CC a este supuesto concreto es bastante problemática, debido a la interpretación que ha venido haciendo el Tribunal Supremo de los requisitos necesarios para aplicarlo. Si la compañía aérea opta por resolver la obligación (cancelar el vuelo) tan solo debe ser indemnizada por los perjuicios que ha sufrido, y si la aeronave que era objeto del contrato de chárter ha sido empleada para operar otro vuelo puede ser que no exista ningún perjuicio o que la única indemnización con derecho a percibir sea la diferencia entre el flete que ha percibido y el que hubiera percibido del fletador que ha incumplido. Si la compañía aérea decide optar por exigir el cumplimiento forzoso de la obligación del fletador (pago del flete) es bastante probable que se le exija que en el momento en que debía operarse el vuelo ella se encontrara en disposición de cumplir con lo pactado, y por lo tanto tuviera la aeronave a disposición del fletador, con lo que se excluye la posibilidad de emplear la aeronave y la tripulación para operar cualquier otro vuelo, y en consecuencia deberán permanecer parados.</w:t>
      </w:r>
    </w:p>
    <w:p>
      <w:pPr>
        <w:pStyle w:val="Normal"/>
        <w:ind w:right="332" w:firstLine="567"/>
        <w:jc w:val="both"/>
        <w:rPr/>
      </w:pPr>
      <w:r>
        <w:rPr/>
      </w:r>
    </w:p>
    <w:p>
      <w:pPr>
        <w:pStyle w:val="Normal"/>
        <w:ind w:right="332" w:firstLine="567"/>
        <w:jc w:val="both"/>
        <w:rPr/>
      </w:pPr>
      <w:r>
        <w:rPr/>
        <w:t>La cláusula antes descrita es introducida por las compañías aéreas a la vista de las dificultades que comporta la aplicación del Art. 1124 CC a este supuesto y teniendo en cuenta que debido a las circunstancias del sector de la navegación aérea suele resultarles más beneficioso que en estos supuestos se les permita emplear la aeronave para operar otros vuelos. Esta cláusula actúa a modo de cláusula penal tal y como está descrita en el Art. 1152 CC, es decir, en caso de incumplimiento (el del fletador) la pena pactada en la cláusula (un porcentaje del flete) sustituye a la indemnización de daños y perjuicios. De esta manera se da una solución más rápida y beneficiosa para la compañía aérea a esta situación. Al pactarse una pena en la cláusula se evita tener que acudir a los tribunales para cuantificar la indemnización. Además, la compañía aérea puede emplear la aeronave para el fin que desee sin que ello afecte a la posibilidad de percibir la indemnización, por lo tanto queda libre la posibilidad de obtener algún rendimiento adicional al emplear la aeronave para alguna actividad lucrativa. De esta manera la compañía aérea resulta beneficiada.</w:t>
      </w:r>
    </w:p>
    <w:p>
      <w:pPr>
        <w:pStyle w:val="Normal"/>
        <w:ind w:right="332" w:firstLine="567"/>
        <w:jc w:val="both"/>
        <w:rPr/>
      </w:pPr>
      <w:r>
        <w:rPr/>
      </w:r>
    </w:p>
    <w:p>
      <w:pPr>
        <w:pStyle w:val="Normal"/>
        <w:ind w:right="332" w:firstLine="567"/>
        <w:jc w:val="both"/>
        <w:rPr/>
      </w:pPr>
      <w:r>
        <w:rPr/>
        <w:t xml:space="preserve">En cualquier caso la aplicación de la cláusula penal es optativa para la compañía aérea. La redacción que se le da en el contrato es </w:t>
      </w:r>
      <w:r>
        <w:rPr>
          <w:i/>
        </w:rPr>
        <w:t>“el fletante PUEDE cancelar cualquier vuelo....”,</w:t>
      </w:r>
      <w:r>
        <w:rPr/>
        <w:t xml:space="preserve"> por lo tanto, cuando se produce la situación de incumplimiento por parte del fletador la compañía aérea puede optar libremente entre aplicar la cláusula penal pactada en el contrato de chárter o tratar esta situación por la vía del incumplimiento contractual, y por tanto aplicarle el Art. 1124 CC. Como norma general le resulta más beneficioso aplicar la cláusula penal cuando puede emplear la aeronave para cualquier otra actividad, pues en tal caso obtiene un rendimiento doble por el uso de la aeronave (el beneficio que obtenga por su uso y la indemnización que recibe del fletador que ha incumplido). Sin embargo, cuando la compañía aérea no pueda emplear la aeronave para ninguna otra actividad le resultará más beneficioso tratar la situación por la vía del incumplimiento, pues de esa manera podrá percibir de forma íntegra el flete que había pactado con el fletador que ha incumplido.</w:t>
      </w:r>
    </w:p>
    <w:p>
      <w:pPr>
        <w:pStyle w:val="Normal"/>
        <w:ind w:right="332" w:firstLine="567"/>
        <w:jc w:val="both"/>
        <w:rPr/>
      </w:pPr>
      <w:r>
        <w:rPr/>
      </w:r>
    </w:p>
    <w:p>
      <w:pPr>
        <w:pStyle w:val="Normal"/>
        <w:ind w:right="332" w:firstLine="567"/>
        <w:jc w:val="both"/>
        <w:rPr/>
      </w:pPr>
      <w:r>
        <w:rPr/>
        <w:t>Por último hay que diferenciar el ámbito de aplicación de esta cláusula, que permite al fletante la cancelación de uno de los vuelos que son objeto del contrato de chárter, de la cláusula aplicable al incumplimiento esencial, que permitiría al fletante la cancelación del resto de vuelos pactados en el contrato y pendientes de ejecución. La diferencia entre ambos supuestos se encuentra en la naturaleza del incumplimiento, que en el segundo caso es un incumplimiento esencial del contrato de chárter.</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6.4. Incumplimiento en relación al cliente-pasajero.</w:t>
      </w:r>
    </w:p>
    <w:p>
      <w:pPr>
        <w:pStyle w:val="Normal"/>
        <w:ind w:right="332" w:firstLine="567"/>
        <w:rPr>
          <w:rFonts w:ascii="Times New Roman" w:hAnsi="Times New Roman" w:cs="Times New Roman"/>
        </w:rPr>
      </w:pPr>
      <w:r>
        <w:rPr>
          <w:rFonts w:cs="Times New Roman"/>
        </w:rPr>
      </w:r>
    </w:p>
    <w:p>
      <w:pPr>
        <w:pStyle w:val="Normal"/>
        <w:ind w:right="332" w:firstLine="567"/>
        <w:rPr/>
      </w:pPr>
      <w:r>
        <w:rPr/>
      </w:r>
    </w:p>
    <w:p>
      <w:pPr>
        <w:pStyle w:val="Heading3"/>
        <w:ind w:right="332" w:firstLine="567"/>
        <w:rPr>
          <w:rFonts w:ascii="Times New Roman" w:hAnsi="Times New Roman" w:cs="Times New Roman"/>
        </w:rPr>
      </w:pPr>
      <w:r>
        <w:rPr>
          <w:rFonts w:cs="Times New Roman" w:ascii="Times New Roman" w:hAnsi="Times New Roman"/>
        </w:rPr>
        <w:t>6.4.1. Sujetos responsables y acciones de responsabilidad.</w:t>
      </w:r>
    </w:p>
    <w:p>
      <w:pPr>
        <w:pStyle w:val="Normal"/>
        <w:ind w:right="332" w:firstLine="567"/>
        <w:jc w:val="both"/>
        <w:rPr>
          <w:rFonts w:ascii="Times New Roman" w:hAnsi="Times New Roman" w:cs="Times New Roman"/>
          <w:b/>
          <w:b/>
        </w:rPr>
      </w:pPr>
      <w:r>
        <w:rPr>
          <w:rFonts w:cs="Times New Roman"/>
          <w:b/>
        </w:rPr>
      </w:r>
    </w:p>
    <w:p>
      <w:pPr>
        <w:pStyle w:val="Normal"/>
        <w:ind w:right="332" w:firstLine="567"/>
        <w:jc w:val="both"/>
        <w:rPr/>
      </w:pPr>
      <w:r>
        <w:rPr/>
        <w:t>A pesar de que los pasajeros no toman parte en el contrato de chárter sí que son una parte esencial de la relación jurídica que nace en virtud de este contrato. El pasajero tan solo tiene vínculo contractual con el fletador, que es con quien ha celebrado un contrato de transporte o uno de viaje combinado. En virtud de este contrato el fletador se obliga frente al pasajero a transportarle por vía aérea a un determinado destino y en las condiciones pactadas (fecha, hora de salida, duración del vuelo, transporte de los equipajes...). Por lo tanto el pasajero podrá ejercitar una acción de responsabilidad contractual si el fletador incumple las obligaciones asumidas en virtud de dicho contrato. Se puede reclamar responsabilidad por incumplimiento total del contrato (no se llega a realizar el transporte) o por cumplimiento defectuoso del mismo (no se cumplen la totalidad de condiciones pactadas, por ejemplo, se produce un retraso, se incluye una escala no prevista y por culpa de ello la duración del vuelo es superior a la pactada, se extravían los equipajes o se entregan dañados...).</w:t>
      </w:r>
    </w:p>
    <w:p>
      <w:pPr>
        <w:pStyle w:val="Normal"/>
        <w:ind w:right="332" w:firstLine="567"/>
        <w:jc w:val="both"/>
        <w:rPr/>
      </w:pPr>
      <w:r>
        <w:rPr/>
      </w:r>
    </w:p>
    <w:p>
      <w:pPr>
        <w:pStyle w:val="Normal"/>
        <w:ind w:right="332" w:firstLine="567"/>
        <w:jc w:val="both"/>
        <w:rPr/>
      </w:pPr>
      <w:r>
        <w:rPr/>
        <w:t>El fletador se obligó contractualmente frente a los pasajeros a efectuar un transporte por vía aérea. Sin embargo, este transporte no lo va a llevar a cabo por sí mismo</w:t>
      </w:r>
      <w:r>
        <w:rPr>
          <w:rStyle w:val="FootnoteCharacters"/>
          <w:rStyle w:val="FootnoteAnchor"/>
        </w:rPr>
        <w:footnoteReference w:id="90"/>
      </w:r>
      <w:r>
        <w:rPr/>
        <w:t>, sino que celebra un contrato de chárter aéreo para que sea otra persona (el fletante) quien se encargue del mismo. Esta situación es válida con respecto al pasajero, bien porque en el contrato se le había informado de este hecho</w:t>
      </w:r>
      <w:r>
        <w:rPr>
          <w:rStyle w:val="FootnoteCharacters"/>
          <w:rStyle w:val="FootnoteAnchor"/>
        </w:rPr>
        <w:footnoteReference w:id="91"/>
      </w:r>
      <w:r>
        <w:rPr/>
        <w:t xml:space="preserve"> o porque no formaba parte del contrato celebrado con el fletador que fuera este personalmente quien debía llevar a cabo el transporte, y por tanto puede elegir libremente la persona que lo llevará a cabo. La consecuencia de este contrato de chárter es que la compañía aérea que lleva a cabo la prestación de transporte no tiene ninguna relación contractual con el pasajero, y evidentemente no podrá ser objeto de acciones de responsabilidad contractual. Esto no significa que la compañía aérea no pueda incurrir en ningún tipo de responsabilidad frente al pasajero. El fletante es quien lleva a cabo la prestación de transporte, y si durante la misma causa un daño al pasajero puede ser que incurra en responsabilidad extracontractual, cuando reúna las condiciones exigidas por los Art. 1902 y ss. CC. El ejercicio de la responsabilidad extracontractual exige que la actuación del responsable (compañía aérea) cause un daño y que este daño se deba a una actuación culpable o negligente del responsable. Cuando se reúnen estas circunstancias el pasajero podrá reclamar frente a la compañía aérea.</w:t>
      </w:r>
    </w:p>
    <w:p>
      <w:pPr>
        <w:pStyle w:val="Normal"/>
        <w:ind w:right="332" w:firstLine="567"/>
        <w:jc w:val="both"/>
        <w:rPr/>
      </w:pPr>
      <w:r>
        <w:rPr/>
      </w:r>
    </w:p>
    <w:p>
      <w:pPr>
        <w:pStyle w:val="Normal"/>
        <w:ind w:right="332" w:firstLine="567"/>
        <w:jc w:val="both"/>
        <w:rPr/>
      </w:pPr>
      <w:r>
        <w:rPr/>
        <w:t>En consecuencia, en caso de incumplimiento el pasajero cuenta con la acción de responsabilidad contractual contra el fletador y en algunos supuestos podrá ejercer una acción de responsabilidad extracontractual contra el fletante. Hay que tener en cuenta que determinados supuestos de incumplimiento podrán ser objeto de ambas acciones</w:t>
      </w:r>
      <w:r>
        <w:rPr>
          <w:rStyle w:val="FootnoteCharacters"/>
          <w:rStyle w:val="FootnoteAnchor"/>
        </w:rPr>
        <w:footnoteReference w:id="92"/>
      </w:r>
      <w:r>
        <w:rPr/>
        <w:t>. En estos casos la posición del pasajero queda claramente beneficiada, puesto que la jurisprudencia ha admitido la compatibilidad de ambas acciones de responsabilidad, y por lo tanto el pasajero puede reclamar contra dos responsables.</w:t>
      </w:r>
    </w:p>
    <w:p>
      <w:pPr>
        <w:pStyle w:val="Normal"/>
        <w:ind w:right="332" w:firstLine="567"/>
        <w:jc w:val="both"/>
        <w:rPr/>
      </w:pPr>
      <w:r>
        <w:rPr/>
      </w:r>
    </w:p>
    <w:p>
      <w:pPr>
        <w:pStyle w:val="Normal"/>
        <w:ind w:right="332" w:firstLine="567"/>
        <w:jc w:val="both"/>
        <w:rPr/>
      </w:pPr>
      <w:r>
        <w:rPr/>
        <w:t>La existencia de dos responsables frente al pasajero da lugar a dos problemas. En primer lugar, aunque el pasajero pueda exigir responsabilidad a ambos, es posible que el incumplimiento se deba exclusivamente a la actuación de uno de ellos. Cuando quien haya respondido no sea el responsable del incumplimiento deberá reclamar a su vez contra el verdadero responsable para recuperar las cantidades pagadas al pasajero</w:t>
      </w:r>
      <w:r>
        <w:rPr>
          <w:rStyle w:val="FootnoteCharacters"/>
          <w:rStyle w:val="FootnoteAnchor"/>
        </w:rPr>
        <w:footnoteReference w:id="93"/>
      </w:r>
      <w:r>
        <w:rPr/>
        <w:t>. El segundo problema refiere a aquellos supuestos en los que una norma regula determinados supuestos de incumplimiento y establece unos límites máximos a la indemnización. Estas normas establecen quién es el sujeto responsable, y por lo tanto los límites a la indemnización se establecen en favor del mismo. En estos casos, cuando se ejercita la acción de responsabilidad contra la otra parte, surge la duda de si la misma podrá hacer valer los límites máximos a la indemnización que determinadas normas establecen en favor de la parte contraria</w:t>
      </w:r>
      <w:r>
        <w:rPr>
          <w:rStyle w:val="FootnoteCharacters"/>
          <w:rStyle w:val="FootnoteAnchor"/>
        </w:rPr>
        <w:footnoteReference w:id="94"/>
      </w:r>
      <w:r>
        <w:rPr/>
        <w:t>.</w:t>
      </w:r>
    </w:p>
    <w:p>
      <w:pPr>
        <w:pStyle w:val="Normal"/>
        <w:ind w:right="332" w:firstLine="567"/>
        <w:jc w:val="both"/>
        <w:rPr/>
      </w:pPr>
      <w:r>
        <w:rPr/>
      </w:r>
    </w:p>
    <w:p>
      <w:pPr>
        <w:pStyle w:val="Normal"/>
        <w:ind w:right="332" w:firstLine="567"/>
        <w:jc w:val="both"/>
        <w:rPr/>
      </w:pPr>
      <w:r>
        <w:rPr/>
        <w:t>A la vista de estos problemas la normativa sobre transporte aéreo comienza a prestar atención al transporte chárter. Por ejemplo, el Capítulo V del Convenio de Montreal hace referencia al transporte realizado en virtud de un contrato de chárter, y distingue entre el transportista contractual (fletador) y transportista de hecho (fletante). Los principales rasgos de esta regulación son dos: se introduce la responsabilidad solidaria frente a los pasajeros de ambos transportistas y se establece que los límites a la indemnización dispuestos en favor de uno solo de los dos transportistas serán aplicables a ambos.</w:t>
      </w:r>
    </w:p>
    <w:p>
      <w:pPr>
        <w:pStyle w:val="Normal"/>
        <w:ind w:right="332" w:firstLine="567"/>
        <w:jc w:val="both"/>
        <w:rPr/>
      </w:pPr>
      <w:r>
        <w:rPr/>
      </w:r>
    </w:p>
    <w:p>
      <w:pPr>
        <w:pStyle w:val="Normal"/>
        <w:ind w:right="332" w:firstLine="567"/>
        <w:jc w:val="both"/>
        <w:rPr/>
      </w:pPr>
      <w:r>
        <w:rPr/>
        <w:t>La mayor parte de reclamaciones de responsabilidad realizadas por los pasajeros refieren a tres supuestos: denegación de embarque (overbooking), accidentes aéreos (daños sufridos por los pasajeros o por sus equipajes) y retrasos o cancelaciones de vuelos. Los dos primeros supuestos de responsabilidad cuentan con una detallada legislación aplicable, que posteriormente será objeto de atención.</w:t>
      </w:r>
    </w:p>
    <w:p>
      <w:pPr>
        <w:pStyle w:val="Normal"/>
        <w:ind w:right="332" w:firstLine="567"/>
        <w:jc w:val="both"/>
        <w:rPr/>
      </w:pPr>
      <w:r>
        <w:rPr/>
      </w:r>
    </w:p>
    <w:p>
      <w:pPr>
        <w:pStyle w:val="Normal"/>
        <w:ind w:right="332" w:firstLine="567"/>
        <w:jc w:val="both"/>
        <w:rPr>
          <w:b/>
          <w:b/>
        </w:rPr>
      </w:pPr>
      <w:r>
        <w:rPr>
          <w:b/>
        </w:rPr>
      </w:r>
    </w:p>
    <w:p>
      <w:pPr>
        <w:pStyle w:val="Heading3"/>
        <w:ind w:right="332" w:firstLine="567"/>
        <w:rPr>
          <w:rFonts w:ascii="Times New Roman" w:hAnsi="Times New Roman" w:cs="Times New Roman"/>
        </w:rPr>
      </w:pPr>
      <w:r>
        <w:rPr>
          <w:rFonts w:cs="Times New Roman" w:ascii="Times New Roman" w:hAnsi="Times New Roman"/>
        </w:rPr>
        <w:t>6.4.2. Responsabilidad en caso de retrasos y cancelacion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La responsabilidad de la compañía aérea en caso de retrasos o cancelaciones cuenta con una regulación muy somera, que no basta para resolver la totalidad de problemas que esta cuestión suscita. Por ello la jurisprudencia se ha visto obligada a realizar una ingente labor para buscar solución a estas cuestiones. La regulación sobre retrasos y cancelaciones varía en función de la norma aplicable, que es distinta según se trate de un vuelo nacional o internacional.</w:t>
      </w:r>
    </w:p>
    <w:p>
      <w:pPr>
        <w:pStyle w:val="Normal"/>
        <w:ind w:right="332" w:firstLine="567"/>
        <w:jc w:val="both"/>
        <w:rPr/>
      </w:pPr>
      <w:r>
        <w:rPr/>
      </w:r>
    </w:p>
    <w:p>
      <w:pPr>
        <w:pStyle w:val="Normal"/>
        <w:ind w:right="332" w:firstLine="567"/>
        <w:jc w:val="both"/>
        <w:rPr/>
      </w:pPr>
      <w:r>
        <w:rPr/>
        <w:t>La regulación sobre retrasos y cancelaciones para los vuelos nacionales se encuentra en el Art. 94 LNA</w:t>
      </w:r>
      <w:r>
        <w:rPr>
          <w:rStyle w:val="FootnoteCharacters"/>
          <w:rStyle w:val="FootnoteAnchor"/>
        </w:rPr>
        <w:footnoteReference w:id="95"/>
      </w:r>
      <w:r>
        <w:rPr/>
        <w:t>. En este artículo tan solo se regula la suspensión del viaje por causas de fuerza mayor, en cuyo caso el transportista no incurre en ningún tipo de responsabilidad. Tan solo deberá devolver el precio correspondiente al trayecto que no ha podido efectuarse. Sí que se regula el supuesto en el que la cancelación del vuelo por causas de fuerza mayor afecte a una escala del viaje. En tales supuesto el transportista sigue sin incurrir en responsabilidad, pero para evitar que el pasajero resulte perjudicado la LNA le permite optar entre el reintegro del precio del trayecto (para buscar por sí mismo una alternativa) o bien por que el transportista le conduzca a su destino de la forma más rápida posible, debiendo prestar alojamiento y manutención si fuera necesario.</w:t>
      </w:r>
    </w:p>
    <w:p>
      <w:pPr>
        <w:pStyle w:val="Normal"/>
        <w:ind w:right="332" w:firstLine="567"/>
        <w:jc w:val="both"/>
        <w:rPr/>
      </w:pPr>
      <w:r>
        <w:rPr/>
      </w:r>
    </w:p>
    <w:p>
      <w:pPr>
        <w:pStyle w:val="Normal"/>
        <w:ind w:right="332" w:firstLine="567"/>
        <w:jc w:val="both"/>
        <w:rPr/>
      </w:pPr>
      <w:r>
        <w:rPr/>
        <w:t>El Art. 94 no hace referencia a un retraso o cancelación por culpa del transportista. A falta de previsión legislativa este hecho debe considerarse como un incumplimiento contractual, en el caso del fletador, o como un supuesto de responsabilidad extracontractual, en el caso del fletante. En estos supuestos sí que se incurre en responsabilidad, y el pasajero deberá ser indemnizado por los daños sufridos, incluidos los daños morales, como muchas sentencias reconocen (por ejemplo, si por culpa del retraso el viajero pierde un día de vacaciones). En estos supuestos es fundamental el papel de la jurisprudencia, que determina qué circunstancias deben reunirse para que haya lugar a indemnización y el modo en que se valorarán los daños. Por este motivo se han reproducido algunas Sentencias relativas a retrasos y cancelaciones en el anexo de este trabajo dedicado a la jurisprudencia.</w:t>
      </w:r>
    </w:p>
    <w:p>
      <w:pPr>
        <w:pStyle w:val="Normal"/>
        <w:ind w:right="332" w:firstLine="567"/>
        <w:jc w:val="both"/>
        <w:rPr/>
      </w:pPr>
      <w:r>
        <w:rPr/>
      </w:r>
    </w:p>
    <w:p>
      <w:pPr>
        <w:pStyle w:val="Normal"/>
        <w:ind w:right="332" w:firstLine="567"/>
        <w:jc w:val="both"/>
        <w:rPr/>
      </w:pPr>
      <w:r>
        <w:rPr/>
        <w:t>Las compañías aéreas son reacias a hacer frente a reclamaciones en materia de retrasos y cancelaciones, y por ello en las condiciones generales que rigen el contrato de transporte han incluido una cláusula general que excluye su responsabilidad en estos supuestos, al no garantizar los horarios ni asumir la responsabilidad de garantizar los enlaces. Frente a las reclamaciones de los pasajeros las compañías aéreas pretendían hacer valer esta cláusula para eximir su responsabilidad. Esta cláusula general ha sido considerada abusiva por múltiples sentencias, por lo tanto se entiende por no puesta en el contrato, y en consecuencia las compañías aéreas deben hacer frente a su responsabilidad.</w:t>
      </w:r>
    </w:p>
    <w:p>
      <w:pPr>
        <w:pStyle w:val="Normal"/>
        <w:ind w:right="332" w:firstLine="567"/>
        <w:jc w:val="both"/>
        <w:rPr/>
      </w:pPr>
      <w:r>
        <w:rPr/>
      </w:r>
    </w:p>
    <w:p>
      <w:pPr>
        <w:pStyle w:val="Normal"/>
        <w:ind w:right="332" w:firstLine="567"/>
        <w:jc w:val="both"/>
        <w:rPr/>
      </w:pPr>
      <w:r>
        <w:rPr/>
        <w:t>La regulación para los vuelos internacionales tan solo hace referencia expresa a los retrasos, en los Art. 19 y 20 del Convenio de Varsovia</w:t>
      </w:r>
      <w:r>
        <w:rPr>
          <w:rStyle w:val="FootnoteCharacters"/>
          <w:rStyle w:val="FootnoteAnchor"/>
        </w:rPr>
        <w:footnoteReference w:id="96"/>
      </w:r>
      <w:r>
        <w:rPr/>
        <w:t>. Aunque utilizando términos diferentes a los de la LNA el resultado es muy similar. La compañía aérea no incurre en responsabilidad cuando el retraso se debe a causas de fuerza mayor. La prueba de que concurrieron estas circunstancias corresponde a la compañía aérea. En consecuencia, cuando la compañía aérea actúa con culpa deberá indemnizar a los pasajeros por los perjuicios causados. No se regula expresamente el supuesto de cancelación de vuelos, por lo tanto deberá tratarse como un incumplimiento contractual. Podría extenderse analógicamente la necesidad de que la cancelación se produjera mediando culpa de la compañía aérea para que esta incurriera en responsabilidad. Sin embargo no existe ninguna norma que obligue al transportista a conducir al pasajero a su destino en caso de cancelación de vuelos, aunque lo frecuente es que el transportista lo haga voluntariamente. De esta manera da un mejor servicio al pasajero y le causa unos perjuicios menores, así en caso de ser condenada por responsabilidad deberá hacer frente a una indemnización menor. El Art. 19 del Convenio de Montreal, que aún no ha entrado en vigor, regula la responsabilidad por retrasos de forma idéntica a como lo hace el Convenio de Varsovia. Sin embargo, el Art. 22 del Convenio de Montreal introduce la novedad de limitar la indemnización máxima por retrasos. En el caso de pasajeros el límite es de 4.150 DEG por pasajero, en el de equipajes 1.000 DEG por pasajero y en el de carga 17 DEG por Kg. Estos límites no actuarán si se puede demostrar que el transportista actuó dolosamente (Art. 22.5).</w:t>
      </w:r>
    </w:p>
    <w:p>
      <w:pPr>
        <w:pStyle w:val="Normal"/>
        <w:ind w:right="332" w:firstLine="567"/>
        <w:jc w:val="both"/>
        <w:rPr/>
      </w:pPr>
      <w:r>
        <w:rPr/>
      </w:r>
    </w:p>
    <w:p>
      <w:pPr>
        <w:pStyle w:val="Normal"/>
        <w:ind w:right="332" w:firstLine="567"/>
        <w:jc w:val="both"/>
        <w:rPr/>
      </w:pPr>
      <w:r>
        <w:rPr/>
        <w:t>La responsabilidad por retrasos y cancelaciones va a recibir un trato similar a la denegación de embarque</w:t>
      </w:r>
      <w:r>
        <w:rPr>
          <w:rStyle w:val="FootnoteCharacters"/>
          <w:rStyle w:val="FootnoteAnchor"/>
        </w:rPr>
        <w:footnoteReference w:id="97"/>
      </w:r>
      <w:r>
        <w:rPr/>
        <w:t>. La última propuesta de Reglamento para modificar el Reglamento 295/91 (que regula el overbooking), de diciembre de 2001, también regula los supuestos de anulación de vuelos y retrasos. A los pasajeros afectados por la cancelación de un vuelo les ofrece la misma tutela que a los afectados por overbooking. A los pasajeros afectados por un retraso les ofrece los mismos derechos de asistencia que a los afectados por overbooking, pero no les reconoce derecho a ninguna indemnización.</w:t>
      </w:r>
    </w:p>
    <w:p>
      <w:pPr>
        <w:pStyle w:val="Normal"/>
        <w:ind w:right="332" w:firstLine="567"/>
        <w:jc w:val="both"/>
        <w:rPr>
          <w:b/>
          <w:b/>
        </w:rPr>
      </w:pPr>
      <w:r>
        <w:rPr>
          <w:b/>
        </w:rPr>
      </w:r>
    </w:p>
    <w:p>
      <w:pPr>
        <w:pStyle w:val="Normal"/>
        <w:ind w:right="332" w:firstLine="567"/>
        <w:jc w:val="both"/>
        <w:rPr>
          <w:b/>
          <w:b/>
        </w:rPr>
      </w:pPr>
      <w:r>
        <w:rPr>
          <w:b/>
        </w:rPr>
      </w:r>
    </w:p>
    <w:p>
      <w:pPr>
        <w:pStyle w:val="Heading2"/>
        <w:ind w:right="332" w:firstLine="567"/>
        <w:rPr>
          <w:rFonts w:ascii="Times New Roman" w:hAnsi="Times New Roman" w:cs="Times New Roman"/>
        </w:rPr>
      </w:pPr>
      <w:r>
        <w:rPr>
          <w:rFonts w:cs="Times New Roman" w:ascii="Times New Roman" w:hAnsi="Times New Roman"/>
        </w:rPr>
        <w:t>6.5. Supuestos de incumplimiento regulados legalment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La navegación aérea es uno de los múltiples sectores de la actividad económica que ha sido objeto de legislación sectorial. Esta legislación es muy extensa y presenta la característica de proceder de diferentes fuentes normativas. El transporte aéreo es una actividad transnacional, y por ello para su regulación no bastan las leyes nacionales, que sí que dan respuesta a determinados problemas que plantea esta actividad o en todo caso al tráfico aéreo que se lleva a cabo dentro de sus fronteras, pero cuando el tráfico aéreo es internacional, y por lo tanto atraviesa por el territorio de varios Estados, es preciso determinar de forma clara cuál es el régimen jurídico uniforme que se le debe aplicar a dicho transporte, por ese motivo en materia de transporte aéreo se han suscrito múltiples Convenios Internacionales. Además el panorama legislativo del transporte aéreo se complica un poco más en España por el hecho de su pertenencia a la Unión Europea, que tiene transferidas competencias normativas en materia de transportes, por ese motivo a las leyes españolas y a los Convenios Internacionales se añaden también los Reglamentos de la Unión Europea en materia de transporte aéreo. Se trata de normas procedentes de tres fuentes diversas, y para cuya aplicación es preciso determinar en cada momento el ámbito de aplicación adecuado.</w:t>
      </w:r>
    </w:p>
    <w:p>
      <w:pPr>
        <w:pStyle w:val="Normal"/>
        <w:ind w:right="332" w:firstLine="567"/>
        <w:jc w:val="both"/>
        <w:rPr/>
      </w:pPr>
      <w:r>
        <w:rPr/>
      </w:r>
    </w:p>
    <w:p>
      <w:pPr>
        <w:pStyle w:val="Normal"/>
        <w:ind w:right="332" w:firstLine="567"/>
        <w:jc w:val="both"/>
        <w:rPr/>
      </w:pPr>
      <w:r>
        <w:rPr/>
        <w:t>La regulación sectorial dedicada al transporte aéreo ha prestado atención expresa a determinados supuestos de incumplimiento o daños causados a los pasajeros. Esta atención legislativa ha venido motivada por el hecho de que el transporte aéreo sea una actividad sumamente popular y generalizada, y que por tanto puede llegar a afectar a un colectivo muy numeroso, y por la posición de inferioridad que ocupan los pasajeros frente a las compañías aéreas y touroperadores, que son los restantes operadores del transporte aéreo, teniendo en cuenta que existe un acuerdo unánime para aceptar que el turista-pasajero es un consumidor más, y por tanto merece la tutela de todos los mecanismos de protección de los consumidores que ha definido el ordenamiento jurídico.</w:t>
      </w:r>
    </w:p>
    <w:p>
      <w:pPr>
        <w:pStyle w:val="Normal"/>
        <w:ind w:right="332" w:firstLine="567"/>
        <w:jc w:val="both"/>
        <w:rPr/>
      </w:pPr>
      <w:r>
        <w:rPr/>
      </w:r>
    </w:p>
    <w:p>
      <w:pPr>
        <w:pStyle w:val="Normal"/>
        <w:ind w:right="332" w:firstLine="567"/>
        <w:jc w:val="both"/>
        <w:rPr/>
      </w:pPr>
      <w:r>
        <w:rPr/>
        <w:t>En concreto existen dos supuestos de incumplimiento o responsabilidad en que incurre el transportista frente a los pasajeros que han recibido una regulación expresa: el overbooking y la responsabilidad del transportista por daños causados a los pasajeros y su equipaje durante el transporte. Al existir una regulación específica se simplifica enormemente el tratamiento de estas cuestiones, pues se determina cuál es el legitimado pasivo de las reclamaciones y se cuantifica, o al menos se limita, el importe de las indemnizaciones.</w:t>
      </w:r>
    </w:p>
    <w:p>
      <w:pPr>
        <w:pStyle w:val="Normal"/>
        <w:ind w:right="332" w:firstLine="567"/>
        <w:jc w:val="both"/>
        <w:rPr/>
      </w:pPr>
      <w:r>
        <w:rPr/>
      </w:r>
    </w:p>
    <w:p>
      <w:pPr>
        <w:pStyle w:val="Normal"/>
        <w:ind w:right="332" w:firstLine="567"/>
        <w:jc w:val="both"/>
        <w:rPr/>
      </w:pPr>
      <w:r>
        <w:rPr/>
      </w:r>
    </w:p>
    <w:p>
      <w:pPr>
        <w:pStyle w:val="Heading3"/>
        <w:ind w:right="332" w:firstLine="567"/>
        <w:rPr>
          <w:rFonts w:ascii="Times New Roman" w:hAnsi="Times New Roman" w:cs="Times New Roman"/>
        </w:rPr>
      </w:pPr>
      <w:r>
        <w:rPr>
          <w:rFonts w:cs="Times New Roman" w:ascii="Times New Roman" w:hAnsi="Times New Roman"/>
        </w:rPr>
        <w:t>6.5.1. Responsabilidad del porteador en caso de overbooking.</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 xml:space="preserve">En el ámbito del transporte aéreo el término overbooking refiere a la situación que se produce cuando, a causa de un exceso de reservas, se deniega el embarque a un pasajero que tenía reserva confirmada para el vuelo y que cumple adecuadamente todos los trámites precisos para el embarque. Es decir, se deniega el embarque a un pasajero porque la compañía aérea ha vendido plazas por encima de la capacidad de la aeronave. El motivo por el que se produce esta situación hay que buscarlo en los sistemas de reservas que emplean las compañías aéreas. Un porcentaje de los pasajeros que realizan reservas para un determinado vuelo no las utilizan. A causa de ello, un número de pasajeros que estaban interesados en obtener plaza en ese vuelo no puede viajar, mientras que el avión termina volando con asientos libres. Para evitar esta situación las compañías aéreas emplean un sistema informático que en un primer momento ofrece al público un número mayor de plazas a las que el avión puede transportar, número de plazas que se va reduciendo a medida que se acerca la fecha del vuelo. De esta manera las compañías aéreas se cubren de las cancelaciones que se producen en fechas recientes al vuelo, cuando los eventuales pasajeros interesados en encontrar plaza para ese vuelo ya han buscado otros medios de transporte alternativos para llegar a su destino, y por tanto el avión termina viajando con asientos libres que podían haber sido ocupados. </w:t>
      </w:r>
    </w:p>
    <w:p>
      <w:pPr>
        <w:pStyle w:val="Normal"/>
        <w:ind w:right="332" w:firstLine="567"/>
        <w:jc w:val="both"/>
        <w:rPr/>
      </w:pPr>
      <w:r>
        <w:rPr/>
      </w:r>
    </w:p>
    <w:p>
      <w:pPr>
        <w:pStyle w:val="Normal"/>
        <w:ind w:right="332" w:firstLine="567"/>
        <w:jc w:val="both"/>
        <w:rPr/>
      </w:pPr>
      <w:r>
        <w:rPr/>
        <w:t>La situación de overbooking se produce cuando el número de cancelaciones de reservas es inferior al exceso de plazas que se ofertaron. En tales casos la compañía aérea se verá obligada a denegar el embarque a un número determinado de pasajeros que hayan adquirido su billete y cuenten con una reserva confirmada para ese vuelo, por falta de espacio disponible en la aeronave. También sería posible una situación de overbooking por causas operativas. Si la aeronave que debía cubrir un determinado vuelo se avería y debe ser sustituida por otra con menor capacidad la compañía aérea también deberá denegar el embarque a determinados pasajeros, y se le aplicarán las normas de compensación por overbooking, aunque lo más frecuente es que la situación de overbooking se haya motivado por el sistema de reservas que emplean las compañías aéreas.</w:t>
      </w:r>
    </w:p>
    <w:p>
      <w:pPr>
        <w:pStyle w:val="Normal"/>
        <w:ind w:right="332" w:firstLine="567"/>
        <w:jc w:val="both"/>
        <w:rPr/>
      </w:pPr>
      <w:r>
        <w:rPr/>
      </w:r>
    </w:p>
    <w:p>
      <w:pPr>
        <w:pStyle w:val="Normal"/>
        <w:ind w:right="332" w:firstLine="567"/>
        <w:jc w:val="both"/>
        <w:rPr/>
      </w:pPr>
      <w:r>
        <w:rPr/>
        <w:t xml:space="preserve">Esta denegación de embarque supone un incumplimiento de las obligaciones contractuales que asumió el transportista con el pasajero, puesto que este último ha cumplido con las obligaciones que asumió en virtud del contrato de transporte (pago del precio, principalmente) y el transportista incumple con la suya al denegarle el embarque en el vuelo para el que tenía billete y reserva válida. El problema es que para evitar este incumplimiento contractual sería preciso prohibir a las compañías aéreas que empleen tales sistemas informáticos de reservas, y ello es una medida demasiado drástica, pues supone unas elevadas pérdidas económicas para las mismas, al verse obligadas a efectuar los vuelos con plazas no ocupadas. Además esta prohibición implicaría un elevado riesgo de que se produzca un aumento de las tarifas aéreas que los pasajeros deben pagar, al repercutir las compañías aéreas sobre los billetes vendidos el sobrecoste que les supone operar los vuelos con un número determinado de plazas vacías. </w:t>
      </w:r>
    </w:p>
    <w:p>
      <w:pPr>
        <w:pStyle w:val="Normal"/>
        <w:ind w:right="332" w:firstLine="567"/>
        <w:jc w:val="both"/>
        <w:rPr/>
      </w:pPr>
      <w:r>
        <w:rPr/>
      </w:r>
    </w:p>
    <w:p>
      <w:pPr>
        <w:pStyle w:val="Normal"/>
        <w:ind w:right="332" w:firstLine="567"/>
        <w:jc w:val="both"/>
        <w:rPr/>
      </w:pPr>
      <w:r>
        <w:rPr/>
        <w:t xml:space="preserve">Puesto que el número de casos en que se produce la situación de overbooking es relativamente reducido en proporción al número de vuelos que se operan diariamente, el legislador ha optado por permitir que las compañías aéreas mantengan los actuales sistemas de reservas, arbitrando un sistema de compensación para los pasajeros que se ven afectados por esas situaciones. Este sistema de compensación se recoge en las normas que regulan el procedimiento que se aplicará a estos supuestos de incumplimiento. De esta manera se define de forma tasada la manera de reparar al pasajero de los perjuicios sufridos, estableciéndose una cuantía para la indemnización que repara los daños que sufre un pasajero medio afectado por el overbooking. Este sistema de compensación no excluye la posibilidad del pasajero de acudir a los tribunales para reclamar una indemnización mayor si el perjuicio que ha sufrido no queda convenientemente reparado con la compensación regulada legalmente. Esta ha sido la opción del legislador europeo para tratar el overbooking, sin embargo no es la única alternativa posible. En Estados Unidos las situaciones de overbooking se resuelven por medio de un sistema de subasta de las plazas de la aeronave. Verificada una situación de exceso de reservas la compañía aérea solicita voluntarios para no embarcar, anunciando por la megafonía del aeropuerto la indemnización que ofrece a los pasajeros que renuncien a su plaza. La cuantía de la indemnización se va aumentando progresivamente hasta que han renunciado a su plaza un número de pasajeros igual al exceso de reserva. </w:t>
      </w:r>
    </w:p>
    <w:p>
      <w:pPr>
        <w:pStyle w:val="Normal"/>
        <w:ind w:right="332" w:firstLine="567"/>
        <w:jc w:val="both"/>
        <w:rPr/>
      </w:pPr>
      <w:r>
        <w:rPr/>
      </w:r>
    </w:p>
    <w:p>
      <w:pPr>
        <w:pStyle w:val="Normal"/>
        <w:ind w:right="332" w:firstLine="567"/>
        <w:jc w:val="both"/>
        <w:rPr/>
      </w:pPr>
      <w:r>
        <w:rPr/>
        <w:t>La Unión Europea tiene competencias en materia de transportes, por ello ha regulado por medio de un Reglamento comunitario el sistema de compensación a los pasajeros por denegación de embarque. Esto supone que las normas aplicables a este específico supuesto de incumplimiento son uniformes en todo el territorio de la Unión Europea. La tutela frente a las situaciones de overbooking se ha arbitrado por medio del Reglamento (CEE) Nº 295/91 del consejo, de 4 de febrero de 1991, por el que se establecen normas comunes relativas a un sistema de compensación por denegación de embarque en el transporte aéreo regular. Esta normativa, por tanto, no es aplicable a los vuelos chárter. Sin embargo, tanto la propuesta de reglamento de 1998 como la última propuesta, de diciembre de 2001, hacen extensible la aplicación de este sistema de compensación a los vuelos chárter. Puesto que la tendencia de la Unión Europea es extender la aplicación de este sistema de compensación por denegación de embarque a los vuelos chárter, se ha considerado conveniente incluir una referencia al mismo dentro de este trabajo dedicado al contrato de chárter aéreo, pues aunque en la actualidad no le son de aplicación estas normas es de prever que en un futuro no muy lejano al transporte aéreo chárter le será aplicable un régimen muy similar al vigente.</w:t>
      </w:r>
    </w:p>
    <w:p>
      <w:pPr>
        <w:pStyle w:val="Normal"/>
        <w:ind w:right="332" w:firstLine="567"/>
        <w:jc w:val="both"/>
        <w:rPr/>
      </w:pPr>
      <w:r>
        <w:rPr/>
      </w:r>
    </w:p>
    <w:p>
      <w:pPr>
        <w:pStyle w:val="Normal"/>
        <w:ind w:right="332" w:firstLine="567"/>
        <w:jc w:val="both"/>
        <w:rPr/>
      </w:pPr>
      <w:r>
        <w:rPr/>
        <w:t>Aplicar las mismas normas de compensación en caso de overbooking a los vuelos regulares y a los chárter es una opción cuando menos discutible. En primer lugar porque el presupuesto que justifica la admisión de la práctica del overbooking por parte de las compañías aéreas consiste en dotarlas de un mecanismo que les permita cubrirse frente a las cancelaciones de reservas, para evitar que las mismas trasladen estos sobrecostes a los precios del billete. En los vuelos chárter no existe, en principio, habitualidad, y su comercialización se produce por una vía distinta a la de los vuelos regulares. Normalmente la comercialización de vuelos chárter no admite la posibilidad de cancelar las reservas, y además los vuelos chárter suelen fletarse bien para formar parte de un paquete de viaje combinado o bien con motivo de un evento especial, con lo que en ambos casos el fletador prevé que la totalidad de plazas de la aeronave serán vendidas en fecha bastante anterior a la de realización del viaje. A pesar de ello los vuelos chárter son cada vez más complicados de diferenciar de los vuelos regulares, y este es el motivo alegado por la exposición de motivos de la propuesta de Reglamento para extender este régimen jurídico a los vuelos chárter. En cualquier caso la incidencia de overbooking en este tipo de vuelos será menor a la que se produce en los vuelos regulares por las razones anteriormente expuestas.</w:t>
      </w:r>
    </w:p>
    <w:p>
      <w:pPr>
        <w:pStyle w:val="Normal"/>
        <w:ind w:right="332" w:firstLine="567"/>
        <w:jc w:val="both"/>
        <w:rPr/>
      </w:pPr>
      <w:r>
        <w:rPr/>
      </w:r>
    </w:p>
    <w:p>
      <w:pPr>
        <w:pStyle w:val="Normal"/>
        <w:ind w:right="332" w:firstLine="567"/>
        <w:jc w:val="both"/>
        <w:rPr/>
      </w:pPr>
      <w:r>
        <w:rPr/>
        <w:t>El segundo motivo por el que resulta problemática la extensión del régimen jurídico del overbooking a los vuelos chárter es la concurrencia de dos sujetos en la prestación del desplazamiento, la compañía aérea y el fletador. La propuesta de Reglamento prevé que sea el transportista aéreo quien se haga cargo de abonar las indemnizaciones y de correr con los gastos de alojamiento y manutención que deriven de la situación de overbooking. Sin embargo, en el caso de vuelos chárter la culpable de esta situación no es la compañía aérea, sino quien llevó a cabo la comercialización de las plazas de la aeronave, es decir, el fletador. Por lo tanto la compañía aérea estará obligada a correr con unos gastos por una situación que no es debida a su propia actuación, sino a la del fletador, y aunque pueda repetir contra el mismo la totalidad de lo pagado se trata de una carga adicional e injustificada que recae sobre la compañía aérea. A pesar de ello el legislador comunitario considera prioritaria la protección de los consumidores, y por ello hace recaer esta carga sobre la compañía aérea, que normalmente podrá reembolsarse del fletador con cierta facilidad las cantidades abonadas.</w:t>
      </w:r>
    </w:p>
    <w:p>
      <w:pPr>
        <w:pStyle w:val="Normal"/>
        <w:ind w:right="332" w:firstLine="567"/>
        <w:jc w:val="both"/>
        <w:rPr/>
      </w:pPr>
      <w:r>
        <w:rPr/>
      </w:r>
    </w:p>
    <w:p>
      <w:pPr>
        <w:pStyle w:val="Normal"/>
        <w:ind w:right="332" w:firstLine="567"/>
        <w:jc w:val="both"/>
        <w:rPr/>
      </w:pPr>
      <w:r>
        <w:rPr/>
        <w:t>Para hablar de overbooking, y por lo tanto para que haya lugar a las compensaciones previstas por el Reglamento la situación debe reunir tres circunstancias:</w:t>
      </w:r>
    </w:p>
    <w:p>
      <w:pPr>
        <w:pStyle w:val="Normal"/>
        <w:ind w:right="332" w:firstLine="567"/>
        <w:jc w:val="both"/>
        <w:rPr/>
      </w:pPr>
      <w:r>
        <w:rPr/>
      </w:r>
    </w:p>
    <w:p>
      <w:pPr>
        <w:pStyle w:val="Normal"/>
        <w:ind w:right="332" w:firstLine="567"/>
        <w:jc w:val="both"/>
        <w:rPr/>
      </w:pPr>
      <w:r>
        <w:rPr/>
        <w:t>1. Que se trate de un vuelo regular que tenga salida en un aeropuerto situado en un Estado miembro de la Unión Europea, con independencia del Estado en que esté establecido el transportista aéreo, de la nacionalidad del pasajero y del lugar de destino.</w:t>
      </w:r>
    </w:p>
    <w:p>
      <w:pPr>
        <w:pStyle w:val="Normal"/>
        <w:ind w:right="332" w:firstLine="567"/>
        <w:jc w:val="both"/>
        <w:rPr/>
      </w:pPr>
      <w:r>
        <w:rPr/>
      </w:r>
    </w:p>
    <w:p>
      <w:pPr>
        <w:pStyle w:val="Normal"/>
        <w:ind w:right="332" w:firstLine="567"/>
        <w:jc w:val="both"/>
        <w:rPr/>
      </w:pPr>
      <w:r>
        <w:rPr/>
        <w:t>2. Que el pasajero se presente en el stand de facturación del aeropuerto  antes de la hora límite de aceptación a embarque para ese vuelo, portando un billete válido con reserva confirmada en dicho vuelo. Se entiende por reserva confirmada que en el billete conste junto al número, fecha y hora del vuelo la anotación OK en la casilla apropiada, o si se trata de un documento de transporte equivalente al billete la indicación de que la reserva se ha registrado y confirmado. En cuanto a la antelación mínima para la admisión a embarque el reglamento deja indeterminado qué lapso de tiempo es el comprendido por esta expresión, pero en la práctica de los aeropuertos, salvo que se comunique una cosa distinta a los pasajeros, se entiende que dicha antelación mínima se cumple al presentarse en el stand de facturación 30 minutos antes de la hora prevista de salida del vuelo.</w:t>
      </w:r>
    </w:p>
    <w:p>
      <w:pPr>
        <w:pStyle w:val="Normal"/>
        <w:ind w:right="332" w:firstLine="567"/>
        <w:jc w:val="both"/>
        <w:rPr/>
      </w:pPr>
      <w:r>
        <w:rPr/>
      </w:r>
    </w:p>
    <w:p>
      <w:pPr>
        <w:pStyle w:val="Normal"/>
        <w:ind w:right="332" w:firstLine="567"/>
        <w:jc w:val="both"/>
        <w:rPr/>
      </w:pPr>
      <w:r>
        <w:rPr/>
        <w:t>3. Que a este pasajero se le deniegue el embarque a causa de que exista un exceso de reserva</w:t>
      </w:r>
      <w:r>
        <w:rPr>
          <w:rStyle w:val="FootnoteCharacters"/>
          <w:rStyle w:val="FootnoteAnchor"/>
        </w:rPr>
        <w:footnoteReference w:id="98"/>
      </w:r>
      <w:r>
        <w:rPr/>
        <w:t xml:space="preserve">. </w:t>
      </w:r>
    </w:p>
    <w:p>
      <w:pPr>
        <w:pStyle w:val="Normal"/>
        <w:ind w:right="332" w:firstLine="567"/>
        <w:jc w:val="both"/>
        <w:rPr/>
      </w:pPr>
      <w:r>
        <w:rPr/>
      </w:r>
    </w:p>
    <w:p>
      <w:pPr>
        <w:pStyle w:val="Normal"/>
        <w:ind w:right="332" w:firstLine="567"/>
        <w:jc w:val="both"/>
        <w:rPr/>
      </w:pPr>
      <w:r>
        <w:rPr/>
        <w:t>Si se cumplen estos tres requisitos se produce una situación de overbooking tal y como está definida en el Reglamento (CEE) 295/91, y la consecuencia es la aplicación del régimen jurídico allí definido. Cada transportista aéreo debe redactar las normas que seguirá para embarcar a los pasajeros en el caso de un vuelo con exceso de reserva. Estas normas y sus modificaciones deben ser notificadas a los Estados miembros interesados y a la Comisión Europea, y no entrarán en vigor hasta transcurrido un mes desde esta notificación. Al redactar estas normas el transportista deberá tener en cuenta las disposiciones contenidas en el Reglamento, en especial en lo relativo a la cuantía de la indemnización, y deberá tener en cuenta los intereses de los pasajeros que por razones legítimas deban ser embarcados de manera prioritaria, como las personas minusválidas o los niños que viajen no acompañados. Estas normas estarán a disposición del público en las agencias y mostradores del transportista aéreo. La inmensa mayoría de transportistas aéreos han incumplido esta obligación que les impone el Reglamento de redactar las normas que aplicarán a las situaciones de overbooking, y en consecuencia se suele denegar el embarque a los pasajeros que lleguen al mostrador de facturación una vez se han agotado las plazas para el vuelo. Además, a falta de unas normas redactadas por la propia compañía aérea, a la situación de overbooking se le aplican directamente las disposiciones del Reglamento.</w:t>
      </w:r>
    </w:p>
    <w:p>
      <w:pPr>
        <w:pStyle w:val="Normal"/>
        <w:ind w:right="332" w:firstLine="567"/>
        <w:jc w:val="both"/>
        <w:rPr/>
      </w:pPr>
      <w:r>
        <w:rPr/>
      </w:r>
    </w:p>
    <w:p>
      <w:pPr>
        <w:pStyle w:val="Normal"/>
        <w:ind w:right="332" w:firstLine="567"/>
        <w:jc w:val="both"/>
        <w:rPr/>
      </w:pPr>
      <w:r>
        <w:rPr/>
        <w:t>Cuando se da una situación de overbooking la primera obligación que impone el Reglamento a la compañía aérea es entregar al pasajero afectado un impreso en el que se recojan las normas de compensación por denegación de embarque redactadas por la compañía, para que de esta manera el pasajero esté perfectamente informado de sus derechos. Puesto que la mayoría de compañías no han redactado estas normas cumplen con esta exigencia entregando al pasajero un ejemplar del Reglamento 295/91 o bien un folleto en el que se explica el régimen recogido por este Reglamento.</w:t>
      </w:r>
    </w:p>
    <w:p>
      <w:pPr>
        <w:pStyle w:val="Normal"/>
        <w:ind w:right="332" w:firstLine="567"/>
        <w:jc w:val="both"/>
        <w:rPr/>
      </w:pPr>
      <w:r>
        <w:rPr/>
      </w:r>
    </w:p>
    <w:p>
      <w:pPr>
        <w:pStyle w:val="Normal"/>
        <w:ind w:right="332" w:firstLine="567"/>
        <w:jc w:val="both"/>
        <w:rPr/>
      </w:pPr>
      <w:r>
        <w:rPr/>
        <w:t>Para solucionar esta situación de overbooking la primera alternativa que le queda al transportista es solicitar voluntarios para no embarcar a cambio de una indemnización libremente pactada entre la compañía aérea y el pasajero. Si algún pasajero se acoge libremente a esta opción se producen dos consecuencias. La primera de ellas es que no se le aplicarán las compensaciones previstas por el reglamento, sino las que pacte libremente con la compañía aérea, que podrán ser de cualquier naturaleza. En cualquier caso la compañía aérea no puede imponer</w:t>
      </w:r>
      <w:r>
        <w:rPr>
          <w:rStyle w:val="FootnoteCharacters"/>
          <w:rStyle w:val="FootnoteAnchor"/>
        </w:rPr>
        <w:footnoteReference w:id="99"/>
      </w:r>
      <w:r>
        <w:rPr/>
        <w:t xml:space="preserve"> a los pasajeros una oferta diferente a las compensaciones previstas por el Reglamento 295/91, lo único que puede hacer es realizar una oferta a los pasajeros</w:t>
      </w:r>
      <w:r>
        <w:rPr>
          <w:rStyle w:val="FootnoteCharacters"/>
          <w:rStyle w:val="FootnoteAnchor"/>
        </w:rPr>
        <w:footnoteReference w:id="100"/>
      </w:r>
      <w:r>
        <w:rPr/>
        <w:t xml:space="preserve"> que decidirán si la misma les resulta más satisfactoria que la tutela ofrecida por el Reglamento, que es la que se aplicará en caso de no llegar a ningún acuerdo. La segunda consecuencia que acarrea para un pasajero aceptar voluntariamente esta oferta de la compañía es que pierde el derecho a efectuar posteriores reclamaciones judiciales reclamando perjuicios por la denegación de embarque. El pasajero no está obligado a aceptar la oferta que le realiza la compañía aérea, por lo tanto si lo hace lo que está manifestando es que dicha oferta le resulta satisfactoria, es decir, que por medio de la misma la compañía aérea le ha indemnizado adecuadamente de los perjuicios que ha sufrido al haberle sido denegado el embarque. Por ese motivo no tendría ningún sentido cualquier reclamación judicial reclamando ulteriores indemnizaciones puesto que no existen perjuicios que indemnizar</w:t>
      </w:r>
      <w:r>
        <w:rPr>
          <w:rStyle w:val="FootnoteCharacters"/>
          <w:rStyle w:val="FootnoteAnchor"/>
        </w:rPr>
        <w:footnoteReference w:id="101"/>
      </w:r>
      <w:r>
        <w:rPr/>
        <w:t>.</w:t>
      </w:r>
    </w:p>
    <w:p>
      <w:pPr>
        <w:pStyle w:val="Normal"/>
        <w:ind w:right="332" w:firstLine="567"/>
        <w:jc w:val="both"/>
        <w:rPr/>
      </w:pPr>
      <w:r>
        <w:rPr/>
      </w:r>
    </w:p>
    <w:p>
      <w:pPr>
        <w:pStyle w:val="Normal"/>
        <w:ind w:right="332" w:firstLine="567"/>
        <w:jc w:val="both"/>
        <w:rPr/>
      </w:pPr>
      <w:r>
        <w:rPr/>
        <w:t>Cuando se da la situación de overbooking el Reglamento 295/91 regula la compensación mínima que percibirán los pasajeros afectados por dicha situación que no sean voluntarios para no embarcar. Al tratarse de una compensación mínima las compañías aéreas podrían mejorarla al redactar las normas que aplicarán a las situaciones de denegación de embarque</w:t>
      </w:r>
      <w:r>
        <w:rPr>
          <w:rStyle w:val="FootnoteCharacters"/>
          <w:rStyle w:val="FootnoteAnchor"/>
        </w:rPr>
        <w:footnoteReference w:id="102"/>
      </w:r>
      <w:r>
        <w:rPr/>
        <w:t>. La compensación que recibirá el pasajero se compone de tres elementos: una indemnización, unas prestaciones complementarias y además podrá elegir una de las tres opciones siguientes:</w:t>
      </w:r>
    </w:p>
    <w:p>
      <w:pPr>
        <w:pStyle w:val="Normal"/>
        <w:ind w:right="332" w:firstLine="567"/>
        <w:jc w:val="both"/>
        <w:rPr/>
      </w:pPr>
      <w:r>
        <w:rPr/>
      </w:r>
    </w:p>
    <w:p>
      <w:pPr>
        <w:pStyle w:val="Normal"/>
        <w:ind w:right="332" w:firstLine="567"/>
        <w:jc w:val="both"/>
        <w:rPr/>
      </w:pPr>
      <w:r>
        <w:rPr/>
        <w:t>1. La conducción lo más rápidamente posible hasta el destino final. Si para ello el pasajero acepta viajar en una clase inferior a la de su reserva tiene derecho a obtener la diferencia de precio, y no deberá abonar nada en caso de viajar en una clase superior a la reservada. Además si la ciudad de destino dispone de varios aeropuertos y se le ofrece un vuelo con destino a un aeropuerto distinto al de su reserva, el transportista deberá correr con los gastos del desplazamiento entre los dos aeropuertos o a otro destino cercano que acuerde con el pasajero.</w:t>
      </w:r>
    </w:p>
    <w:p>
      <w:pPr>
        <w:pStyle w:val="Normal"/>
        <w:ind w:right="332" w:firstLine="567"/>
        <w:jc w:val="both"/>
        <w:rPr/>
      </w:pPr>
      <w:r>
        <w:rPr/>
      </w:r>
    </w:p>
    <w:p>
      <w:pPr>
        <w:pStyle w:val="Normal"/>
        <w:ind w:right="332" w:firstLine="567"/>
        <w:jc w:val="both"/>
        <w:rPr/>
      </w:pPr>
      <w:r>
        <w:rPr/>
        <w:t>2. La conducción a este destino en una fecha posterior acordada entre el pasajero y el transportista. El pasajero optará por esta alternativa cuando la conducción a su destino lo más rápidamente posible le trastoque sus planes de viaje de tal manera que prefiera no emprender viaje y aplazarlo para otras fechas</w:t>
      </w:r>
      <w:r>
        <w:rPr>
          <w:rStyle w:val="FootnoteCharacters"/>
          <w:rStyle w:val="FootnoteAnchor"/>
        </w:rPr>
        <w:footnoteReference w:id="103"/>
      </w:r>
      <w:r>
        <w:rPr/>
        <w:t>.</w:t>
      </w:r>
    </w:p>
    <w:p>
      <w:pPr>
        <w:pStyle w:val="Normal"/>
        <w:ind w:right="332" w:firstLine="567"/>
        <w:jc w:val="both"/>
        <w:rPr/>
      </w:pPr>
      <w:r>
        <w:rPr/>
      </w:r>
    </w:p>
    <w:p>
      <w:pPr>
        <w:pStyle w:val="Normal"/>
        <w:ind w:right="332" w:firstLine="567"/>
        <w:jc w:val="both"/>
        <w:rPr/>
      </w:pPr>
      <w:r>
        <w:rPr/>
        <w:t>3. El reembolso sin penalización del precio del billete correspondiente a la parte no efectuada del viaje. El pasajero optará por esta alternativa cuando no le satisfagan ninguna de las dos propuesta anteriores, es decir, que la conducción al destino lo más rápidamente posible le trastoca de tal manera sus planes de viaje que no le interesa efectuarlo en esas fechas y que sus planes de viaje no le permiten aplazarlo para otras fechas</w:t>
      </w:r>
      <w:r>
        <w:rPr>
          <w:rStyle w:val="FootnoteCharacters"/>
          <w:rStyle w:val="FootnoteAnchor"/>
        </w:rPr>
        <w:footnoteReference w:id="104"/>
      </w:r>
      <w:r>
        <w:rPr/>
        <w:t>. Por ese motivo prefiere el reembolso del billete para buscar por su cuenta otro transportista que sí le conduzca a su destino en la fecha deseada o bien porque en dichas condiciones prefiere desistir del viaje.</w:t>
      </w:r>
    </w:p>
    <w:p>
      <w:pPr>
        <w:pStyle w:val="Normal"/>
        <w:ind w:right="332" w:firstLine="567"/>
        <w:jc w:val="both"/>
        <w:rPr/>
      </w:pPr>
      <w:r>
        <w:rPr/>
      </w:r>
    </w:p>
    <w:p>
      <w:pPr>
        <w:pStyle w:val="Normal"/>
        <w:ind w:right="332" w:firstLine="567"/>
        <w:jc w:val="both"/>
        <w:rPr/>
      </w:pPr>
      <w:r>
        <w:rPr/>
        <w:t>Con independencia de por cuál de las tres opciones anteriores se haya decantado, el pasajero tendrá además derecho a una indemnización mínima, que el transportista aéreo le pagará inmediatamente después de la denegación de embarque y en metálico, salvo que el pasajero acepte bonos de viaje u otros medios. La cuantía de esta indemnización será de 150 Euros (24.958 Ptas.) en el caso de vuelos de menos de 3500 Km. y 300 Euros (49.916 Ptas.) en el caso de vuelos de más de 3500 Km. La cuantía de las indemnizaciones podrá reducirse en un 50% cuando el transportista aéreo ofrece la conducción hasta el destino final en otro vuelo con una diferencia en la hora de llegada respecto a la programada para el vuelo inicialmente reservado que no sea superior a dos horas en el caso de vuelos de menos de 3500 Km. y de cuatro horas en el caso de vuelos de más de 3500 Km. Para aplicar esta reducción de la indemnización no es necesario que el pasajero acepte esta oferta de la compañía aérea. Si la compañía aérea ofrece esta posibilidad al pasajero se podrá reducir el importe de la indemnización, aunque el pasajero haya optado por la conducción al destino en fecha posterior o por el reembolso del precio del billete. La razón de ser de esta reducción en el importe de la indemnización es que el legislador entiende que si el transportista realiza esta oferta al pasajero el perjuicio que sufre el mismo es mínimo, y por tanto resulta adecuadamente indemnizado con una cuantía inferior.</w:t>
      </w:r>
    </w:p>
    <w:p>
      <w:pPr>
        <w:pStyle w:val="Normal"/>
        <w:ind w:right="332" w:firstLine="567"/>
        <w:jc w:val="both"/>
        <w:rPr/>
      </w:pPr>
      <w:r>
        <w:rPr/>
      </w:r>
    </w:p>
    <w:p>
      <w:pPr>
        <w:pStyle w:val="Normal"/>
        <w:ind w:right="332" w:firstLine="567"/>
        <w:jc w:val="both"/>
        <w:rPr/>
      </w:pPr>
      <w:r>
        <w:rPr/>
        <w:t>Hay que tener en cuenta que el importe de la indemnización podrá estar limitado al precio del billete, es decir, si el transportista así lo contempla en las normas que redacte, podrá prever que el importe máximo de la indemnización será el precio del billete o de la parte del mismo correspondiente al trayecto que se ha visto afectado por la denegación de embarque. Puesto que en la práctica la mayoría de compañías aéreas no han redactado las normas que han de aplicar a las situaciones de overbooking lo que están haciendo es aplicar directamente de facto esta posibilidad de limitar la indemnización. A la vista de la redacción del Art. 4.4 del Reglamento la posibilidad de limitar la indemnización parece que debe estar prevista en las normas redactadas por la compañía para aplicarse, pero dado que muy pocas compañías las han redactado y teniendo en cuenta la permisividad de la Comisión europea y de las autoridades nacionales para la aplicación directa del Reglamento, parece que esta actuación de las compañías aéreas será tolerada, aunque no existe ninguna resolución judicial al respecto, pues en caso de reclamaciones contra las compañías aéreas por denegación de embarque lo que se reclama no es la compensación mínima prevista por el Reglamento, sino una compensación mucho mayor porque se estima que los perjuicios que se han sufrido son mayores.</w:t>
      </w:r>
    </w:p>
    <w:p>
      <w:pPr>
        <w:pStyle w:val="Normal"/>
        <w:ind w:right="332" w:firstLine="567"/>
        <w:jc w:val="both"/>
        <w:rPr/>
      </w:pPr>
      <w:r>
        <w:rPr/>
      </w:r>
    </w:p>
    <w:p>
      <w:pPr>
        <w:pStyle w:val="Normal"/>
        <w:ind w:right="332" w:firstLine="567"/>
        <w:jc w:val="both"/>
        <w:rPr/>
      </w:pPr>
      <w:r>
        <w:rPr/>
        <w:t>Por último, en relación a la indemnización el Reglamento 295/91 dispone que el transportista aéreo no está obligado a indemnizar en el caso de que el pasajero viaje gratuitamente o con tarifas reducidas que no se encuentren a disposición del público. Esta previsión del Reglamento está dando lugar a dificultades de aplicación, pues los transportistas pretenden que las tarifas concertadas con touroperadores se consideren tarifas reducidas que no están a disposición del público en general (puesto que tan solo se aplican cuando quien contrata las plazas es un touroperador), y por tanto no dan lugar a indemnización. En caso de prosperar esta interpretación de las compañías aéreas, aquellos pasajeros que tomen parte en un viaje combinado en el que la prestación de transporte se haga en línea regular, no tendrían derecho a indemnización en caso de overbooking. La redacción del Art. 7 del Reglamento da lugar a esta duda, sin embargo, no parece que esta interpretación sea correcta. La intención del legislador era que esta disposición se aplicara a pasajeros que viajen gratuita o casi gratuitamente</w:t>
      </w:r>
      <w:r>
        <w:rPr>
          <w:rStyle w:val="FootnoteCharacters"/>
          <w:rStyle w:val="FootnoteAnchor"/>
        </w:rPr>
        <w:footnoteReference w:id="105"/>
      </w:r>
      <w:r>
        <w:rPr/>
        <w:t>, pues se considera que al viajar estos pasajeros gracias a una liberalidad de la compañía aérea es injusto que en caso de denegación de embarque reciban la misma compensación que un pasajero que pagó por su plaza. Sin embargo, los pasajeros que adquieren el billete a un touroperador no viajan casi gratuitamente, y aunque paguen una tarifa inferior a la habitual, al ser el touroperador quien la negocia con la compañía aérea, sí que sufren un perjuicio equiparable al sufrido por los pasajeros que adquirieron su billete directamente al transportista. Además, aunque la tarifa se fija en atención al poder de negociación del touroperador, esta tarifa sí se encuentra a disposición del público, pero con la particularidad de que en lugar de contratar el viaje directamente con la compañía aérea deben hacerlo por medio de un touroperador.</w:t>
      </w:r>
    </w:p>
    <w:p>
      <w:pPr>
        <w:pStyle w:val="Normal"/>
        <w:ind w:right="332" w:firstLine="567"/>
        <w:jc w:val="both"/>
        <w:rPr/>
      </w:pPr>
      <w:r>
        <w:rPr/>
      </w:r>
    </w:p>
    <w:p>
      <w:pPr>
        <w:pStyle w:val="Normal"/>
        <w:ind w:right="332" w:firstLine="567"/>
        <w:jc w:val="both"/>
        <w:rPr/>
      </w:pPr>
      <w:r>
        <w:rPr/>
        <w:t>El tercer elemento que integra la compensación a los pasajeros por denegación de embargue son una serie de prestaciones complementarias a las que estos pasajeros tienen derecho:</w:t>
      </w:r>
    </w:p>
    <w:p>
      <w:pPr>
        <w:pStyle w:val="Normal"/>
        <w:ind w:right="332" w:firstLine="567"/>
        <w:jc w:val="both"/>
        <w:rPr/>
      </w:pPr>
      <w:r>
        <w:rPr/>
      </w:r>
    </w:p>
    <w:p>
      <w:pPr>
        <w:pStyle w:val="Normal"/>
        <w:ind w:right="332" w:firstLine="567"/>
        <w:jc w:val="both"/>
        <w:rPr/>
      </w:pPr>
      <w:r>
        <w:rPr/>
        <w:t>1. Los gastos de una llamada telefónica o de un mensaje por fax al punto de destino.</w:t>
      </w:r>
    </w:p>
    <w:p>
      <w:pPr>
        <w:pStyle w:val="Normal"/>
        <w:ind w:right="332" w:firstLine="567"/>
        <w:jc w:val="both"/>
        <w:rPr/>
      </w:pPr>
      <w:r>
        <w:rPr/>
      </w:r>
    </w:p>
    <w:p>
      <w:pPr>
        <w:pStyle w:val="Normal"/>
        <w:ind w:right="332" w:firstLine="567"/>
        <w:jc w:val="both"/>
        <w:rPr/>
      </w:pPr>
      <w:r>
        <w:rPr/>
        <w:t>2. Comida y bebida en función del tiempo que sea necesario esperar hasta que se le conduzca finalmente a su destino.</w:t>
      </w:r>
    </w:p>
    <w:p>
      <w:pPr>
        <w:pStyle w:val="Normal"/>
        <w:ind w:right="332" w:firstLine="567"/>
        <w:jc w:val="both"/>
        <w:rPr/>
      </w:pPr>
      <w:r>
        <w:rPr/>
      </w:r>
    </w:p>
    <w:p>
      <w:pPr>
        <w:pStyle w:val="Normal"/>
        <w:ind w:right="332" w:firstLine="567"/>
        <w:jc w:val="both"/>
        <w:rPr/>
      </w:pPr>
      <w:r>
        <w:rPr/>
        <w:t xml:space="preserve">3. El alojamiento en un hotel cuando sea necesario pernoctar una o varias noches en espera del vuelo que le transporte a su destino. </w:t>
      </w:r>
    </w:p>
    <w:p>
      <w:pPr>
        <w:pStyle w:val="Normal"/>
        <w:ind w:right="332" w:firstLine="567"/>
        <w:jc w:val="both"/>
        <w:rPr/>
      </w:pPr>
      <w:r>
        <w:rPr/>
      </w:r>
    </w:p>
    <w:p>
      <w:pPr>
        <w:pStyle w:val="Normal"/>
        <w:ind w:right="332" w:firstLine="567"/>
        <w:jc w:val="both"/>
        <w:rPr/>
      </w:pPr>
      <w:r>
        <w:rPr/>
        <w:t>A pesar de que el Reglamento no disponga nada al respecto, es evidente que estas dos últimas compensaciones tan solo se aplican cuando el pasajero ha optado por la conducción al destino lo más rápidamente posible, pues en caso de aplicarlas cuando opta por el desplazamiento en una fecha posterior a su conveniencia en lugar de compensar al pasajero por los perjuicios sufridos se obligaría a la compañía aérea a costear unas vacaciones al pasajero, y evidentemente esa no es la intención de estas normas.</w:t>
      </w:r>
    </w:p>
    <w:p>
      <w:pPr>
        <w:pStyle w:val="Normal"/>
        <w:ind w:right="332" w:firstLine="567"/>
        <w:jc w:val="both"/>
        <w:rPr/>
      </w:pPr>
      <w:r>
        <w:rPr/>
      </w:r>
    </w:p>
    <w:p>
      <w:pPr>
        <w:pStyle w:val="Normal"/>
        <w:ind w:right="332" w:firstLine="567"/>
        <w:jc w:val="both"/>
        <w:rPr/>
      </w:pPr>
      <w:r>
        <w:rPr/>
        <w:t>Estos tres elementos, indemnización, prestaciones complementarias y opción del pasajero, conforman el sistema de compensación por denegación de embarque diseñado por el Reglamento 295/91. Sin embargo el Art. 9.1 de este Reglamento dispone que aunque el pasajero haya recibido las compensaciones mínimas por él previstas ello no excluye la posibilidad de acudir a la jurisdicción ordinaria para obtener indemnizaciones adicionales. El sistema de compensación diseñado por este Reglamento pretende superar la situación anterior, en la que en caso de overbooking el pasajero afectado debía acudir a la jurisdicción ordinaria para cuantificar los perjuicios sufridos y obtener su satisfacción. Esta solución era lenta, al tener que acudir a los tribunales salvo que existiera acuerdo con la compañía aérea, y otorgaba poca seguridad, pues no existían criterios objetivos que permitieran cuantificar los daños sufridos por el pasajero. El sistema diseñado por el Reglamento supera estas dos dificultades. Por un lado otorga mayor seguridad que el sistema anterior, pues se cuantifican de forma objetiva los perjuicios sufridos por el pasajero, y por otro lado es más rápido que el anterior, pues al disponer que la compensación se debe entregar de forma inmediata por la compañía aérea se evita el tener que acudir a los tribunales. Sin embargo este sistema tan solo tiene en cuenta los perjuicios sufridos por el viajero medio, es decir, aquel al que la situación de overbooking tan solo produce unas molestias al ver alterado su plan de viaje, pero la denegación de embarque puede haber causado al pasajero un daño mayor</w:t>
      </w:r>
      <w:r>
        <w:rPr>
          <w:rStyle w:val="FootnoteCharacters"/>
          <w:rStyle w:val="FootnoteAnchor"/>
        </w:rPr>
        <w:footnoteReference w:id="106"/>
      </w:r>
      <w:r>
        <w:rPr/>
        <w:t>, que no quedará adecuadamente reparado por la compensación diseñada por el Reglamento 295/91. En estos supuestos es cuando el pasajero acudirá a los tribunales para reclamar indemnizaciones adicionales.</w:t>
      </w:r>
    </w:p>
    <w:p>
      <w:pPr>
        <w:pStyle w:val="Normal"/>
        <w:ind w:right="332" w:firstLine="567"/>
        <w:jc w:val="both"/>
        <w:rPr/>
      </w:pPr>
      <w:r>
        <w:rPr/>
      </w:r>
    </w:p>
    <w:p>
      <w:pPr>
        <w:pStyle w:val="Normal"/>
        <w:ind w:right="332" w:firstLine="567"/>
        <w:jc w:val="both"/>
        <w:rPr/>
      </w:pPr>
      <w:r>
        <w:rPr/>
        <w:t>La Unión Europea tiene la intención de modificar la legislación existente en materia de overbooking estableciendo medidas más estrictas, por lo tanto hay que tener en cuenta que en un plazo no muy largo de tiempo se producirá una modificación de este régimen jurídico (la Comisión Europea se propuso adoptar tales medidas antes del primer trimestre de 2001, plazo que ha incumplido). La penúltima propuesta de modificación del reglamento 295/91 es de 30 de enero de 1998, y tan solo pretendía modificar determinados aspectos del vigente Reglamento. Sin embargo, el 21 de diciembre de 2001 se presento una propuesta de Reglamento que, en caso de aprobarse, sustituirá al Reglamento 295/91. Este nuevo Reglamento extiende su aplicación a los vuelos chárter, y además de regular la compensación en caso de overbooking también presta atención a los supuestos de cancelación y retraso de los vuelos. Los aspectos de la regulación de esta propuesta que van a suponer una modificación sobre el régimen actual son los siguientes:</w:t>
      </w:r>
    </w:p>
    <w:p>
      <w:pPr>
        <w:pStyle w:val="Normal"/>
        <w:ind w:right="332" w:firstLine="567"/>
        <w:jc w:val="both"/>
        <w:rPr/>
      </w:pPr>
      <w:r>
        <w:rPr/>
      </w:r>
    </w:p>
    <w:p>
      <w:pPr>
        <w:pStyle w:val="Normal"/>
        <w:ind w:right="332" w:firstLine="567"/>
        <w:jc w:val="both"/>
        <w:rPr/>
      </w:pPr>
      <w:r>
        <w:rPr/>
        <w:t>1. La principal reforma introducida por la propuesta de Reglamento de 2001, que ya aparecía en la propuesta de 1998, es la extensión del régimen aplicable al overbooking a los vuelos chárter. Este aspecto de la propuesta es el que justifica que se dedique atención a la regulación del overbooking en un estudio dedicado al contrato de chárter aéreo, pues aunque de momento no le es aplicable lo será en breve. Esta opción del legislador comunitario ha sido duramente criticada, sobre todo porque la legislación sobre overbooking obliga a la compañía aérea a entregar una compensación a los pasajeros afectados por esta situación. En los vuelos regulares el overbooking es debido a una actuación de la compañía aérea, sin embargo en los vuelos chárter el exceso de reserva es atribuible a la actuación del fletador. A pesar de ello será la compañía aérea quien se vea obligada a compensar al pasajero. Esta alternativa es la más adecuada para conceder una tutela inmediata y efectiva de los derechos de los pasajeros, y además la compañía aérea podrá repetir las compensaciones otorgadas contra el fletador, que es el verdadero responsable, pero supone una carga excesiva sobre las compañías aéreas que a buen seguro dará lugar a la introducción en los contratos de chárter aéreo de alguna cláusula mediante la que el fletante se cubra de esta responsabilidad frente al fletador, sea obligándole a efectuar una provisión de fondos o de alguna manera similar.</w:t>
      </w:r>
    </w:p>
    <w:p>
      <w:pPr>
        <w:pStyle w:val="Normal"/>
        <w:ind w:right="332" w:firstLine="567"/>
        <w:jc w:val="both"/>
        <w:rPr/>
      </w:pPr>
      <w:r>
        <w:rPr/>
      </w:r>
    </w:p>
    <w:p>
      <w:pPr>
        <w:pStyle w:val="Normal"/>
        <w:ind w:right="332" w:firstLine="567"/>
        <w:jc w:val="both"/>
        <w:rPr/>
      </w:pPr>
      <w:r>
        <w:rPr/>
        <w:t>2. También supone una importante novedad la extensión del ámbito de aplicación del Reglamento, que también se aplicará a las cancelaciones (anulaciones, según el Reglamento) y a los retrasos. Esta ampliación del ámbito de aplicación es una novedad de la propuesta de 2001, pues no figuraba en la de 1998. A la anulación de vuelos que no se deba a causas de fuerza mayor se le aplica el mismo régimen del overbooking. A los retrasos que superen las dos horas para vuelos de menos de 3.500 Km y cuatro horas para los de mayor distancia, se les aplica el régimen del overbooking salvo en lo relativo a la indemnización, es decir, que el pasajero afectado por un retraso tiene derecho a asistencia pero en virtud de este Reglamento no cobrará indemnización alguna.</w:t>
      </w:r>
    </w:p>
    <w:p>
      <w:pPr>
        <w:pStyle w:val="Normal"/>
        <w:ind w:right="332" w:firstLine="567"/>
        <w:jc w:val="both"/>
        <w:rPr/>
      </w:pPr>
      <w:r>
        <w:rPr/>
      </w:r>
    </w:p>
    <w:p>
      <w:pPr>
        <w:pStyle w:val="Normal"/>
        <w:ind w:right="332" w:firstLine="567"/>
        <w:jc w:val="both"/>
        <w:rPr/>
      </w:pPr>
      <w:r>
        <w:rPr/>
        <w:t>3. La propuesta de 2001 no sólo se aplicará a los vuelos que partan de un aeropuerto situado en territorio comunitario, sino también a aquellos vuelos con destino en un aeropuerto comunitario que formen parte de un viaje combinado comercializado en la Unión Europea, salvo que estos vuelos gocen de tutela en el país de origen del mismo. De esta forma se soluciona el problema que planteaban las situaciones de overbooking en los vuelos de regreso a la Unión Europea desde un Estado no comunitario, a los que no se aplica el Reglamento 295/91 aunque el transportista sea comunitario.</w:t>
      </w:r>
    </w:p>
    <w:p>
      <w:pPr>
        <w:pStyle w:val="Normal"/>
        <w:ind w:right="332" w:firstLine="567"/>
        <w:jc w:val="both"/>
        <w:rPr/>
      </w:pPr>
      <w:r>
        <w:rPr/>
      </w:r>
    </w:p>
    <w:p>
      <w:pPr>
        <w:pStyle w:val="Normal"/>
        <w:ind w:right="332" w:firstLine="567"/>
        <w:jc w:val="both"/>
        <w:rPr/>
      </w:pPr>
      <w:r>
        <w:rPr/>
        <w:t xml:space="preserve">4. La propuesta de Reglamento también soluciona una omisión del Reglamento 295/91. En el vigente reglamento se define la situación de overbooking como la denegación de embarque </w:t>
      </w:r>
      <w:r>
        <w:rPr>
          <w:i/>
        </w:rPr>
        <w:t>“habiéndose presentado el pasajero al registro dentro del plazo”,</w:t>
      </w:r>
      <w:r>
        <w:rPr/>
        <w:t xml:space="preserve"> sin embargo, queda totalmente indeterminado cuál es este plazo para el registro, que en la práctica se establece en 30 minutos. La propuesta de Reglamento determina expresamente que el plazo mínimo de admisión a embarque es de 30 minutos, salvo que se hubiera comunicado previamente por escrito un plazo diferente al pasajero.</w:t>
      </w:r>
    </w:p>
    <w:p>
      <w:pPr>
        <w:pStyle w:val="Normal"/>
        <w:ind w:right="332" w:firstLine="567"/>
        <w:jc w:val="both"/>
        <w:rPr/>
      </w:pPr>
      <w:r>
        <w:rPr/>
      </w:r>
    </w:p>
    <w:p>
      <w:pPr>
        <w:pStyle w:val="Normal"/>
        <w:ind w:right="332" w:firstLine="567"/>
        <w:jc w:val="both"/>
        <w:rPr/>
      </w:pPr>
      <w:r>
        <w:rPr/>
        <w:t>5. También se introduce la novedad de regular el billete no escrito, pensando evidentemente en un fenómeno imprevisible en 1991, pero que actualmente se encuentra en pleno auge, el comercio electrónico. La existencia del billete electrónico es una relativa novedad, y la compra de billetes aéreos por internet es uno de los sectores en los que el comercio electrónico está teniendo mayor éxito. Por este motivo la propuesta de Reglamento se adapta a las nuevas eras y al definir la reserva confirmada lo hace de forma que en la definición también tiene cabida el billete electrónico. Con respecto a esta posibilidad hay que tener en cuenta que en España el Art. 92 LNA obliga a la emisión de un billete de pasaje que contenga una serie de elementos, y el billete electrónico parece entrar en conflicto con esta disposición.</w:t>
      </w:r>
    </w:p>
    <w:p>
      <w:pPr>
        <w:pStyle w:val="Normal"/>
        <w:ind w:right="332" w:firstLine="567"/>
        <w:jc w:val="both"/>
        <w:rPr/>
      </w:pPr>
      <w:r>
        <w:rPr/>
      </w:r>
    </w:p>
    <w:p>
      <w:pPr>
        <w:pStyle w:val="Normal"/>
        <w:ind w:right="332" w:firstLine="567"/>
        <w:jc w:val="both"/>
        <w:rPr/>
      </w:pPr>
      <w:r>
        <w:rPr/>
        <w:t xml:space="preserve">6. Se pretende dar solución a la actuación fraudulenta de determinadas compañías aéreas, que en lugar de ofrecer a los pasajeros afectados por overbooking la compensación mínima regulada por el Reglamento 295/91 ofrecían una compensación menor, que el pasajero aceptaba al ignorar sus derechos. En caso de conflicto la compañía alegaría que estos pasajeros eran voluntarios para no embarcar. Para evitar estas situaciones se pretende que los pasajeros afectados por una situación de overbooking conozcan perfectamente los derechos que la legislación comunitaria les concede, y por ello se obliga a que en los mostradores de facturación figure a la vista del público y de forma claramente legible el texto siguiente: </w:t>
      </w:r>
      <w:r>
        <w:rPr>
          <w:i/>
        </w:rPr>
        <w:t>“En caso de denegación de embarque, anulación o retraso del vuelo, se ruega a los pasajeros soliciten en el mostrador de facturación o en la puesta de embarque el texto en el que figuran sus derechos, especialmente en materia de compensación y asistencia”.</w:t>
      </w:r>
    </w:p>
    <w:p>
      <w:pPr>
        <w:pStyle w:val="Normal"/>
        <w:ind w:right="332" w:firstLine="567"/>
        <w:jc w:val="both"/>
        <w:rPr/>
      </w:pPr>
      <w:r>
        <w:rPr/>
      </w:r>
    </w:p>
    <w:p>
      <w:pPr>
        <w:pStyle w:val="Normal"/>
        <w:ind w:right="332" w:firstLine="567"/>
        <w:jc w:val="both"/>
        <w:rPr/>
      </w:pPr>
      <w:r>
        <w:rPr/>
        <w:t>7. La propuesta de Reglamento de 2001 no incluye una disposición que sí aparecía en la de 1998. Esta disposición obligaba a la compañía aérea a emplear la totalidad de la capacidad del avión antes de denegar el embarque, incluidas las clases superiores a la correspondiente a la reserva del pasajero. En la actualidad las compañías aéreas suelen emplear en la práctica la totalidad de la capacidad del avión, sin embargo, si voluntariamente opta por no hacerlo y conceder al pasajero la compensación prevista por denegación de embarque no queda claro si existe una verdadera obligación de la compañía aérea de embarcar a los pasajeros en una clase superior a la de su reserva, pues el Reglamento 295/91 se limita a disponer que en caso de hacerlo el pasajero no debería pagar cantidad alguna. La propuesta de 1998 ponía solución a esta polémica, introduciendo expresamente la obligación de las compañías aéreas, pero al desaparecer esta disposición en la propuesta de 2001 vuelven a surgir las dudas que plantea la regulación vigente.</w:t>
      </w:r>
    </w:p>
    <w:p>
      <w:pPr>
        <w:pStyle w:val="Normal"/>
        <w:ind w:right="332" w:firstLine="567"/>
        <w:jc w:val="both"/>
        <w:rPr/>
      </w:pPr>
      <w:r>
        <w:rPr/>
      </w:r>
    </w:p>
    <w:p>
      <w:pPr>
        <w:pStyle w:val="Normal"/>
        <w:ind w:right="332" w:firstLine="567"/>
        <w:jc w:val="both"/>
        <w:rPr/>
      </w:pPr>
      <w:r>
        <w:rPr/>
        <w:t>8. El Reglamento de 1991 excluye la obligación de indemnizar a los pasajeros que viajen gratuitamente o con tarifas muy reducidas, sin embargo estos pasajeros sí que tienen derecho a la asistencia prevista por el mismo. La propuesta de 2001 excluye la aplicación del Reglamento respecto de estos pasajeros, que por tanto tampoco tendrán derecho a la asistencia en él regulada. Además esta propuesta zanja la polémica de si las tarifas ofertadas a los touroperadores son tarifas no ofertadas al público en general y por tanto no dan lugar a indemnización. El Art. 3.2 declara expresamente que se aplicará el Reglamento a las tarifas emitidas conforme a programas comerciales para usuarios habituales o para un operador turístico.</w:t>
      </w:r>
    </w:p>
    <w:p>
      <w:pPr>
        <w:pStyle w:val="Normal"/>
        <w:ind w:right="332" w:firstLine="567"/>
        <w:jc w:val="both"/>
        <w:rPr/>
      </w:pPr>
      <w:r>
        <w:rPr/>
      </w:r>
    </w:p>
    <w:p>
      <w:pPr>
        <w:pStyle w:val="Normal"/>
        <w:ind w:right="332" w:firstLine="567"/>
        <w:jc w:val="both"/>
        <w:rPr>
          <w:b/>
          <w:b/>
        </w:rPr>
      </w:pPr>
      <w:r>
        <w:rPr/>
        <w:t>9. La propuesta de Reglamento no se limita a permitir que las compañías aérea soliciten voluntarios para no embarcar, sino que introduce la obligación de solicitar voluntarios antes de denegar el embarque y aplicar las compensaciones previstas por el Reglamento. Además, la compensación que se ofrezca a los voluntarios deberá incluir la asistencia prevista en el Art. 8. Por lo tanto, el trato dispensado a los voluntarios tan solo difiere en relación al importe y forma de la indemnización, pues en lo restante recibirán el mismo trato que aquellos pasajeros a los que se deniegue forzosamente el embarque.</w:t>
      </w:r>
    </w:p>
    <w:p>
      <w:pPr>
        <w:pStyle w:val="Normal"/>
        <w:ind w:right="332" w:firstLine="567"/>
        <w:jc w:val="both"/>
        <w:rPr>
          <w:b/>
          <w:b/>
        </w:rPr>
      </w:pPr>
      <w:r>
        <w:rPr>
          <w:b/>
        </w:rPr>
      </w:r>
    </w:p>
    <w:p>
      <w:pPr>
        <w:pStyle w:val="Normal"/>
        <w:ind w:right="332" w:firstLine="567"/>
        <w:jc w:val="both"/>
        <w:rPr/>
      </w:pPr>
      <w:r>
        <w:rPr/>
        <w:t>10. La propuesta de Reglamento incrementa notablemente la cuantía de la indemnización a pagar en caso de overbooking, que pasa de 150 a 750 euros y de 300 a 1.500 euros. Este incremento pone de manifiesto que la Unión Europea ha cambiado de opinión con respecto a las situaciones de overbooking, y que en este momento considera que es una situación que se debe evitar. Tal vez debido a que el incremento de la indemnización ha sido muy notable la propuesta de 2001 no incluye una previsión que sí aparecía en la propuesta de 1998, en la que, para evitar que cada vez que se deseen compensar los efectos de la inflación fuera preciso aprobar un nuevo Reglamento, se autorizaba a la Comisión Europea para que actualizara regularmente el importe de las indemnizaciones. Es probable que ante este incremento de la indemnización la Unión Europea desprecie el efecto de la inflación y considere que cuando sea necesario actualizar las indemnizaciones también lo será un cambio en el régimen jurídico aplicable, y por tanto será preciso un nuevo Reglamento.</w:t>
      </w:r>
    </w:p>
    <w:p>
      <w:pPr>
        <w:pStyle w:val="Normal"/>
        <w:ind w:right="332" w:firstLine="567"/>
        <w:jc w:val="both"/>
        <w:rPr/>
      </w:pPr>
      <w:r>
        <w:rPr/>
      </w:r>
    </w:p>
    <w:p>
      <w:pPr>
        <w:pStyle w:val="Normal"/>
        <w:ind w:right="332" w:firstLine="567"/>
        <w:jc w:val="both"/>
        <w:rPr/>
      </w:pPr>
      <w:r>
        <w:rPr/>
        <w:t>11. Desaparece de la propuesta de 2001 la obligatoriedad de que la indemnización se abone inmediatamente después de denegarse el embarque. De esta manera se permite que la misma se abone por medio de cheque o transferencia y por tanto no se obliga a las compañías aéreas a disponer de efectivo en los stands de facturación. Además se modifica la posibilidad de reducir la indemnización un 50%. Con el Reglamento de 1991 es posible esta reducción cuando se ofrece al pasajero la posibilidad de embarcar en un vuelo sin excesiva demora, con independencia de si el pasajero la acepta o no. Con la propuesta de 2001 tan solo se podrá reducir la indemnización cuando el pasajero acepte esta oferta. La última novedad relativa a la indemnización es que la propuesta de 2001 elimina la posibilidad de limitar el importe máximo de la indemnización al precio del billete.</w:t>
      </w:r>
    </w:p>
    <w:p>
      <w:pPr>
        <w:pStyle w:val="Normal"/>
        <w:ind w:right="332" w:firstLine="567"/>
        <w:jc w:val="both"/>
        <w:rPr/>
      </w:pPr>
      <w:r>
        <w:rPr/>
      </w:r>
    </w:p>
    <w:p>
      <w:pPr>
        <w:pStyle w:val="Normal"/>
        <w:ind w:right="332" w:firstLine="567"/>
        <w:jc w:val="both"/>
        <w:rPr/>
      </w:pPr>
      <w:r>
        <w:rPr/>
        <w:t>12. Se mejora la opción del pasajero por el reembolso del billete. En el actual Reglamento se reembolsa el precio del billete correspondiente a la parte no efectuada del viaje. En la propuesta se reembolsa tanto esta parte del billete como la correspondiente a la parte del viaje que sí ha sido efectuada pero que no tiene razón de ser en relación con el plan de viaje del pasajero. Es decir, que no se reembolsará el precio correspondiente a un trayecto de ida que ya se ha efectuado satisfactoriamente pero sí el importe correspondiente a un vuelo que formaba parte de un trayecto con escalas cuando, a pesar de haberse realizado alguno de los vuelos, falla alguno de los enlaces y por tanto no puede llegar al destino final. Cuando se produce esta situación la propuesta de 2001, además de prever el reembolso íntegro del precio del trayecto por escalas frustrado, obliga al transportista a ofrecer al pasajero un vuelo gratuito de regreso a su primer punto de partida lo más rápidamente posible.</w:t>
      </w:r>
    </w:p>
    <w:p>
      <w:pPr>
        <w:pStyle w:val="Normal"/>
        <w:ind w:right="332" w:firstLine="567"/>
        <w:jc w:val="both"/>
        <w:rPr/>
      </w:pPr>
      <w:r>
        <w:rPr/>
      </w:r>
    </w:p>
    <w:p>
      <w:pPr>
        <w:pStyle w:val="Normal"/>
        <w:ind w:right="332" w:firstLine="567"/>
        <w:jc w:val="both"/>
        <w:rPr/>
      </w:pPr>
      <w:r>
        <w:rPr/>
        <w:t>13. La propuesta de Reglamento contiene en su Art. 13 una disposición por la que se establece expresamente el derecho del transportista aéreo de repetir el importe de las compensaciones otorgadas a los pasajeros contra los terceros que sean los verdaderos culpables de la situación de overbooking. Esta disposición se introduce en atención a la extensión del régimen a los vuelos chárter, para admitir que quien finalmente deberá correr con los gastos de la compensación será el fletador, que es el verdadero culpable de que se haya dado esta situación.</w:t>
      </w:r>
    </w:p>
    <w:p>
      <w:pPr>
        <w:pStyle w:val="Normal"/>
        <w:ind w:right="332" w:firstLine="567"/>
        <w:jc w:val="both"/>
        <w:rPr/>
      </w:pPr>
      <w:r>
        <w:rPr/>
      </w:r>
    </w:p>
    <w:p>
      <w:pPr>
        <w:pStyle w:val="Normal"/>
        <w:ind w:right="332" w:firstLine="567"/>
        <w:jc w:val="both"/>
        <w:rPr/>
      </w:pPr>
      <w:r>
        <w:rPr/>
        <w:t>14. Por último, la Propuesta de Reglamento se remite a los Estados miembros para que establezcan un sistema de sanciones, generalmente administrativas, para  el caso en que alguna compañía aérea incumpla con las obligaciones establecidas por el presente Reglamento. Uno de los supuestos que daría lugar a sanción administrativa sería que las compañías aéreas no hubieran redactado las normas que aplicarán a las situaciones de denegación de embarque por exceso de reserva. De esta manera se pretende asegurar el cumplimiento de las normas recogidas en el Reglamento. Se trata de una disposición superflua, pues no era necesaria esta autorización para que los Estados miembros diseñaran un sistema sancionador, por lo que esta autorización en realidad no es tal sino una llamada de atención a los Estados miembros sobre la conveniencia de que articularan tal sistema. Además, se establece expresamente el carácter imperativo del Reglamento, es decir, que no se podrá excluir su aplicación por pacto entre las partes (cláusula en el contrato de transporte en la que el pasajero renuncie a la aplicación del Reglamento). Esta disposición era innecesaria, pues se hubiera llegado al mismo resultado si no se hubiera incluido.</w:t>
      </w:r>
    </w:p>
    <w:p>
      <w:pPr>
        <w:pStyle w:val="Normal"/>
        <w:ind w:right="332" w:firstLine="567"/>
        <w:jc w:val="both"/>
        <w:rPr/>
      </w:pPr>
      <w:r>
        <w:rPr/>
      </w:r>
    </w:p>
    <w:p>
      <w:pPr>
        <w:pStyle w:val="Normal"/>
        <w:ind w:right="332" w:firstLine="567"/>
        <w:jc w:val="both"/>
        <w:rPr/>
      </w:pPr>
      <w:r>
        <w:rPr/>
      </w:r>
    </w:p>
    <w:p>
      <w:pPr>
        <w:pStyle w:val="Heading3"/>
        <w:ind w:right="332" w:firstLine="567"/>
        <w:rPr>
          <w:rFonts w:ascii="Times New Roman" w:hAnsi="Times New Roman" w:cs="Times New Roman"/>
        </w:rPr>
      </w:pPr>
      <w:r>
        <w:rPr>
          <w:rFonts w:cs="Times New Roman" w:ascii="Times New Roman" w:hAnsi="Times New Roman"/>
        </w:rPr>
        <w:t>6.5.2. Responsabilidad del transportista aéreo en caso de accident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t>El segundo supuesto de responsabilidad que ha sido objeto de atención legislativa expresa son los accidentes aéreos. Hay que tener en cuenta que bajo el epígrafe titulado “responsabilidad en caso de accidente” la normativa aeronáutica no hace referencia únicamente a los siniestros aéreos, sino a cualquier daño sufrido por los pasajeros o por su equipaje a causa de la acción de la aeronave, e incluso se han llegado a regular los daños causados por la aeronave a los terceros en tierra, a causa de objetos desprendidos o en los supuestos de siniestro aéreo. La existencia de una regulación específica sobre los accidentes aéreos se ha de insertar dentro de la nueva corriente reguladora del derecho de daños.</w:t>
      </w:r>
    </w:p>
    <w:p>
      <w:pPr>
        <w:pStyle w:val="Normal"/>
        <w:ind w:right="332" w:firstLine="567"/>
        <w:jc w:val="both"/>
        <w:rPr/>
      </w:pPr>
      <w:r>
        <w:rPr/>
      </w:r>
    </w:p>
    <w:p>
      <w:pPr>
        <w:pStyle w:val="Normal"/>
        <w:ind w:right="332" w:firstLine="567"/>
        <w:jc w:val="both"/>
        <w:rPr/>
      </w:pPr>
      <w:r>
        <w:rPr/>
        <w:t>La regulación tradicional del derecho de daños parte de un sistema de responsabilidad subjetiva, es decir, que tan solo existe la obligación de indemnizar por parte del causante del daño si el mismo actuó con culpa o negligencia. Además esta culpa del causante del daño debe ser probada por la persona que ha sufrido el daño. Este sistema de responsabilidad, presente en los códigos decimonónicos, fue objeto de revisión al cargar al perjudicado con la difícil tarea de demostrar la culpa del causante del daño, con lo que además de verse perjudicado por la actuación dañosa del mismo se ve obligado a correr con una carga probatoria excesivamente gravosa y que en ocasiones le privaba del derecho a la indemnización al no haber podido acreditar suficientemente la culpa del causante del daño. Para superar estas críticas los sistemas de responsabilidad subjetiva han ido derivando en los sistemas conocidos como de responsabilidad cuasiobjetiva o sistemas de responsabilidad subjetiva con inversión de la carga de la prueba. Con estos sistemas también es preciso que el causante del daño actuara con culpa o negligencia para que se viera obligado a indemnizarlo, sin embargo, cuando se produce el daño se presume esta culpa o negligencia, y por lo tanto es el causante del daño quien debe correr con la carga de probar que actuó diligentemente si desea evitar tener que indemnizarlo. Esta situación es mucho más adecuada, pues de esta manera la persona que ha sufrido el daño no tiene que emprender actividad alguna, sino que recibirá la indemnización salvo que el causante del daño pruebe su diligencia. Además es mucho menos gravoso obligar a este a probar su diligencia, que exigir la prueba de la culpa, que en muchas ocasiones era imposible de probar, a pesar de que esta concurriera, por faltar los elementos de prueba necesarios.</w:t>
      </w:r>
    </w:p>
    <w:p>
      <w:pPr>
        <w:pStyle w:val="Normal"/>
        <w:ind w:right="332" w:firstLine="567"/>
        <w:jc w:val="both"/>
        <w:rPr/>
      </w:pPr>
      <w:r>
        <w:rPr/>
      </w:r>
    </w:p>
    <w:p>
      <w:pPr>
        <w:pStyle w:val="Normal"/>
        <w:ind w:right="332" w:firstLine="567"/>
        <w:jc w:val="both"/>
        <w:rPr/>
      </w:pPr>
      <w:r>
        <w:rPr/>
        <w:t>Sin embargo, este sistema de responsabilidad cuasiobjetiva tampoco resulta adecuado para determinados sectores de la actividad cotidiana que encierran un riesgo elevado, y para los que se considera más adecuado indemnizar los daños en todo caso con independencia de la actuación diligente de quien lo causó. El sector más representativo es el de los accidentes de circulación. La conducción de un vehículo es una actividad que cuenta con el riesgo implícito de sufrir un accidente, y debido a la generalización del uso del automóvil se entiende que el sistema  de responsabilidad cuasiobjetiva no responde adecuadamente a las especiales necesidades de este sector. Por ello surgen los sistemas de responsabilidad objetiva, en los que basta la producción de un daño para que surja la obligación de indemnizarlo. Para suavizar los severos efectos de este sistema de responsabilidad se suele introducir la obligación legal de aseguramiento en estos sectores. La responsabilidad objetiva es el sistema de responsabilidad que se aplica excepcionalmente tan solo a aquellos sectores respecto de los que alguna norma decide aplicarlo, y el transporte aéreo, en determinados casos, es uno de ellos. Debido a la generalización del uso de las aeronaves y a los riesgos que este uso comporta, recientemente se ha considerado adecuado aplicar este principio de responsabilidad a la navegación aérea, aunque en la evolución de la responsabilidad por los accidentes aéreos se aprecia como anteriormente se optaba por un sistema de responsabilidad cuasiobjetiva, e incluso hoy en día la culpa de la compañía aérea no es del todo irrelevante, sino que interviene en la fijación de la cuantía de la indemnización.</w:t>
      </w:r>
    </w:p>
    <w:p>
      <w:pPr>
        <w:pStyle w:val="Normal"/>
        <w:ind w:right="332" w:firstLine="567"/>
        <w:jc w:val="both"/>
        <w:rPr/>
      </w:pPr>
      <w:r>
        <w:rPr/>
      </w:r>
    </w:p>
    <w:p>
      <w:pPr>
        <w:pStyle w:val="Normal"/>
        <w:ind w:right="332" w:firstLine="567"/>
        <w:jc w:val="both"/>
        <w:rPr/>
      </w:pPr>
      <w:r>
        <w:rPr/>
        <w:t>La regulación sobre accidentes aéreos se encuentra contenida en una multiplicidad de normas de diferente naturaleza: Art. 115-125 LNA, Art. 17-30 del Convenio de Varsovia, Art. 17-37 del Convenio de Montreal, Reglamento (CEE) Nº2027/97, además del Convenio de Roma de 1952 referente a la unificación de ciertas reglas relativas a los daños causados por la aeronave a terceros en la superficie. La existencia de varias normas diferentes que regulan sobre el mismo supuesto, y que por tanto definen un régimen jurídico distinto en función de cuál de ellas es aplicable, resulta contraria a los principios de seguridad jurídica, y además tiene poca justificación mantener un régimen jurídico distinto en función del lugar en que se ha producido el accidente. Por ello la Unión Europea pretende unificar el régimen aplicable a los accidentes aéreos, adoptando el régimen contenido en el Convenio de Montreal como el único aplicable. Respecto del accidente que se produce en el transporte aéreo internacional el régimen del Convenio de Montreal es directamente aplicable, sin embargo, este Convenio no puede aplicarse a los vuelos nacionales, puesto que están excluidos de su ámbito de aplicación. Para unificar este régimen la Unión Europea ha aprobado el Reglamento 889/2002, que cuando entre en vigor el Convenio de Montreal será aplicable a los accidentes aéreos en vuelos nacionales y también en vuelos internacionales si la compañía que opera el vuelo es comunitaria, cuyo régimen es una copia del recogido en los Art. 17-37 del Convenio de Montreal. De esta manera, aunque sea aplicando dos normas distintas en función del tipo de vuelo en que se produjo el accidente, el régimen jurídico aplicable a los accidentes aéreos será uniforme para todos los Estados miembros de la Unión Europea. Sin embargo, esta situación aún no se ha alcanzado, pues el Convenio de Montreal aún no ha entrado en vigor, y por lo tanto nos encontramos en una situación transitoria en la que todavía son aplicables los regímenes de la LNA y del Convenio de Varsovia. Además, es necesario proceder al estudio de este último Convenio, puesto que incluso tras la entrada en vigor del Convenio de Montreal se seguirá aplicando al transporte internacional realizado entre dos Estados que sean parte en Varsovia si uno de ellos o ambos no lo es en Montreal.</w:t>
      </w:r>
    </w:p>
    <w:p>
      <w:pPr>
        <w:pStyle w:val="Normal"/>
        <w:ind w:right="332" w:firstLine="567"/>
        <w:jc w:val="both"/>
        <w:rPr/>
      </w:pPr>
      <w:r>
        <w:rPr/>
      </w:r>
    </w:p>
    <w:p>
      <w:pPr>
        <w:pStyle w:val="Normal"/>
        <w:ind w:right="332" w:firstLine="567"/>
        <w:jc w:val="both"/>
        <w:rPr>
          <w:b/>
          <w:b/>
        </w:rPr>
      </w:pPr>
      <w:r>
        <w:rPr/>
        <w:t>El régimen jurídico aplicable a los accidentes aéreos distingue entre dos supuestos distintos de responsabilidad, los daños sufridos por los terceros en la superficie, regulados por el Convenio de Roma de 1952 y por el Art. 119 LNA, y los daños sufridos por los pasajeros o por su equipaje, facturado o no, regulado en las restantes normas. Este régimen jurídico regula la responsabilidad del transportista aéreo por los daños que sufran los pasajeros o el equipaje a bordo de la aeronave o durante las operaciones de embarque y desembarque</w:t>
      </w:r>
      <w:r>
        <w:rPr>
          <w:rStyle w:val="FootnoteCharacters"/>
          <w:rStyle w:val="FootnoteAnchor"/>
        </w:rPr>
        <w:footnoteReference w:id="107"/>
      </w:r>
      <w:r>
        <w:rPr/>
        <w:t>. Esta manera de definir la responsabilidad implica que la legitimación pasiva de las reclamaciones corresponde a la compañía aérea, que es la causante del daño, sin valorar de momento si el daño se ha producido mediando culpa o negligencia del transportista, pues en este momento tan solo resulta relevante que el daño se haya producido a causa de la acción de la aeronave, aunque en función del régimen jurídico aplicable la culpa o negligencia del transportista será un elemento indispensable para determinar si el daño debe ser indemnizado.</w:t>
      </w:r>
    </w:p>
    <w:p>
      <w:pPr>
        <w:pStyle w:val="Normal"/>
        <w:ind w:right="332" w:firstLine="567"/>
        <w:jc w:val="both"/>
        <w:rPr>
          <w:b/>
          <w:b/>
        </w:rPr>
      </w:pPr>
      <w:r>
        <w:rPr>
          <w:b/>
        </w:rPr>
      </w:r>
    </w:p>
    <w:p>
      <w:pPr>
        <w:pStyle w:val="Normal"/>
        <w:ind w:right="332" w:firstLine="567"/>
        <w:jc w:val="both"/>
        <w:rPr/>
      </w:pPr>
      <w:r>
        <w:rPr/>
        <w:t>Para conseguir una mayor claridad expositiva se tratará por separado el régimen aplicable a los daños sufridos por los pasajeros y el correspondiente a los daños sufridos por el equipaje, y dentro de cada uno de estos supuestos se analizará el régimen recogido por cada una de las diferentes normas aplicables al supuesto, definiendo con claridad su ámbito de aplicación.</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A.  Responsabilidad por los daños físicos sufridos por los pasajeros.</w:t>
      </w:r>
    </w:p>
    <w:p>
      <w:pPr>
        <w:pStyle w:val="Normal"/>
        <w:ind w:right="332" w:firstLine="567"/>
        <w:jc w:val="both"/>
        <w:rPr>
          <w:b/>
          <w:b/>
        </w:rPr>
      </w:pPr>
      <w:r>
        <w:rPr>
          <w:b/>
        </w:rPr>
      </w:r>
    </w:p>
    <w:p>
      <w:pPr>
        <w:pStyle w:val="Normal"/>
        <w:ind w:right="332" w:firstLine="567"/>
        <w:jc w:val="both"/>
        <w:rPr/>
      </w:pPr>
      <w:r>
        <w:rPr/>
        <w:t>El régimen jurídico aplicable a los daños sufridos por los pasajeros se encuentra contenido en la LNA, el Reglamento 2027/97, el Convenio de Varsovia y el Convenio de Montreal, que aún no ha entrado en vigor. El deseo de la Unión Europea es que tan solo quede un régimen aplicable, el recogido por el Convenio de Montreal, sin embargo en la actualidad nos encontramos en una situación transitoria al pretender el Reglamento 2027/97 anticipar la entrada en vigor del régimen recogido en ese Convenio.</w:t>
      </w:r>
    </w:p>
    <w:p>
      <w:pPr>
        <w:pStyle w:val="Normal"/>
        <w:ind w:right="332" w:firstLine="567"/>
        <w:jc w:val="both"/>
        <w:rPr/>
      </w:pPr>
      <w:r>
        <w:rPr/>
      </w:r>
    </w:p>
    <w:p>
      <w:pPr>
        <w:pStyle w:val="Normal"/>
        <w:ind w:right="332" w:firstLine="567"/>
        <w:jc w:val="both"/>
        <w:rPr>
          <w:b/>
          <w:b/>
        </w:rPr>
      </w:pPr>
      <w:r>
        <w:rPr>
          <w:b/>
        </w:rPr>
        <w:t>A. 1. Régimen previsto por el Reglamento (CE) 2027/97.</w:t>
      </w:r>
    </w:p>
    <w:p>
      <w:pPr>
        <w:pStyle w:val="Normal"/>
        <w:ind w:right="332" w:firstLine="567"/>
        <w:jc w:val="both"/>
        <w:rPr>
          <w:b/>
          <w:b/>
        </w:rPr>
      </w:pPr>
      <w:r>
        <w:rPr>
          <w:b/>
        </w:rPr>
      </w:r>
    </w:p>
    <w:p>
      <w:pPr>
        <w:pStyle w:val="Normal"/>
        <w:ind w:right="332" w:firstLine="567"/>
        <w:jc w:val="both"/>
        <w:rPr/>
      </w:pPr>
      <w:r>
        <w:rPr/>
        <w:t>Por medio del Reglamento 2027/97 la Unión Europea consiguió que el régimen que previsiblemente iba a aplicar el Convenio de Montreal a los daños sufridos por los pasajeros en caso de accidente aéreo se aplicará en su territorio con anterioridad a la entrada en vigor de dicho Convenio. La Unión Europea participaba en los trabajos de redacción del Convenio de Montreal, y por lo tanto era consciente de los problemas que se suscitaban durante los mismos, y preveía que la adopción de un texto definitivo aún se demoraría bastante. Sin embargo, era consciente de que el régimen jurídico aplicable a los accidentes aéreos era muy defectuoso, y su aplicación planteaba enormes problemas. Por ello, en lugar de esperar a la entrada en vigor del Convenio de Montreal, decidió adoptar en su territorio el régimen jurídico previsto por el mismo al aprobar un Reglamento cuyo contenido era una copia de las disposiciones que previsiblemente se adoptarían en el Convenio, como al final sucedió. La Unión Europea era consciente de que este Reglamento daba solución a un problema transitorio, y que  la entrada en vigor del Convenio de Montreal haría necesario dar un paso más en la unificación del régimen jurídico aplicable a los accidentes aéreos. Por ello, al aprobarse en 1999 el Convenio de Montreal, se iniciaron también los trabajos para modificar este Reglamento, cuya  última propuesta modificada data de 5 de abril de 2001. Está previsto que con la entrada en vigor del Convenio de Montreal se adopte este nuevo Reglamento que extienda totalmente el régimen jurídico del Convenio a los vuelos nacionales (también se aplique a los daños sufridos por los equipajes).</w:t>
      </w:r>
    </w:p>
    <w:p>
      <w:pPr>
        <w:pStyle w:val="Normal"/>
        <w:ind w:right="332" w:firstLine="567"/>
        <w:jc w:val="both"/>
        <w:rPr/>
      </w:pPr>
      <w:r>
        <w:rPr/>
      </w:r>
    </w:p>
    <w:p>
      <w:pPr>
        <w:pStyle w:val="Normal"/>
        <w:ind w:right="332" w:firstLine="567"/>
        <w:jc w:val="both"/>
        <w:rPr/>
      </w:pPr>
      <w:r>
        <w:rPr/>
        <w:t>El reglamento 2027/97 se aplica a las compañías aéreas comunitarias, que son aquellas empresas de transporte aéreo que posean una licencia de explotación válida concedida por un Estado miembro de conformidad con lo dispuesto en el Reglamento (CEE) 2407/92. A estas compañías se les aplicará el Reglamento con independencia del lugar en que se haya producido el accidente, del aeropuerto de salida o del de destino. Al definirse de esta manera el ámbito de aplicación del Reglamento su régimen desplaza tanto al de las legislaciones nacionales (LNA en el caso de España) como al Convenio de Varsovia cuando la compañía que ha sufrido el accidente es una compañía aérea comunitaria, y puesto que la mayoría de compañías que operan en la Unión Europea lo son, en un elevado porcentaje de casos de accidente este es el régimen jurídico que se aplica por los tribunales de los Estados miembros de la UE.</w:t>
      </w:r>
    </w:p>
    <w:p>
      <w:pPr>
        <w:pStyle w:val="Normal"/>
        <w:ind w:right="332" w:firstLine="567"/>
        <w:jc w:val="both"/>
        <w:rPr/>
      </w:pPr>
      <w:r>
        <w:rPr/>
      </w:r>
    </w:p>
    <w:p>
      <w:pPr>
        <w:pStyle w:val="Normal"/>
        <w:ind w:right="332" w:firstLine="567"/>
        <w:jc w:val="both"/>
        <w:rPr/>
      </w:pPr>
      <w:r>
        <w:rPr/>
        <w:t>Este Reglamento regula únicamente la responsabilidad de la compañía aérea en caso de muerte o lesiones corporales sufridas por los pasajeros. La Unión Europea consideró que era muy urgente modificar el régimen jurídico aplicable a los daños sufridos por los pasajeros, y por ello adoptó el Reglamento 2027/97 adelantando la entrada en vigor del régimen del Convenio de Montreal, sin embargo, consideró que respecto de los daños sufridos por el equipaje no existía tanta urgencia, y por ello no reguló estos supuestos en el Reglamento. Respecto de los daños sufridos por el equipaje se seguiría manteniendo el régimen vigente hasta la entrada en vigor del Convenio de Montreal, momento en que se adoptaría un nuevo Reglamento que extendería su régimen tanto respecto de los daños sufridos por los pasajeros como por los equipajes.</w:t>
      </w:r>
    </w:p>
    <w:p>
      <w:pPr>
        <w:pStyle w:val="Normal"/>
        <w:ind w:right="332" w:firstLine="567"/>
        <w:jc w:val="both"/>
        <w:rPr/>
      </w:pPr>
      <w:r>
        <w:rPr/>
      </w:r>
    </w:p>
    <w:p>
      <w:pPr>
        <w:pStyle w:val="Normal"/>
        <w:ind w:right="332" w:firstLine="567"/>
        <w:jc w:val="both"/>
        <w:rPr/>
      </w:pPr>
      <w:r>
        <w:rPr/>
        <w:t>El Reglamento adopta un sistema de responsabilidad objetiva, es decir, que basta con que el pasajero sufra un daño corporal a causa de la acción de la aeronave para que surja la obligación de la compañía aérea de indemnizarlo. Sin embargo, no es indiferente el hecho de si la compañía aérea actuó con culpa o negligencia, pues si puede demostrar que actuó con diligencia el importe máximo de la indemnización se someterá a unos límites recogidos por el Reglamento. Este sistema difiere del de responsabilidad cuasiobjetiva, pues en esos casos la compañía aérea se eximiría totalmente de la obligación de indemnizar si demostrara que actuó diligentemente, mientras que según el régimen del Reglamento la compañía aérea está obligada a indemnizar aunque sea capaz de demostrar que actuó diligentemente, lo que sucede es que si muestra este extremo la indemnización se limitará a las cantidades recogidas en el Reglamento.</w:t>
      </w:r>
    </w:p>
    <w:p>
      <w:pPr>
        <w:pStyle w:val="Normal"/>
        <w:ind w:right="332" w:firstLine="567"/>
        <w:jc w:val="both"/>
        <w:rPr/>
      </w:pPr>
      <w:r>
        <w:rPr/>
      </w:r>
    </w:p>
    <w:p>
      <w:pPr>
        <w:pStyle w:val="Normal"/>
        <w:ind w:right="332" w:firstLine="567"/>
        <w:jc w:val="both"/>
        <w:rPr/>
      </w:pPr>
      <w:r>
        <w:rPr/>
        <w:t>La forma en que el Reglamento define el sistema de responsabilidad es un tanto confusa. En el Art. 3.1 a) establece que la responsabilidad de la compañía aérea comunitaria por los daños sufridos en caso de muerte, herida o cualquier otra lesión corporal por un pasajero en caso de accidente no está sujeta a ningún tipo de límite financiero, rasgo que diferencia su regulación de la recogida en la LNA y en el Convenio de Varsovia, que eran el régimen preexistente, y en los que la responsabilidad además de ser subjetiva se encontraba limitada. Es decir, que para que la compañía aérea se viera obligada a indemnizar el daño era preciso que hubiera actuado con negligencia, pero además incluso probada esta negligencia (o siéndole imposible a la compañía probar su diligencia) el importe máximo de la indemnización se encontraba sometido a ciertos límites. Sin embargo esta inexistencia de límites propugnada por el Art. 3.1 a) no es del todo cierta, pues el Art. 3.2 establece que si la compañía aérea demuestra que se adoptaron todas las medidas necesarias para evitar el perjuicio o que fue imposible adoptar dichas medidas la indemnización se limita a un importe máximo de 100.000 Derechos Especiales de Giro según la definición del Fondo Monetario Internacional, en adelante DEG</w:t>
      </w:r>
      <w:r>
        <w:rPr>
          <w:rStyle w:val="FootnoteCharacters"/>
          <w:rStyle w:val="FootnoteAnchor"/>
        </w:rPr>
        <w:footnoteReference w:id="108"/>
      </w:r>
      <w:r>
        <w:rPr/>
        <w:t>, por lo tanto unos 23.300.000 Ptas. Sin embargo, si la compañía aérea no es capaz de demostrar su diligencia deberá hacer frente a las indemnizaciones de forma ilimitada.</w:t>
      </w:r>
    </w:p>
    <w:p>
      <w:pPr>
        <w:pStyle w:val="Normal"/>
        <w:ind w:right="332" w:firstLine="567"/>
        <w:jc w:val="both"/>
        <w:rPr/>
      </w:pPr>
      <w:r>
        <w:rPr/>
      </w:r>
    </w:p>
    <w:p>
      <w:pPr>
        <w:pStyle w:val="Normal"/>
        <w:ind w:right="332" w:firstLine="567"/>
        <w:jc w:val="both"/>
        <w:rPr/>
      </w:pPr>
      <w:r>
        <w:rPr/>
        <w:t>Que se adopte un sistema de responsabilidad objetiva no significa que la compañía aérea deba indemnizar los daños sufridos por los pasajeros en todo caso, pues existe un supuesto en el que la compañía aérea se liberará del deber de indemnizar o, al menos, se reducirá notablemente la cuantía de la indemnización, recogido en el Art. 3.3 del Reglamento: si la compañía aérea comunitaria puede probar que el perjuicio fue causado por culpa del pasajero lesionado o fallecido, o que la culpa del mismo contribuyó a él o a agravar sus consecuencias, podrá eximirse total o parcialmente de su obligación de indemnizar de conformidad con el derecho aplicable. En este caso debe ser la compañía aérea la que pruebe la culpa del pasajero.</w:t>
      </w:r>
    </w:p>
    <w:p>
      <w:pPr>
        <w:pStyle w:val="Normal"/>
        <w:ind w:right="332" w:firstLine="567"/>
        <w:jc w:val="both"/>
        <w:rPr/>
      </w:pPr>
      <w:r>
        <w:rPr/>
      </w:r>
    </w:p>
    <w:p>
      <w:pPr>
        <w:pStyle w:val="Normal"/>
        <w:ind w:right="332" w:firstLine="567"/>
        <w:jc w:val="both"/>
        <w:rPr/>
      </w:pPr>
      <w:r>
        <w:rPr/>
        <w:t>El Reglamento no dispone nada sobre el modo en que se reclamará la indemnización, ni introduce reglas para su valoración, pues estos aspectos se regirán por la legislación del Estado miembro en que se reclame la responsabilidad. Sin embargo, el Reglamento sí que regula de forma expresa el derecho del perjudicado a obtener, en un plazo máximo de 15 días, un anticipo que cubra sus necesidades económicas inmediatas, de forma proporcional a los perjuicios sufridos. Este anticipo no implica en ningún caso el reconocimiento de responsabilidad o culpabilidad por parte de la compañía aérea, sino que persigue el objetivo de cubrir las necesidades urgentes  e inmediatas a las que debe hacer frente el perjudicado, tales como gastos de asistencia médica, de desplazamiento a su domicilio, gastos de estancia de los familiares si es que se encuentra hospitalizado... También existe derecho a cobrar este anticipo cuando el pasajero haya fallecido, pero en este supuesto será difícil determinar su cuantía, puesto que la única necesidad inmediata a la que deberán hacer frente los familiares del perjudicado será la repatriación del cadáver, por este motivo el Reglamento dispone que en caso de fallecimiento el anticipo no será inferior a 15.000 DEG (unos 3.500.000 ptas). El anticipo deberá pagarse a más tardar en un plazo de 15 días tras la identificación de la persona con derecho a indemnización.</w:t>
      </w:r>
    </w:p>
    <w:p>
      <w:pPr>
        <w:pStyle w:val="Normal"/>
        <w:ind w:right="332" w:firstLine="567"/>
        <w:jc w:val="both"/>
        <w:rPr/>
      </w:pPr>
      <w:r>
        <w:rPr/>
        <w:t xml:space="preserve"> </w:t>
      </w:r>
    </w:p>
    <w:p>
      <w:pPr>
        <w:pStyle w:val="Normal"/>
        <w:ind w:right="332" w:firstLine="567"/>
        <w:jc w:val="both"/>
        <w:rPr>
          <w:b/>
          <w:b/>
        </w:rPr>
      </w:pPr>
      <w:r>
        <w:rPr/>
        <w:t>La cantidad pagada en concepto de anticipo se compensará con los importes que deban abonarse con posterioridad en concepto de indemnización por los daños, pero no será reembolsable, es decir, si finalmente la indemnización que debe pagar la compañía aérea fuera inferior a la cantidad entregada en concepto de anticipo el perjudicado no deberá devolver nada a la compañía aérea, aunque se trata de un supuesto que muy difícilmente se dará en la práctica. Tan solo existe un supuesto excepcional en el que el perjudicado puede verse obligado a reembolsar la totalidad o parte de lo que ha percibido en concepto de anticipo, regulado en el Art. 5.3 del Reglamento, si la persona que recibió el anticipo tuvo culpa en la producción del daño, aunque esta culpa deberá ser probada por la compañía aérea. Al regular este anticipo la intención del legislador es evitar que a causa de una regulación nacional defectuosa en materia de daños el perjudicado se vea obligado a litigar durante años sin percibir en todo ese lapso de tiempo ninguna compensación económica. Puesto que regular un procedimiento específico de reclamación por daños excede de las intenciones del legislador en este momento, se introduce este derecho a un anticipo como mecanismo para evitar dichos efectos perjudiciales.</w:t>
      </w:r>
    </w:p>
    <w:p>
      <w:pPr>
        <w:pStyle w:val="Normal"/>
        <w:ind w:right="332" w:firstLine="567"/>
        <w:jc w:val="both"/>
        <w:rPr>
          <w:b/>
          <w:b/>
        </w:rPr>
      </w:pPr>
      <w:r>
        <w:rPr>
          <w:b/>
        </w:rPr>
      </w:r>
    </w:p>
    <w:p>
      <w:pPr>
        <w:pStyle w:val="Normal"/>
        <w:ind w:right="332" w:firstLine="567"/>
        <w:jc w:val="both"/>
        <w:rPr/>
      </w:pPr>
      <w:r>
        <w:rPr/>
        <w:t>El Reglamento establece en todo caso de accidente aéreo que el obligado a indemnizar los daños es el transportista. Sin embargo, hay que tener en cuenta que la compañía aérea puede no ser la única responsable o incluso no ser la responsable del accidente. Es posible que en la producción del daño concurra la responsabilidad del fabricante de la aeronave, del servicio de control del tráfico aéreo... En tales supuestos el Art. 4 a) del Reglamento se encarga de determinar expresamente que deberá hacer frente a la indemnización el verdadero causante del daño o si existe concurso de responsabilidades cada uno de ellos responderá de forma proporcional. Sin embargo, el Reglamento obliga expresamente a la compañía aérea a entregar el anticipo, e incluso es posible que alguna legislación nacional en materia de reclamación por daños condene en primera instancia a la compañía aérea a pagar la totalidad de la indemnización. En estos supuestos el Art. 4 b) del Reglamento reconoce el derecho de la compañía aérea a repetir contra los restantes responsables las cantidades que haya pagado en lugar de aquellos. En esta materia hay que tener muy presente la eventual responsabilidad del Estado, que se regulará por la Ley 30/1992 de Régimen Jurídico de las Administraciones Públicas y del Procedimiento Administrativo Común y por el Real Decreto 429/1993, Reglamento que aprueba los procedimientos en materia de Responsabilidad Patrimonial de las Administraciones Públicas. El Estado responde de los daños causados por sus funcionarios o organismos dependientes, por ejemplo los controladores aéreos.</w:t>
      </w:r>
    </w:p>
    <w:p>
      <w:pPr>
        <w:pStyle w:val="Normal"/>
        <w:ind w:right="332" w:firstLine="567"/>
        <w:jc w:val="both"/>
        <w:rPr/>
      </w:pPr>
      <w:r>
        <w:rPr/>
      </w:r>
    </w:p>
    <w:p>
      <w:pPr>
        <w:pStyle w:val="Normal"/>
        <w:ind w:right="332" w:firstLine="567"/>
        <w:jc w:val="both"/>
        <w:rPr>
          <w:b/>
          <w:b/>
        </w:rPr>
      </w:pPr>
      <w:r>
        <w:rPr/>
        <w:t>El Reglamento se aplica a las compañías aéreas comunitarias por la vía de obligar a estas últimas a que incluyan las disposiciones antes descritas dentro del clausulado del contrato de transporte que celebran con sus pasajeros (Art. 6 del Reglamento). De otra manera no era posible eludir la aplicación del Convenio de Varsovia, pues al tratarse de un Convenio Internacional por cuestiones de competencia normativa no es posible excluir su aplicación por medio de una Ley nacional o de un Reglamento de la Unión Europea, sino que es necesario que los Estados parte en el mismo denuncien el Convenio. El Art. 6 salva esta dificultad al obligar a que el régimen previsto por el Reglamento se introduzca en el contrato de transporte aéreo, de forma que se aplica como régimen pactado entre las partes. Por último el Reglamento obliga a las compañías aéreas no comunitarias que operen en la Unión Europea sin aplicar las disposiciones de este Reglamento (no están obligadas a ello, si las aplicaran sería voluntariamente) a informar de ello a sus pasajeros en el momento de la compra del billete.</w:t>
      </w:r>
    </w:p>
    <w:p>
      <w:pPr>
        <w:pStyle w:val="Normal"/>
        <w:ind w:right="332" w:firstLine="567"/>
        <w:jc w:val="both"/>
        <w:rPr>
          <w:b/>
          <w:b/>
        </w:rPr>
      </w:pPr>
      <w:r>
        <w:rPr>
          <w:b/>
        </w:rPr>
      </w:r>
    </w:p>
    <w:p>
      <w:pPr>
        <w:pStyle w:val="Normal"/>
        <w:ind w:right="332" w:firstLine="567"/>
        <w:jc w:val="both"/>
        <w:rPr>
          <w:b/>
          <w:b/>
        </w:rPr>
      </w:pPr>
      <w:r>
        <w:rPr>
          <w:b/>
        </w:rPr>
        <w:t>A2. Régimen previsto por el Convenio de Montreal.</w:t>
      </w:r>
    </w:p>
    <w:p>
      <w:pPr>
        <w:pStyle w:val="Normal"/>
        <w:ind w:right="332" w:firstLine="567"/>
        <w:jc w:val="both"/>
        <w:rPr>
          <w:b/>
          <w:b/>
        </w:rPr>
      </w:pPr>
      <w:r>
        <w:rPr>
          <w:b/>
        </w:rPr>
      </w:r>
    </w:p>
    <w:p>
      <w:pPr>
        <w:pStyle w:val="Normal"/>
        <w:ind w:right="332" w:firstLine="567"/>
        <w:jc w:val="both"/>
        <w:rPr/>
      </w:pPr>
      <w:r>
        <w:rPr/>
        <w:t>El Convenio de Montreal se aplicará, cuando entre en vigor</w:t>
      </w:r>
      <w:r>
        <w:rPr>
          <w:rStyle w:val="FootnoteCharacters"/>
          <w:rStyle w:val="FootnoteAnchor"/>
        </w:rPr>
        <w:footnoteReference w:id="109"/>
      </w:r>
      <w:r>
        <w:rPr/>
        <w:t>, al transporte aéreo internacional de personas, equipajes o mercancías. La definición de transporte internacional coincide con la que daba el Convenio de Varsovia, por lo tanto se aplica el presente Convenio cuando el punto de partida y el punto de destino están situados bien en el territorio de dos Estados Partes, bien en el territorio de un solo Estado Parte si se ha previsto una escala en el territorio de cualquier otro Estado, aunque este no sea un Estado Parte. Sin embargo, incluso cuando el Convenio de Montreal entre en vigor habrá que tener en cuenta que no será aplicable a todo transporte aéreo internacional, pues para su aplicación es necesario que los Estados de origen y destino sean ambos parte en este Convenio, en caso contrario se seguirá aplicando el Convenio de Varsovia en la versión resultante de aplicar el último de los protocolos de actualización que haya sido suscrito por ambos Estados. Es cierto que la intención de los Estados al redactar el Convenio de Montreal era sustituir al Convenio de Varsovia, pues sus reglas se encontraban totalmente superadas y era necesario un nuevo enfoque de la cuestión. Sin embargo, el lento proceso de ratificación de los Convenios Internacionales hará que durante un periodo de tiempo relativamente prolongado haya que tener en cuenta que, en función de los Estados de origen y destino, serán de aplicación tanto el Convenio de Varsovia como el de Montreal.</w:t>
      </w:r>
    </w:p>
    <w:p>
      <w:pPr>
        <w:pStyle w:val="Normal"/>
        <w:ind w:right="332" w:firstLine="567"/>
        <w:jc w:val="both"/>
        <w:rPr/>
      </w:pPr>
      <w:r>
        <w:rPr/>
      </w:r>
    </w:p>
    <w:p>
      <w:pPr>
        <w:pStyle w:val="Normal"/>
        <w:ind w:right="332" w:firstLine="567"/>
        <w:jc w:val="both"/>
        <w:rPr/>
      </w:pPr>
      <w:r>
        <w:rPr/>
        <w:t>El régimen jurídico aplicable a los daños físicos sufrido por los pasajeros previsto por el Convenio de Montreal es idéntico al regulado en el Reglamento 2027/97, puesto que este fue una copia del régimen previsto por el Convenio para adelantar su entrada en vigor en el territorio de la Unión Europea. Tan solo se produce una diferencia, mientras que el Convenio remite a los legisladores nacionales la posibilidad de regular el derecho del perjudicado a recibir un anticipo el Reglamento 2027/97, en tanto que legislación nacional, ha desarrollado esta previsión y ha regulado este derecho.</w:t>
      </w:r>
    </w:p>
    <w:p>
      <w:pPr>
        <w:pStyle w:val="Normal"/>
        <w:ind w:right="332" w:firstLine="567"/>
        <w:jc w:val="both"/>
        <w:rPr/>
      </w:pPr>
      <w:r>
        <w:rPr/>
      </w:r>
    </w:p>
    <w:p>
      <w:pPr>
        <w:pStyle w:val="Normal"/>
        <w:ind w:right="332" w:firstLine="567"/>
        <w:jc w:val="both"/>
        <w:rPr/>
      </w:pPr>
      <w:r>
        <w:rPr/>
        <w:t>El Convenio de Montreal introduce en su Art. 24 una previsión para resolver un problema que se había venido dando durante la vigencia del Convenio de Varsovia, aprobado en 1929 y cuya vigencia se ha prolongado hasta nuestros días. A causa del prolongado periodo de vigencia del Convenio, los efectos de la inflación provocan que los límites financieros a la indemnización previstos en el mismo queden reducidos a una cifra ridícula, y al tratarse de un Convenio Internacional la modificación de estos límites exige la celebración de un nuevo acuerdo entre Estados, lo que presenta principalmente dos inconvenientes. Por un lado que debido a la lentitud en la ratificación de los acuerdos internacionales la actualización de estos límites se produce de forma tardía, y en segundo lugar que se crea una situación de inseguridad jurídica, pues no todos los Estados parte en el Convenio de Varsovia lo son en todos sus acuerdos de revisión, y por tanto se debe aplicar la última versión ratificada por los Estados de origen y destino, lo que implica que los límites a la indemnización varían en función de los Estados entre los que se desarrolla el transporte. Para superar estos inconvenientes, el Convenio de Montreal en lugar de establecer los límites financieros en una moneda en concreto lo hace en referencia a una unidad de cambio, el DEG, cuya valoración fluctúa diariamente en relación a la mayoría de monedas admitidas a cotización. Sin embargo, la inflación no es el único motivo que puede aconsejar llevar a cabo una revisión de estos límites. Por ello el Art. 24 del Convenio de Montreal prevé un procedimiento para llevar a cabo una revisión quinquenal de estas cantidades sin necesidad de suscribir un nuevo acuerdo internacional.</w:t>
      </w:r>
    </w:p>
    <w:p>
      <w:pPr>
        <w:pStyle w:val="Normal"/>
        <w:ind w:right="332" w:firstLine="567"/>
        <w:jc w:val="both"/>
        <w:rPr/>
      </w:pPr>
      <w:r>
        <w:rPr/>
      </w:r>
    </w:p>
    <w:p>
      <w:pPr>
        <w:pStyle w:val="Normal"/>
        <w:ind w:right="332" w:firstLine="567"/>
        <w:jc w:val="both"/>
        <w:rPr>
          <w:b/>
          <w:b/>
        </w:rPr>
      </w:pPr>
      <w:r>
        <w:rPr>
          <w:b/>
        </w:rPr>
        <w:t>A3. Régimen previsto por el Reglamento 889/2002.</w:t>
      </w:r>
    </w:p>
    <w:p>
      <w:pPr>
        <w:pStyle w:val="Normal"/>
        <w:ind w:right="332" w:firstLine="567"/>
        <w:jc w:val="both"/>
        <w:rPr>
          <w:b/>
          <w:b/>
        </w:rPr>
      </w:pPr>
      <w:r>
        <w:rPr>
          <w:b/>
        </w:rPr>
      </w:r>
    </w:p>
    <w:p>
      <w:pPr>
        <w:pStyle w:val="Normal"/>
        <w:ind w:right="332" w:firstLine="567"/>
        <w:jc w:val="both"/>
        <w:rPr/>
      </w:pPr>
      <w:r>
        <w:rPr/>
        <w:t>La Unión Europea está especialmente interesada en la aplicación del Convenio de Montreal al transporte aéreo internacional</w:t>
      </w:r>
      <w:r>
        <w:rPr>
          <w:rStyle w:val="FootnoteCharacters"/>
          <w:rStyle w:val="FootnoteAnchor"/>
        </w:rPr>
        <w:footnoteReference w:id="110"/>
      </w:r>
      <w:r>
        <w:rPr/>
        <w:t>, pues en ejecución de sus competencias en materia de transportes pretende unificar el régimen jurídico aplicable a los accidentes aeronáuticos, adoptando el regulado en dicho Convenio. El Convenio de Montreal no es aplicable a los vuelos nacionales, por ello la extensión de este régimen a los vuelos internos requiere de una actuación legislativa por la que se adopte dicho régimen jurídico. El Reglamento 2027/97 no persigue dicha finalidad, sino que se trataba de una forma de anticipar la entrada en vigor de las disposiciones del Convenio de Montreal relativas a los daños sufridos por los pasajeros en un accidente aéreo, sin embargo, con la entrada en vigor del Convenio de Montreal la Unión Europea deberá adoptar un nuevo Reglamento que unifique la normativa aplicable.</w:t>
      </w:r>
    </w:p>
    <w:p>
      <w:pPr>
        <w:pStyle w:val="Normal"/>
        <w:ind w:right="332" w:firstLine="567"/>
        <w:jc w:val="both"/>
        <w:rPr/>
      </w:pPr>
      <w:r>
        <w:rPr/>
      </w:r>
    </w:p>
    <w:p>
      <w:pPr>
        <w:pStyle w:val="Normal"/>
        <w:ind w:right="332" w:firstLine="567"/>
        <w:jc w:val="both"/>
        <w:rPr/>
      </w:pPr>
      <w:r>
        <w:rPr/>
        <w:t>Por estos motivos el 13 de mayo de 2002 la Unión Europea aprobó el Reglamento 889/2002, que modifica al Reglamento 2027/97. Este Reglamento se publicó en el DOCE de 30 de mayo de 2002 y entró en vigor al día siguiente, aunque no será aplicable hasta que entre en vigor para la Unión Europea el Convenio de Montreal, pues así lo dispone el propio artículo 2 del Reglamento 889/2002. El punto más destacable de esta reforma del Reglamento 2027/97 es que en el mismo se regulará la responsabilidad de las compañías aéreas en relación a los pasajeros y a su equipaje, por lo tanto se amplía su ámbito de aplicación, pues actualmente no se regula la responsabilidad con respecto a los daños sufridos por el equipaje. En cuanto a su régimen jurídico el Reglamento 2027/97 modificado se remite a los artículos correspondientes del Convenio de Montreal. Por lo tanto, aunque sea aplicando dos normas jurídicas diferentes, el régimen jurídico aplicable será el mismo.</w:t>
      </w:r>
    </w:p>
    <w:p>
      <w:pPr>
        <w:pStyle w:val="Normal"/>
        <w:ind w:right="332" w:firstLine="567"/>
        <w:jc w:val="both"/>
        <w:rPr/>
      </w:pPr>
      <w:r>
        <w:rPr/>
      </w:r>
    </w:p>
    <w:p>
      <w:pPr>
        <w:pStyle w:val="Normal"/>
        <w:ind w:right="332" w:firstLine="567"/>
        <w:jc w:val="both"/>
        <w:rPr/>
      </w:pPr>
      <w:r>
        <w:rPr/>
        <w:t>El Reglamento 2027/97 modificado por el Reglamento 889/2002 no sólo se aplicará a los vuelos nacionales. Puesto que el mismo será aplicable a las compañías aéreas comunitarias, su régimen jurídico también se aplicará al transporte aéreo internacional operado por una de estas compañías aunque el Estado de origen o el de destino no sea parte en el Convenio de Montreal. Esta aplicación al menos se llevará a cabo si la reclamación judicial se emprende en algún Estado miembro de la Unión Europea, donde no existe ningún problema para aplicar directamente el Reglamento 2027/97. En los restantes Estados la aplicación del Reglamento 2027/97 dependerá de sus normas de derecho internacional privado, pues a diferencia de los Convenios Internacionales este Reglamento es una norma de derecho extranjero para esos Estados, que por lo tanto no forma parte de su Ordenamiento Jurídico.</w:t>
      </w:r>
    </w:p>
    <w:p>
      <w:pPr>
        <w:pStyle w:val="Normal"/>
        <w:ind w:right="332" w:firstLine="567"/>
        <w:jc w:val="both"/>
        <w:rPr/>
      </w:pPr>
      <w:r>
        <w:rPr/>
      </w:r>
    </w:p>
    <w:p>
      <w:pPr>
        <w:pStyle w:val="Normal"/>
        <w:ind w:right="332" w:firstLine="567"/>
        <w:jc w:val="both"/>
        <w:rPr/>
      </w:pPr>
      <w:r>
        <w:rPr/>
        <w:t>Tan solo se producen dos diferencias en cuanto al régimen jurídico previsto por el Reglamento 2027/97 modificado conforme al Reglamento 889/2002 y el Convenio de Montreal. La primera de ellas es que el Art. 28 del Convenio remite a la legislación interna de los Estados miembros la regulación del derecho de los perjudicados a recibir un anticipo. El legislador comunitario desarrolla esta previsión y regula en el Art. 5 del Reglamento este anticipo, cuya cuantía mínima en caso de fallecimiento se eleva en esta reforma proyectada a 16.000 DEG. La segunda diferencia consiste en que el Art. 6 del Reglamento regula de forma detallada el derecho de los pasajeros a ser informados del régimen jurídico aplicable en caso de daños sufridos por su persona o por el equipaje transportado. Para dar cumplimiento a este derecho de información el Reglamento incorpora un anexo en el que se aprueba la notificación informativa que deberán entregar a los pasajeros las compañías aéreas que operen en la comunidad. Este anexo resume el régimen jurídico aplicable en virtud del Convenio de Montreal y del Reglamento 2027/97 una vez modificado.</w:t>
      </w:r>
    </w:p>
    <w:p>
      <w:pPr>
        <w:pStyle w:val="Normal"/>
        <w:ind w:right="332" w:firstLine="567"/>
        <w:jc w:val="both"/>
        <w:rPr/>
      </w:pPr>
      <w:r>
        <w:rPr/>
      </w:r>
    </w:p>
    <w:p>
      <w:pPr>
        <w:pStyle w:val="Normal"/>
        <w:ind w:right="332" w:firstLine="567"/>
        <w:jc w:val="both"/>
        <w:rPr>
          <w:b/>
          <w:b/>
        </w:rPr>
      </w:pPr>
      <w:r>
        <w:rPr>
          <w:b/>
        </w:rPr>
        <w:t>A.4. Régimen previsto por el Convenio de Varsovia.</w:t>
      </w:r>
    </w:p>
    <w:p>
      <w:pPr>
        <w:pStyle w:val="Normal"/>
        <w:ind w:right="332" w:firstLine="567"/>
        <w:jc w:val="both"/>
        <w:rPr>
          <w:b/>
          <w:b/>
        </w:rPr>
      </w:pPr>
      <w:r>
        <w:rPr>
          <w:b/>
        </w:rPr>
      </w:r>
    </w:p>
    <w:p>
      <w:pPr>
        <w:pStyle w:val="Normal"/>
        <w:ind w:right="332" w:firstLine="567"/>
        <w:jc w:val="both"/>
        <w:rPr/>
      </w:pPr>
      <w:r>
        <w:rPr/>
        <w:t>El Convenio de Varsovia sobre el transporte aéreo internacional se aplica al transporte internacional de personas, equipajes o mercancías. Se entiende que existe transporte internacional cuando el punto de partida y el punto de destino están situados bien en el territorio de dos Altas Partes contratantes, bien en el territorio de una sola Alta Parte contratante si se ha previsto una escala en el territorio de cualquier otro Estado, aunque este no sea una Alta Parte contratante. Sin embargo, debido a su prolongada vigencia, el Convenio de Varsovia ha sido objeto de posteriores revisiones que han afectado en especial a la cifra límite de las indemnizaciones: Protocolo de la Haya de 1955, Convenio de Guadalajara de 1961, reunión de Guatemala de 1971 y cuatro Protocolos firmados en Montreal en 1975. La existencia de estas distintas versiones del Convenio de Varsovia provoca que se viva una situación de cierta inseguridad jurídica, puesto que se aplicará la última de las versiones ratificadas por los dos Estados involucrados en el transporte internacional, el de origen y el de destino. Por lo tanto los límites aplicables a la indemnización varían en función de los Estados de origen y destino del concreto transporte. Para superar estas dificultades, y debido al arcaico régimen jurídico previsto por este Convenio, se aprobó en 1999 el Convenio de Montreal, que está llamado a sustituir al de Varsovia en la regulación del transporte aéreo internacional.</w:t>
      </w:r>
    </w:p>
    <w:p>
      <w:pPr>
        <w:pStyle w:val="Normal"/>
        <w:ind w:right="332" w:firstLine="567"/>
        <w:jc w:val="both"/>
        <w:rPr/>
      </w:pPr>
      <w:r>
        <w:rPr/>
      </w:r>
    </w:p>
    <w:p>
      <w:pPr>
        <w:pStyle w:val="Normal"/>
        <w:ind w:right="332" w:firstLine="567"/>
        <w:jc w:val="both"/>
        <w:rPr/>
      </w:pPr>
      <w:r>
        <w:rPr/>
        <w:t>Para acabar de delimitar el ámbito de aplicación del Convenio de Varsovia hay que tener en cuenta que a las compañías aéreas comunitarias les es de aplicación el régimen previsto por el Reglamento 2027/97. En consecuencia, aunque se trate de un transporte aéreo internacional que cumpla los requisitos exigidos por el Art. 1 del Convenio de Varsovia, el régimen jurídico que les será aplicable es el previsto en el Reglamento, al menos si la reclamación judicial se lleva a cabo en algún Estado miembro de la Unión Europea, donde no existe ningún problema para aplicar directamente el Reglamento 2027/97. En los restantes Estados la aplicación del Reglamento 2027/97 dependerá de sus normas de derecho internacional privado, pues a diferencia de los Convenios Internacionales este Reglamento es para esos Estados de una norma de derecho extranjero, que por lo tanto no forma parte de su Ordenamiento Jurídico.</w:t>
      </w:r>
    </w:p>
    <w:p>
      <w:pPr>
        <w:pStyle w:val="Normal"/>
        <w:ind w:right="332" w:firstLine="567"/>
        <w:jc w:val="both"/>
        <w:rPr/>
      </w:pPr>
      <w:r>
        <w:rPr/>
      </w:r>
    </w:p>
    <w:p>
      <w:pPr>
        <w:pStyle w:val="Normal"/>
        <w:ind w:right="332" w:firstLine="567"/>
        <w:jc w:val="both"/>
        <w:rPr/>
      </w:pPr>
      <w:r>
        <w:rPr/>
        <w:t>El Convenio de Varsovia adopta un sistema de responsabilidad cuasiobjetiva, o de responsabilidad subjetiva con inversión de la carga de la prueba. Es decir, en virtud de este Convenio la compañía aérea deberá indemnizar por los daños sufridos por los pasajeros o equipajes a causa de la acción de la aeronave (Art. 17 y 18). Sin embargo, si es capaz de demostrar que actuó tomando todas las medidas necesarias para evitar el daño o que le fue imposible tomarlas, no será responsable (Art. 20). Dicho de otra manera, el Convenio presume que la compañía aérea actuó con culpa, pero si es capaz de probar su diligencia (inversión de la carga de la prueba) no se le considera responsable, pues se adopta un sistema de responsabilidad subjetiva o responsabilidad por culpa. Este sistema de responsabilidad no resulta satisfactorio y ha recibido múltiples críticas a lo largo del tiempo. Estas críticas han contribuido a la adopción de un nuevo Convenio que regulará el transporte aéreo internacional y que adoptará un sistema de responsabilidad objetiva, el Convenio de Montreal. Sin embargo, incluso una vez que este nuevo Convenio haya entrado en vigor, todavía deberá seguir teniéndose en cuenta el Convenio de Varsovia, que se seguirá aplicando cuando el Estado de origen y el de Destino sean ambos parte en el Convenio de Varsovia pero alguno de ellos o los dos no lo sean en el Convenio de Montreal</w:t>
      </w:r>
      <w:r>
        <w:rPr>
          <w:rStyle w:val="FootnoteCharacters"/>
          <w:rStyle w:val="FootnoteAnchor"/>
        </w:rPr>
        <w:footnoteReference w:id="111"/>
      </w:r>
      <w:r>
        <w:rPr/>
        <w:t>.</w:t>
      </w:r>
    </w:p>
    <w:p>
      <w:pPr>
        <w:pStyle w:val="Normal"/>
        <w:ind w:right="332" w:firstLine="567"/>
        <w:jc w:val="both"/>
        <w:rPr/>
      </w:pPr>
      <w:r>
        <w:rPr/>
      </w:r>
    </w:p>
    <w:p>
      <w:pPr>
        <w:pStyle w:val="Normal"/>
        <w:ind w:right="332" w:firstLine="567"/>
        <w:jc w:val="both"/>
        <w:rPr/>
      </w:pPr>
      <w:r>
        <w:rPr/>
        <w:t>La indemnización máxima que podría pagar la compañía aérea por los daños causados a los pasajeros o su equipaje se encuentra limitada en el Art. 22. Este límite máximo varía en función de cuál sea la versión del Convenio de Varsovia que resulte aplicable, puesto que se aplicará la redacción dada por el último de los protocolos de modificación del Convenio que haya sido ratificado por los Estados de origen y destino. Además, en virtud del Art. 25, la compañía aérea no podrá limitar su responsabilidad si se puede probar que el daño es resultado de una acción u omisión del transportista con la intención de causar daño o bien que este actuó con temeridad y sabiendo que probablemente causaría daño. La determinación de cuándo la conducta de la compañía aérea reúne estas características se remite a la ley del Tribunal que esté conociendo el asunto</w:t>
      </w:r>
      <w:r>
        <w:rPr>
          <w:rStyle w:val="FootnoteCharacters"/>
          <w:rStyle w:val="FootnoteAnchor"/>
        </w:rPr>
        <w:footnoteReference w:id="112"/>
      </w:r>
      <w:r>
        <w:rPr/>
        <w:t>, y la carga de la prueba de la actuación del transportista corre a cargo de los perjudicados. De igual manera, la actuación de los pasajeros también puede ser un elemento determinante de la cuantía de la indemnización. Según el Art. 21 del Convenio, si la compañía aérea puede probar que la persona lesionada ha sido causante del daño o ha contribuido al mismo, los tribunales la podrán eximir de la obligación de indemnizar o bien atenuar la misma. La determinación de la culpa del pasajero se remite a la ley del Tribunal que conozca del caso, y la prueba de la actuación del pasajero corresponde a la compañía aérea.</w:t>
      </w:r>
    </w:p>
    <w:p>
      <w:pPr>
        <w:pStyle w:val="Normal"/>
        <w:ind w:right="332" w:firstLine="567"/>
        <w:jc w:val="both"/>
        <w:rPr/>
      </w:pPr>
      <w:r>
        <w:rPr/>
      </w:r>
    </w:p>
    <w:p>
      <w:pPr>
        <w:pStyle w:val="Normal"/>
        <w:ind w:right="332" w:firstLine="567"/>
        <w:jc w:val="both"/>
        <w:rPr>
          <w:b/>
          <w:b/>
        </w:rPr>
      </w:pPr>
      <w:r>
        <w:rPr>
          <w:b/>
        </w:rPr>
        <w:t>A.5. Régimen previsto por la Ley 48/1960 de Navegación Aérea.</w:t>
      </w:r>
    </w:p>
    <w:p>
      <w:pPr>
        <w:pStyle w:val="Normal"/>
        <w:ind w:right="332" w:firstLine="567"/>
        <w:jc w:val="both"/>
        <w:rPr>
          <w:b/>
          <w:b/>
        </w:rPr>
      </w:pPr>
      <w:r>
        <w:rPr>
          <w:b/>
        </w:rPr>
      </w:r>
    </w:p>
    <w:p>
      <w:pPr>
        <w:pStyle w:val="Normal"/>
        <w:ind w:right="332" w:firstLine="567"/>
        <w:jc w:val="both"/>
        <w:rPr/>
      </w:pPr>
      <w:r>
        <w:rPr/>
        <w:t>La Ley de Navegación Aérea se aplica a la navegación aérea nacional (Art. 5 LNA). El Reglamento 2027/97 se aplica a los compañías aéreas comunitarias, y al tratarse de un Reglamento Comunitario su aplicación es preferente a la de cualquier ley nacional. En consecuencia, la regulación del Reglamento desplaza a la de la LNA respecto de las compañías aéreas comunitarias. Por tanto la LNA tan solo se aplicará a las compañías aéreas no comunitarias que operen un vuelo interno en territorio español. Dado que el número de las mismas es muy reducido el análisis del régimen jurídico de la LNA se hará de forma muy breve, puesto que su aplicación es completamente residual.</w:t>
      </w:r>
    </w:p>
    <w:p>
      <w:pPr>
        <w:pStyle w:val="Normal"/>
        <w:ind w:right="332" w:firstLine="567"/>
        <w:jc w:val="both"/>
        <w:rPr/>
      </w:pPr>
      <w:r>
        <w:rPr/>
      </w:r>
    </w:p>
    <w:p>
      <w:pPr>
        <w:pStyle w:val="Normal"/>
        <w:ind w:right="332" w:firstLine="567"/>
        <w:jc w:val="both"/>
        <w:rPr/>
      </w:pPr>
      <w:r>
        <w:rPr/>
        <w:t>El Art. 120 LNA establece un sistema de responsabilidad objetiva. El mero hecho de la producción del daño genera la obligación de indemnizar, aunque se trate de un accidente fortuito y la compañía aérea justifique que obró con la debida diligencia. El Art. 117 LNA limita la cuantía máxima de las indemnizaciones que recibirán los pasajeros afectados por un accidente. La redacción original de este artículo databa de 1960, por ello el importe de las indemnizaciones quedó en una cifra ridícula a causa de los efectos de la inflación. Por ello el Gobierno hizo uso de la autorización contenida en la LNA y modificó la cuantía de las indemnizaciones por medio del Real Decreto 2333 de 4 de agosto de 1983. Esta cuantía estaba de nuevo desfasada, en especial si se tiene en cuenta la entrada en vigor del Reglamento 2027/97, que adoptaba para la Unión Europea los límites máximos de indemnización previstos en el Convenio de Montreal. Esta situación anacrónica había sido criticada por la doctrina y había dado lugar a interpretaciones muy dudosas de la ley por parte de la jurisprudencia del Tribunal Supremo</w:t>
      </w:r>
      <w:r>
        <w:rPr>
          <w:rStyle w:val="FootnoteCharacters"/>
          <w:rStyle w:val="FootnoteAnchor"/>
        </w:rPr>
        <w:footnoteReference w:id="113"/>
      </w:r>
      <w:r>
        <w:rPr/>
        <w:t>. Por este motivo el Gobierno ha vuelto a hacer uso de esta facultad que le otorgaba la LNA y ha actualizado el límite máximo de las indemnizaciones, armonizándolo con el previsto por el Reglamento 2027/97 y el Convenio de Montreal, por medio del Real Decreto 37/2001 de 19 de enero. La cuantía de las indemnizaciones del Art. 117 LNA dada por este Real Decreto es la siguiente:</w:t>
      </w:r>
    </w:p>
    <w:p>
      <w:pPr>
        <w:pStyle w:val="Normal"/>
        <w:ind w:right="332" w:firstLine="567"/>
        <w:jc w:val="both"/>
        <w:rPr/>
      </w:pPr>
      <w:r>
        <w:rPr/>
        <w:t>1. Por muerte o incapacidad total permanente: 100.000 DEG (aprox. 23.300.000 Ptas).</w:t>
      </w:r>
    </w:p>
    <w:p>
      <w:pPr>
        <w:pStyle w:val="Normal"/>
        <w:ind w:right="332" w:firstLine="567"/>
        <w:jc w:val="both"/>
        <w:rPr/>
      </w:pPr>
      <w:r>
        <w:rPr/>
        <w:t>2. Por incapacidad parcial permanente: 58.000 DEG (aprox. 13.500.000 Ptas).</w:t>
      </w:r>
    </w:p>
    <w:p>
      <w:pPr>
        <w:pStyle w:val="Normal"/>
        <w:ind w:right="332" w:firstLine="567"/>
        <w:jc w:val="both"/>
        <w:rPr/>
      </w:pPr>
      <w:r>
        <w:rPr/>
        <w:t>3. Por incapacidad parcial temporal: 29.000 DEG (aprox 6.750.000 Ptas).</w:t>
      </w:r>
    </w:p>
    <w:p>
      <w:pPr>
        <w:pStyle w:val="Normal"/>
        <w:ind w:right="332" w:firstLine="567"/>
        <w:jc w:val="both"/>
        <w:rPr/>
      </w:pPr>
      <w:r>
        <w:rPr/>
      </w:r>
    </w:p>
    <w:p>
      <w:pPr>
        <w:pStyle w:val="Normal"/>
        <w:ind w:right="332" w:firstLine="567"/>
        <w:jc w:val="both"/>
        <w:rPr/>
      </w:pPr>
      <w:r>
        <w:rPr/>
        <w:t>A pesar de la existencia de estos límites a la indemnización el Art. 121 LNA prevé un supuesto en el que la compañía aérea deberá responder de forma ilimitada: cuando ella o alguno de sus empleados en el ejercicio de sus funciones actuaran con dolo o culpa grave. Sin embargo no se invierte la carga de la prueba, y por tanto esta actuación de la compañía aérea deberá ser probada por el perjudicado que desee recibir una indemnización que no esté sujeta a los límites del Art. 117 LNA, y esta actividad probatoria puede ser sumamente complicada.</w:t>
      </w:r>
    </w:p>
    <w:p>
      <w:pPr>
        <w:pStyle w:val="Normal"/>
        <w:ind w:right="332" w:firstLine="567"/>
        <w:jc w:val="both"/>
        <w:rPr/>
      </w:pPr>
      <w:r>
        <w:rPr/>
      </w:r>
    </w:p>
    <w:p>
      <w:pPr>
        <w:pStyle w:val="Normal"/>
        <w:ind w:right="332" w:firstLine="567"/>
        <w:jc w:val="both"/>
        <w:rPr/>
      </w:pPr>
      <w:r>
        <w:rPr/>
        <w:t>El Art. 123 LNA es el único precepto de todas las normas que regulan la responsabilidad de las compañías aéreas en caso de accidente que prevé unas normas para determinar la responsabilidad cuando el accidente es una colisión entre dos aeronaves. En tales casos este artículo dispone que frente a los perjudicados responderán solidariamente todas las compañías aéreas implicadas, aunque no excluye la posibilidad de que entre ellos se repitan la totalidad de las indemnizaciones a las que han hecho frente o una parte de ellas. El Art. 123 LNA dispone que si la culpa del accidente corresponde a una sola de las aeronaves será la compañía aérea que la explote la única que deberá hacer frente a las indemnizaciones, por lo tanto la compañía aérea contraria podrá repetir contra esta la totalidad de lo pagado. Además, cuando la culpa fuese común o no se pudiera determinar quién fue la culpable, las compañías aéreas responderán en proporción al peso de la aeronave. Por lo tanto una de las compañías aéreas podrá reclamar a la otra una parte de las indemnizaciones pagadas, si estas han excedido de lo que debería haber pagado aplicando esta regl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B. Responsabilidad por los daños causados a los equipajes transportados.</w:t>
      </w:r>
    </w:p>
    <w:p>
      <w:pPr>
        <w:pStyle w:val="Normal"/>
        <w:ind w:right="332" w:firstLine="567"/>
        <w:jc w:val="both"/>
        <w:rPr>
          <w:b/>
          <w:b/>
        </w:rPr>
      </w:pPr>
      <w:r>
        <w:rPr>
          <w:b/>
        </w:rPr>
      </w:r>
    </w:p>
    <w:p>
      <w:pPr>
        <w:pStyle w:val="Normal"/>
        <w:ind w:right="332" w:firstLine="567"/>
        <w:jc w:val="both"/>
        <w:rPr/>
      </w:pPr>
      <w:r>
        <w:rPr/>
        <w:t xml:space="preserve">Cuando las normas que regulan la responsabilidad de las compañías aéreas en caso de accidente se refieren a responsabilidad por los daños sufridos por el equipaje se está haciendo referencia a tres supuestos diferentes de daño: la destrucción total o extravío del equipaje, el deterioro parcial del mismo y el retraso en su entrega. Por ello en la fijación de los límites máximos a las indemnizaciones se atiende a estos tres posibles supuestos de responsabilidad de las compañías aéreas. </w:t>
      </w:r>
    </w:p>
    <w:p>
      <w:pPr>
        <w:pStyle w:val="Normal"/>
        <w:ind w:right="332" w:firstLine="567"/>
        <w:jc w:val="both"/>
        <w:rPr/>
      </w:pPr>
      <w:r>
        <w:rPr/>
      </w:r>
    </w:p>
    <w:p>
      <w:pPr>
        <w:pStyle w:val="Normal"/>
        <w:ind w:right="332" w:firstLine="567"/>
        <w:jc w:val="both"/>
        <w:rPr/>
      </w:pPr>
      <w:r>
        <w:rPr/>
        <w:t>Los daños producidos a los equipajes son uno de los supuestos en los que se produce una concurrencia de responsabilidad cuando se trata de transporte fruto de un contrato de chárter. El fletador incumple el contrato de transporte aéreo que suscribió con el pasajero, pues por el mismo se comprometía a transportar con éxito al mismo junto a su equipaje y no lo ha hecho. El fletante incurre en responsabilidad extracontractual, pues no existe relación contractual que le una al pasajero, pero causa un daño a los equipajes que le han sido entregados para su transporte. Esta responsabilidad extracontractual del fletante se convierte en legal, puesto que la normativa vigente al respecto introduce expresamente la responsabilidad de la compañía aérea por los daños causados a los equipajes, sin diferenciar si el transporte es fruto de un vuelo regular o de un contrato de chárter aéreo. Está clara la posibilidad de reclamar a la compañía aérea (fletante) pues la ley la hace responsable. La responsabilidad contractual del fletador también podría ser exigida cuando el transporte sea en un vuelo chárter, y en estos supuestos surge la duda de si el fletador podrá invocar los límites a la indemnización que establece la normativa sobre accidentes aéreos en favor de la compañía aérea. El Convenio de Montreal dará solución a esta cuestión, pues dentro del capítulo V, dedicado al transporte aéreo chárter, tras establecer la responsabilidad solidaria de fletador y fletante, dispone en el Art. 44 que cualquiera de los dos podrá hacer valer los límites a la indemnización dispuestos en favor del otro.</w:t>
      </w:r>
    </w:p>
    <w:p>
      <w:pPr>
        <w:pStyle w:val="Normal"/>
        <w:ind w:right="332" w:firstLine="567"/>
        <w:jc w:val="both"/>
        <w:rPr/>
      </w:pPr>
      <w:r>
        <w:rPr/>
      </w:r>
    </w:p>
    <w:p>
      <w:pPr>
        <w:pStyle w:val="Normal"/>
        <w:ind w:right="332" w:firstLine="567"/>
        <w:jc w:val="both"/>
        <w:rPr/>
      </w:pPr>
      <w:r>
        <w:rPr/>
        <w:t>El régimen jurídico aplicable a los daños sufridos por los equipajes también cuenta, o por lo menos contará en un futuro no muy lejano con una multiplicidad de normas: la LNA, el Convenio de Varsovia, el Convenio de Montreal y el Reglamento 2027/97 modificado por el Reglamento 889/2002. A pesar de esta pluralidad de normas, la determinación del régimen jurídico aplicable es menos complicada que en los supuestos de responsabilidad por daños causados a los pasajeros. La Unión Europea no consideró tan urgente adelantar la entrada en vigor del régimen jurídico previsto por el Convenio de Montreal a los daños sufridos por los equipajes, y por ello en el Reglamento 2027/97 actualmente aplicable no se hace referencia a este supuesto. En conclusión, respecto de los daños sufridos por los equipajes no existe ningún régimen a aplicar transitoriamente, y por tanto se seguirán aplicando la LNA y el Convenio de Varsovia hasta la entrada en vigor del Convenio de Montreal y la modificación del Reglamento 2027/97.</w:t>
      </w:r>
    </w:p>
    <w:p>
      <w:pPr>
        <w:pStyle w:val="Normal"/>
        <w:ind w:right="332" w:firstLine="567"/>
        <w:jc w:val="both"/>
        <w:rPr/>
      </w:pPr>
      <w:r>
        <w:rPr/>
      </w:r>
    </w:p>
    <w:p>
      <w:pPr>
        <w:pStyle w:val="Normal"/>
        <w:ind w:right="332" w:firstLine="567"/>
        <w:jc w:val="both"/>
        <w:rPr>
          <w:b/>
          <w:b/>
        </w:rPr>
      </w:pPr>
      <w:r>
        <w:rPr>
          <w:b/>
        </w:rPr>
        <w:t>B1. Régimen previsto por el Convenio de Montreal y por la Reforma del Reglamento 2027/97 operada por el Reglamento 889/2002.</w:t>
      </w:r>
    </w:p>
    <w:p>
      <w:pPr>
        <w:pStyle w:val="Normal"/>
        <w:ind w:right="332" w:firstLine="567"/>
        <w:jc w:val="both"/>
        <w:rPr>
          <w:b/>
          <w:b/>
        </w:rPr>
      </w:pPr>
      <w:r>
        <w:rPr>
          <w:b/>
        </w:rPr>
      </w:r>
    </w:p>
    <w:p>
      <w:pPr>
        <w:pStyle w:val="Normal"/>
        <w:ind w:right="332" w:firstLine="567"/>
        <w:jc w:val="both"/>
        <w:rPr/>
      </w:pPr>
      <w:r>
        <w:rPr/>
        <w:t>La Unión Europea es consciente de que el régimen actualmente aplicable a la responsabilidad de las compañías aérea en caso de accidente es muy mejorable, y por ello es urgente una reforma. Por este motivo ha tomado parte muy activa en la redacción del Convenio de Montreal, y está muy interesada en su entrada en vigor. Además, consciente de que este Convenio tan solo es aplicable al transporte aéreo internacional asume que para el transporte nacional será preciso regular a su vez un nuevo régimen que sustituya a las defectuosas leyes nacionales existentes. Frente a esta necesidad la Unión Europea se ha percatado de que mantener dos regímenes distintos resulta injustificado, y por ello ha optado por la solución de adoptar para el transporte nacional el mismo régimen jurídico del Convenio de Montreal, al remitirse la Reforma del Reglamento 2027/97 a las normas correspondientes de ese Convenio. En consecuencia, una vez que entren en vigor ambas normas, su régimen jurídico, que es idéntico, se aplicará al transporte internacional tal y como está definido en el Art. 1 del Convenio de Montreal, y al transporte nacional e internacional operado por las compañías aéreas comunitarias, al serles de aplicación el Reglamento 2027/97.</w:t>
      </w:r>
    </w:p>
    <w:p>
      <w:pPr>
        <w:pStyle w:val="Normal"/>
        <w:ind w:right="332" w:firstLine="567"/>
        <w:jc w:val="both"/>
        <w:rPr/>
      </w:pPr>
      <w:r>
        <w:rPr/>
      </w:r>
    </w:p>
    <w:p>
      <w:pPr>
        <w:pStyle w:val="Normal"/>
        <w:ind w:right="332" w:firstLine="567"/>
        <w:jc w:val="both"/>
        <w:rPr/>
      </w:pPr>
      <w:r>
        <w:rPr/>
        <w:t xml:space="preserve">El sistema de responsabilidad que adoptan estas normas respecto de los daños sufridos por el equipaje no coincide con el adoptado para los daños sufridos por los pasajeros. El Convenio de Montreal emplea dos sistemas distintos de responsabilidad en función de si el equipaje estaba facturado o no. Respecto de los daños sufridos por el equipaje no facturado el Art. 17.2 adopta un sistema de responsabilidad subjetiva, es decir, la compañía aérea tan solo responderá de estos daños si los causó de forma culpable. Además corresponde al reclamante probar la culpa de la compañía aérea. Respecto de los daños sufridos por el equipaje facturado se adopta un sistema de responsabilidad objetiva, es decir, basta que el equipaje sufra un daño, aunque la compañía aérea haya actuado diligentemente, para que nazca la obligación de indemnizarlo. Sin embargo el importe máximo de esta indemnización se encuentra limitado por el Art. 22.2 a 1.000 DEG por pasajero, con independencia del número de bultos transportados (aprox. 233.000 ptas). </w:t>
      </w:r>
    </w:p>
    <w:p>
      <w:pPr>
        <w:pStyle w:val="Normal"/>
        <w:ind w:right="332" w:firstLine="567"/>
        <w:jc w:val="both"/>
        <w:rPr/>
      </w:pPr>
      <w:r>
        <w:rPr/>
      </w:r>
    </w:p>
    <w:p>
      <w:pPr>
        <w:pStyle w:val="Normal"/>
        <w:ind w:right="332" w:firstLine="567"/>
        <w:jc w:val="both"/>
        <w:rPr/>
      </w:pPr>
      <w:r>
        <w:rPr/>
        <w:t xml:space="preserve">Esta responsabilidad objetiva no actúa de igual manera que en el caso de daños causados a los pasajeros. En estos supuestos si compañía aérea puede probar su diligencia se beneficia de los límites a la indemnización. Sin embargo, en el caso de daños causados a los equipajes, no es necesario que la compañía pruebe su diligencia para que se beneficie de esta limitación. Es decir, incluso si actúo con culpa leve y aunque esta resultara probada por el perjudicado se seguiría aplicando el límite de 1.000 DEG. Tan solo existe un supuesto en el que la compañía aérea deberá indemnizar por encima de este límite, recogido en el Art. 22.5, cuando su actuación fuera </w:t>
      </w:r>
      <w:r>
        <w:rPr>
          <w:i/>
        </w:rPr>
        <w:t>“con intención de causar daño o con temeridad y sabiendo que probablemente causaría daño”,</w:t>
      </w:r>
      <w:r>
        <w:rPr/>
        <w:t xml:space="preserve"> es decir, una conducta en la que según el derecho español concurra dolo o dolo eventual. Esta conducta de la compañía aérea deberá ser probada por el perjudicado que pretende que no se le apliquen los límites a la indemnización. </w:t>
      </w:r>
    </w:p>
    <w:p>
      <w:pPr>
        <w:pStyle w:val="Normal"/>
        <w:ind w:right="332" w:firstLine="567"/>
        <w:jc w:val="both"/>
        <w:rPr/>
      </w:pPr>
      <w:r>
        <w:rPr/>
      </w:r>
    </w:p>
    <w:p>
      <w:pPr>
        <w:pStyle w:val="Normal"/>
        <w:ind w:right="332" w:firstLine="567"/>
        <w:jc w:val="both"/>
        <w:rPr/>
      </w:pPr>
      <w:r>
        <w:rPr/>
        <w:t>El Convenio de Montreal también prevé dos supuestos en los que la compañía aérea puede exonerarse de la obligación de indemnizar los daños, o bien esta obligación puede verse minorada. El primero de ellos está regulado en el Art. 20, y refiere al supuesto en que los daños hubieran sido causados exclusivamente por la actuación negligente del reclamante (exoneración) o bien que esta actuación negligente hubiera contribuido a causar los daños (minoración). El segundo supuesto se regula en el Art. 17.2, que exonera al transportista de la obligación de indemnizar cuando los daños se hubieran debido a la naturaleza, a un defecto o a un vicio propios del equipaje. Aunque en este artículo sólo se habla de exoneración y no de minoración es posible la aplicación analógica del mismo para minorar la indemnización cuando estas circunstancias no fueron las únicas causantes del daño pero contribuyeron al mismo.</w:t>
      </w:r>
    </w:p>
    <w:p>
      <w:pPr>
        <w:pStyle w:val="Normal"/>
        <w:ind w:right="332" w:firstLine="567"/>
        <w:jc w:val="both"/>
        <w:rPr/>
      </w:pPr>
      <w:r>
        <w:rPr/>
      </w:r>
    </w:p>
    <w:p>
      <w:pPr>
        <w:pStyle w:val="Normal"/>
        <w:ind w:right="332" w:firstLine="567"/>
        <w:jc w:val="both"/>
        <w:rPr/>
      </w:pPr>
      <w:r>
        <w:rPr/>
        <w:t>Puesto que este límite máximo de indemnización no es suficiente para indemnizar adecuadamente el daño si en el equipaje se incluían objetos valiosos el Art. 22.2 del Convenio de Montreal regula la posibilidad de que los pasajeros realicen una declaración especial del valor del equipaje. Esta opción no se incluye como una obligación para las compañías aéreas. Por tanto, la posibilidad de la misma depende de que la compañía aérea transportista la acepte. El mecanismo de esta declaración especial consiste en que el pasajero, al facturar su equipaje, declara el valor del mismo (que será superior a los 1.000 DEG). La compañía aérea está autorizada a cobrarle una cantidad adicional por esta declaración especial de valor. Si durante el transporte se produjera alguna eventualidad que afectara a este equipaje el transportista deberá indemnizar en base al valor declarado, salvo que pueda demostrar que este valor era superior al valor real del equipaje transportado.</w:t>
      </w:r>
    </w:p>
    <w:p>
      <w:pPr>
        <w:pStyle w:val="Normal"/>
        <w:ind w:right="332" w:firstLine="567"/>
        <w:jc w:val="both"/>
        <w:rPr/>
      </w:pPr>
      <w:r>
        <w:rPr/>
      </w:r>
    </w:p>
    <w:p>
      <w:pPr>
        <w:pStyle w:val="Normal"/>
        <w:ind w:right="332" w:firstLine="567"/>
        <w:jc w:val="both"/>
        <w:rPr/>
      </w:pPr>
      <w:r>
        <w:rPr/>
        <w:t xml:space="preserve">El Convenio de Montreal obliga a que el pasajero cuyo equipaje haya sufrido algún daño realice el denominado aviso de protesta para que conserve las acciones de responsabilidad contra el transportista. Esta protesta del pasajero consta de dos declaraciones, aunque se pueden realizar ambas de forma simultánea. El Art. 31.1 dispone que la recepción del equipaje sin la protesta del daño por parte del destinatario supondrá presunción, salvo prueba en contrario, de que los mismos han sido entregados en buen estado. Por ese motivo el pasajero debe acudir al mostrador de la compañía aérea inmediatamente después de haber recibido el equipaje que ha sufrido un daño (o de no haberlo recibido, si este se ha extraviado) para realizar esta protesta ante la compañía y evitar que juegue esta presunción en su contra. Si no fuera posible acudir a los mostradores de la compañía (porque estuvieran cerrados o simplemente porque careciera de ellos) el pasajero deberá protestar la situación de forma que quede constancia del daño, por ejemplo acudiendo a los mostradores del aeropuerto de destino. </w:t>
      </w:r>
    </w:p>
    <w:p>
      <w:pPr>
        <w:pStyle w:val="Normal"/>
        <w:ind w:right="332" w:firstLine="567"/>
        <w:jc w:val="both"/>
        <w:rPr/>
      </w:pPr>
      <w:r>
        <w:rPr/>
      </w:r>
    </w:p>
    <w:p>
      <w:pPr>
        <w:pStyle w:val="Normal"/>
        <w:ind w:right="332" w:firstLine="567"/>
        <w:jc w:val="both"/>
        <w:rPr/>
      </w:pPr>
      <w:r>
        <w:rPr/>
        <w:t>Adicionalmente a esta protesta el pasajero deberá formular una reclamación por escrito frente al transportista dentro de los plazos señalados en el Art. 31.2, que varían en función de la incidencia. Si el equipaje ha sufrido una avería el plazo para esta reclamación es de 7 días a contar desde la fecha de recepción del mismo. Si el equipaje ha sufrido un retraso en su entrega el plazo para esta reclamación es de 21 días a contar desde la fecha en que fue puesto a disposición del pasajero. Este artículo olvida los supuestos de extravío o destrucción total del equipaje. Si son considerados supuestos de avería el plazo no puede empezar a contar nunca, puesto que no se llegan a recibir. El Art. 31 del Convenio de Montreal tiene una redacción idéntica a la del Art. 26 del Convenio de Varsovia, y durante la vigencia de este convenio se interpretaba que el plazo para la reclamación en caso de extravío o destrucción total era de 21 días, pues en un primer momento el pasajero confía que el equipaje no se haya extraviado y que tan solo se produzca un retraso en su entrega. A falta de la reclamación por escrito el Art. 31.4 dispone que cualquier acción contra el transportista será inadmisible salvo que hubiera actuado fraudulentamente.</w:t>
      </w:r>
    </w:p>
    <w:p>
      <w:pPr>
        <w:pStyle w:val="Normal"/>
        <w:ind w:right="332" w:firstLine="567"/>
        <w:jc w:val="both"/>
        <w:rPr/>
      </w:pPr>
      <w:r>
        <w:rPr/>
      </w:r>
    </w:p>
    <w:p>
      <w:pPr>
        <w:pStyle w:val="Normal"/>
        <w:ind w:right="332" w:firstLine="567"/>
        <w:jc w:val="both"/>
        <w:rPr>
          <w:b/>
          <w:b/>
        </w:rPr>
      </w:pPr>
      <w:r>
        <w:rPr>
          <w:b/>
        </w:rPr>
        <w:t>B2. Régimen previsto por el Convenio de Varsovia.</w:t>
      </w:r>
    </w:p>
    <w:p>
      <w:pPr>
        <w:pStyle w:val="Normal"/>
        <w:ind w:right="332" w:firstLine="567"/>
        <w:jc w:val="both"/>
        <w:rPr>
          <w:b/>
          <w:b/>
        </w:rPr>
      </w:pPr>
      <w:r>
        <w:rPr>
          <w:b/>
        </w:rPr>
      </w:r>
    </w:p>
    <w:p>
      <w:pPr>
        <w:pStyle w:val="Normal"/>
        <w:ind w:right="332" w:firstLine="567"/>
        <w:jc w:val="both"/>
        <w:rPr/>
      </w:pPr>
      <w:r>
        <w:rPr/>
        <w:t>El Convenio de Varsovia se aplica al transporte aéreo internacional tal y como está definido en su Art. 1. Su aplicación se irá viendo sustituida a medida que los Estados ratifiquen el Convenio de Montreal, y respecto de las compañías aéreas comunitarias será en todo caso de aplicación el Reglamento 2027/97 una vez modificado, pero en la actualidad es el único régimen jurídico aplicable al transporte aéreo internacional y seguirá siendo de aplicación hasta que sea totalmente sustituido por el Convenio de Montreal.</w:t>
      </w:r>
    </w:p>
    <w:p>
      <w:pPr>
        <w:pStyle w:val="Normal"/>
        <w:ind w:right="332" w:firstLine="567"/>
        <w:jc w:val="both"/>
        <w:rPr/>
      </w:pPr>
      <w:r>
        <w:rPr/>
      </w:r>
    </w:p>
    <w:p>
      <w:pPr>
        <w:pStyle w:val="Normal"/>
        <w:ind w:right="332" w:firstLine="567"/>
        <w:jc w:val="both"/>
        <w:rPr/>
      </w:pPr>
      <w:r>
        <w:rPr/>
        <w:t>El régimen de responsabilidad previsto por este Convenio coincide plenamente con el previsto para los supuestos de daños a los pasajeros, es decir, se adopta un sistema de responsabilidad subjetiva con inversión de la carga de la prueba, por el que la compañía aérea deberá indemnizar los daños causados salvo que sea capaz de demostrar que actuó con diligencia, en cuyo caso quedará eximida de la obligación de indemnizar.</w:t>
      </w:r>
    </w:p>
    <w:p>
      <w:pPr>
        <w:pStyle w:val="Normal"/>
        <w:ind w:right="332" w:firstLine="567"/>
        <w:jc w:val="both"/>
        <w:rPr/>
      </w:pPr>
      <w:r>
        <w:rPr/>
      </w:r>
    </w:p>
    <w:p>
      <w:pPr>
        <w:pStyle w:val="Normal"/>
        <w:ind w:right="332" w:firstLine="567"/>
        <w:jc w:val="both"/>
        <w:rPr/>
      </w:pPr>
      <w:r>
        <w:rPr/>
        <w:t>El importe máximo de la indemnización se encuentra limitado. La cuantía de los límites depende de la versión del Convenio de Varsovia que resulte aplicable, aunque a la mayoría de Estados Parte se les aplica un máximo de 17 DEG por Kg. en el equipaje facturado (aprox. 4.000 ptas) y 340 DEG por pasajero para el equipaje no facturado (aprox. 79.000 ptas). No se aplican estos límites según el Art. 25.1 si se puede demostrar que la compañía aérea actuó dolosamente. El Convenio de Varsovia también prevé la posibilidad de que el pasajero lleve a cabo una declaración especial de valor, en cuyo caso la indemnización se realizará atendiendo al valor declarado. Esta declaración especial se rige por las mismas condiciones que en el Convenio de Montreal.</w:t>
      </w:r>
    </w:p>
    <w:p>
      <w:pPr>
        <w:pStyle w:val="Normal"/>
        <w:ind w:right="332" w:firstLine="567"/>
        <w:jc w:val="both"/>
        <w:rPr/>
      </w:pPr>
      <w:r>
        <w:rPr/>
      </w:r>
    </w:p>
    <w:p>
      <w:pPr>
        <w:pStyle w:val="Normal"/>
        <w:ind w:right="332" w:firstLine="567"/>
        <w:jc w:val="both"/>
        <w:rPr/>
      </w:pPr>
      <w:r>
        <w:rPr/>
        <w:t>Para conservar las acciones contra la compañía aérea el pasajero debe realizar el aviso de protesta oportuno, según las condiciones establecidas en el Art. 26, que establece idénticos requisitos y plazos que el Art. 31 del Convenio de Montreal.</w:t>
      </w:r>
    </w:p>
    <w:p>
      <w:pPr>
        <w:pStyle w:val="Normal"/>
        <w:ind w:right="332" w:firstLine="567"/>
        <w:jc w:val="both"/>
        <w:rPr/>
      </w:pPr>
      <w:r>
        <w:rPr/>
      </w:r>
    </w:p>
    <w:p>
      <w:pPr>
        <w:pStyle w:val="Normal"/>
        <w:ind w:right="332" w:firstLine="567"/>
        <w:jc w:val="both"/>
        <w:rPr>
          <w:b/>
          <w:b/>
        </w:rPr>
      </w:pPr>
      <w:r>
        <w:rPr>
          <w:b/>
        </w:rPr>
        <w:t>B3. Régimen previsto por la LNA.</w:t>
      </w:r>
    </w:p>
    <w:p>
      <w:pPr>
        <w:pStyle w:val="Normal"/>
        <w:ind w:right="332" w:firstLine="567"/>
        <w:jc w:val="both"/>
        <w:rPr>
          <w:b/>
          <w:b/>
        </w:rPr>
      </w:pPr>
      <w:r>
        <w:rPr>
          <w:b/>
        </w:rPr>
      </w:r>
    </w:p>
    <w:p>
      <w:pPr>
        <w:pStyle w:val="Normal"/>
        <w:ind w:right="332" w:firstLine="567"/>
        <w:jc w:val="both"/>
        <w:rPr/>
      </w:pPr>
      <w:r>
        <w:rPr/>
        <w:t>El régimen previsto en la LNA se aplica en la actualidad a la totalidad de vuelos nacionales. Sin embargo, cuando entre en vigor en la Unión Europea el Convenio de Montreal les será aplicable el Reglamento 889/2002, y por lo tanto a partir de ese momento el ámbito de aplicación de la LNA será sumamente reducido, pues se limitará a los vuelos nacionales operados por compañías aéreas no comunitarias.</w:t>
      </w:r>
    </w:p>
    <w:p>
      <w:pPr>
        <w:pStyle w:val="Normal"/>
        <w:ind w:right="332" w:firstLine="567"/>
        <w:jc w:val="both"/>
        <w:rPr/>
      </w:pPr>
      <w:r>
        <w:rPr/>
      </w:r>
    </w:p>
    <w:p>
      <w:pPr>
        <w:pStyle w:val="Normal"/>
        <w:ind w:right="332" w:firstLine="567"/>
        <w:jc w:val="both"/>
        <w:rPr/>
      </w:pPr>
      <w:r>
        <w:rPr/>
        <w:t>La LNA adopta un sistema de responsabilidad objetiva, es decir, basta la producción de un daño para que surja la obligación de indemnizarlo, aunque la compañía aérea pueda demostrar que obró con total diligencia o que el daño se debió a un caso fortuito. El importe máximo de la indemnización se encuentra limitado en el Art. 118 LNA, que tras la redacción dada por el Real Decreto 37/2001 es de 500 DEG por bulto en caso de extravío o deterioro (aprox. 116.500 ptas) y el precio del transporte en caso de retraso en la entrega de los equipajes. No se aplican estos límites según el Art. 121 LNA si se puede demostrar que la compañía aérea actuó con dolo o culpa grave. En la LNA también se prevé la posibilidad de que el pasajero lleve a cabo una declaración especial de valor, en cuyo caso la indemnización se realizará atendiendo al valor declarado. Esta declaración especial se rige por las mismas condiciones que en el Convenio de Montreal.</w:t>
      </w:r>
    </w:p>
    <w:p>
      <w:pPr>
        <w:pStyle w:val="Normal"/>
        <w:ind w:right="332" w:firstLine="567"/>
        <w:jc w:val="both"/>
        <w:rPr/>
      </w:pPr>
      <w:r>
        <w:rPr/>
      </w:r>
    </w:p>
    <w:p>
      <w:pPr>
        <w:pStyle w:val="Normal"/>
        <w:ind w:right="332" w:firstLine="567"/>
        <w:jc w:val="both"/>
        <w:rPr/>
      </w:pPr>
      <w:r>
        <w:rPr/>
        <w:t>Para conservar las acciones contra la compañía aérea la LNA también exige que el pasajero presente el aviso de protesta oportuno, cuyas condiciones son similares a las exigidas por el Convenio de Montreal. Simplemente varía el plazo de que se dispone para la reclamación por escrito, que según el Art. 124 LNA es de 10 días a contar desde que se recibió o se debía de haber recibido el equipaje, con independencia de cuál sea la incidencia que ha sufrido el mism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C. Responsabilidad por los daños causados a terceros en la superficie.</w:t>
      </w:r>
    </w:p>
    <w:p>
      <w:pPr>
        <w:pStyle w:val="Normal"/>
        <w:ind w:right="332" w:firstLine="567"/>
        <w:jc w:val="both"/>
        <w:rPr>
          <w:b/>
          <w:b/>
        </w:rPr>
      </w:pPr>
      <w:r>
        <w:rPr>
          <w:b/>
        </w:rPr>
      </w:r>
    </w:p>
    <w:p>
      <w:pPr>
        <w:pStyle w:val="Normal"/>
        <w:ind w:right="332" w:firstLine="567"/>
        <w:jc w:val="both"/>
        <w:rPr/>
      </w:pPr>
      <w:r>
        <w:rPr/>
        <w:t>Este es el último tipo de responsabilidad en que pueden incurrir las compañías aéreas en caso de accidente. Estos daños son supuestos de responsabilidad extracontractual de la compañía aérea. Sin embargo, esta responsabilidad se ha convertido en legal, puesto que recibe una regulación expresa. Respecto del transporte aéreo internacional es de aplicación lo dispuesto por el Convenio referente a la unificación de ciertas reglas relativas a los daños causados por la aeronave a terceros en la superficie, firmado en Roma el 7 de octubre de 1952, y respecto de los vuelos nacionales resulta de aplicación lo dispuesto por el Art. 119 LNA.</w:t>
      </w:r>
    </w:p>
    <w:p>
      <w:pPr>
        <w:pStyle w:val="Normal"/>
        <w:ind w:right="332" w:firstLine="567"/>
        <w:jc w:val="both"/>
        <w:rPr/>
      </w:pPr>
      <w:r>
        <w:rPr/>
      </w:r>
    </w:p>
    <w:p>
      <w:pPr>
        <w:pStyle w:val="Normal"/>
        <w:ind w:right="332" w:firstLine="567"/>
        <w:jc w:val="both"/>
        <w:rPr/>
      </w:pPr>
      <w:r>
        <w:rPr/>
        <w:t>El objeto de estas normas jurídicas es la responsabilidad de las compañías aéreas por los daños causados por acción de la aeronave, ya sea en vuelo o en tierra, o por lo que de ella se desprenda o se arroje, a las personas o cosas que se encuentren en la superficie terrestre. Ambas normas introducen unos límites máximos a las indemnizaciones que dependen del peso de la aeronave.</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D. Conclusiones sobre reclamaciones de responsabilidad a las compañías aéreas.</w:t>
      </w:r>
    </w:p>
    <w:p>
      <w:pPr>
        <w:pStyle w:val="Normal"/>
        <w:ind w:right="332" w:firstLine="567"/>
        <w:jc w:val="both"/>
        <w:rPr>
          <w:b/>
          <w:b/>
        </w:rPr>
      </w:pPr>
      <w:r>
        <w:rPr>
          <w:b/>
        </w:rPr>
      </w:r>
    </w:p>
    <w:p>
      <w:pPr>
        <w:pStyle w:val="Normal"/>
        <w:ind w:right="332" w:firstLine="567"/>
        <w:jc w:val="both"/>
        <w:rPr/>
      </w:pPr>
      <w:r>
        <w:rPr/>
        <w:t>A pesar de que las normas anteriormente mencionadas introducen la obligación legal de las compañías aéreas de indemnizar en determinados supuestos al incurrir en responsabilidad, en realidad en muy pocos supuestos son las compañías aéreas las que finalmente pagan las indemnizaciones, puesto que la existencia del seguro aeronáutico obligatorio</w:t>
      </w:r>
      <w:r>
        <w:rPr>
          <w:rStyle w:val="FootnoteCharacters"/>
          <w:rStyle w:val="FootnoteAnchor"/>
        </w:rPr>
        <w:footnoteReference w:id="114"/>
      </w:r>
      <w:r>
        <w:rPr/>
        <w:t xml:space="preserve"> hace que el pago de las mismas corra finalmente a cargo de las compañías aseguradoras. La cobertura de estos seguros depende de la concreta legislación que sea aplicable al contrato de seguro suscrito y de las condiciones pactadas en la póliza.</w:t>
      </w:r>
    </w:p>
    <w:p>
      <w:pPr>
        <w:pStyle w:val="Normal"/>
        <w:ind w:right="332" w:firstLine="567"/>
        <w:jc w:val="both"/>
        <w:rPr/>
      </w:pPr>
      <w:r>
        <w:rPr/>
      </w:r>
    </w:p>
    <w:p>
      <w:pPr>
        <w:pStyle w:val="Normal"/>
        <w:ind w:right="332" w:firstLine="567"/>
        <w:jc w:val="both"/>
        <w:rPr/>
      </w:pPr>
      <w:r>
        <w:rPr/>
        <w:t>La actual regulación sobre accidentes aéreos es un tanto caótica, al contar con una multitud de normas aplicables, y en consecuencia con varios regímenes que son de aplicación a un mismo supuesto en función de la ruta que cubría la aeronave en la que se produjo la incidencia o de la nacionalidad del transportista. Sin embargo, existe una tendencia a unificar el régimen jurídico aplicable y adoptar las normas contenidas en el Convenio de Montreal como el único sistema aplicable a estos supuestos.</w:t>
      </w:r>
    </w:p>
    <w:p>
      <w:pPr>
        <w:pStyle w:val="Normal"/>
        <w:ind w:right="332" w:firstLine="567"/>
        <w:jc w:val="both"/>
        <w:rPr/>
      </w:pPr>
      <w:r>
        <w:rPr/>
      </w:r>
    </w:p>
    <w:p>
      <w:pPr>
        <w:pStyle w:val="Normal"/>
        <w:ind w:right="332" w:firstLine="567"/>
        <w:jc w:val="both"/>
        <w:rPr/>
      </w:pPr>
      <w:r>
        <w:rPr/>
        <w:t>Hay que tener en cuanta que las acciones derivadas de estas normas que establecen la responsabilidad de la compañía aérea están sometidas a un plazo de prescripción que generalmente es de 2 años, salvo en el caso de las acciones ejercitadas al amparo de lo dispuesto en la LNA, en cuyo caso el plazo de prescripción es de tan solo 6 meses.</w:t>
      </w:r>
    </w:p>
    <w:p>
      <w:pPr>
        <w:pStyle w:val="Normal"/>
        <w:ind w:right="332" w:firstLine="567"/>
        <w:jc w:val="both"/>
        <w:rPr/>
      </w:pPr>
      <w:r>
        <w:rPr/>
      </w:r>
    </w:p>
    <w:p>
      <w:pPr>
        <w:pStyle w:val="Footnote"/>
        <w:ind w:right="332" w:firstLine="567"/>
        <w:rPr/>
      </w:pPr>
      <w:r>
        <w:rPr>
          <w:rFonts w:cs="Times New Roman" w:ascii="Times New Roman" w:hAnsi="Times New Roman"/>
          <w:sz w:val="24"/>
        </w:rPr>
        <w:t>Las normas anteriormente descritas se limitan a establecer que la responsable por estos daños es la compañía aérea, los supuestos en los que esta incurre en responsabilidad y establecer unos límites máximos a la indemnización. Sin embargo la concreta reclamación de responsabilidad se regirá por las normas del Estado en que se lleve a cabo la reclamación judicial. Los mayores problemas al respecto se producen a la hora de valorar los daños sufridos, cuando estos no alcanzan el límite máximo establecido en dicha normativa. La determinación de la indemnización por los daños sufridos la fija libremente el juez, con la única limitación de que el importe de la indemnización no podrá superar los límites máximos establecidos por la normativa aplicable. Esta situación crea un problema a los jueces, que deben decidir con qué cantidad económica se indemniza una lesión física sin tener ninguna referencia legislativa que les oriente. La situación que se presenta actualmente con las lesiones sufridas en los accidentes aéreos es la que se producía anteriormente con los accidentes de circulación. El exceso de arbitrariedad a la hora de fijar las indemnizaciones daba lugar a una situación que no era satisfactoria, por ello el legislador definió un sistema</w:t>
      </w:r>
      <w:r>
        <w:rPr>
          <w:rStyle w:val="FootnoteCharacters"/>
          <w:rStyle w:val="FootnoteAnchor"/>
          <w:rFonts w:cs="Times New Roman" w:ascii="Times New Roman" w:hAnsi="Times New Roman"/>
          <w:sz w:val="24"/>
        </w:rPr>
        <w:footnoteReference w:id="115"/>
      </w:r>
      <w:r>
        <w:rPr>
          <w:rFonts w:cs="Times New Roman" w:ascii="Times New Roman" w:hAnsi="Times New Roman"/>
          <w:sz w:val="24"/>
        </w:rPr>
        <w:t xml:space="preserve"> que reducía notablemente el arbitrio judicial a la hora de determinar las indemnizaciones. A pesar de que este sistema tan sólo es aplicable a los accidentes de circulación es más que probable que los jueces fijen la indemnización en caso de accidente aéreo aplicando estas normas. </w:t>
      </w:r>
    </w:p>
    <w:p>
      <w:pPr>
        <w:pStyle w:val="Footnote"/>
        <w:ind w:right="332" w:firstLine="567"/>
        <w:rPr>
          <w:rFonts w:ascii="Times New Roman" w:hAnsi="Times New Roman" w:cs="Times New Roman"/>
          <w:sz w:val="24"/>
        </w:rPr>
      </w:pPr>
      <w:r>
        <w:rPr>
          <w:rFonts w:cs="Times New Roman" w:ascii="Times New Roman" w:hAnsi="Times New Roman"/>
          <w:sz w:val="24"/>
        </w:rPr>
      </w:r>
    </w:p>
    <w:p>
      <w:pPr>
        <w:pStyle w:val="Footnote"/>
        <w:ind w:right="332" w:firstLine="567"/>
        <w:rPr>
          <w:rFonts w:ascii="Times New Roman" w:hAnsi="Times New Roman" w:cs="Times New Roman"/>
          <w:sz w:val="24"/>
        </w:rPr>
      </w:pPr>
      <w:r>
        <w:rPr>
          <w:rFonts w:cs="Times New Roman" w:ascii="Times New Roman" w:hAnsi="Times New Roman"/>
          <w:sz w:val="24"/>
        </w:rPr>
        <w:t xml:space="preserve">No se trata de la aplicación analógica de esta norma, pues aunque se da el segundo de los requisitos exigidos por el Art. 4.1 CC para la aplicación analógica de este sistema, es decir, la existencia de una norma que regule un supuesto similar, entendiendo que existe un supuesto similar cuando se da identidad de razón entre el supuesto contemplado por la norma  y el supuesto que se pretende resolver. En este supuesto es evidente que un accidente de circulación es una situación análoga a un accidente aéreo. Sin embargo no se da el primero de los requisitos necesarios para la aplicación analógica, es decir, la existencia de laguna. A la indemnización por lesiones en caso de accidente aéreo se le aplican los Art. 1106 y ss. CC, por lo tanto no hay ausencia de norma aplicable. Lo que sucede es que estos artículos del Código Civil tan solo disponen que la indemnización deberá reparar íntegramente el daño sufrido, y por tanto en los supuestos de accidente aéreo el problema que se plantea es la valoración económica de este daño. Por ello es probable que los tribunales, por motivos de comodidad, apliquen el sistema de valoración de daños de los accidentes de tráfico, no por medio de la aplicación analógica del anexo a la ley sobre responsabilidad civil y seguro en la circulación de vehículos a motor, sino al interpretar de forma sistemática las normas sobre responsabilidad. </w:t>
      </w:r>
    </w:p>
    <w:p>
      <w:pPr>
        <w:pStyle w:val="Footnote"/>
        <w:ind w:right="332" w:firstLine="567"/>
        <w:rPr>
          <w:rFonts w:ascii="Times New Roman" w:hAnsi="Times New Roman" w:cs="Times New Roman"/>
          <w:sz w:val="24"/>
        </w:rPr>
      </w:pPr>
      <w:r>
        <w:rPr>
          <w:rFonts w:cs="Times New Roman" w:ascii="Times New Roman" w:hAnsi="Times New Roman"/>
          <w:sz w:val="24"/>
        </w:rPr>
      </w:r>
    </w:p>
    <w:p>
      <w:pPr>
        <w:pStyle w:val="Normal"/>
        <w:ind w:right="332" w:firstLine="567"/>
        <w:jc w:val="both"/>
        <w:rPr/>
      </w:pPr>
      <w:r>
        <w:rPr/>
        <w:t>Si la indemnización que conceden los jueces repara adecuadamente el daño sufrido no tiene ninguna importancia que el cálculo de la misma haya sido realizado de forma libre por el juez o aplicando el sistema de los accidentes de tráfico, sin embargo esta situación puede dar lugar a un problema. Con las normas para el cálculo de las indemnizaciones en caso de accidentes de tráfico no se persiguió únicamente dotar a los jueces de un medio objetivo de valoración, sino que también se pretendió establecer un límite máximo a la indemnización. Durante la redacción de estas normas las compañías aseguradoras ejercieron una importante presión para limitar el importe máximo de las indemnizaciones, pues en definitiva ellas iban a ser las obligadas a hacer frente a las mismas. Ha sido muy críticado este sistema de valoración de las indemnizaciones porque en muchos supuestos se entiende que la cantidad resultante tras la aplicación del sistema no repara adecuadamente el daño sufrido, y a pesar de ello no es posible solicitar una indemnización mayor, puesto que el importe máximo de la indemnización ha sido limitado en la normativa aplicable a causa de una opción del legislador. Sin embargo, en el caso de indemnización por un accidente aéreo se aplican los Art. 1106 y ss. CC, que disponen que la indemnización debe reparar totalmente el daño sufrido. Por lo tanto si la indemnización resultante de aplicar el anexo de la ley sobre responsabilidad civil y seguro en la circulación de vehículos a motor no basta para satisfacer el daño sufrido en el caso de accidentes aéreo sí es posible conceder una indemnización mayor</w:t>
      </w:r>
      <w:r>
        <w:rPr>
          <w:rStyle w:val="FootnoteCharacters"/>
          <w:rStyle w:val="FootnoteAnchor"/>
        </w:rPr>
        <w:footnoteReference w:id="116"/>
      </w:r>
      <w:r>
        <w:rPr/>
        <w:t>, puesto que esta normativa no resulta aplicable, sino que se usa como un criterio de interpretación de los Art. 1106 y ss. del Código Civil.</w:t>
      </w:r>
    </w:p>
    <w:p>
      <w:pPr>
        <w:pStyle w:val="Normal"/>
        <w:ind w:firstLine="709"/>
        <w:jc w:val="both"/>
        <w:rPr/>
      </w:pPr>
      <w:r>
        <w:rPr/>
      </w:r>
    </w:p>
    <w:p>
      <w:pPr>
        <w:pStyle w:val="Normal"/>
        <w:ind w:firstLine="709"/>
        <w:jc w:val="both"/>
        <w:rPr/>
      </w:pPr>
      <w:r>
        <w:rPr/>
      </w:r>
      <w:r>
        <w:br w:type="page"/>
      </w:r>
    </w:p>
    <w:p>
      <w:pPr>
        <w:pStyle w:val="Textopral"/>
        <w:spacing w:lineRule="auto" w:line="240" w:before="200" w:after="120"/>
        <w:ind w:right="-594" w:firstLine="567"/>
        <w:rPr>
          <w:b/>
          <w:b/>
          <w:u w:val="single"/>
        </w:rPr>
      </w:pPr>
      <w:r>
        <w:rPr>
          <w:b/>
          <w:u w:val="single"/>
        </w:rPr>
        <w:t>ANEXOS:</w:t>
      </w:r>
    </w:p>
    <w:p>
      <w:pPr>
        <w:pStyle w:val="Textopral"/>
        <w:spacing w:lineRule="auto" w:line="240" w:before="200" w:after="0"/>
        <w:ind w:right="-594" w:firstLine="567"/>
        <w:rPr>
          <w:b/>
          <w:b/>
        </w:rPr>
      </w:pPr>
      <w:r>
        <w:rPr>
          <w:b/>
        </w:rPr>
        <w:t>I. TERMINOS CONTRACTUALES HABITUALES</w:t>
      </w:r>
    </w:p>
    <w:p>
      <w:pPr>
        <w:pStyle w:val="Textopral"/>
        <w:spacing w:lineRule="auto" w:line="240" w:before="200" w:after="0"/>
        <w:ind w:right="-594" w:firstLine="567"/>
        <w:rPr>
          <w:b/>
          <w:b/>
        </w:rPr>
      </w:pPr>
      <w:r>
        <w:rPr>
          <w:b/>
        </w:rPr>
        <w:t>II. JURISPRUDENCIA</w:t>
      </w:r>
    </w:p>
    <w:p>
      <w:pPr>
        <w:pStyle w:val="Textopral"/>
        <w:spacing w:lineRule="auto" w:line="240" w:before="200" w:after="0"/>
        <w:ind w:right="-594" w:firstLine="567"/>
        <w:rPr>
          <w:b/>
          <w:b/>
        </w:rPr>
      </w:pPr>
      <w:r>
        <w:rPr>
          <w:b/>
        </w:rPr>
        <w:t>III. NORMATIVA</w:t>
      </w:r>
    </w:p>
    <w:p>
      <w:pPr>
        <w:pStyle w:val="Textopral"/>
        <w:spacing w:lineRule="auto" w:line="240" w:before="200" w:after="0"/>
        <w:ind w:right="-594" w:firstLine="567"/>
        <w:rPr>
          <w:b/>
          <w:b/>
        </w:rPr>
      </w:pPr>
      <w:r>
        <w:rPr>
          <w:b/>
        </w:rPr>
        <w:t>IV. BIBLIOGRAFIA</w:t>
      </w:r>
    </w:p>
    <w:p>
      <w:pPr>
        <w:pStyle w:val="Textopral"/>
        <w:spacing w:lineRule="auto" w:line="240" w:before="200" w:after="0"/>
        <w:ind w:right="-594" w:firstLine="567"/>
        <w:rPr>
          <w:b/>
          <w:b/>
        </w:rPr>
      </w:pPr>
      <w:r>
        <w:rPr>
          <w:b/>
        </w:rPr>
        <w:t>V. CONTRATOS ANALIZADOS</w:t>
      </w:r>
    </w:p>
    <w:p>
      <w:pPr>
        <w:pStyle w:val="Normal"/>
        <w:ind w:firstLine="709"/>
        <w:jc w:val="both"/>
        <w:rPr>
          <w:b/>
          <w:b/>
        </w:rPr>
      </w:pPr>
      <w:r>
        <w:rPr>
          <w:b/>
        </w:rPr>
      </w:r>
    </w:p>
    <w:p>
      <w:pPr>
        <w:pStyle w:val="Normal"/>
        <w:ind w:firstLine="709"/>
        <w:jc w:val="both"/>
        <w:rPr/>
      </w:pPr>
      <w:r>
        <w:rPr/>
      </w:r>
      <w:r>
        <w:br w:type="page"/>
      </w:r>
    </w:p>
    <w:p>
      <w:pPr>
        <w:pStyle w:val="Heading1"/>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 xml:space="preserve">anexo I:  </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TÉRMINOS CONTRACTUALES USUAL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b/>
          <w:b/>
        </w:rPr>
      </w:pPr>
      <w:r>
        <w:rPr>
          <w:b/>
        </w:rPr>
      </w:r>
    </w:p>
    <w:p>
      <w:pPr>
        <w:pStyle w:val="Normal"/>
        <w:ind w:right="332" w:firstLine="567"/>
        <w:jc w:val="both"/>
        <w:rPr>
          <w:b/>
          <w:b/>
        </w:rPr>
      </w:pPr>
      <w:r>
        <w:rPr>
          <w:b/>
        </w:rPr>
      </w:r>
    </w:p>
    <w:p>
      <w:pPr>
        <w:pStyle w:val="Normal"/>
        <w:ind w:right="332" w:firstLine="567"/>
        <w:jc w:val="both"/>
        <w:rPr>
          <w:b/>
          <w:b/>
        </w:rPr>
      </w:pPr>
      <w:r>
        <w:rPr>
          <w:b/>
        </w:rPr>
        <w:t>AUTORIZACIONES NECESARIAS:</w:t>
      </w:r>
    </w:p>
    <w:p>
      <w:pPr>
        <w:pStyle w:val="Normal"/>
        <w:ind w:right="332" w:firstLine="567"/>
        <w:jc w:val="both"/>
        <w:rPr>
          <w:b/>
          <w:b/>
        </w:rPr>
      </w:pPr>
      <w:r>
        <w:rPr>
          <w:b/>
        </w:rPr>
      </w:r>
    </w:p>
    <w:p>
      <w:pPr>
        <w:pStyle w:val="Normal"/>
        <w:ind w:right="332" w:firstLine="567"/>
        <w:jc w:val="both"/>
        <w:rPr>
          <w:b/>
          <w:b/>
        </w:rPr>
      </w:pPr>
      <w:r>
        <w:rPr/>
        <w:t>Término con el que en los contratos de chárter aéreo se hace referencia a los permisos y autorizaciones, que varían en función de los aeropuerto de origen y destino y de la ruta elegida, que la compañía aérea deberá obtener de las autoridades gubernamentales competentes para que su aeronave pueda realizar el desplazamiento pactado en el contrato. Habitualmente se condiciona la realización de los vuelos pactados en el contrato a que la compañía aérea obtenga estas autorizaciones. En caso de no obtenerlas el contrato se entiende cancelado sin que la compañía aérea incurra en responsabilidad, salvo la de devolver las cantidades que ya hubiera percibido a cuenta de los vuelos no autorizados.</w:t>
      </w:r>
    </w:p>
    <w:p>
      <w:pPr>
        <w:pStyle w:val="Normal"/>
        <w:ind w:right="332" w:firstLine="567"/>
        <w:jc w:val="both"/>
        <w:rPr>
          <w:b/>
          <w:b/>
        </w:rPr>
      </w:pPr>
      <w:r>
        <w:rPr>
          <w:b/>
        </w:rPr>
      </w:r>
    </w:p>
    <w:p>
      <w:pPr>
        <w:pStyle w:val="Normal"/>
        <w:ind w:right="332" w:firstLine="567"/>
        <w:jc w:val="both"/>
        <w:rPr>
          <w:b/>
          <w:b/>
        </w:rPr>
      </w:pPr>
      <w:r>
        <w:rPr>
          <w:b/>
        </w:rPr>
      </w:r>
    </w:p>
    <w:p>
      <w:pPr>
        <w:pStyle w:val="Normal"/>
        <w:ind w:right="332" w:firstLine="567"/>
        <w:jc w:val="both"/>
        <w:rPr>
          <w:b/>
          <w:b/>
          <w:lang w:val="en-US"/>
        </w:rPr>
      </w:pPr>
      <w:r>
        <w:rPr>
          <w:b/>
          <w:lang w:val="en-US"/>
        </w:rPr>
        <w:t>BARE HULL CHÁRTER:</w:t>
      </w:r>
    </w:p>
    <w:p>
      <w:pPr>
        <w:pStyle w:val="Normal"/>
        <w:ind w:right="332" w:firstLine="567"/>
        <w:jc w:val="both"/>
        <w:rPr>
          <w:b/>
          <w:b/>
          <w:lang w:val="en-US"/>
        </w:rPr>
      </w:pPr>
      <w:r>
        <w:rPr>
          <w:b/>
          <w:lang w:val="en-US"/>
        </w:rPr>
      </w:r>
    </w:p>
    <w:p>
      <w:pPr>
        <w:pStyle w:val="Normal"/>
        <w:ind w:right="332" w:firstLine="567"/>
        <w:jc w:val="both"/>
        <w:rPr/>
      </w:pPr>
      <w:r>
        <w:rPr/>
        <w:t>También denominado dry lease, se trata de un contrato por el que una compañía aérea arrienda a otra una aeronave sin tripulación. La compañía arrendataria se encarga de equipar la aeronave y de obtener los permisos necesarios para que esta pueda operar. A pesar de que en su denominación aparezca en ocasiones el término chárter se trata de un contrato que nada tiene que ver con el de chárter aére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BILLETE, TALÓN DE EQUIPAJE O CONOCIMIENTO DE EMBARQUE:</w:t>
      </w:r>
    </w:p>
    <w:p>
      <w:pPr>
        <w:pStyle w:val="Normal"/>
        <w:ind w:right="332" w:firstLine="567"/>
        <w:jc w:val="both"/>
        <w:rPr>
          <w:b/>
          <w:b/>
        </w:rPr>
      </w:pPr>
      <w:r>
        <w:rPr>
          <w:b/>
        </w:rPr>
      </w:r>
    </w:p>
    <w:p>
      <w:pPr>
        <w:pStyle w:val="Normal"/>
        <w:ind w:right="332" w:firstLine="567"/>
        <w:jc w:val="both"/>
        <w:rPr/>
      </w:pPr>
      <w:r>
        <w:rPr/>
        <w:t>La celebración de un contrato de transporte aéreo entre pasajero y transportista se suele documentar por medio de un billete de pasaje, también llamado talón de equipaje o conocimiento de embarque. Este billete no siempre es requisito indispensable para la existencia del contrato, esto es, es posible que exista un contrato de transporte aéreo sin que se haya documentado por medio de un billete de pasaje, sin embargo cuando el billete existe este sirve de prueba de la existencia del mismo y de las condiciones que lo rigen.</w:t>
      </w:r>
    </w:p>
    <w:p>
      <w:pPr>
        <w:pStyle w:val="Normal"/>
        <w:ind w:right="332" w:firstLine="567"/>
        <w:jc w:val="both"/>
        <w:rPr/>
      </w:pPr>
      <w:r>
        <w:rPr/>
      </w:r>
    </w:p>
    <w:p>
      <w:pPr>
        <w:pStyle w:val="Normal"/>
        <w:ind w:right="332" w:firstLine="567"/>
        <w:jc w:val="both"/>
        <w:rPr/>
      </w:pPr>
      <w:r>
        <w:rPr/>
        <w:t>La existencia de un contrato de transporte aéreo sin que se documente por medio de un billete de pasaje está admitida por el Art. 3 del Convenio de Varsovia. Por lo tanto en el caso de transporte aéreo internacional no es necesario documentar el contrato por medio de un billete de pasaje. Lo habitual es que siempre se expida el billete, incluso en los casos de contratos celebrados por internet. En estos casos el contrato se celebra electrónicamente pero las compañías aéreas suelen enviar el billete por medio de mensajero o obligan al pasajero a que pase a recogerlo por una agencia de viajes. Sin embargo determinadas compañías aéreas ofrecen acudir directamente al mostrador de facturación con una referencia o con su identificación donde obtienen directamente la tarjeta de embarque sin la existencia de este billete de pasaje.</w:t>
      </w:r>
    </w:p>
    <w:p>
      <w:pPr>
        <w:pStyle w:val="Normal"/>
        <w:ind w:right="332" w:firstLine="567"/>
        <w:jc w:val="both"/>
        <w:rPr/>
      </w:pPr>
      <w:r>
        <w:rPr/>
      </w:r>
    </w:p>
    <w:p>
      <w:pPr>
        <w:pStyle w:val="Normal"/>
        <w:ind w:right="332" w:firstLine="567"/>
        <w:jc w:val="both"/>
        <w:rPr/>
      </w:pPr>
      <w:r>
        <w:rPr/>
        <w:t xml:space="preserve">Respecto de esta posibilidad es necesario tener en cuenta que en el caso de vuelos nacionales se aplica la Ley de Navegación Aérea, cuyo Art. 92 obliga a que el transportista extienda este billete de pasaje, por lo tanto en el caso de transporte aéreo dentro del territorio nacional sí que es imprescindible documentar el contrato en un billete de pasaje. </w:t>
      </w:r>
    </w:p>
    <w:p>
      <w:pPr>
        <w:pStyle w:val="Normal"/>
        <w:ind w:right="332" w:firstLine="567"/>
        <w:jc w:val="both"/>
        <w:rPr/>
      </w:pPr>
      <w:r>
        <w:rPr/>
      </w:r>
    </w:p>
    <w:p>
      <w:pPr>
        <w:pStyle w:val="Normal"/>
        <w:ind w:right="332" w:firstLine="567"/>
        <w:jc w:val="both"/>
        <w:rPr/>
      </w:pPr>
      <w:r>
        <w:rPr/>
        <w:t>El billete de pasaje debe contener obligatoriamente una serie de elementos, exigidos por el Art. 92 LNA y por el Art. 3 del Convenio de Varsovia.</w:t>
      </w:r>
    </w:p>
    <w:p>
      <w:pPr>
        <w:pStyle w:val="Normal"/>
        <w:ind w:right="332" w:firstLine="567"/>
        <w:jc w:val="both"/>
        <w:rPr/>
      </w:pPr>
      <w:r>
        <w:rPr/>
      </w:r>
    </w:p>
    <w:p>
      <w:pPr>
        <w:pStyle w:val="Normal"/>
        <w:ind w:right="332" w:firstLine="567"/>
        <w:jc w:val="both"/>
        <w:rPr/>
      </w:pPr>
      <w:r>
        <w:rPr/>
        <w:t>El contrato de transporte se celebra entre una persona y una compañía aérea. Por ello el billete es un documento personal e intransferible. La compañía puede solicitar a los pasajeros que se identifiquen mediante la presentación del DNI, y denegar el embarque en el caso en que pretenda utilizar el billete una persona que no sea su titular.</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CUPO:</w:t>
      </w:r>
    </w:p>
    <w:p>
      <w:pPr>
        <w:pStyle w:val="Normal"/>
        <w:ind w:right="332" w:firstLine="567"/>
        <w:jc w:val="both"/>
        <w:rPr>
          <w:b/>
          <w:b/>
        </w:rPr>
      </w:pPr>
      <w:r>
        <w:rPr>
          <w:b/>
        </w:rPr>
      </w:r>
    </w:p>
    <w:p>
      <w:pPr>
        <w:pStyle w:val="Normal"/>
        <w:ind w:right="332" w:firstLine="567"/>
        <w:jc w:val="both"/>
        <w:rPr/>
      </w:pPr>
      <w:r>
        <w:rPr/>
        <w:t>El objeto del contrato de chárter puede ser la totalidad de plazas de la aeronave o tan solo un número determinado de las mismas. En este último supuesto existen otros contratos de chárter celebrados con otro u otros fletadores por el número de plazas que restan en la aeronave. Cupo es el número de asientos que se reserva a cada fletador. Generalmente en estos supuestos el contrato de chárter prohibe a cada fletador cancelar su respectivo cupo para cada vuelo salvo que sean la totalidad de fletadores los que cancelen todas las plazas. De esta manera la compañía aérea evita tener que llevar a cabo el transporte con un avión que no ha sido plenamente ocupado por culpa de que la mayoría de fletadores hubieran cancelado sus respectivos cupos.</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CHÁRTER DE AERONAVE CON TRIPULACIÓN:</w:t>
      </w:r>
    </w:p>
    <w:p>
      <w:pPr>
        <w:pStyle w:val="Normal"/>
        <w:ind w:right="332" w:firstLine="567"/>
        <w:jc w:val="both"/>
        <w:rPr>
          <w:b/>
          <w:b/>
        </w:rPr>
      </w:pPr>
      <w:r>
        <w:rPr>
          <w:b/>
        </w:rPr>
      </w:r>
    </w:p>
    <w:p>
      <w:pPr>
        <w:pStyle w:val="Normal"/>
        <w:ind w:right="332" w:firstLine="567"/>
        <w:jc w:val="both"/>
        <w:rPr>
          <w:lang w:val="en-US"/>
        </w:rPr>
      </w:pPr>
      <w:r>
        <w:rPr>
          <w:lang w:val="en-US"/>
        </w:rPr>
        <w:t>Ver Wet lease.</w:t>
      </w:r>
    </w:p>
    <w:p>
      <w:pPr>
        <w:pStyle w:val="Normal"/>
        <w:ind w:right="332" w:firstLine="567"/>
        <w:jc w:val="both"/>
        <w:rPr>
          <w:lang w:val="en-US"/>
        </w:rPr>
      </w:pPr>
      <w:r>
        <w:rPr>
          <w:lang w:val="en-US"/>
        </w:rPr>
      </w:r>
    </w:p>
    <w:p>
      <w:pPr>
        <w:pStyle w:val="Normal"/>
        <w:ind w:right="332" w:firstLine="567"/>
        <w:jc w:val="both"/>
        <w:rPr>
          <w:lang w:val="en-US"/>
        </w:rPr>
      </w:pPr>
      <w:r>
        <w:rPr>
          <w:lang w:val="en-US"/>
        </w:rPr>
      </w:r>
    </w:p>
    <w:p>
      <w:pPr>
        <w:pStyle w:val="Normal"/>
        <w:ind w:right="332" w:firstLine="567"/>
        <w:jc w:val="both"/>
        <w:rPr>
          <w:b/>
          <w:b/>
          <w:lang w:val="en-US"/>
        </w:rPr>
      </w:pPr>
      <w:r>
        <w:rPr>
          <w:b/>
          <w:lang w:val="en-US"/>
        </w:rPr>
        <w:t>DRY LEASE:</w:t>
      </w:r>
    </w:p>
    <w:p>
      <w:pPr>
        <w:pStyle w:val="Normal"/>
        <w:ind w:right="332" w:firstLine="567"/>
        <w:jc w:val="both"/>
        <w:rPr>
          <w:b/>
          <w:b/>
          <w:lang w:val="en-US"/>
        </w:rPr>
      </w:pPr>
      <w:r>
        <w:rPr>
          <w:b/>
          <w:lang w:val="en-US"/>
        </w:rPr>
      </w:r>
    </w:p>
    <w:p>
      <w:pPr>
        <w:pStyle w:val="Normal"/>
        <w:ind w:right="332" w:firstLine="567"/>
        <w:jc w:val="both"/>
        <w:rPr>
          <w:lang w:val="en-US"/>
        </w:rPr>
      </w:pPr>
      <w:r>
        <w:rPr>
          <w:lang w:val="en-US"/>
        </w:rPr>
        <w:t>Ver bare hull chárter.</w:t>
      </w:r>
    </w:p>
    <w:p>
      <w:pPr>
        <w:pStyle w:val="Normal"/>
        <w:ind w:right="332" w:firstLine="567"/>
        <w:jc w:val="both"/>
        <w:rPr>
          <w:lang w:val="en-US"/>
        </w:rPr>
      </w:pPr>
      <w:r>
        <w:rPr>
          <w:lang w:val="en-US"/>
        </w:rPr>
      </w:r>
    </w:p>
    <w:p>
      <w:pPr>
        <w:pStyle w:val="Normal"/>
        <w:ind w:right="332" w:firstLine="567"/>
        <w:jc w:val="both"/>
        <w:rPr>
          <w:lang w:val="en-US"/>
        </w:rPr>
      </w:pPr>
      <w:r>
        <w:rPr>
          <w:lang w:val="en-US"/>
        </w:rPr>
      </w:r>
    </w:p>
    <w:p>
      <w:pPr>
        <w:pStyle w:val="Normal"/>
        <w:ind w:right="332" w:firstLine="567"/>
        <w:jc w:val="both"/>
        <w:rPr>
          <w:b/>
          <w:b/>
        </w:rPr>
      </w:pPr>
      <w:r>
        <w:rPr>
          <w:b/>
        </w:rPr>
        <w:t>EMBARQUE:</w:t>
      </w:r>
    </w:p>
    <w:p>
      <w:pPr>
        <w:pStyle w:val="Normal"/>
        <w:ind w:right="332" w:firstLine="567"/>
        <w:jc w:val="both"/>
        <w:rPr>
          <w:b/>
          <w:b/>
        </w:rPr>
      </w:pPr>
      <w:r>
        <w:rPr>
          <w:b/>
        </w:rPr>
      </w:r>
    </w:p>
    <w:p>
      <w:pPr>
        <w:pStyle w:val="Normal"/>
        <w:ind w:right="332" w:firstLine="567"/>
        <w:jc w:val="both"/>
        <w:rPr/>
      </w:pPr>
      <w:r>
        <w:rPr/>
        <w:t>Formalidades que se deben llevar a cabo para ser admitido en la aeronave. Se llevan a cabo en la terminal de la aeropuerto y se incluyen dentro de los servicios denominados de handling. La operación principal de estas operaciones es el canje del billete, talón de equipaje o conocimiento de embarque por la tarjeta de embarque, que da derecho a acceder al avión. Al llevar a cabo estas formalidades es cuando se produce el problema del overbooking, que debe resolverse indemnizando a los pasajeros que no son admitidos a embarque y concediéndoles las posibilidades reguladas por el Reglamento 295/91. Durante estos trámites la compañía aérea debería solicitar la identificación del pasajero para asegurarse que la persona que viaja es el titular del billete, puesto que este es un título intransferible.</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EQUIPAJES O CARGA:</w:t>
      </w:r>
    </w:p>
    <w:p>
      <w:pPr>
        <w:pStyle w:val="Normal"/>
        <w:ind w:right="332" w:firstLine="567"/>
        <w:jc w:val="both"/>
        <w:rPr>
          <w:b/>
          <w:b/>
        </w:rPr>
      </w:pPr>
      <w:r>
        <w:rPr>
          <w:b/>
        </w:rPr>
      </w:r>
    </w:p>
    <w:p>
      <w:pPr>
        <w:pStyle w:val="Normal"/>
        <w:ind w:right="332" w:firstLine="567"/>
        <w:jc w:val="both"/>
        <w:rPr/>
      </w:pPr>
      <w:r>
        <w:rPr/>
        <w:t>Junto con el transporte de los pasajeros la compañía aérea se obliga a transportar, dentro del precio del billete, su equipaje, con unos ciertos límites de peso y volumen. En el billete figuran los Kg. de peso que pueden transportarse sin cargo adicional. Habitualmente suelen ser 30 Kg. para los pasajeros que viajan en primera clase y 20 Kg. para los pasajeros que lo hacen en clase turista. Siempre que las condiciones del avión lo permitan se podrá facturar más peso del permitido pagando una determinada cantidad en concepto de exceso de equipaje.</w:t>
      </w:r>
    </w:p>
    <w:p>
      <w:pPr>
        <w:pStyle w:val="Normal"/>
        <w:ind w:right="332" w:firstLine="567"/>
        <w:jc w:val="both"/>
        <w:rPr/>
      </w:pPr>
      <w:r>
        <w:rPr/>
      </w:r>
    </w:p>
    <w:p>
      <w:pPr>
        <w:pStyle w:val="Normal"/>
        <w:ind w:right="332" w:firstLine="567"/>
        <w:jc w:val="both"/>
        <w:rPr/>
      </w:pPr>
      <w:r>
        <w:rPr/>
        <w:t>El equipaje debe facturarse en los mostradores de facturación, donde se entregará la tarjeta de embarque. El equipaje admitido debe ser anotado en el billete o en un talón anexo. Además del equipaje facturado los pasajeros podrán transportar como equipaje de mano bultos de poco peso y volumen. En el billete suelen venir especificadas las dimensiones y pesos de estos bultos, en caso contrario se puede consultar a la compañía aérea.</w:t>
      </w:r>
    </w:p>
    <w:p>
      <w:pPr>
        <w:pStyle w:val="Normal"/>
        <w:ind w:right="332" w:firstLine="567"/>
        <w:jc w:val="both"/>
        <w:rPr/>
      </w:pPr>
      <w:r>
        <w:rPr/>
      </w:r>
    </w:p>
    <w:p>
      <w:pPr>
        <w:pStyle w:val="Normal"/>
        <w:ind w:right="332" w:firstLine="567"/>
        <w:jc w:val="both"/>
        <w:rPr/>
      </w:pPr>
      <w:r>
        <w:rPr/>
        <w:t xml:space="preserve">Con el objeto de preservar la seguridad en el transporte aéreo determinadas mercancías no pueden ser transportadas o deben hacerlo embaladas de una manera determinada. La regulación del transporte de este tipo de mercancías por vía aérea viene recogida en el Anexo 18 al Convenio de Chicago sobre aviación civil internacional. En derecho español se ha acogido este anexo por medio del Real Decreto 1794/1984 que aprobó el Reglamento Nacional para el transporte sin riesgo de mercancías peligrosas por vía aérea. </w:t>
      </w:r>
    </w:p>
    <w:p>
      <w:pPr>
        <w:pStyle w:val="Normal"/>
        <w:ind w:right="332" w:firstLine="567"/>
        <w:jc w:val="both"/>
        <w:rPr/>
      </w:pPr>
      <w:r>
        <w:rPr/>
      </w:r>
    </w:p>
    <w:p>
      <w:pPr>
        <w:pStyle w:val="Normal"/>
        <w:ind w:right="332" w:firstLine="567"/>
        <w:jc w:val="both"/>
        <w:rPr/>
      </w:pPr>
      <w:r>
        <w:rPr/>
        <w:t>Ejemplos de productos que no pueden formar parte del equipaje son:</w:t>
      </w:r>
    </w:p>
    <w:p>
      <w:pPr>
        <w:pStyle w:val="Normal"/>
        <w:ind w:right="332" w:firstLine="567"/>
        <w:jc w:val="both"/>
        <w:rPr/>
      </w:pPr>
      <w:r>
        <w:rPr/>
        <w:t>1. Fósforos y encendedores, pues pueden activarse por fricción.</w:t>
      </w:r>
    </w:p>
    <w:p>
      <w:pPr>
        <w:pStyle w:val="Normal"/>
        <w:ind w:right="332" w:firstLine="567"/>
        <w:jc w:val="both"/>
        <w:rPr/>
      </w:pPr>
      <w:r>
        <w:rPr/>
        <w:t>2. Productos pirotécnicos que puedan detonar.</w:t>
      </w:r>
    </w:p>
    <w:p>
      <w:pPr>
        <w:pStyle w:val="Normal"/>
        <w:ind w:right="332" w:firstLine="567"/>
        <w:jc w:val="both"/>
        <w:rPr/>
      </w:pPr>
      <w:r>
        <w:rPr/>
        <w:t>3. Líquidos inflamables, combustibles, pinturas, disolventes, pegamentos, cargas para encendedores y pequeñas bombonas de gas para camping, así como sustancias que puedan sufrir escapes y causar un incendio.</w:t>
      </w:r>
    </w:p>
    <w:p>
      <w:pPr>
        <w:pStyle w:val="Normal"/>
        <w:ind w:right="332" w:firstLine="567"/>
        <w:jc w:val="both"/>
        <w:rPr/>
      </w:pPr>
      <w:r>
        <w:rPr/>
        <w:t>4. Artículos para el hogar como lejías y abrasivos, que contienen sustancias químicas susceptibles de producir emanaciones tóxicas o corrosión</w:t>
      </w:r>
    </w:p>
    <w:p>
      <w:pPr>
        <w:pStyle w:val="Normal"/>
        <w:ind w:right="332" w:firstLine="567"/>
        <w:jc w:val="both"/>
        <w:rPr/>
      </w:pPr>
      <w:r>
        <w:rPr/>
        <w:t>5. Equipos electrónicos que puedan perturbar los sistemas de comunicación de la aeronave y afectar a la seguridad en el vuelo.</w:t>
      </w:r>
    </w:p>
    <w:p>
      <w:pPr>
        <w:pStyle w:val="Normal"/>
        <w:ind w:right="332" w:firstLine="567"/>
        <w:jc w:val="both"/>
        <w:rPr/>
      </w:pPr>
      <w:r>
        <w:rPr/>
      </w:r>
    </w:p>
    <w:p>
      <w:pPr>
        <w:pStyle w:val="Normal"/>
        <w:ind w:right="332" w:firstLine="567"/>
        <w:jc w:val="both"/>
        <w:rPr/>
      </w:pPr>
      <w:r>
        <w:rPr/>
        <w:t>Ejemplos de productos que deben transportarse sometidos a circunstancias especiales son las armas de fuego, que se entregarán en la Intervención de armas del aeropuerto de salida, donde se obtendrá una autorización. Las armas irán embaladas en un estuche especial y serán entregadas a su propietario en intervención de armas del aeropuerto de destino.</w:t>
      </w:r>
    </w:p>
    <w:p>
      <w:pPr>
        <w:pStyle w:val="Normal"/>
        <w:ind w:right="332" w:firstLine="567"/>
        <w:jc w:val="both"/>
        <w:rPr/>
      </w:pPr>
      <w:r>
        <w:rPr/>
      </w:r>
    </w:p>
    <w:p>
      <w:pPr>
        <w:pStyle w:val="Normal"/>
        <w:ind w:right="332" w:firstLine="567"/>
        <w:jc w:val="both"/>
        <w:rPr/>
      </w:pPr>
      <w:r>
        <w:rPr/>
        <w:t>Los animales domésticos pueden ser aceptados como equipaje. Como regla general estos animales deben viajar en contenedores especiales facturados en la bodega de carga del avión. En ocasiones especiales estos animales pueden viajar en la cabina de pasajeros siempre que el contenedor del animal esté dentro de unos límites de peso y volumen y que ello no cause molestias a los restantes pasajeros. Los perros lazarillos no es preciso que viajen dentro de un contenedor especial, y por su transporte no debe abonarse cantidad alguna. Tan solo se exige que viaje equipado de bozal, collar y corre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FACTURACIÓN:</w:t>
      </w:r>
    </w:p>
    <w:p>
      <w:pPr>
        <w:pStyle w:val="Normal"/>
        <w:ind w:right="332" w:firstLine="567"/>
        <w:jc w:val="both"/>
        <w:rPr>
          <w:b/>
          <w:b/>
        </w:rPr>
      </w:pPr>
      <w:r>
        <w:rPr>
          <w:b/>
        </w:rPr>
      </w:r>
    </w:p>
    <w:p>
      <w:pPr>
        <w:pStyle w:val="Normal"/>
        <w:ind w:right="332" w:firstLine="567"/>
        <w:jc w:val="both"/>
        <w:rPr/>
      </w:pPr>
      <w:r>
        <w:rPr/>
        <w:t>Operación incluida en las formalidades del embarque en la que el pasajero confía su equipaje para que sea transportado en las bodegas del avión. En este momento se entrega al pasajero un talón de equipaje que otorga al pasajero el derecho a recoger el bulto confiado. En caso de deterioro o cualquier otra contingencia acaecida con el equipaje el pasajero deberá efectuar una protesta escrita en los términos definidos por la legislación aplicable para poder conservar las acciones contra el transportist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FLETADOR:</w:t>
      </w:r>
    </w:p>
    <w:p>
      <w:pPr>
        <w:pStyle w:val="Normal"/>
        <w:ind w:right="332" w:firstLine="567"/>
        <w:jc w:val="both"/>
        <w:rPr>
          <w:b/>
          <w:b/>
        </w:rPr>
      </w:pPr>
      <w:r>
        <w:rPr>
          <w:b/>
        </w:rPr>
      </w:r>
    </w:p>
    <w:p>
      <w:pPr>
        <w:pStyle w:val="Normal"/>
        <w:ind w:right="332" w:firstLine="567"/>
        <w:jc w:val="both"/>
        <w:rPr/>
      </w:pPr>
      <w:r>
        <w:rPr/>
        <w:t>Persona que celebra el contrato de chárter aéreo con una compañía aérea. Generalmente se trata de una agencia de viajes o touroperador que necesita un número de plazas en una aeronave para ofertar un viaje combinado, o que se reserva un número de plazas en la aeronave para comercializar por su cuenta el desplazamiento. Cuando el fletador ostenta la condición de agencia de viajes celebra a su vez un contrato (de transporte o de viaje combinado) con los particulares (pasajeros) a los que comercializa las plazas de la aeronave.</w:t>
      </w:r>
    </w:p>
    <w:p>
      <w:pPr>
        <w:pStyle w:val="Normal"/>
        <w:ind w:right="332" w:firstLine="567"/>
        <w:jc w:val="both"/>
        <w:rPr/>
      </w:pPr>
      <w:r>
        <w:rPr/>
      </w:r>
    </w:p>
    <w:p>
      <w:pPr>
        <w:pStyle w:val="Normal"/>
        <w:ind w:right="332" w:firstLine="567"/>
        <w:jc w:val="both"/>
        <w:rPr/>
      </w:pPr>
      <w:r>
        <w:rPr/>
        <w:t>El fletador también puede no ostentar la condición de agencia de viajes. En estos supuestos se trata de un colectivo con unas específicas necesidades de transporte que satisface fletando un vuelo en lugar de acudiendo a los servicios de una línea aérea regular. Por ejemplo es frecuente que los clubes deportivos fleten un vuelo chárter para cubrir determinados desplazamientos que deben realizar a causa de la competición. En estos supuestos la única relación jurídica que se entabla es la que une a fletante y fletador, pues el fletador no comercializa las plazas de la aeronave sino que las emplea para sus propios intereses.</w:t>
      </w:r>
    </w:p>
    <w:p>
      <w:pPr>
        <w:pStyle w:val="Normal"/>
        <w:ind w:right="332" w:firstLine="567"/>
        <w:jc w:val="both"/>
        <w:rPr/>
      </w:pPr>
      <w:r>
        <w:rPr/>
      </w:r>
    </w:p>
    <w:p>
      <w:pPr>
        <w:pStyle w:val="Normal"/>
        <w:ind w:right="332" w:firstLine="567"/>
        <w:jc w:val="both"/>
        <w:rPr>
          <w:b/>
          <w:b/>
        </w:rPr>
      </w:pPr>
      <w:r>
        <w:rPr/>
        <w:t>En algunos contratos de chárter aéreo se refiere al fletador como el cliente.</w:t>
      </w:r>
    </w:p>
    <w:p>
      <w:pPr>
        <w:pStyle w:val="Normal"/>
        <w:ind w:right="332" w:firstLine="567"/>
        <w:jc w:val="both"/>
        <w:rPr>
          <w:b/>
          <w:b/>
        </w:rPr>
      </w:pPr>
      <w:r>
        <w:rPr>
          <w:b/>
        </w:rPr>
      </w:r>
    </w:p>
    <w:p>
      <w:pPr>
        <w:pStyle w:val="Normal"/>
        <w:ind w:right="332" w:firstLine="567"/>
        <w:jc w:val="both"/>
        <w:rPr/>
      </w:pPr>
      <w:r>
        <w:rPr/>
      </w:r>
    </w:p>
    <w:p>
      <w:pPr>
        <w:pStyle w:val="Normal"/>
        <w:ind w:right="332" w:firstLine="567"/>
        <w:jc w:val="both"/>
        <w:rPr>
          <w:b/>
          <w:b/>
        </w:rPr>
      </w:pPr>
      <w:r>
        <w:rPr>
          <w:b/>
        </w:rPr>
        <w:t>FLETANTE:</w:t>
      </w:r>
    </w:p>
    <w:p>
      <w:pPr>
        <w:pStyle w:val="Normal"/>
        <w:ind w:right="332" w:firstLine="567"/>
        <w:jc w:val="both"/>
        <w:rPr>
          <w:b/>
          <w:b/>
        </w:rPr>
      </w:pPr>
      <w:r>
        <w:rPr>
          <w:b/>
        </w:rPr>
      </w:r>
    </w:p>
    <w:p>
      <w:pPr>
        <w:pStyle w:val="Normal"/>
        <w:ind w:right="332" w:firstLine="567"/>
        <w:jc w:val="both"/>
        <w:rPr/>
      </w:pPr>
      <w:r>
        <w:rPr/>
        <w:t xml:space="preserve">Compañía aérea que se compromete con el fletador en virtud del contrato de chárter aéreo a poner a su disposición una aeronave perfectamente equipada, con tripulación y con los permisos necesarios para poder efectuar el transporte de pasajeros y/o mercancías. </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FLETE:</w:t>
      </w:r>
    </w:p>
    <w:p>
      <w:pPr>
        <w:pStyle w:val="Normal"/>
        <w:ind w:right="332" w:firstLine="567"/>
        <w:jc w:val="both"/>
        <w:rPr>
          <w:b/>
          <w:b/>
        </w:rPr>
      </w:pPr>
      <w:r>
        <w:rPr>
          <w:b/>
        </w:rPr>
      </w:r>
    </w:p>
    <w:p>
      <w:pPr>
        <w:pStyle w:val="Normal"/>
        <w:ind w:right="332" w:firstLine="567"/>
        <w:jc w:val="both"/>
        <w:rPr/>
      </w:pPr>
      <w:r>
        <w:rPr/>
        <w:t>Precio que paga el fletador al fletante a cambio de la puesta a disposición de la aeronave. La compañía aérea (fletante) percibe esta retribución con independencia de si las plazas de la aeronave se han vendido íntegramente o n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HANDLING:</w:t>
      </w:r>
    </w:p>
    <w:p>
      <w:pPr>
        <w:pStyle w:val="Normal"/>
        <w:ind w:right="332" w:firstLine="567"/>
        <w:jc w:val="both"/>
        <w:rPr>
          <w:b/>
          <w:b/>
        </w:rPr>
      </w:pPr>
      <w:r>
        <w:rPr>
          <w:b/>
        </w:rPr>
      </w:r>
    </w:p>
    <w:p>
      <w:pPr>
        <w:pStyle w:val="Normal"/>
        <w:ind w:right="332" w:firstLine="567"/>
        <w:jc w:val="both"/>
        <w:rPr>
          <w:b/>
          <w:b/>
        </w:rPr>
      </w:pPr>
      <w:r>
        <w:rPr/>
        <w:t>Servicios de asistencia en tierra que las compañías aéreas prestan a los pasajeros que han adquirido al fletador una plaza en la aeronave que ha sido objeto del contrato de chárter. Estos servicios suelen incluir la facturación del equipaje y la admisión a embarque, el traslado desde las instalaciones del aeropuerto hasta la aeronave y viceversa, y la entrega del equipaje facturado en el aeropuerto de destino. En los contratos de chárter aéreo el fletante se suele obligar a prestar estos servicios de handling a los pasajeros, cuyo precio se encuentra incluido en el del contrato.</w:t>
      </w:r>
    </w:p>
    <w:p>
      <w:pPr>
        <w:pStyle w:val="Normal"/>
        <w:ind w:right="332" w:firstLine="567"/>
        <w:jc w:val="both"/>
        <w:rPr>
          <w:b/>
          <w:b/>
        </w:rPr>
      </w:pPr>
      <w:r>
        <w:rPr>
          <w:b/>
        </w:rPr>
      </w:r>
    </w:p>
    <w:p>
      <w:pPr>
        <w:pStyle w:val="Normal"/>
        <w:ind w:right="332" w:firstLine="567"/>
        <w:jc w:val="both"/>
        <w:rPr/>
      </w:pPr>
      <w:r>
        <w:rPr/>
      </w:r>
    </w:p>
    <w:p>
      <w:pPr>
        <w:pStyle w:val="Normal"/>
        <w:ind w:right="332" w:firstLine="567"/>
        <w:jc w:val="both"/>
        <w:rPr>
          <w:b/>
          <w:b/>
        </w:rPr>
      </w:pPr>
      <w:r>
        <w:rPr>
          <w:b/>
        </w:rPr>
        <w:t>HORAS PROGRAMADAS/HORAS GARANTIZADAS:</w:t>
      </w:r>
    </w:p>
    <w:p>
      <w:pPr>
        <w:pStyle w:val="Normal"/>
        <w:ind w:right="332" w:firstLine="567"/>
        <w:jc w:val="both"/>
        <w:rPr>
          <w:b/>
          <w:b/>
        </w:rPr>
      </w:pPr>
      <w:r>
        <w:rPr>
          <w:b/>
        </w:rPr>
      </w:r>
    </w:p>
    <w:p>
      <w:pPr>
        <w:pStyle w:val="Normal"/>
        <w:ind w:right="332" w:firstLine="567"/>
        <w:jc w:val="both"/>
        <w:rPr/>
      </w:pPr>
      <w:r>
        <w:rPr/>
        <w:t>El contrato de chárter aéreo es frecuente que se celebre para una pluralidad de vuelos. La duración de todos estos vuelos supone el total de horas programadas. En el contrato se prevé la posibilidad de que el fletador cancele algún vuelo (generalmente porque no ha conseguido comercializar el número de plazas deseado) pagando una penalización a la compañía aérea, que varía en función de la antelación a la fecha de salida con la que el vuelo se cancela. De igual manera el contrato de chárter puede haberse celebrado sin concretar todavía la ruta y fecha de los vuelos que se van a operar.</w:t>
      </w:r>
    </w:p>
    <w:p>
      <w:pPr>
        <w:pStyle w:val="Normal"/>
        <w:ind w:right="332" w:firstLine="567"/>
        <w:jc w:val="both"/>
        <w:rPr/>
      </w:pPr>
      <w:r>
        <w:rPr/>
      </w:r>
    </w:p>
    <w:p>
      <w:pPr>
        <w:pStyle w:val="Normal"/>
        <w:ind w:right="332" w:firstLine="567"/>
        <w:jc w:val="both"/>
        <w:rPr/>
      </w:pPr>
      <w:r>
        <w:rPr/>
        <w:t>En algunos contratos de chárter se aseguran a la compañía aérea un mínimo de horas de vuelo (horas garantizadas), de forma que si no se llegan a concretar suficientes vuelos o si por culpa de los vuelos cancelados la cantidad total de horas no alcanza la cifra garantizada, la compañía aérea percibe un tanto en concepto de indemnización por cada hora no volad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OVERBOOKING:</w:t>
      </w:r>
    </w:p>
    <w:p>
      <w:pPr>
        <w:pStyle w:val="Normal"/>
        <w:ind w:right="332" w:firstLine="567"/>
        <w:jc w:val="both"/>
        <w:rPr>
          <w:b/>
          <w:b/>
        </w:rPr>
      </w:pPr>
      <w:r>
        <w:rPr>
          <w:b/>
        </w:rPr>
      </w:r>
    </w:p>
    <w:p>
      <w:pPr>
        <w:pStyle w:val="Normal"/>
        <w:ind w:right="332" w:firstLine="567"/>
        <w:jc w:val="both"/>
        <w:rPr/>
      </w:pPr>
      <w:r>
        <w:rPr/>
        <w:t>Overbooking es la situación que se da cuando en un vuelo que salga de cualquier aeropuerto de la Unión Europea el número de pasajeros con reserva confirmada y que se hayan presentado en facturación dentro del tiempo límite señalado sobrepasan el número de asientos disponibles en el avión. Puesto que es imposible realizar la prestación de transporte a todas las personas que adquirieron un billete es preciso regular quiénes obtendrán dicha prestación y como se resarcirá por los perjuicios sufridos a los que no puedan emprender el viaje.</w:t>
      </w:r>
    </w:p>
    <w:p>
      <w:pPr>
        <w:pStyle w:val="Normal"/>
        <w:ind w:right="332" w:firstLine="567"/>
        <w:jc w:val="both"/>
        <w:rPr/>
      </w:pPr>
      <w:r>
        <w:rPr/>
      </w:r>
    </w:p>
    <w:p>
      <w:pPr>
        <w:pStyle w:val="Normal"/>
        <w:ind w:right="332" w:firstLine="567"/>
        <w:jc w:val="both"/>
        <w:rPr/>
      </w:pPr>
      <w:r>
        <w:rPr/>
        <w:t>El overbooking se debe al uso por parte de las compañías aéreas de un sistema informático que pone a la venta un numero mayor de plazas de las que efectivamente cuenta la aeronave, para cubrirse de la cancelación de reservas. Sin embargo, cuando no se producen cancelaciones en número suficiente, se produce la situación conocida como overbooking.</w:t>
      </w:r>
    </w:p>
    <w:p>
      <w:pPr>
        <w:pStyle w:val="Normal"/>
        <w:ind w:right="332" w:firstLine="567"/>
        <w:jc w:val="both"/>
        <w:rPr/>
      </w:pPr>
      <w:r>
        <w:rPr/>
      </w:r>
    </w:p>
    <w:p>
      <w:pPr>
        <w:pStyle w:val="Normal"/>
        <w:ind w:right="332" w:firstLine="567"/>
        <w:jc w:val="both"/>
        <w:rPr/>
      </w:pPr>
      <w:r>
        <w:rPr/>
        <w:t>El legislador ha decidido permitir esta práctica de las empresas, pues el overbooking se produce tan solo en casos excepcionales, y de esta manera se evita que las compañías aéreas trasladen al precio de los billetes los sobrecostes que les suponen las cancelaciones de última hora. Puesto que se permite esta práctica se deben arbitrar mecanismos de tutela de los pasajeros afectados por dicha situación. Estos mecanismos se regulan en el Reglamento (CEE) Nº 295/91 del consejo, de 4 de febrero de 1991, por el que se establecen normas comunes relativas a un sistema de compensación por denegación de embarque en el transporte aéreo regular, que en breve será modificado (la última propuesta data de diciembre de 2001) y se hará extensible esta regulación a los vuelos chárter.</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PASAJEROS:</w:t>
      </w:r>
    </w:p>
    <w:p>
      <w:pPr>
        <w:pStyle w:val="Normal"/>
        <w:ind w:right="332" w:firstLine="567"/>
        <w:jc w:val="both"/>
        <w:rPr>
          <w:b/>
          <w:b/>
        </w:rPr>
      </w:pPr>
      <w:r>
        <w:rPr>
          <w:b/>
        </w:rPr>
      </w:r>
    </w:p>
    <w:p>
      <w:pPr>
        <w:pStyle w:val="Normal"/>
        <w:ind w:right="332" w:firstLine="567"/>
        <w:jc w:val="both"/>
        <w:rPr>
          <w:b/>
          <w:b/>
        </w:rPr>
      </w:pPr>
      <w:r>
        <w:rPr/>
        <w:t>Pasajero es la persona que suscribe un contrato de transporte aéreo o de viaje combinado con el fletador, y a quien el fletante realiza la prestación de transporte. Por lo tanto podrá reclamar frente al fletador en virtud a la relación contractual que les une y también frente al fletante por la vía extracontractual, puesto que el fletante presta un servicio al pasajero.</w:t>
      </w:r>
    </w:p>
    <w:p>
      <w:pPr>
        <w:pStyle w:val="Normal"/>
        <w:ind w:right="332" w:firstLine="567"/>
        <w:jc w:val="both"/>
        <w:rPr>
          <w:b/>
          <w:b/>
        </w:rPr>
      </w:pPr>
      <w:r>
        <w:rPr>
          <w:b/>
        </w:rPr>
      </w:r>
    </w:p>
    <w:p>
      <w:pPr>
        <w:pStyle w:val="Normal"/>
        <w:ind w:right="332" w:firstLine="567"/>
        <w:jc w:val="both"/>
        <w:rPr/>
      </w:pPr>
      <w:r>
        <w:rPr/>
      </w:r>
    </w:p>
    <w:p>
      <w:pPr>
        <w:pStyle w:val="Normal"/>
        <w:ind w:right="332" w:firstLine="567"/>
        <w:jc w:val="both"/>
        <w:rPr>
          <w:b/>
          <w:b/>
        </w:rPr>
      </w:pPr>
      <w:r>
        <w:rPr>
          <w:b/>
        </w:rPr>
        <w:t>SEGURO DE RESPONSABILIDAD:</w:t>
      </w:r>
    </w:p>
    <w:p>
      <w:pPr>
        <w:pStyle w:val="Normal"/>
        <w:ind w:right="332" w:firstLine="567"/>
        <w:jc w:val="both"/>
        <w:rPr>
          <w:b/>
          <w:b/>
        </w:rPr>
      </w:pPr>
      <w:r>
        <w:rPr>
          <w:b/>
        </w:rPr>
      </w:r>
    </w:p>
    <w:p>
      <w:pPr>
        <w:pStyle w:val="Normal"/>
        <w:ind w:right="332" w:firstLine="567"/>
        <w:jc w:val="both"/>
        <w:rPr/>
      </w:pPr>
      <w:r>
        <w:rPr/>
        <w:t>Las compañías aéreas pueden verse obligadas a hacer frente a cuantiosas indemnizaciones. En el caso de siniestro aéreo los daños pueden ser múltiples: pasajeros muertos, daños a los equipajes, daños a terceros y a objetos en tierra .... Por ello es frecuente que las compañías aéreas se cubran de estos riesgos suscribiendo de forma voluntaria un seguro. Por lo tanto, en tales casos será una compañía aseguradora la que se hará cargo de las indemnizaciones, aunque en caso de que esta se negara a responder no hay que olvidar que la obligada al pago es la compañía aérea, que podrá reclamar posteriormente frente a la aseguradora por incumplimiento de su contrato, pero que en ningún caso podrá eludir el pago de las indemnizaciones.</w:t>
      </w:r>
    </w:p>
    <w:p>
      <w:pPr>
        <w:pStyle w:val="Normal"/>
        <w:ind w:right="332" w:firstLine="567"/>
        <w:jc w:val="both"/>
        <w:rPr/>
      </w:pPr>
      <w:r>
        <w:rPr/>
      </w:r>
    </w:p>
    <w:p>
      <w:pPr>
        <w:pStyle w:val="Normal"/>
        <w:ind w:right="332" w:firstLine="567"/>
        <w:jc w:val="both"/>
        <w:rPr/>
      </w:pPr>
      <w:r>
        <w:rPr/>
        <w:t>El seguro aeronáutico cumple además una función social. En caso de siniestro aéreo las indemnizaciones a las que debe hacer frente una compañía aérea son muy cuantiosas. Si la compañía era pequeña o su solvencia era escasa es posible que la compañía quiebre sin poder hacer frente a las indemnizaciones, con lo que los perjudicados no podrán verse resarcidos de los daños sufridos. Por ello se planteó la necesidad de establecer un seguro aeronáutico obligatorio, al igual que existe un seguro obligatorio para la circulación de vehículos. Múltiples Convenios Internacionales (Art. 50 del Convenio de Montreal) refieren al establecimiento de un seguro aeronáutico obligatorio, y además la legislación de la mayoría de Estados obliga a la suscripción de un seguro obligatorio. En el caso de España esta obligación se introduce por los Art. 126-129 LNA y por el Art. 7 del Reglamento (CEE) Nº2407/92.</w:t>
      </w:r>
    </w:p>
    <w:p>
      <w:pPr>
        <w:pStyle w:val="Normal"/>
        <w:ind w:right="332" w:firstLine="567"/>
        <w:jc w:val="both"/>
        <w:rPr>
          <w:b/>
          <w:b/>
        </w:rPr>
      </w:pPr>
      <w:r>
        <w:rPr>
          <w:b/>
        </w:rPr>
      </w:r>
    </w:p>
    <w:p>
      <w:pPr>
        <w:pStyle w:val="Normal"/>
        <w:ind w:right="332" w:firstLine="567"/>
        <w:jc w:val="both"/>
        <w:rPr>
          <w:b/>
          <w:b/>
        </w:rPr>
      </w:pPr>
      <w:r>
        <w:rPr>
          <w:b/>
        </w:rPr>
      </w:r>
    </w:p>
    <w:p>
      <w:pPr>
        <w:pStyle w:val="Normal"/>
        <w:ind w:right="332" w:firstLine="567"/>
        <w:jc w:val="both"/>
        <w:rPr>
          <w:b/>
          <w:b/>
        </w:rPr>
      </w:pPr>
      <w:r>
        <w:rPr>
          <w:b/>
        </w:rPr>
        <w:t>TRANSPORTISTA:</w:t>
      </w:r>
    </w:p>
    <w:p>
      <w:pPr>
        <w:pStyle w:val="Normal"/>
        <w:ind w:right="332" w:firstLine="567"/>
        <w:jc w:val="both"/>
        <w:rPr>
          <w:b/>
          <w:b/>
        </w:rPr>
      </w:pPr>
      <w:r>
        <w:rPr>
          <w:b/>
        </w:rPr>
      </w:r>
    </w:p>
    <w:p>
      <w:pPr>
        <w:pStyle w:val="Normal"/>
        <w:ind w:right="332" w:firstLine="567"/>
        <w:jc w:val="both"/>
        <w:rPr/>
      </w:pPr>
      <w:r>
        <w:rPr/>
        <w:t>Compañía aérea que realiza la prestación de transportar al pasajero y su equipaje. Puede referirse al fletante o bien a otra compañía que el fletante busca para que realice la prestación que ella no es capaz de realizar, porque se ha producido una situación de overbooking, una avería en su aeronave, se ha visto obligado a cancelar el vuelo...</w:t>
      </w:r>
    </w:p>
    <w:p>
      <w:pPr>
        <w:pStyle w:val="Normal"/>
        <w:ind w:right="332" w:firstLine="567"/>
        <w:jc w:val="both"/>
        <w:rPr/>
      </w:pPr>
      <w:r>
        <w:rPr/>
      </w:r>
    </w:p>
    <w:p>
      <w:pPr>
        <w:pStyle w:val="Normal"/>
        <w:ind w:right="332" w:firstLine="567"/>
        <w:jc w:val="both"/>
        <w:rPr/>
      </w:pPr>
      <w:r>
        <w:rPr/>
        <w:t>El término transportista es de especial importancia en el supuesto de vuelos chárter. En los vuelos regulares el pasajero contrata directamente la prestación de transporte con el transportista (compañía aérea). Sin embargo, en el vuelo chárter el pasajero contrata el transporte con el fletador, que es quien a su vez ha efectuado un contrato de chárter aéreo con el transportista. Por lo tanto aunque el transportista será quien llevará a cabo la prestación en favor del pasajero no existe ninguna relación contractual que les una. En los vuelos chárter al hablar de transportista se está refiriendo al fletante. En los vuelos regulares, al contratar directamente con el transportista sí que existe relación contractual con el pasajero.</w:t>
      </w:r>
    </w:p>
    <w:p>
      <w:pPr>
        <w:pStyle w:val="Normal"/>
        <w:ind w:right="332" w:firstLine="567"/>
        <w:jc w:val="both"/>
        <w:rPr/>
      </w:pPr>
      <w:r>
        <w:rPr/>
      </w:r>
    </w:p>
    <w:p>
      <w:pPr>
        <w:pStyle w:val="Normal"/>
        <w:ind w:right="332" w:firstLine="567"/>
        <w:jc w:val="both"/>
        <w:rPr/>
      </w:pPr>
      <w:r>
        <w:rPr/>
        <w:t>Esta participación de una dualidad de personas en los contratos de chárter aéreo ha hecho que en la terminología moderna que adoptan las últimas normas sobre transporte aéreo (Convenio de Montreal) se distinga entre transportista contractual y transportista de hecho. El transportista contractual (fletador) es quien se compromete frente al pasajero por medio de un contrato (de transporte o de viaje combinado). El transportista de hecho (fletante) es quien realiza el transporte al que se comprometió el transportista contractual a pesar de que no le une ninguna relación contractual con el pasajero. El transportista de hecho lleva a cabo la prestación de transporte porque se comprometió a ello frente al transportista contractual al suscribir ambos un contrato de chárter.</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VIAJE COMBINADO:</w:t>
      </w:r>
    </w:p>
    <w:p>
      <w:pPr>
        <w:pStyle w:val="Normal"/>
        <w:ind w:right="332" w:firstLine="567"/>
        <w:jc w:val="both"/>
        <w:rPr>
          <w:b/>
          <w:b/>
        </w:rPr>
      </w:pPr>
      <w:r>
        <w:rPr>
          <w:b/>
        </w:rPr>
      </w:r>
    </w:p>
    <w:p>
      <w:pPr>
        <w:pStyle w:val="Normal"/>
        <w:ind w:right="332" w:firstLine="567"/>
        <w:jc w:val="both"/>
        <w:rPr/>
      </w:pPr>
      <w:r>
        <w:rPr/>
        <w:t>Es aquél formado como mínimo por dos de los siguientes tres elementos: transporte, alojamiento y otros servicios no accesorios de los anteriores. Para poder hablar de viaje combinado la prestación deberá sobrepasar las veinticuatro horas o incluir una noche de estancia, y además se deben vender los servicios con arreglo a un precio global por todos ellos. Cuando se dan estas características a dicho viaje le es de aplicación la Ley 21/1995, Ley de viajes combinados.</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WET LEASE:</w:t>
      </w:r>
    </w:p>
    <w:p>
      <w:pPr>
        <w:pStyle w:val="Normal"/>
        <w:ind w:right="332" w:firstLine="567"/>
        <w:jc w:val="both"/>
        <w:rPr>
          <w:b/>
          <w:b/>
        </w:rPr>
      </w:pPr>
      <w:r>
        <w:rPr>
          <w:b/>
        </w:rPr>
      </w:r>
    </w:p>
    <w:p>
      <w:pPr>
        <w:pStyle w:val="Normal"/>
        <w:ind w:right="332" w:firstLine="567"/>
        <w:jc w:val="both"/>
        <w:rPr/>
      </w:pPr>
      <w:r>
        <w:rPr/>
        <w:t xml:space="preserve">Contrato celebrado entre dos compañías aéreas consistente en el arrendamiento de una aeronave con tripulación. También recibe el nombre de  </w:t>
      </w:r>
      <w:r>
        <w:rPr>
          <w:i/>
        </w:rPr>
        <w:t>“chárter de aeronave con tripulación”.</w:t>
      </w:r>
      <w:r>
        <w:rPr/>
        <w:t xml:space="preserve"> Este contrato en ocasiones puede confundirse con el de chárter aéreo debido a las similitudes existentes entre ambos.</w:t>
      </w:r>
    </w:p>
    <w:p>
      <w:pPr>
        <w:pStyle w:val="Normal"/>
        <w:ind w:right="332" w:firstLine="567"/>
        <w:jc w:val="both"/>
        <w:rPr/>
      </w:pPr>
      <w:r>
        <w:rPr/>
      </w:r>
    </w:p>
    <w:p>
      <w:pPr>
        <w:pStyle w:val="Normal"/>
        <w:ind w:right="332" w:firstLine="567"/>
        <w:jc w:val="both"/>
        <w:rPr/>
      </w:pPr>
      <w:r>
        <w:rPr/>
        <w:t>El contrato de wet lease consiste en un mero arrendamiento de una aeronave y de su tripulación. Sin embargo, es el propio arrendatario quien decide el trayecto que cubrirá esa aeronave, y deberá obtener los permisos necesarios para que la aeronave pueda cubrir el trayecto. Además, es propio arrendatario quien corre con los gastos derivados del funcionamiento de la aeronave, por ejemplo el combustible y las revisiones técnicas.</w:t>
      </w:r>
    </w:p>
    <w:p>
      <w:pPr>
        <w:pStyle w:val="Normal"/>
        <w:ind w:right="332" w:firstLine="567"/>
        <w:jc w:val="both"/>
        <w:rPr/>
      </w:pPr>
      <w:r>
        <w:rPr/>
      </w:r>
    </w:p>
    <w:p>
      <w:pPr>
        <w:pStyle w:val="Normal"/>
        <w:ind w:right="332" w:firstLine="567"/>
        <w:jc w:val="both"/>
        <w:rPr/>
      </w:pPr>
      <w:r>
        <w:rPr/>
        <w:t>Por contra en el contrato de chárter aéreo el fletante corre con los gastos de tripulación, combustible, revisiones técnicas y permisos, además conserva la dirección operativa de la aeronave. El destino y fecha en que se realizará el transporte no lo decide unilateralmente el fletador sino que se pacta en el propio contrato de chárter aéreo. El fletador tan sólo cuenta con las plazas de la aeronave a su disposición, que podrá comercializar libremente.</w:t>
      </w:r>
    </w:p>
    <w:p>
      <w:pPr>
        <w:pStyle w:val="Normal"/>
        <w:ind w:right="332" w:firstLine="567"/>
        <w:jc w:val="both"/>
        <w:rPr/>
      </w:pPr>
      <w:r>
        <w:rPr/>
      </w:r>
    </w:p>
    <w:p>
      <w:pPr>
        <w:pStyle w:val="Normal"/>
        <w:ind w:right="332" w:firstLine="567"/>
        <w:jc w:val="both"/>
        <w:rPr/>
      </w:pPr>
      <w:r>
        <w:rPr/>
        <w:t>La distinción entre ambos contratos es especialmente problemática en aquellos supuestos en los que el arrendamiento de la aeronave con tripulación se produce para un único vuelo, o bien se emplea la aeronave arrendada siempre para el mismo trayecto y con frecuencia regular. En estos casos las coincidencias descriptivas entre ambos son enormes, pero se diferencian fundamentalmente por la persona que ostenta la dirección operativa de la aeronave.</w:t>
      </w:r>
    </w:p>
    <w:p>
      <w:pPr>
        <w:pStyle w:val="Normal"/>
        <w:ind w:right="332" w:firstLine="567"/>
        <w:jc w:val="both"/>
        <w:rPr/>
      </w:pPr>
      <w:r>
        <w:rPr/>
      </w:r>
    </w:p>
    <w:p>
      <w:pPr>
        <w:pStyle w:val="Normal"/>
        <w:ind w:right="332" w:firstLine="567"/>
        <w:jc w:val="both"/>
        <w:rPr/>
      </w:pPr>
      <w:r>
        <w:rPr/>
        <w:t>La principal diferencia que se produce entre ambas figuras es que en la relación jurídica que deriva del chárter aparecen dos sujetos, fletante y fletador, y ambos entran relación con el pasajero, uno como transportista contractual y el otro como transportista de hecho, y ambos pueden incurrir en responsabilidad frente a los pasajeros, tal y como se tratará posteriormente. Sin embargo, en la relación jurídica que deriva del wet lease tan solo aparece un sujeto, que es el arrendatario de la aeronave. El arrendador (propietario de la aeronave) no tiene ninguna relación con los pasajeros, y por lo tanto no puede incurrir en ningún tipo de responsabilidad.</w:t>
      </w:r>
    </w:p>
    <w:p>
      <w:pPr>
        <w:pStyle w:val="Normal"/>
        <w:ind w:right="332" w:firstLine="567"/>
        <w:jc w:val="both"/>
        <w:rPr/>
      </w:pPr>
      <w:r>
        <w:rPr/>
      </w:r>
      <w:r>
        <w:br w:type="page"/>
      </w:r>
    </w:p>
    <w:p>
      <w:pPr>
        <w:pStyle w:val="Heading1"/>
        <w:ind w:right="332" w:firstLine="567"/>
        <w:rPr>
          <w:rFonts w:ascii="Times New Roman" w:hAnsi="Times New Roman" w:cs="Times New Roman"/>
        </w:rPr>
      </w:pPr>
      <w:r>
        <w:rPr>
          <w:rFonts w:cs="Times New Roman" w:ascii="Times New Roman" w:hAnsi="Times New Roman"/>
        </w:rPr>
        <w:t xml:space="preserve">Anexo II: </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JURISPRUDENCIA</w:t>
      </w:r>
    </w:p>
    <w:p>
      <w:pPr>
        <w:pStyle w:val="Normal"/>
        <w:rPr>
          <w:rFonts w:ascii="Times New Roman" w:hAnsi="Times New Roman" w:cs="Times New Roman"/>
        </w:rPr>
      </w:pPr>
      <w:r>
        <w:rPr>
          <w:rFonts w:cs="Times New Roman"/>
        </w:rPr>
      </w:r>
    </w:p>
    <w:p>
      <w:pPr>
        <w:pStyle w:val="Normal"/>
        <w:ind w:firstLine="567"/>
        <w:rPr>
          <w:b/>
          <w:b/>
        </w:rPr>
      </w:pPr>
      <w:r>
        <w:rPr>
          <w:b/>
        </w:rPr>
        <w:t>1. CONTRATO DE CHÁRTER. NATURALEZA JURÍDICA.</w:t>
        <w:tab/>
      </w:r>
    </w:p>
    <w:p>
      <w:pPr>
        <w:pStyle w:val="Normal"/>
        <w:ind w:firstLine="567"/>
        <w:rPr>
          <w:b/>
          <w:b/>
        </w:rPr>
      </w:pPr>
      <w:r>
        <w:rPr>
          <w:b/>
        </w:rPr>
        <w:t>2. RETRASOS.</w:t>
        <w:tab/>
      </w:r>
    </w:p>
    <w:p>
      <w:pPr>
        <w:pStyle w:val="Normal"/>
        <w:ind w:firstLine="567"/>
        <w:rPr>
          <w:b/>
          <w:b/>
        </w:rPr>
      </w:pPr>
      <w:r>
        <w:rPr>
          <w:b/>
        </w:rPr>
        <w:t>3. CANCELACIONES.</w:t>
        <w:tab/>
      </w:r>
    </w:p>
    <w:p>
      <w:pPr>
        <w:pStyle w:val="Normal"/>
        <w:ind w:firstLine="567"/>
        <w:rPr>
          <w:b/>
          <w:b/>
        </w:rPr>
      </w:pPr>
      <w:r>
        <w:rPr>
          <w:b/>
        </w:rPr>
        <w:t>4. OVERBOOKING.</w:t>
        <w:tab/>
      </w:r>
    </w:p>
    <w:p>
      <w:pPr>
        <w:pStyle w:val="Normal"/>
        <w:ind w:firstLine="567"/>
        <w:rPr>
          <w:b/>
          <w:b/>
        </w:rPr>
      </w:pPr>
      <w:r>
        <w:rPr>
          <w:b/>
        </w:rPr>
        <w:t>5. INCIDENCIAS OCURRIDAS CON EL EQUIPAJE.</w:t>
        <w:tab/>
      </w:r>
    </w:p>
    <w:p>
      <w:pPr>
        <w:pStyle w:val="Normal"/>
        <w:ind w:firstLine="567"/>
        <w:rPr>
          <w:b/>
          <w:b/>
        </w:rPr>
      </w:pPr>
      <w:r>
        <w:rPr>
          <w:b/>
        </w:rPr>
        <w:t xml:space="preserve">6. ACCIDENTES (RESPONSABILIDAD DE LAS COMPAÑÍAS AÉREAS POR LOS </w:t>
      </w:r>
    </w:p>
    <w:p>
      <w:pPr>
        <w:pStyle w:val="Normal"/>
        <w:ind w:firstLine="567"/>
        <w:rPr>
          <w:b/>
          <w:b/>
        </w:rPr>
      </w:pPr>
      <w:r>
        <w:rPr>
          <w:b/>
        </w:rPr>
        <w:t>DAÑOS FÍSICOS SUFRIDOS POR LOS PASAJEROS).</w:t>
        <w:tab/>
      </w:r>
    </w:p>
    <w:p>
      <w:pPr>
        <w:pStyle w:val="Normal"/>
        <w:rPr>
          <w:b/>
          <w:b/>
        </w:rPr>
      </w:pPr>
      <w:r>
        <w:rPr>
          <w:b/>
        </w:rPr>
      </w:r>
    </w:p>
    <w:p>
      <w:pPr>
        <w:pStyle w:val="Normal"/>
        <w:ind w:right="332" w:firstLine="567"/>
        <w:jc w:val="both"/>
        <w:rPr/>
      </w:pPr>
      <w:r>
        <w:rPr/>
        <w:t>En el presente anexo se clasifican por materias las Sentencias más relevantes del Tribunal Supremo y de las Audiencias Provinciales referentes a las cuestiones tratadas a lo largo del texto. Dentro de cada materia se cita la Sentencia con el marginal de Aranzadi entre paréntesis y seguidamente se resumen muy brevemente los argumentos jurídicos de mayor relevancia para este estudio que contiene la Sentencia.</w:t>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r>
    </w:p>
    <w:p>
      <w:pPr>
        <w:pStyle w:val="Heading2"/>
        <w:ind w:right="332" w:firstLine="567"/>
        <w:rPr>
          <w:rFonts w:ascii="Times New Roman" w:hAnsi="Times New Roman" w:cs="Times New Roman"/>
        </w:rPr>
      </w:pPr>
      <w:r>
        <w:rPr>
          <w:rFonts w:cs="Times New Roman" w:ascii="Times New Roman" w:hAnsi="Times New Roman"/>
        </w:rPr>
        <w:t>1. Contrato de chárter. NAturaleza jurídica.</w:t>
      </w:r>
    </w:p>
    <w:p>
      <w:pPr>
        <w:pStyle w:val="Normal"/>
        <w:ind w:right="332" w:firstLine="567"/>
        <w:jc w:val="both"/>
        <w:rPr>
          <w:rFonts w:ascii="Times New Roman" w:hAnsi="Times New Roman" w:cs="Times New Roman"/>
          <w:b/>
          <w:b/>
        </w:rPr>
      </w:pPr>
      <w:r>
        <w:rPr>
          <w:rFonts w:cs="Times New Roman"/>
          <w:b/>
        </w:rPr>
      </w:r>
    </w:p>
    <w:p>
      <w:pPr>
        <w:pStyle w:val="Normal"/>
        <w:ind w:right="332" w:firstLine="567"/>
        <w:jc w:val="both"/>
        <w:rPr>
          <w:b/>
          <w:b/>
        </w:rPr>
      </w:pPr>
      <w:r>
        <w:rPr>
          <w:b/>
        </w:rPr>
      </w:r>
    </w:p>
    <w:p>
      <w:pPr>
        <w:pStyle w:val="Normal"/>
        <w:ind w:right="332" w:firstLine="567"/>
        <w:jc w:val="both"/>
        <w:rPr>
          <w:b/>
          <w:b/>
        </w:rPr>
      </w:pPr>
      <w:r>
        <w:rPr>
          <w:b/>
        </w:rPr>
        <w:t>Sentencia del Tribunal Supremo de 26 de Julio de 1990 (RJ 1990\6181)</w:t>
      </w:r>
    </w:p>
    <w:p>
      <w:pPr>
        <w:pStyle w:val="Normal"/>
        <w:ind w:right="332" w:firstLine="567"/>
        <w:jc w:val="both"/>
        <w:rPr>
          <w:b/>
          <w:b/>
        </w:rPr>
      </w:pPr>
      <w:r>
        <w:rPr>
          <w:b/>
        </w:rPr>
      </w:r>
    </w:p>
    <w:p>
      <w:pPr>
        <w:pStyle w:val="Normal"/>
        <w:ind w:right="332" w:firstLine="567"/>
        <w:jc w:val="both"/>
        <w:rPr/>
      </w:pPr>
      <w:r>
        <w:rPr/>
        <w:t>El argumento más destacado de esta Sentencia es la distinción que hace entre los contratos de chárter y de arrendamiento de aeronave. En esta Sentencia el Tribunal Supremo, a la vista de que ambos contratos son atípicos, acude a la aplicación analógica de las normas de derecho marítimo, y de esta manera equipara el contrato de chárter aéreo con el de fletamento marítimo.</w:t>
      </w:r>
    </w:p>
    <w:p>
      <w:pPr>
        <w:pStyle w:val="Normal"/>
        <w:ind w:right="332" w:firstLine="567"/>
        <w:jc w:val="both"/>
        <w:rPr/>
      </w:pPr>
      <w:r>
        <w:rPr/>
      </w:r>
    </w:p>
    <w:p>
      <w:pPr>
        <w:pStyle w:val="Normal"/>
        <w:ind w:right="332" w:firstLine="567"/>
        <w:jc w:val="both"/>
        <w:rPr/>
      </w:pPr>
      <w:r>
        <w:rPr/>
        <w:t>La principal diferencia entre ambos contratos se encuentra en el objeto del mismo. Mientras que en el arrendamiento de aeronave el objeto principal es la cesión de la cosa (puesta a disposición de la aeronave) en el de chárter sobresale la idea de transporte sobre la cesión de la cosa. Por ello en los contratos de chárter se asumen obligaciones adicionales a la de poner a disposición la aeronave, como correr con los gastos de combustible, handling, obtención de permisos de vuel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Barcelona de 25 de Julio de 1994 (AC 1994\1458)</w:t>
      </w:r>
    </w:p>
    <w:p>
      <w:pPr>
        <w:pStyle w:val="Normal"/>
        <w:ind w:right="332" w:firstLine="567"/>
        <w:jc w:val="both"/>
        <w:rPr>
          <w:b/>
          <w:b/>
        </w:rPr>
      </w:pPr>
      <w:r>
        <w:rPr>
          <w:b/>
        </w:rPr>
      </w:r>
    </w:p>
    <w:p>
      <w:pPr>
        <w:pStyle w:val="Normal"/>
        <w:ind w:right="332" w:firstLine="567"/>
        <w:jc w:val="both"/>
        <w:rPr/>
      </w:pPr>
      <w:r>
        <w:rPr/>
        <w:t xml:space="preserve">En esta Sentencia se da una definición autónoma del contrato de chárter, sin acudir analógicamente a las normas de derecho marítimo. La definición empleada por la Sentencia coincide con la forma en que en los contratos de chárter se define la obligación principal del fletante: </w:t>
      </w:r>
      <w:r>
        <w:rPr>
          <w:i/>
        </w:rPr>
        <w:t>“la empresa explotadora (fletante en la terminología usual) se obliga a proporcionar a la otra parte (fletador) un tipo determinado de aeronave situado en el puerto de salida, con su propia tripulación, equipada y con combustible, y a mantenerla en perfectas condiciones de navegabilidad durante toda la vigencia del contrato, corriendo a cargo del fletador, por su parte, como obligación fundamental la de satisfacer el precio del chárter y los gastos adicionales que corran de su cuenta”.</w:t>
      </w:r>
      <w:r>
        <w:rPr/>
        <w:t xml:space="preserve"> Esta definición del contrato de chárter es meramente descriptiva y no demasiado útil, pues no resuelve los problemas que plantea la naturaleza jurídica del contrato.</w:t>
      </w:r>
    </w:p>
    <w:p>
      <w:pPr>
        <w:pStyle w:val="Normal"/>
        <w:ind w:right="332" w:firstLine="567"/>
        <w:jc w:val="both"/>
        <w:rPr/>
      </w:pPr>
      <w:r>
        <w:rPr/>
      </w:r>
    </w:p>
    <w:p>
      <w:pPr>
        <w:pStyle w:val="Normal"/>
        <w:ind w:right="332" w:firstLine="567"/>
        <w:jc w:val="both"/>
        <w:rPr/>
      </w:pPr>
      <w:r>
        <w:rPr/>
        <w:t>Es mucho más útil en esta Sentencia el análisis que se realiza de la relación jurídica que deriva del contrato. En esta relación jurídica existen dos contratos distintos: el contrato de chárter, celebrado entre fletante y fletador, y los contratos de transporte que celebra el fletador con los pasajeros. A pesar de que el contrato de chárter se celebra para poder atender a los contratos de transporte que celebra el fletador, se trata de contratos independientes, y por tanto el fletador debe hacer frente a las obligaciones que asumió en los contratos de transporte sin la posibilidad de oponer ninguna de las circunstancias que aparezcan en el contrato de chárter, puesto que el pasajero es un tercero ajeno a este contrato.</w:t>
      </w:r>
    </w:p>
    <w:p>
      <w:pPr>
        <w:pStyle w:val="Normal"/>
        <w:ind w:right="332" w:firstLine="567"/>
        <w:jc w:val="both"/>
        <w:rPr/>
      </w:pPr>
      <w:r>
        <w:rPr/>
      </w:r>
    </w:p>
    <w:p>
      <w:pPr>
        <w:pStyle w:val="Normal"/>
        <w:ind w:right="332" w:firstLine="567"/>
        <w:jc w:val="both"/>
        <w:rPr/>
      </w:pPr>
      <w:r>
        <w:rPr/>
        <w:t>También se reconoce en esta Sentencia que el pasajero podrá reclamar en todo caso al fletador por incumplimiento del contrato de transporte, con independencia de que dicho incumplimiento se deba a la actuación del fletante que a su vez incumplió el contrato de chárter. Puesto que ambos contratos son independientes el fletador debe responder frente a los pasajeros por el contrato que han celebrado ambos. Cuestión diferente será la posterior reclamación del fletador frente al fletante por el incumplimiento del contrato de chárter.</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Tribunal Supremo de 1 de Junio de 1999 (RJ 1999\4094)</w:t>
      </w:r>
    </w:p>
    <w:p>
      <w:pPr>
        <w:pStyle w:val="Normal"/>
        <w:ind w:right="332" w:firstLine="567"/>
        <w:jc w:val="both"/>
        <w:rPr>
          <w:b/>
          <w:b/>
        </w:rPr>
      </w:pPr>
      <w:r>
        <w:rPr>
          <w:b/>
        </w:rPr>
      </w:r>
    </w:p>
    <w:p>
      <w:pPr>
        <w:pStyle w:val="Normal"/>
        <w:ind w:right="332" w:firstLine="567"/>
        <w:jc w:val="both"/>
        <w:rPr/>
      </w:pPr>
      <w:r>
        <w:rPr/>
        <w:t xml:space="preserve">En esta Sentencia se resuelve una incidencia producida en un contrato que las partes han denominado de subfletamento. El contrato consistía en que una persona que había fletado una aeronave por medio de un contrato de chárter aéreo, cedía a otra el uso de una parte de las plazas de la aeronave. El Tribunal Supremo considera que a pesar del nombre que le han dado las partes al contrato no se puede denominar de subfletamento, pues para hablar del mismo se debería haber producido la cesión de la totalidad de plazas de la aeronave. Por ello se considera que este contrato es un contrato mercantil de colaboración. </w:t>
      </w:r>
    </w:p>
    <w:p>
      <w:pPr>
        <w:pStyle w:val="Normal"/>
        <w:ind w:right="332" w:firstLine="567"/>
        <w:jc w:val="both"/>
        <w:rPr/>
      </w:pPr>
      <w:r>
        <w:rPr/>
      </w:r>
    </w:p>
    <w:p>
      <w:pPr>
        <w:pStyle w:val="Normal"/>
        <w:ind w:right="332" w:firstLine="567"/>
        <w:jc w:val="both"/>
        <w:rPr/>
      </w:pPr>
      <w:r>
        <w:rPr/>
        <w:t>Este cambio en la denominación del contrato no tiene ningún efecto ni en cuanto a su validez ni en relación a los derechos y obligaciones de las partes. Además en la Sentencia analizada no tuvo ninguna repercusión en el fall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Baleares de 1 de febrero de 1999 (AC 1999\3228)</w:t>
      </w:r>
    </w:p>
    <w:p>
      <w:pPr>
        <w:pStyle w:val="Normal"/>
        <w:ind w:right="332" w:firstLine="567"/>
        <w:jc w:val="both"/>
        <w:rPr>
          <w:b/>
          <w:b/>
        </w:rPr>
      </w:pPr>
      <w:r>
        <w:rPr>
          <w:b/>
        </w:rPr>
      </w:r>
    </w:p>
    <w:p>
      <w:pPr>
        <w:pStyle w:val="Normal"/>
        <w:ind w:right="332" w:firstLine="567"/>
        <w:jc w:val="both"/>
        <w:rPr/>
      </w:pPr>
      <w:r>
        <w:rPr/>
        <w:t>En esta Sentencia se trata una incidencia en un contrato muy similar al de la Sentencia anterior, es decir, un fletador cede el uso de una parte de las plazas con las que contaba en la aeronave fletada. El contrato se considera válido, pero en ningún momento se denomina como subfletamento (ni siquiera las partes lo habían denominado así). El nombre que la Audiencia Provincial de Baleares da a este contrato es el de contrato atípico de reserva de plazas de vuelo (seguramente en un paralelismo con el contrato de reserva de plazas de alojamiento en régimen de contingente).</w:t>
      </w:r>
    </w:p>
    <w:p>
      <w:pPr>
        <w:pStyle w:val="Normal"/>
        <w:ind w:right="332" w:firstLine="567"/>
        <w:jc w:val="both"/>
        <w:rPr/>
      </w:pPr>
      <w:r>
        <w:rPr/>
      </w:r>
    </w:p>
    <w:p>
      <w:pPr>
        <w:pStyle w:val="Normal"/>
        <w:ind w:right="332" w:firstLine="567"/>
        <w:jc w:val="both"/>
        <w:rPr/>
      </w:pPr>
      <w:r>
        <w:rPr/>
        <w:t>Lo que se discutía era si se podía cancelar el cupo de plazas reservado a causa de las bajas ventas. La Audiencia Provincial de Baleares desestimó esta posibilidad, al no encontrarse prevista en el contrato de reserva de plazas. Por tanto la agencia de viajes asumía el riesgo de la comercialización de las plazas.</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Resolución del Tribunal de Defensa de la Competencia de 23 de diciembre de 1999 (AC 1999\2420)</w:t>
      </w:r>
    </w:p>
    <w:p>
      <w:pPr>
        <w:pStyle w:val="Normal"/>
        <w:ind w:right="332" w:firstLine="567"/>
        <w:jc w:val="both"/>
        <w:rPr>
          <w:b/>
          <w:b/>
        </w:rPr>
      </w:pPr>
      <w:r>
        <w:rPr>
          <w:b/>
        </w:rPr>
      </w:r>
    </w:p>
    <w:p>
      <w:pPr>
        <w:pStyle w:val="Normal"/>
        <w:ind w:right="332" w:firstLine="567"/>
        <w:jc w:val="both"/>
        <w:rPr/>
      </w:pPr>
      <w:r>
        <w:rPr/>
        <w:t>En esta Resolución se analiza el modo en que generalmente se fija el precio de los fletes en los contratos de chárter y se lleva a cabo un estudio del mercado de los vuelos chárter para diferenciarlo del mercado de los vuelos regulares.</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2. Retraso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Normal"/>
        <w:ind w:right="332" w:firstLine="567"/>
        <w:jc w:val="both"/>
        <w:rPr/>
      </w:pPr>
      <w:r>
        <w:rPr/>
        <w:t>La jurisprudencia en materia de retrasos es especialmente importante. En la legislación existente sobre transporte aéreo se trata muy superficialmente la responsabilidad del transportista en caso de retrasos. Por ello la jurisprudencia se ha visto obligada a determinar en qué situaciones hay lugar a responsabilidad y a idear algún procedimiento que le permita determinar la cuantía de la indemnización. En las Sentencias que refieren a responsabilidad por retrasos se hace referencia especialmente a cuatro cuestiones:</w:t>
      </w:r>
    </w:p>
    <w:p>
      <w:pPr>
        <w:pStyle w:val="Normal"/>
        <w:ind w:right="332" w:firstLine="567"/>
        <w:jc w:val="both"/>
        <w:rPr/>
      </w:pPr>
      <w:r>
        <w:rPr/>
      </w:r>
    </w:p>
    <w:p>
      <w:pPr>
        <w:pStyle w:val="Normal"/>
        <w:ind w:right="332" w:firstLine="567"/>
        <w:jc w:val="both"/>
        <w:rPr/>
      </w:pPr>
      <w:r>
        <w:rPr/>
        <w:t>1. En primer lugar se intenta determinar cuál debe ser la entidad del retraso para que el transportista incurra en responsabilidad. A falta de una norma legal en la que se establezca a partir de qué duración el retraso será indemnizable, la jurisprudencia enlaza esta cuestión con la del perjuicio sufrido. Por ello se suele exigir que el retraso haya sido de duración importante, o que a causa del retraso se hayan producido otros perjuicios, como la pérdida de un enlace o que la finalidad del viaje se haya visto frustrada.</w:t>
      </w:r>
    </w:p>
    <w:p>
      <w:pPr>
        <w:pStyle w:val="Normal"/>
        <w:ind w:right="332" w:firstLine="567"/>
        <w:jc w:val="both"/>
        <w:rPr/>
      </w:pPr>
      <w:r>
        <w:rPr/>
      </w:r>
    </w:p>
    <w:p>
      <w:pPr>
        <w:pStyle w:val="Normal"/>
        <w:ind w:right="332" w:firstLine="567"/>
        <w:jc w:val="both"/>
        <w:rPr/>
      </w:pPr>
      <w:r>
        <w:rPr/>
        <w:t>2. Otra cuestión central de estas Sentencias se centra en determinar en qué condiciones se puede eximir la compañía aérea de responsabilidad. En esta materia la normativa existente sí es más precisa, y admite la exención de responsabilidad cuando el retraso es debido a una causa de fuerza mayor. La aportación de la jurisprudencia en esta cuestión consiste en que sea la compañía aérea la que demuestre de forma determinante que concurrió esta causa para evitar incurrir en responsabilidad. Esta prueba determinante significa que no se acepta que sea la propia compañía la que alegue unilateralmente la causa de fuerza mayor, sino que debe aportar otros documentos.</w:t>
      </w:r>
    </w:p>
    <w:p>
      <w:pPr>
        <w:pStyle w:val="Normal"/>
        <w:ind w:right="332" w:firstLine="567"/>
        <w:jc w:val="both"/>
        <w:rPr/>
      </w:pPr>
      <w:r>
        <w:rPr/>
      </w:r>
    </w:p>
    <w:p>
      <w:pPr>
        <w:pStyle w:val="Normal"/>
        <w:ind w:right="332" w:firstLine="567"/>
        <w:jc w:val="both"/>
        <w:rPr/>
      </w:pPr>
      <w:r>
        <w:rPr/>
        <w:t>3. En muchas Sentencias sobre retrasos se pide también que se declare la nulidad de la cláusula de los contratos de transporte en la que se establece que la compañía aérea no responde de los horarios pactados ni asume responsabilidad en caso de pérdida de enlaces. Al tratarse de contratos de adhesión se pide que se declare esta cláusula abusiva.</w:t>
      </w:r>
    </w:p>
    <w:p>
      <w:pPr>
        <w:pStyle w:val="Normal"/>
        <w:ind w:right="332" w:firstLine="567"/>
        <w:jc w:val="both"/>
        <w:rPr/>
      </w:pPr>
      <w:r>
        <w:rPr/>
      </w:r>
    </w:p>
    <w:p>
      <w:pPr>
        <w:pStyle w:val="Normal"/>
        <w:ind w:right="332" w:firstLine="567"/>
        <w:jc w:val="both"/>
        <w:rPr/>
      </w:pPr>
      <w:r>
        <w:rPr/>
        <w:t>4. En último lugar la jurisprudencia se ha encontrado con el problema de cuantificar la indemnización que repare adecuadamente los daños sufridos por el retraso. No existe ningún problema para reconocer que la compañía aérea debe reembolsar al pasajero aquellos gastos en los que ha incurrido a causa del retraso (manutención y alojamiento en espera del vuelo, búsqueda de un medio de transporte alternativo...). Era más problemática la cuestión de si en los supuestos de retraso se producía un daño moral indemnizable. La jurisprudencia entiende que este daño se produce pero su cuantificación es costosa.</w:t>
      </w:r>
    </w:p>
    <w:p>
      <w:pPr>
        <w:pStyle w:val="Normal"/>
        <w:ind w:right="332" w:firstLine="567"/>
        <w:jc w:val="both"/>
        <w:rPr/>
      </w:pPr>
      <w:r>
        <w:rPr/>
      </w:r>
    </w:p>
    <w:p>
      <w:pPr>
        <w:pStyle w:val="Normal"/>
        <w:ind w:right="332" w:firstLine="567"/>
        <w:jc w:val="both"/>
        <w:rPr/>
      </w:pPr>
      <w:r>
        <w:rPr/>
        <w:t>Se detallan a continuación cinco Sentencias sobre retrasos que recogen los argumentos anteriores. Es una constante la ausencia de Sentencias de instancias superiores, en muchas ocasiones debido a que en la demanda se exige que se declare nula una cláusula del contrato de transporte, y por ello las compañías aéreas optan por no recurrir la Sentencia condenatori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Tribunal Supremo de 31 de mayo de 2000 (RJ 2000\5089)</w:t>
      </w:r>
    </w:p>
    <w:p>
      <w:pPr>
        <w:pStyle w:val="Normal"/>
        <w:ind w:right="332" w:firstLine="567"/>
        <w:jc w:val="both"/>
        <w:rPr>
          <w:b/>
          <w:b/>
        </w:rPr>
      </w:pPr>
      <w:r>
        <w:rPr>
          <w:b/>
        </w:rPr>
      </w:r>
    </w:p>
    <w:p>
      <w:pPr>
        <w:pStyle w:val="Normal"/>
        <w:ind w:right="332" w:firstLine="567"/>
        <w:jc w:val="both"/>
        <w:rPr/>
      </w:pPr>
      <w:r>
        <w:rPr/>
        <w:t>Se trata de una de las pocas ocasiones que ha tenido el Tribunal Supremo para pronunciarse sobre los retrasos en el transporte aéreo. El argumento fundamental que se trata en esta Sentencia es si hay lugar a un daño moral indemnizable en los retrasos. En esta Sentencia se reconoce que es difícil dar un tratamiento uniforme a todos los posibles daños morales, puesto que la prueba de su existencia y alcance depende de las circunstancias del caso, citando como ejemplo múltiples sentencias en las que se tratan supuestos de daños morales. A continuación reconoce expresamente la existencia de un daño moral en los retrasos en transporte aéreo, puesto que esta circunstancia reúne los tres requisitos que se exigen para la existencia de un daño moral: el retraso es injustificado (pues la compañía aérea no probó que se debiera a causas de fuerza mayor o a causas atribuibles a terceros), es un retraso importante (diez horas) y afectó a la esfera psíquica de la persona (en forma de tensión, incertidumbre, incomodidad, preocupación por la pérdida de un día de trabajo...).</w:t>
      </w:r>
    </w:p>
    <w:p>
      <w:pPr>
        <w:pStyle w:val="Normal"/>
        <w:ind w:right="332" w:firstLine="567"/>
        <w:jc w:val="both"/>
        <w:rPr/>
      </w:pPr>
      <w:r>
        <w:rPr/>
      </w:r>
    </w:p>
    <w:p>
      <w:pPr>
        <w:pStyle w:val="Normal"/>
        <w:ind w:right="332" w:firstLine="567"/>
        <w:jc w:val="both"/>
        <w:rPr/>
      </w:pPr>
      <w:r>
        <w:rPr/>
        <w:t>Por tanto el Tribunal Supremo ha reconocido de forma clara la existencia de daños morales en los retrasos en transporte aéreo, y ha definido de una forma bastante objetiva las circunstancias que deben darse para que exista dicho daño. Sin embargo, no existe ningún criterio objetivo que permita determinar la cuantía de la indemnización de este dañ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Barcelona de 25 de Julio de 1994 (AC 1994\1458).</w:t>
      </w:r>
    </w:p>
    <w:p>
      <w:pPr>
        <w:pStyle w:val="Normal"/>
        <w:ind w:right="332" w:firstLine="567"/>
        <w:jc w:val="both"/>
        <w:rPr>
          <w:b/>
          <w:b/>
        </w:rPr>
      </w:pPr>
      <w:r>
        <w:rPr>
          <w:b/>
        </w:rPr>
      </w:r>
    </w:p>
    <w:p>
      <w:pPr>
        <w:pStyle w:val="Normal"/>
        <w:ind w:right="332" w:firstLine="567"/>
        <w:jc w:val="both"/>
        <w:rPr/>
      </w:pPr>
      <w:r>
        <w:rPr/>
        <w:t>La cuestión de mayor importancia tratada en esta Sentencia es la dimensión que debe tener el retraso para dar lugar a responsabilidad por parte de la compañía aérea. En el caso tratado el retraso fue de siete horas, pero se reconoce la responsabilidad de la compañía aérea en atención al daño que este retraso causó a los pasajeros. Los pasajeros concertaron el vuelo para llevar a cabo una estancia de fin de año, y en vista de la corta duración del viaje un retraso de tal entidad frustró totalmente la finalidad perseguida por los pasajeros. De esta manera se introduce un nuevo criterio que puede influir tanto en el reconocimiento de responsabilidad como especialmente en la cuantía de la indemnización, al ligar ambos extremos al perjuicio causado al pasajer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Juzgado de Primera Instancia Nº36 de Madrid, de 23 de abril de 1999 (AC 1999\823)</w:t>
      </w:r>
    </w:p>
    <w:p>
      <w:pPr>
        <w:pStyle w:val="Normal"/>
        <w:ind w:right="332" w:firstLine="567"/>
        <w:jc w:val="both"/>
        <w:rPr>
          <w:b/>
          <w:b/>
        </w:rPr>
      </w:pPr>
      <w:r>
        <w:rPr>
          <w:b/>
        </w:rPr>
      </w:r>
    </w:p>
    <w:p>
      <w:pPr>
        <w:pStyle w:val="Normal"/>
        <w:ind w:right="332" w:firstLine="567"/>
        <w:jc w:val="both"/>
        <w:rPr/>
      </w:pPr>
      <w:r>
        <w:rPr/>
        <w:t>En esta Sentencia se analizan tres de las circunstancias de mayor relevancia en materia de retrasos en transporte aéreo:</w:t>
      </w:r>
    </w:p>
    <w:p>
      <w:pPr>
        <w:pStyle w:val="Normal"/>
        <w:ind w:right="332" w:firstLine="567"/>
        <w:jc w:val="both"/>
        <w:rPr/>
      </w:pPr>
      <w:r>
        <w:rPr/>
      </w:r>
    </w:p>
    <w:p>
      <w:pPr>
        <w:pStyle w:val="Normal"/>
        <w:ind w:right="332" w:firstLine="567"/>
        <w:jc w:val="both"/>
        <w:rPr/>
      </w:pPr>
      <w:r>
        <w:rPr/>
        <w:t>En primer lugar se solicita la nulidad de la cláusula del contrato de transporte que excluye la responsabilidad de la compañía aérea en caso de retrasos. El Tribunal considera esta cláusula abusiva y por tanto no se puede aplicar.</w:t>
      </w:r>
    </w:p>
    <w:p>
      <w:pPr>
        <w:pStyle w:val="Normal"/>
        <w:ind w:right="332" w:firstLine="567"/>
        <w:jc w:val="both"/>
        <w:rPr/>
      </w:pPr>
      <w:r>
        <w:rPr/>
      </w:r>
    </w:p>
    <w:p>
      <w:pPr>
        <w:pStyle w:val="Normal"/>
        <w:ind w:right="332" w:firstLine="567"/>
        <w:jc w:val="both"/>
        <w:rPr/>
      </w:pPr>
      <w:r>
        <w:rPr/>
        <w:t>En segundo lugar se pronuncia sobre la pretensión de la compañía aérea de eximirse de responsabilidad alegando que el retraso se debió a causa de fuerza mayor. Si bien esta causa eximiría de responsabilidad, dicha circunstancia debe ser probada por la propia compañía aérea, y para dicha prueba no es suficiente su propia certificación unilateral, sino que debe venir acompañada de otras pruebas que en este caso no aportó.</w:t>
      </w:r>
    </w:p>
    <w:p>
      <w:pPr>
        <w:pStyle w:val="Normal"/>
        <w:ind w:right="332" w:firstLine="567"/>
        <w:jc w:val="both"/>
        <w:rPr/>
      </w:pPr>
      <w:r>
        <w:rPr/>
      </w:r>
    </w:p>
    <w:p>
      <w:pPr>
        <w:pStyle w:val="Normal"/>
        <w:ind w:right="332" w:firstLine="567"/>
        <w:jc w:val="both"/>
        <w:rPr/>
      </w:pPr>
      <w:r>
        <w:rPr/>
        <w:t xml:space="preserve">Por último se trata sobre la relevancia que debe tener el retraso para dar lugar a indemnización. En el presente supuesto el retraso supuso la pérdida de un día de vacaciones, lo que en la Sentencia se considera un perjuicio más que suficiente, teniendo en cuenta que se trataba de un periodo corto de vacaciones tras un viaje transoceánico. Es más, incluso califica la indemnización solicitada (la mitad del precio del billete de ida) de cifra </w:t>
      </w:r>
      <w:r>
        <w:rPr>
          <w:i/>
        </w:rPr>
        <w:t>“módica”,</w:t>
      </w:r>
      <w:r>
        <w:rPr/>
        <w:t xml:space="preserve"> lo que parece dar a entender que a juicio del tribunal la indemnización podría haber sido mayor, pero no puede conceder una indemnización superior al no haberle sido solicitada por la parte actor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Juzgado de Primera Instancia Nº2 de Oviedo, de 24 de enero de 2000 (AC 1999\2608)</w:t>
      </w:r>
    </w:p>
    <w:p>
      <w:pPr>
        <w:pStyle w:val="Normal"/>
        <w:ind w:right="332" w:firstLine="567"/>
        <w:jc w:val="both"/>
        <w:rPr>
          <w:b/>
          <w:b/>
        </w:rPr>
      </w:pPr>
      <w:r>
        <w:rPr>
          <w:b/>
        </w:rPr>
      </w:r>
    </w:p>
    <w:p>
      <w:pPr>
        <w:pStyle w:val="Normal"/>
        <w:ind w:right="332" w:firstLine="567"/>
        <w:jc w:val="both"/>
        <w:rPr/>
      </w:pPr>
      <w:r>
        <w:rPr/>
        <w:t>En esta Sentencia se tratan las mismas tres circunstancias que en la Sentencia anterior:</w:t>
      </w:r>
    </w:p>
    <w:p>
      <w:pPr>
        <w:pStyle w:val="Normal"/>
        <w:ind w:right="332" w:firstLine="567"/>
        <w:jc w:val="both"/>
        <w:rPr/>
      </w:pPr>
      <w:r>
        <w:rPr/>
      </w:r>
    </w:p>
    <w:p>
      <w:pPr>
        <w:pStyle w:val="Normal"/>
        <w:ind w:right="332" w:firstLine="567"/>
        <w:jc w:val="both"/>
        <w:rPr/>
      </w:pPr>
      <w:r>
        <w:rPr/>
        <w:t>También se solicitó la nulidad de la cláusula del contrato de transporte que excluye la responsabilidad de la compañía aérea en caso de retrasos y que no asegura los enlaces. El tribunal la considera abusiva y por tanto no la aplica al caso.</w:t>
      </w:r>
    </w:p>
    <w:p>
      <w:pPr>
        <w:pStyle w:val="Normal"/>
        <w:ind w:right="332" w:firstLine="567"/>
        <w:jc w:val="both"/>
        <w:rPr/>
      </w:pPr>
      <w:r>
        <w:rPr/>
      </w:r>
    </w:p>
    <w:p>
      <w:pPr>
        <w:pStyle w:val="Normal"/>
        <w:ind w:right="332" w:firstLine="567"/>
        <w:jc w:val="both"/>
        <w:rPr/>
      </w:pPr>
      <w:r>
        <w:rPr/>
        <w:t>Se trata sobre qué entidad debe tener el retraso para dar lugar a responsabilidad. En el presente supuesto el retraso fue de tan solo 100 minutos, pero se entiende que hay lugar a responsabilidad de la compañía aérea porque por culpa de dicho retraso el pasajero perdió un enlace, que además era de la misma compañía.</w:t>
      </w:r>
    </w:p>
    <w:p>
      <w:pPr>
        <w:pStyle w:val="Normal"/>
        <w:ind w:right="332" w:firstLine="567"/>
        <w:jc w:val="both"/>
        <w:rPr/>
      </w:pPr>
      <w:r>
        <w:rPr/>
      </w:r>
    </w:p>
    <w:p>
      <w:pPr>
        <w:pStyle w:val="Normal"/>
        <w:ind w:right="332" w:firstLine="567"/>
        <w:jc w:val="both"/>
        <w:rPr/>
      </w:pPr>
      <w:r>
        <w:rPr/>
        <w:t>Se deniega la pretensión de la compañía aérea de que el retraso obedeció a causas de fuerza mayor porque tal circunstancia no ha sido debidamente acreditada. Además, en un argumento que no aparecía en la Sentencia del Juzgado de Primera Instancia de Madrid, la Compañía aérea pretende que se le exima de responsabilidad al entender que la pérdida del enlace responde a la culpa exclusiva del pasajero, que tan solo contaba con 40 minutos de margen entre un vuelo y el otro, y en consecuencia cualquier retraso en el primer vuelo ocasionaría la pérdida del segundo. El tribunal no acepta esta pretensión de la compañía aérea. Considera que 40 minutos es un tiempo suficiente para enlazar ambos vuelos, y la única vía por la que la compañía aérea se podría haber exonerado de responsabilidad hubiera sido demostrando que el retraso no le era imputable.</w:t>
      </w:r>
    </w:p>
    <w:p>
      <w:pPr>
        <w:pStyle w:val="Normal"/>
        <w:ind w:right="332" w:firstLine="567"/>
        <w:jc w:val="both"/>
        <w:rPr/>
      </w:pPr>
      <w:r>
        <w:rPr/>
      </w:r>
    </w:p>
    <w:p>
      <w:pPr>
        <w:pStyle w:val="Normal"/>
        <w:ind w:right="332" w:firstLine="567"/>
        <w:jc w:val="both"/>
        <w:rPr/>
      </w:pPr>
      <w:r>
        <w:rPr/>
        <w:t>Esta Sentencia incluye también un pronunciamiento sobre la cuantía de la indemnización. No hay ningún problema para aceptar que se deben abonar aquellos gastos en que incurrió el pasajero por culpa del retraso (desplazamiento a un hotel, cena y alojamiento). Además concede 25.000 pesetas en concepto de daños morales por el trastorno que supuso aplazar el resto del viaje hasta la mañana siguiente.</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Juzgado de Primera Instancia Nº5 de Oviedo, de 31 de Julio de 2000 (AC 2000\1661)</w:t>
      </w:r>
    </w:p>
    <w:p>
      <w:pPr>
        <w:pStyle w:val="Normal"/>
        <w:ind w:right="332" w:firstLine="567"/>
        <w:jc w:val="both"/>
        <w:rPr>
          <w:b/>
          <w:b/>
        </w:rPr>
      </w:pPr>
      <w:r>
        <w:rPr>
          <w:b/>
        </w:rPr>
      </w:r>
    </w:p>
    <w:p>
      <w:pPr>
        <w:pStyle w:val="Normal"/>
        <w:ind w:right="332" w:firstLine="567"/>
        <w:jc w:val="both"/>
        <w:rPr/>
      </w:pPr>
      <w:r>
        <w:rPr/>
        <w:t xml:space="preserve">En la presente Sentencia se resuelve sobre un supuesto muy similar al de la Sentencia anterior y en idénticos términos: Se declara la nulidad de la cláusula del contrato de transporte que no garantiza los horarios y no se aprecia la pretensión de la compañía aérea de que el retraso fue debido a causas de fuerza mayor por falta de prueba. </w:t>
      </w:r>
    </w:p>
    <w:p>
      <w:pPr>
        <w:pStyle w:val="Normal"/>
        <w:ind w:right="332" w:firstLine="567"/>
        <w:jc w:val="both"/>
        <w:rPr/>
      </w:pPr>
      <w:r>
        <w:rPr/>
      </w:r>
    </w:p>
    <w:p>
      <w:pPr>
        <w:pStyle w:val="Normal"/>
        <w:ind w:right="332" w:firstLine="567"/>
        <w:jc w:val="both"/>
        <w:rPr/>
      </w:pPr>
      <w:r>
        <w:rPr/>
        <w:t>La compañía aérea también pretendió alegar que la culpa de la pérdida del enlace fue exclusivamente del pasajero, al contar con muy poco tiempo para realizar el enlace en un aeropuerto que desconocía. El Tribunal rechazó este motivo, pues si el tiempo para el enlace era insuficiente la culpa sería de la propia compañía aérea que había vendido ambos viajes creando así una confianza en los pasajeros (los dos vuelos eran de la misma compañía).</w:t>
      </w:r>
    </w:p>
    <w:p>
      <w:pPr>
        <w:pStyle w:val="Normal"/>
        <w:ind w:right="332" w:firstLine="567"/>
        <w:jc w:val="both"/>
        <w:rPr/>
      </w:pPr>
      <w:r>
        <w:rPr/>
      </w:r>
    </w:p>
    <w:p>
      <w:pPr>
        <w:pStyle w:val="Normal"/>
        <w:ind w:right="332" w:firstLine="567"/>
        <w:jc w:val="both"/>
        <w:rPr/>
      </w:pPr>
      <w:r>
        <w:rPr/>
        <w:t>Al cuantificar la indemnización se conceden plenamente los gastos en que incurrieron los pasajeros a causa del retraso (alquiler de un coche para desplazarse por sus medios al destino, puesto que la alternativa ofrecida por la compañía aérea no era satisfactoria para los pasajeros). En concepto de daños morales se concede una cantidad de 100.000 pesetas por pasajero, además de expresar en la propia Sentencia la dificultad que plantea la cuantificación de los mismos, que hace basándose en las cantidades que se han concedido en otras Sentencias anteriores que cita, para mantener un criterio uniforme.</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3. Cancelacione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Normal"/>
        <w:ind w:right="332" w:firstLine="567"/>
        <w:jc w:val="both"/>
        <w:rPr/>
      </w:pPr>
      <w:r>
        <w:rPr/>
        <w:t xml:space="preserve">En materia de cancelacion de vuelos es de destacar la reciente </w:t>
      </w:r>
      <w:r>
        <w:rPr>
          <w:b/>
        </w:rPr>
        <w:t>Sentencia de la Audiencia Provincial de Alicante de 25 de enero de 2002</w:t>
      </w:r>
      <w:r>
        <w:rPr/>
        <w:t xml:space="preserve">, que entiende que cuando la compañía aérea cancela un vuelo sin justificar que la cancelación se debió a causas de fuerza mayor incurre en responsabilidad por incumplimiento del contrato de transporte aéreo que había suscrito con los pasajeros. Además reconoce que la cancelación de un vuelo provoca daños morales a los pasajeros, que ven frustrado su plan de viaje. En la valoración de estos daños morales da por bueno el criterio de la sentencia de instancia, que emplea como criterio de valoración la indemnización establecida por la normativa europea para los supuestos de overbooking. </w:t>
      </w:r>
    </w:p>
    <w:p>
      <w:pPr>
        <w:pStyle w:val="Normal"/>
        <w:ind w:right="332" w:firstLine="567"/>
        <w:jc w:val="both"/>
        <w:rPr/>
      </w:pPr>
      <w:r>
        <w:rPr/>
      </w:r>
    </w:p>
    <w:p>
      <w:pPr>
        <w:pStyle w:val="Normal"/>
        <w:ind w:right="332" w:firstLine="567"/>
        <w:jc w:val="both"/>
        <w:rPr/>
      </w:pPr>
      <w:r>
        <w:rPr/>
        <w:t xml:space="preserve">Además esta sentencia entiende que la causa alegada por la compañía aéea para cancelar los vuelos, una huelga de tripulantes de cabina de pasajeros, no es una causa de fuerza mayor que pueda eximir de responsabilidad a la compañía aérea con arreglo al Art. 1105 CC, pues </w:t>
      </w:r>
      <w:r>
        <w:rPr>
          <w:i/>
        </w:rPr>
        <w:t>“la regulación del  derecho de huelga contempla una serie de instrumentos (convocatoria formal, servicios mínimos...) cuyo uso razonable hubiera permitido a la compañía demandada conocer con la antelación suficiente la necesidad de cancelar el vuelo y en consecuencia avisar a los pasajeros...</w:t>
      </w:r>
    </w:p>
    <w:p>
      <w:pPr>
        <w:pStyle w:val="Normal"/>
        <w:ind w:right="332" w:firstLine="567"/>
        <w:jc w:val="both"/>
        <w:rPr>
          <w:i/>
          <w:i/>
        </w:rPr>
      </w:pPr>
      <w:r>
        <w:rPr>
          <w:i/>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4. Overbooking.</w:t>
      </w:r>
    </w:p>
    <w:p>
      <w:pPr>
        <w:pStyle w:val="Normal"/>
        <w:ind w:right="332" w:firstLine="567"/>
        <w:jc w:val="both"/>
        <w:rPr>
          <w:rFonts w:ascii="Times New Roman" w:hAnsi="Times New Roman" w:cs="Times New Roman"/>
          <w:b/>
          <w:b/>
        </w:rPr>
      </w:pPr>
      <w:r>
        <w:rPr>
          <w:rFonts w:cs="Times New Roman"/>
          <w:b/>
        </w:rPr>
      </w:r>
    </w:p>
    <w:p>
      <w:pPr>
        <w:pStyle w:val="Normal"/>
        <w:ind w:right="332" w:firstLine="567"/>
        <w:jc w:val="both"/>
        <w:rPr>
          <w:b/>
          <w:b/>
        </w:rPr>
      </w:pPr>
      <w:r>
        <w:rPr>
          <w:b/>
        </w:rPr>
      </w:r>
    </w:p>
    <w:p>
      <w:pPr>
        <w:pStyle w:val="Normal"/>
        <w:ind w:right="332" w:firstLine="567"/>
        <w:jc w:val="both"/>
        <w:rPr/>
      </w:pPr>
      <w:r>
        <w:rPr/>
        <w:t xml:space="preserve">No existe jurisprudencia destacable del Tribunal Supremo en aplicación del Reglamento 295/91. La única referencia existente a los supuestos de denegación de embarque se encuentra en la Sala de lo Contencioso-Administrativo, en concreto en dos Sentencias de esta sala: </w:t>
      </w:r>
      <w:r>
        <w:rPr>
          <w:b/>
        </w:rPr>
        <w:t>Sentencia del Tribunal Supremo de 22 de abril de 1988 (RJ 1988\3059) y Sentencia del Tribunal Supremo de 9 de mayo de 1988  (RJ 1988\3774),</w:t>
      </w:r>
      <w:r>
        <w:rPr/>
        <w:t xml:space="preserve"> ambas anteriores a la regulación legal del overbooking. En ellas el Tribunal Supremo se refiere a la nulidad de una sanción administrativa impuesta a una compañía aérea por denegación de embarque. El argumento empleado por las Sentencias para anular las sanciones administrativas consistía en que el órgano sancionador no había acreditado suficientemente la actuación irregular de la compañía aérea. Tan solo se alegaba la fórmula genérica “según las gestiones practicadas”, sin expresar cuáles habían sido dichas gestiones, ni su resultado, ni siquiera qué funcionarios las habían practicado.</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5. Incidencias ocurridas con el equipaj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Normal"/>
        <w:ind w:right="332" w:firstLine="567"/>
        <w:jc w:val="both"/>
        <w:rPr/>
      </w:pPr>
      <w:r>
        <w:rPr/>
        <w:t xml:space="preserve">La responsabilidad del transportista aéreo por daños causados al equipaje, extravío o destrucción total y retraso en su entrega se encuentra regulada en la normativa sobre transporte aéreo. La principal característica de esta regulación es que se introduce una responsabilidad objetiva del transportista con una limitación máxima al importe de la indemnización, que varía en función de la norma aplicable. Este límite tan solo puede rebasarse cuando la compañía aérea actúa con dolo o culpa grave o cuando el pasajero ha realizado una declaración especial de valor. La mayor parte de Sentencias sobre incidencias ocurridas con los equipajes han recogido adecuadamente el sistema de responsabilidad recogido en dichas normas, por ejemplo la </w:t>
      </w:r>
      <w:r>
        <w:rPr>
          <w:b/>
        </w:rPr>
        <w:t>Sentencia del Tribunal Supremo de 10 de Junio de 1987 (RJ 1987\4276), la Sentencia de la Audiencia Provincial de Valencia de 12 de abril de 2000 (AC 2000\3602) o la Sentencia de la Audiencia Provincial de Baleares de 19 de junio de 2000 (AC 2000\2478).</w:t>
      </w:r>
      <w:r>
        <w:rPr/>
        <w:t xml:space="preserve"> Sin embargo, en otras Sentencias se ha indemnizado por incidencias ocurridas con el equipaje rebasando el límite máximo recogido en estas normas sobre transporte aéreo, basándose en diferentes argumentos:</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Zaragoza de 13 de enero de 1997 (AC 1997\207)</w:t>
      </w:r>
    </w:p>
    <w:p>
      <w:pPr>
        <w:pStyle w:val="Normal"/>
        <w:ind w:right="332" w:firstLine="567"/>
        <w:jc w:val="both"/>
        <w:rPr>
          <w:b/>
          <w:b/>
        </w:rPr>
      </w:pPr>
      <w:r>
        <w:rPr>
          <w:b/>
        </w:rPr>
      </w:r>
    </w:p>
    <w:p>
      <w:pPr>
        <w:pStyle w:val="Normal"/>
        <w:ind w:right="332" w:firstLine="567"/>
        <w:jc w:val="both"/>
        <w:rPr/>
      </w:pPr>
      <w:r>
        <w:rPr/>
        <w:t>Esta Sentencia indemniza un supuesto de daños al equipaje (una bicicleta) por encima de los límites cuantitativos establecidos en la legislación aplicable, al aplicar la normativa específica de protección a los consumidores y entender que la información que se ofreció al pasajero no fue clara. Aunque se le cobró un cargo adicional no se le dio la posibilidad de efectuar una declaración especial de valor, y en consecuencia indemniza los daños totales sufridos por la bicicleta sin aplicar limitación alguna.</w:t>
      </w:r>
    </w:p>
    <w:p>
      <w:pPr>
        <w:pStyle w:val="Normal"/>
        <w:ind w:right="332" w:firstLine="567"/>
        <w:jc w:val="both"/>
        <w:rPr/>
      </w:pPr>
      <w:r>
        <w:rPr/>
      </w:r>
    </w:p>
    <w:p>
      <w:pPr>
        <w:pStyle w:val="Normal"/>
        <w:ind w:right="332" w:firstLine="567"/>
        <w:jc w:val="both"/>
        <w:rPr/>
      </w:pPr>
      <w:r>
        <w:rPr/>
        <w:t>La argumentación empleada por esta Sentencia es errónea. El cargo adicional que se facturó por la bicicleta respondía a que este bulto excede los pesos o volúmenes establecidos reglamentariamente para el equipaje, y por lo tanto se trata de un equipaje especial por el que la compañía aérea queda facultada a cobrar un cargo adicional. En cuanto a la posibilidad de realizar una declaración especial de valor, las compañías aéreas están facultadas a ofrecer esta posibilidad a sus pasajeros, pero la normativa sobre transporte aéreo en ningún caso les obliga a ello. Por tanto, si una compañía aérea decide no ofrecer tal posibilidad se le aplicarán en todo caso la limitaciones establecidas a la indemnización.</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Baleares de 1 de julio de 1999 (AC 1999\1901)</w:t>
      </w:r>
    </w:p>
    <w:p>
      <w:pPr>
        <w:pStyle w:val="Normal"/>
        <w:ind w:right="332" w:firstLine="567"/>
        <w:jc w:val="both"/>
        <w:rPr>
          <w:b/>
          <w:b/>
        </w:rPr>
      </w:pPr>
      <w:r>
        <w:rPr>
          <w:b/>
        </w:rPr>
      </w:r>
    </w:p>
    <w:p>
      <w:pPr>
        <w:pStyle w:val="Normal"/>
        <w:ind w:right="332" w:firstLine="567"/>
        <w:jc w:val="both"/>
        <w:rPr/>
      </w:pPr>
      <w:r>
        <w:rPr/>
        <w:t>En esta Sentencia se trata sobre la muerte de un perro entregado a la compañía aérea para su transporte. El Tribunal reconoce una indemnización sin aplicarle ningún límite, aunque el motivo que emplea para ello no aparece citado en la Sentencia. A lo largo de la misma no aparece citada la normativa específica sobre transporte aéreo, por lo tanto pudiera ser que el Tribunal no la considere aplicable por no considerar que un perro se pueda incluir dentro del concepto de equipaje. Por otro lado la Sentencia considera probado que la compañía aérea no actuó con la diligencia debida, puesto que embarcó el animal en la aeronave a pesar de percatarse de que el estado del mismo no era normal, por lo tanto pudiera ser que no aplicase los límites a la indemnización al haber actuado la compañía aérea concurriendo dolo o culpa grave, que es una de las excepciones a la aplicación de los límites a la indemnización reconocidas por la propia normativa específica. A falta de una argumentación expresa en la Sentencia el motivo empleado por el Tribunal es un misteri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Baleares de 11 de octubre de 2000 (AC 2001\2)</w:t>
      </w:r>
    </w:p>
    <w:p>
      <w:pPr>
        <w:pStyle w:val="Normal"/>
        <w:ind w:right="332" w:firstLine="567"/>
        <w:jc w:val="both"/>
        <w:rPr>
          <w:b/>
          <w:b/>
        </w:rPr>
      </w:pPr>
      <w:r>
        <w:rPr>
          <w:b/>
        </w:rPr>
      </w:r>
    </w:p>
    <w:p>
      <w:pPr>
        <w:pStyle w:val="Normal"/>
        <w:ind w:right="332" w:firstLine="567"/>
        <w:jc w:val="both"/>
        <w:rPr/>
      </w:pPr>
      <w:r>
        <w:rPr/>
        <w:t xml:space="preserve">En la presente Sentencia se trata sobre un retraso en la entrega de equipajes de tres días, durante los que el pasajero debió realizar una estancia vacacional sin poder contar con sus enseres personales. El Tribunal reconoce que la indemnización que debe entregar la compañía aérea por el retraso está sometida a los límites establecidos en el Convenio de Varsovia (era un transporte internacional). Sin embargo, además de esta indemnización reconoce que el pasajero sufrió un daño moral, invocando las sentencias que reconocen daño moral en los supuestos de retraso en el transporte, al verse obligado a pasar tres días de vacaciones sin su equipaje. Por este daño moral el Tribunal concede una indemnización adicional de casi 200.000 pesetas. </w:t>
      </w:r>
    </w:p>
    <w:p>
      <w:pPr>
        <w:pStyle w:val="Normal"/>
        <w:ind w:right="332" w:firstLine="567"/>
        <w:jc w:val="both"/>
        <w:rPr/>
      </w:pPr>
      <w:r>
        <w:rPr/>
      </w:r>
    </w:p>
    <w:p>
      <w:pPr>
        <w:pStyle w:val="Normal"/>
        <w:ind w:right="332" w:firstLine="567"/>
        <w:jc w:val="both"/>
        <w:rPr/>
      </w:pPr>
      <w:r>
        <w:rPr/>
        <w:t>No parece que esta interpretación del Tribunal sea correcta, pues la normativa específica sobre transporte aéreo, al introducir un límite máximo a la indemnización probablemente pretendía que esta indemnización incluyera también los daños morales (máxime en los supuestos de retraso en la entrega de los equipajes, donde en la mayoría de supuestos el principal daño que se produce es de esta naturaleza). Sin embargo, el hecho de que la cuantía máxima de la indemnización recogida en dichas normas estuviera claramente desfasado, hacía que los daños sufridos por los pasajeros no quedaran adecuadamente reparados en caso de aplicar los límites, y por ello los Tribunales acudían a interpretaciones imaginativas para reparar más adecuadamente el daño sufrido.</w:t>
      </w:r>
    </w:p>
    <w:p>
      <w:pPr>
        <w:pStyle w:val="Normal"/>
        <w:ind w:right="332" w:firstLine="567"/>
        <w:jc w:val="both"/>
        <w:rPr/>
      </w:pPr>
      <w:r>
        <w:rPr/>
      </w:r>
    </w:p>
    <w:p>
      <w:pPr>
        <w:pStyle w:val="Normal"/>
        <w:ind w:right="332" w:firstLine="567"/>
        <w:jc w:val="both"/>
        <w:rPr/>
      </w:pPr>
      <w:r>
        <w:rPr/>
      </w:r>
    </w:p>
    <w:p>
      <w:pPr>
        <w:pStyle w:val="Heading2"/>
        <w:ind w:right="332" w:firstLine="567"/>
        <w:rPr>
          <w:rFonts w:ascii="Times New Roman" w:hAnsi="Times New Roman" w:cs="Times New Roman"/>
        </w:rPr>
      </w:pPr>
      <w:r>
        <w:rPr>
          <w:rFonts w:cs="Times New Roman" w:ascii="Times New Roman" w:hAnsi="Times New Roman"/>
        </w:rPr>
        <w:t>6. Accidentes (Responsabilidad de las compañías aéreas por los daños físicos sufridos por los pasajeros).</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Normal"/>
        <w:ind w:right="332" w:firstLine="567"/>
        <w:jc w:val="both"/>
        <w:rPr>
          <w:b/>
          <w:b/>
        </w:rPr>
      </w:pPr>
      <w:r>
        <w:rPr>
          <w:b/>
        </w:rPr>
        <w:t>Sentencia del Tribunal Supremo de 12 de Junio de 1979 (RJ 1979\2940)</w:t>
      </w:r>
    </w:p>
    <w:p>
      <w:pPr>
        <w:pStyle w:val="Normal"/>
        <w:ind w:right="332" w:firstLine="567"/>
        <w:jc w:val="both"/>
        <w:rPr>
          <w:b/>
          <w:b/>
        </w:rPr>
      </w:pPr>
      <w:r>
        <w:rPr>
          <w:b/>
        </w:rPr>
      </w:r>
    </w:p>
    <w:p>
      <w:pPr>
        <w:pStyle w:val="Normal"/>
        <w:ind w:right="332" w:firstLine="567"/>
        <w:jc w:val="both"/>
        <w:rPr/>
      </w:pPr>
      <w:r>
        <w:rPr/>
        <w:t>En esta Sentencia de la Sala de lo Contencioso-Administrativo del Tribunal Supremo se reconoce la responsabilidad patrimonial del Estado en un accidente causado por un error del controlador aéreo. Los controladores aéreos son un servicio público, y por tanto su funcionamiento anormal (errores) implica la responsabilidad patrimonial del Estado.</w:t>
      </w:r>
    </w:p>
    <w:p>
      <w:pPr>
        <w:pStyle w:val="Normal"/>
        <w:ind w:right="332" w:firstLine="567"/>
        <w:jc w:val="both"/>
        <w:rPr/>
      </w:pPr>
      <w:r>
        <w:rPr/>
      </w:r>
    </w:p>
    <w:p>
      <w:pPr>
        <w:pStyle w:val="Normal"/>
        <w:ind w:right="332" w:firstLine="567"/>
        <w:jc w:val="both"/>
        <w:rPr/>
      </w:pPr>
      <w:r>
        <w:rPr/>
        <w:t>La normativa específica sobre accidentes aéreos impone al transportista la obligación de indemnizar al pasajero, pero ello no significa que no pueda reclamar las cantidades abonadas junto con los restantes daños sufridos al verdadero causante del accidente, o una parte de estas cantidades cuando exista un tercero cuya actuación haya contribuido parcialmente a causar el accidente. En el caso enjuiciado en esta Sentencia una compañía aseguradora reclamaba del Estado las cantidades que había abonado a causa de un accidente aéreo. Puesto que la causa del accidente aéreo fue un error del controlador el Tribunal Supremo condenó al Estado a reintegrar a la aseguradora las cantidades que había abonad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l Tribunal Supremo de 17 de diciembre de 1990 (RJ 1990\10282)</w:t>
      </w:r>
    </w:p>
    <w:p>
      <w:pPr>
        <w:pStyle w:val="Normal"/>
        <w:ind w:right="332" w:firstLine="567"/>
        <w:jc w:val="both"/>
        <w:rPr>
          <w:b/>
          <w:b/>
        </w:rPr>
      </w:pPr>
      <w:r>
        <w:rPr>
          <w:b/>
        </w:rPr>
      </w:r>
    </w:p>
    <w:p>
      <w:pPr>
        <w:pStyle w:val="Normal"/>
        <w:ind w:right="332" w:firstLine="567"/>
        <w:jc w:val="both"/>
        <w:rPr/>
      </w:pPr>
      <w:r>
        <w:rPr/>
        <w:t xml:space="preserve">La labor de la jurisprudencia ha sido fundamental a la hora de determinar en qué supuestos nace la responsabilidad de la compañía aérea. La normativa específica sobre transporte aéreo hace nacer la responsabilidad de las compañías aéreas cuando el daño se produce </w:t>
      </w:r>
      <w:r>
        <w:rPr>
          <w:i/>
        </w:rPr>
        <w:t>“a bordo de la aeronave y por acción de la misma o como consecuencia de las operaciones de embarque y desembarque”.</w:t>
      </w:r>
      <w:r>
        <w:rPr/>
        <w:t xml:space="preserve"> Esta formulación genérica ha dado lugar a reclamaciones que la jurisprudencia ha tenido que resolver, concretando de esta manera qué es lo que debe entenderse por operaciones de embarque o desembarque.</w:t>
      </w:r>
    </w:p>
    <w:p>
      <w:pPr>
        <w:pStyle w:val="Normal"/>
        <w:ind w:right="332" w:firstLine="567"/>
        <w:jc w:val="both"/>
        <w:rPr/>
      </w:pPr>
      <w:r>
        <w:rPr/>
      </w:r>
    </w:p>
    <w:p>
      <w:pPr>
        <w:pStyle w:val="Normal"/>
        <w:ind w:right="332" w:firstLine="567"/>
        <w:jc w:val="both"/>
        <w:rPr/>
      </w:pPr>
      <w:r>
        <w:rPr/>
        <w:t>En el caso objeto de la presente Sentencia una pasajera sufrió una caída en una cinta transportadora del aeropuerto que la conducía a la aeronave en la que debía embarcar. El Tribunal considera que el daño se produjo durante las operaciones de embarque y por lo tanto consideró que la compañía aérea incurría en responsabilidad y la condenó a indemnizar el daño.</w:t>
      </w:r>
    </w:p>
    <w:p>
      <w:pPr>
        <w:pStyle w:val="Normal"/>
        <w:ind w:right="332" w:firstLine="567"/>
        <w:jc w:val="both"/>
        <w:rPr/>
      </w:pPr>
      <w:r>
        <w:rPr/>
      </w:r>
    </w:p>
    <w:p>
      <w:pPr>
        <w:pStyle w:val="Normal"/>
        <w:ind w:right="332" w:firstLine="567"/>
        <w:jc w:val="both"/>
        <w:rPr/>
      </w:pPr>
      <w:r>
        <w:rPr/>
        <w:t xml:space="preserve">Esta resolución no parece acertada. La normativa específica sobre transporte aéreo extiende la responsabilidad de la compañía aérea a las operaciones de embarque y desembarque, pero es evidente que para que nazca responsabilidad es preciso que el daño se produzca a consecuencia de la actuación de la compañía aérea. Incluso en aquellas normas en las que se introduce una responsabilidad objetiva también será preciso que el daño esté relacionado con alguna actuación de la compañía aérea, aunque en tal caso no se exigirá que dicha actuación sea culpable. Por lo tanto, para que un daño sufrido durante las operaciones de embarque o desembarque dé lugar a responsabilidad de la compañía aérea parece lógico exigir que la compañía aérea tuviera algún control o al menos participara en la operación. </w:t>
      </w:r>
    </w:p>
    <w:p>
      <w:pPr>
        <w:pStyle w:val="Normal"/>
        <w:ind w:right="332" w:firstLine="567"/>
        <w:jc w:val="both"/>
        <w:rPr/>
      </w:pPr>
      <w:r>
        <w:rPr/>
      </w:r>
    </w:p>
    <w:p>
      <w:pPr>
        <w:pStyle w:val="Normal"/>
        <w:ind w:right="332" w:firstLine="567"/>
        <w:jc w:val="both"/>
        <w:rPr/>
      </w:pPr>
      <w:r>
        <w:rPr/>
        <w:t>En el caso enjuiciado la caída se produjo en una cinta transportadora, cuyo mantenimiento correspondía al ente que gestiona el aeropuerto, y en un momento de la operación de embarque que escapa del control de la compañía aérea. Lo que sucedía es que la caída se produjo en el aeropuerto de Manila, y al presentar la pasajera la demanda en España resultaba más fácil dirigirse contra la compañía aérea que contra el ente que gestiona el aeropuerto, además de tener mayores posibilidades de ejecutar la Sentencia. Tal vez por este motivo el Tribunal decidió condenar a la compañía aérea para beneficiar los intereses de la pasajera. En cualquier caso la compañía aérea podría reclamar contra el ente que gestiona el aeropuerto de Manila (el equivalente a AENA en España) si considera que aquél fue el verdadero responsable del accidente para reclamarle las cantidades abonadas a consecuencia del mismo.</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Santa Cruz de Tenerife de 20 de febrero de 1998 (AC 1998\3288)</w:t>
      </w:r>
    </w:p>
    <w:p>
      <w:pPr>
        <w:pStyle w:val="Normal"/>
        <w:ind w:right="332" w:firstLine="567"/>
        <w:jc w:val="both"/>
        <w:rPr>
          <w:b/>
          <w:b/>
        </w:rPr>
      </w:pPr>
      <w:r>
        <w:rPr>
          <w:b/>
        </w:rPr>
      </w:r>
    </w:p>
    <w:p>
      <w:pPr>
        <w:pStyle w:val="Normal"/>
        <w:ind w:right="332" w:firstLine="567"/>
        <w:jc w:val="both"/>
        <w:rPr/>
      </w:pPr>
      <w:r>
        <w:rPr/>
        <w:t>En esta Sentencia, al igual que en la anterior, se enjuicia un caso de lesiones sufridas durante las operaciones de embarque en la aeronave. Sin embargo, en este supuesto las lesiones se sufrieron a causa de una maniobra brusca del autobús que conducía a los pasajeros desde la terminal del aeropuerto hasta la aeronave. No existen problemas para entender que el daño se produce durante las operaciones de embarque y por tanto es aplicable la normativa específica sobre accidentes en el transporte aéreo. Habían sido demandadas la compañía aérea y AENA. El tribunal condenó exclusivamente a la compañía aérea, puesto que el autobús y su conductor se encontraban al servicio de la misma. Por tanto en el presente caso el daño se produjo durante una operación de embarque que sí estaba sometida al control de la compañía aérea.</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Asturias de 12 de abril de 2000 (AC 2000\1002)</w:t>
      </w:r>
    </w:p>
    <w:p>
      <w:pPr>
        <w:pStyle w:val="Normal"/>
        <w:ind w:right="332" w:firstLine="567"/>
        <w:jc w:val="both"/>
        <w:rPr>
          <w:b/>
          <w:b/>
        </w:rPr>
      </w:pPr>
      <w:r>
        <w:rPr>
          <w:b/>
        </w:rPr>
      </w:r>
    </w:p>
    <w:p>
      <w:pPr>
        <w:pStyle w:val="Normal"/>
        <w:ind w:right="332" w:firstLine="567"/>
        <w:jc w:val="both"/>
        <w:rPr/>
      </w:pPr>
      <w:r>
        <w:rPr/>
        <w:t>En esta Sentencia se enjuician unas lesiones sufridas por una pasajera durante el vuelo debidas a la caída de otra pasajera sobre la lesionada. En este caso no presenta problemas el momento de producción del siniestro, puesto que fue durante el vuelo, sino si las lesiones fueron debidas a la acción de la aeronave, al tratarse de la caída de una pasajera sobre otra. El tribunal consideró que la normativa sobre accidentes aéreos prevé una responsabilidad objetiva en el caso de la LNA (dato superfluo pues era un vuelo internacional y la misma no era de aplicación) y una responsabilidad subjetiva con inversión de la carga de la prueba en el caso del Convenio de Varsovia (que era la norma aplicable al caso). Puesto que en el supuesto enjuiciado la compañía aérea no había probado que tomó todas las medidas necesarias para evitar el daño o que le fue imposible tomarlas incurre en responsabilidad.</w:t>
      </w:r>
    </w:p>
    <w:p>
      <w:pPr>
        <w:pStyle w:val="Normal"/>
        <w:ind w:right="332" w:firstLine="567"/>
        <w:jc w:val="both"/>
        <w:rPr/>
      </w:pPr>
      <w:r>
        <w:rPr/>
      </w:r>
    </w:p>
    <w:p>
      <w:pPr>
        <w:pStyle w:val="Normal"/>
        <w:ind w:right="332" w:firstLine="567"/>
        <w:jc w:val="both"/>
        <w:rPr/>
      </w:pPr>
      <w:r>
        <w:rPr/>
      </w:r>
    </w:p>
    <w:p>
      <w:pPr>
        <w:pStyle w:val="Normal"/>
        <w:ind w:right="332" w:firstLine="567"/>
        <w:jc w:val="both"/>
        <w:rPr>
          <w:b/>
          <w:b/>
        </w:rPr>
      </w:pPr>
      <w:r>
        <w:rPr>
          <w:b/>
        </w:rPr>
        <w:t>Sentencia de la Audiencia Provincial de Almería de 31 de marzo de 2000 (AC 2000\2862) y Sentencia de la Audiencia Provincial de Lleida de 12 de Abril de 2000 (AC 2000\891)</w:t>
      </w:r>
    </w:p>
    <w:p>
      <w:pPr>
        <w:pStyle w:val="Normal"/>
        <w:ind w:right="332" w:firstLine="567"/>
        <w:jc w:val="both"/>
        <w:rPr>
          <w:b/>
          <w:b/>
        </w:rPr>
      </w:pPr>
      <w:r>
        <w:rPr>
          <w:b/>
        </w:rPr>
      </w:r>
    </w:p>
    <w:p>
      <w:pPr>
        <w:pStyle w:val="Normal"/>
        <w:ind w:right="332" w:firstLine="567"/>
        <w:jc w:val="both"/>
        <w:rPr/>
      </w:pPr>
      <w:r>
        <w:rPr/>
        <w:t xml:space="preserve">Ambas Sentencias resuelven de modo similar dos supuestos parecidos. Debido a los efectos de la inflación, el límite máximo de la indemnización por lesiones recogido en la LNA, establecido por el Real Decreto 233 de 1983, no bastaba para indemnizar adecuadamente los daños sufridos. Por ello estas dos Sentencias hicieron una interpretación un tanto forzada de la LNA, para conseguir elevar la cuantía de las indemnizaciones. Se entiende que el Art. 120 LNA introduce una responsabilidad objetiva, y por lo tanto, hasta el límite fijado en el Art. 117 LNA la compañía aérea no puede eximirse de responsabilidad aunque pruebe su diligencia. El único caso en el que la compañía aérea puede verse obligada a responder por encima de estos límites se encuentra regulado en el Art. 121 LNA, que refiere al supuesto en el que la compañía aérea actuara con dolo o culpa grave. </w:t>
      </w:r>
    </w:p>
    <w:p>
      <w:pPr>
        <w:pStyle w:val="Normal"/>
        <w:ind w:right="332" w:firstLine="567"/>
        <w:jc w:val="both"/>
        <w:rPr/>
      </w:pPr>
      <w:r>
        <w:rPr/>
      </w:r>
    </w:p>
    <w:p>
      <w:pPr>
        <w:pStyle w:val="Normal"/>
        <w:ind w:right="332" w:firstLine="567"/>
        <w:jc w:val="both"/>
        <w:rPr/>
      </w:pPr>
      <w:r>
        <w:rPr/>
        <w:t>A pesar de esta formulación, la jurisprudencia entendía que las normas sobre responsabilidad de la LNA se debían completar con las normas generales sobre responsabilidad, y por lo tanto cuando la compañía aérea actuaba con dolo o culpa no grave se debería aplicar el Art. 1902 y ss. CC, y en consecuencia tampoco se aplicaban límites financieros al importe de la indemnización. Además esta interpretación equipara el sistema de responsabilidad de la LNA al previsto por el Reglamento 2027/97, y en consecuencia también por el  Art. 21 del Convenio de Montreal, en los que el transportista sólo puede beneficiarse de los límites establecidos para la indemnización si puede demostrar que no actuó con negligencia, entendiendo esta como equivalente al dolo o culpa grave. Si existió negligencia por parte de la compañía aérea esta deberá responder ilimitadamente. Aunque esta interpretación de los tribunales daba lugar a un resultado más justo y armonizaba los sistemas de responsabilidad existentes en las múltiples normas aplicables, parece que la intención de la LNA es establecer una responsabilidad objetiva con unos límites a la indemnización que tan sólo podrían rebasarse en caso de que la compañía aérea actuara con dolo o culpa grave, y por tanto la interpretación de los tribunales es contraria a la LNA.</w:t>
      </w:r>
    </w:p>
    <w:p>
      <w:pPr>
        <w:pStyle w:val="Normal"/>
        <w:ind w:right="332" w:firstLine="567"/>
        <w:jc w:val="both"/>
        <w:rPr/>
      </w:pPr>
      <w:r>
        <w:rPr/>
      </w:r>
    </w:p>
    <w:p>
      <w:pPr>
        <w:pStyle w:val="Normal"/>
        <w:ind w:right="332" w:firstLine="567"/>
        <w:jc w:val="both"/>
        <w:rPr>
          <w:rFonts w:ascii="Palatino;Georgia" w:hAnsi="Palatino;Georgia" w:cs="Palatino;Georgia"/>
        </w:rPr>
      </w:pPr>
      <w:r>
        <w:rPr/>
        <w:t>Tras la actualización de los límites del Art. 117 LNA operada por el Real Decreto 37/2001, que los equipara a los límites previstos por el Reglamento 2027/97 y por el Convenio de Montreal,  ya no se le planteará a los tribunales el problema de verse obligados  a conceder una indemnización que no repare adecuadamente los daños sufridos. En cualquier caso se sigue planteando el problema de si la LNA introduce un régimen de responsabilidad objetiva limitada en todo caso o de si la negligencia de la compañía aérea implica que esta responde ilimitadamente, como sucede en el Reglamento 2027/97 y en el Convenio de Montreal. Por fortuna una vez reformado el Reglamento 2027/97 el ámbito de aplicación de la LNA a los accidentes aéreos será muy reducido, y por lo tanto es de esperar que esta duda tenga una incidencia práctica mínima.</w:t>
      </w:r>
    </w:p>
    <w:p>
      <w:pPr>
        <w:pStyle w:val="Normal"/>
        <w:ind w:firstLine="709"/>
        <w:jc w:val="both"/>
        <w:rPr>
          <w:rFonts w:ascii="Palatino;Georgia" w:hAnsi="Palatino;Georgia" w:cs="Palatino;Georgia"/>
        </w:rPr>
      </w:pPr>
      <w:r>
        <w:rPr>
          <w:rFonts w:cs="Palatino;Georgia" w:ascii="Palatino;Georgia" w:hAnsi="Palatino;Georgia"/>
        </w:rPr>
      </w:r>
      <w:r>
        <w:br w:type="page"/>
      </w:r>
    </w:p>
    <w:p>
      <w:pPr>
        <w:pStyle w:val="Heading1"/>
        <w:ind w:right="332" w:firstLine="567"/>
        <w:rPr>
          <w:rFonts w:ascii="Times New Roman" w:hAnsi="Times New Roman" w:cs="Times New Roman"/>
        </w:rPr>
      </w:pPr>
      <w:r>
        <w:rPr>
          <w:rFonts w:cs="Times New Roman" w:ascii="Times New Roman" w:hAnsi="Times New Roman"/>
        </w:rPr>
        <w:t>ANEXO III:</w:t>
      </w:r>
    </w:p>
    <w:p>
      <w:pPr>
        <w:pStyle w:val="Heading1"/>
        <w:ind w:right="332" w:firstLine="567"/>
        <w:rPr>
          <w:rFonts w:ascii="Times New Roman" w:hAnsi="Times New Roman" w:cs="Times New Roman"/>
        </w:rPr>
      </w:pPr>
      <w:r>
        <w:rPr>
          <w:rFonts w:cs="Times New Roman" w:ascii="Times New Roman" w:hAnsi="Times New Roman"/>
        </w:rPr>
      </w:r>
    </w:p>
    <w:p>
      <w:pPr>
        <w:pStyle w:val="Heading1"/>
        <w:ind w:right="332" w:firstLine="567"/>
        <w:rPr>
          <w:rFonts w:ascii="Times New Roman" w:hAnsi="Times New Roman" w:cs="Times New Roman"/>
        </w:rPr>
      </w:pPr>
      <w:r>
        <w:rPr>
          <w:rFonts w:cs="Times New Roman" w:ascii="Times New Roman" w:hAnsi="Times New Roman"/>
        </w:rPr>
        <w:t>NORMATIVA APLICABLE.</w:t>
      </w:r>
    </w:p>
    <w:p>
      <w:pPr>
        <w:pStyle w:val="Normal"/>
        <w:ind w:right="332" w:firstLine="567"/>
        <w:jc w:val="both"/>
        <w:rPr>
          <w:rFonts w:ascii="Times New Roman" w:hAnsi="Times New Roman" w:cs="Times New Roman"/>
        </w:rPr>
      </w:pPr>
      <w:r>
        <w:rPr>
          <w:rFonts w:cs="Times New Roman"/>
        </w:rPr>
      </w:r>
    </w:p>
    <w:p>
      <w:pPr>
        <w:pStyle w:val="Normal"/>
        <w:ind w:right="332" w:firstLine="567"/>
        <w:jc w:val="both"/>
        <w:rPr/>
      </w:pPr>
      <w:r>
        <w:rPr/>
      </w:r>
    </w:p>
    <w:p>
      <w:pPr>
        <w:pStyle w:val="Normal"/>
        <w:ind w:right="332" w:firstLine="567"/>
        <w:jc w:val="both"/>
        <w:rPr/>
      </w:pPr>
      <w:r>
        <w:rPr/>
        <w:t>- Convenio para la unificación de ciertas reglas relativas al transporte aéreo internacional, firmado en Varsovia el 12 de octubre de 1929, “Convenio de Varsovia”.</w:t>
      </w:r>
    </w:p>
    <w:p>
      <w:pPr>
        <w:pStyle w:val="Normal"/>
        <w:ind w:right="332" w:firstLine="567"/>
        <w:jc w:val="both"/>
        <w:rPr/>
      </w:pPr>
      <w:r>
        <w:rPr/>
      </w:r>
    </w:p>
    <w:p>
      <w:pPr>
        <w:pStyle w:val="Normal"/>
        <w:ind w:right="332" w:firstLine="567"/>
        <w:jc w:val="both"/>
        <w:rPr/>
      </w:pPr>
      <w:r>
        <w:rPr/>
        <w:t>- Convenio para la unificación de ciertas reglas para el transporte aéreo internacional, firmado en Montreal el 28 de mayo de 1999, “Convenio de Montreal”.</w:t>
      </w:r>
    </w:p>
    <w:p>
      <w:pPr>
        <w:pStyle w:val="Normal"/>
        <w:ind w:right="332" w:firstLine="567"/>
        <w:jc w:val="both"/>
        <w:rPr/>
      </w:pPr>
      <w:r>
        <w:rPr/>
      </w:r>
    </w:p>
    <w:p>
      <w:pPr>
        <w:pStyle w:val="Normal"/>
        <w:ind w:right="332" w:firstLine="567"/>
        <w:jc w:val="both"/>
        <w:rPr/>
      </w:pPr>
      <w:r>
        <w:rPr/>
        <w:t>- Reglamento (CEE) nº 295/91 del Consejo, de 4 de febrero de 1991, por el que se establecen normas comunes relativas a un sistema de compensación por denegación de embarque en el transporte aéreo regular.</w:t>
      </w:r>
    </w:p>
    <w:p>
      <w:pPr>
        <w:pStyle w:val="Normal"/>
        <w:ind w:right="332" w:firstLine="567"/>
        <w:jc w:val="both"/>
        <w:rPr/>
      </w:pPr>
      <w:r>
        <w:rPr/>
      </w:r>
    </w:p>
    <w:p>
      <w:pPr>
        <w:pStyle w:val="Normal"/>
        <w:ind w:right="332" w:firstLine="567"/>
        <w:jc w:val="both"/>
        <w:rPr/>
      </w:pPr>
      <w:r>
        <w:rPr/>
        <w:t>-</w:t>
      </w:r>
      <w:r>
        <w:rPr>
          <w:b/>
        </w:rPr>
        <w:t xml:space="preserve"> </w:t>
      </w:r>
      <w:r>
        <w:rPr/>
        <w:t>Propuesta de Reglamento del Parlamento Europeo y del Consejo por el que se establecen normas comunes sobre compensación y asistencia a los pasajeros aéreos en caso de denegación de embarque y anulación o gran retraso de los vuelos, presentada el 21 de diciembre de 2001.</w:t>
      </w:r>
    </w:p>
    <w:p>
      <w:pPr>
        <w:pStyle w:val="Normal"/>
        <w:ind w:right="332" w:firstLine="567"/>
        <w:jc w:val="both"/>
        <w:rPr/>
      </w:pPr>
      <w:r>
        <w:rPr/>
      </w:r>
    </w:p>
    <w:p>
      <w:pPr>
        <w:pStyle w:val="Normal"/>
        <w:numPr>
          <w:ilvl w:val="0"/>
          <w:numId w:val="5"/>
        </w:numPr>
        <w:ind w:left="0" w:right="332" w:firstLine="567"/>
        <w:jc w:val="both"/>
        <w:rPr/>
      </w:pPr>
      <w:r>
        <w:rPr/>
        <w:t>Reglamento (CE) nº 2027/97 del Consejo de 9 de octubre de 1997 sobre la responsabilidad de las compañías aéreas en caso de accidente.</w:t>
      </w:r>
    </w:p>
    <w:p>
      <w:pPr>
        <w:pStyle w:val="Normal"/>
        <w:tabs>
          <w:tab w:val="clear" w:pos="708"/>
          <w:tab w:val="left" w:pos="0" w:leader="none"/>
        </w:tabs>
        <w:ind w:right="332" w:firstLine="567"/>
        <w:jc w:val="both"/>
        <w:rPr/>
      </w:pPr>
      <w:r>
        <w:rPr/>
      </w:r>
    </w:p>
    <w:p>
      <w:pPr>
        <w:pStyle w:val="Normal"/>
        <w:tabs>
          <w:tab w:val="clear" w:pos="708"/>
          <w:tab w:val="left" w:pos="0" w:leader="none"/>
        </w:tabs>
        <w:ind w:right="332" w:firstLine="567"/>
        <w:jc w:val="both"/>
        <w:rPr/>
      </w:pPr>
      <w:r>
        <w:rPr/>
        <w:t>- Reglamento (ce) nº 889/2002 del parlamento europeo y del consejo de 13 de mayo de 2002 por el que se modifica el reglamento (ce) n° 2027/97 del consejo sobre la responsabilidad de las compañías aéreas en caso de accidente.</w:t>
      </w:r>
    </w:p>
    <w:p>
      <w:pPr>
        <w:pStyle w:val="Normal"/>
        <w:ind w:right="332" w:hanging="0"/>
        <w:jc w:val="both"/>
        <w:rPr/>
      </w:pPr>
      <w:r>
        <w:rPr/>
      </w:r>
    </w:p>
    <w:p>
      <w:pPr>
        <w:pStyle w:val="Normal"/>
        <w:ind w:right="332" w:firstLine="567"/>
        <w:jc w:val="both"/>
        <w:rPr/>
      </w:pPr>
      <w:r>
        <w:rPr/>
      </w:r>
    </w:p>
    <w:p>
      <w:pPr>
        <w:pStyle w:val="Normal"/>
        <w:jc w:val="both"/>
        <w:rPr/>
      </w:pPr>
      <w:r>
        <w:rPr/>
      </w:r>
      <w:r>
        <w:br w:type="page"/>
      </w:r>
    </w:p>
    <w:p>
      <w:pPr>
        <w:pStyle w:val="Normal"/>
        <w:jc w:val="both"/>
        <w:rPr>
          <w:b/>
          <w:b/>
        </w:rPr>
      </w:pPr>
      <w:r>
        <w:rPr>
          <w:b/>
        </w:rPr>
        <w:t>CONVENIO PARA LA UNIFICACIÓN DE CIERTAS REGLAS RELATIVAS AL TRANSPORTE AÉREO INTERNACIONAL. VARSOVIA, 12 DE OCTUBRE DE 1929.</w:t>
      </w:r>
    </w:p>
    <w:p>
      <w:pPr>
        <w:pStyle w:val="Normal"/>
        <w:jc w:val="both"/>
        <w:rPr>
          <w:b/>
          <w:b/>
          <w:sz w:val="22"/>
        </w:rPr>
      </w:pPr>
      <w:r>
        <w:rPr>
          <w:b/>
          <w:sz w:val="22"/>
        </w:rPr>
      </w:r>
    </w:p>
    <w:p>
      <w:pPr>
        <w:pStyle w:val="Normal"/>
        <w:jc w:val="both"/>
        <w:rPr/>
      </w:pPr>
      <w:r>
        <w:rPr>
          <w:b/>
          <w:sz w:val="22"/>
        </w:rPr>
        <w:t>NOTA:</w:t>
      </w:r>
      <w:r>
        <w:rPr>
          <w:sz w:val="22"/>
        </w:rPr>
        <w:t xml:space="preserve"> El presente convenio ha sido actualizado por el Protocolo de la Haya de 1955, el Convenio de Guadalajara de 1961, el Protocolo de Guatemala de 1971 y los cuatro Protocolos de Montreal de 1975. La versión del Convenio aplicable será la última versión ratificada por los Estados en que se sitúe el origen y destino del transporte.</w:t>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jc w:val="center"/>
        <w:rPr>
          <w:b/>
          <w:b/>
          <w:sz w:val="22"/>
        </w:rPr>
      </w:pPr>
      <w:r>
        <w:rPr>
          <w:b/>
          <w:sz w:val="22"/>
        </w:rPr>
        <w:t>CAPITULO  PRIMERO: Objeto. Definiciones.</w:t>
      </w:r>
    </w:p>
    <w:p>
      <w:pPr>
        <w:pStyle w:val="Normal"/>
        <w:ind w:firstLine="709"/>
        <w:jc w:val="both"/>
        <w:rPr>
          <w:b/>
          <w:b/>
          <w:sz w:val="22"/>
        </w:rPr>
      </w:pPr>
      <w:r>
        <w:rPr>
          <w:b/>
          <w:sz w:val="22"/>
        </w:rPr>
      </w:r>
    </w:p>
    <w:p>
      <w:pPr>
        <w:pStyle w:val="Normal"/>
        <w:ind w:firstLine="709"/>
        <w:jc w:val="both"/>
        <w:rPr>
          <w:b/>
          <w:b/>
          <w:sz w:val="22"/>
        </w:rPr>
      </w:pPr>
      <w:r>
        <w:rPr>
          <w:b/>
          <w:sz w:val="22"/>
        </w:rPr>
        <w:t xml:space="preserve">Artículo 1º. </w:t>
      </w:r>
    </w:p>
    <w:p>
      <w:pPr>
        <w:pStyle w:val="Normal"/>
        <w:ind w:firstLine="709"/>
        <w:jc w:val="both"/>
        <w:rPr>
          <w:sz w:val="22"/>
        </w:rPr>
      </w:pPr>
      <w:r>
        <w:rPr>
          <w:sz w:val="22"/>
        </w:rPr>
        <w:t>1. El presente Convenio se aplica a todo transporte internacional de personas, equipajes o mercancías efectuado, contra remuneración, en aeronave. Se aplica igualmente a los transportes gratuitos efectuados en aeronave por una Empresa de transportes aéreos.</w:t>
      </w:r>
    </w:p>
    <w:p>
      <w:pPr>
        <w:pStyle w:val="Normal"/>
        <w:ind w:firstLine="709"/>
        <w:jc w:val="both"/>
        <w:rPr>
          <w:sz w:val="22"/>
        </w:rPr>
      </w:pPr>
      <w:r>
        <w:rPr>
          <w:sz w:val="22"/>
        </w:rPr>
        <w:t>2. Se califica como "transporte internacional", en el sentido del presente Convenio, todo transporte en el cual con arreglo a las estipulaciones de las Partes, el punto de partida y el punto de destino, haya o no interrupción de transporte o transbordo, están situados ya en el territorio de dos Altas Partes Contratantes, ya en el territorio de una sola Alta Parte Contratante, con tal de que se prevea una escala intermedia, bien en territorio sometido a la soberanía, jurisdicción, mandato o autoridad de cualquier otra Potencia, aunque no sea Contratante. El transporte sin la susodicha escala entre territorios sometidos a la soberanía, jurisdicción,  mandato o autoridad de la misma Alta Parte Contratante no se considerará como internacional en el sentido del presente Convenio.</w:t>
      </w:r>
    </w:p>
    <w:p>
      <w:pPr>
        <w:pStyle w:val="Normal"/>
        <w:ind w:firstLine="709"/>
        <w:jc w:val="both"/>
        <w:rPr>
          <w:sz w:val="22"/>
        </w:rPr>
      </w:pPr>
      <w:r>
        <w:rPr>
          <w:sz w:val="22"/>
        </w:rPr>
        <w:t>3. El transporte que haya de ejecutarse por varios porteadores por vía aérea, sucesivamente se considerará para la aplicación de este Convenio como transporte único cuando haya sido considerado por las Partes como una sola operación, bien que haya sido ultimado por medio de un solo contrato o por una serie de contratos, y no perderá su carácter internacional por el hecho de que un solo contrato o una serie de ellos deban ejecutarse íntegramente dentro de un territorio reducido a la soberanía, jurisdicción, mandato o autoridad de una misma Parte Contratante.</w:t>
      </w:r>
    </w:p>
    <w:p>
      <w:pPr>
        <w:pStyle w:val="Normal"/>
        <w:ind w:firstLine="709"/>
        <w:jc w:val="both"/>
        <w:rPr>
          <w:sz w:val="22"/>
        </w:rPr>
      </w:pPr>
      <w:r>
        <w:rPr>
          <w:sz w:val="22"/>
        </w:rPr>
      </w:r>
    </w:p>
    <w:p>
      <w:pPr>
        <w:pStyle w:val="Normal"/>
        <w:ind w:firstLine="709"/>
        <w:jc w:val="both"/>
        <w:rPr>
          <w:b/>
          <w:b/>
          <w:sz w:val="22"/>
        </w:rPr>
      </w:pPr>
      <w:r>
        <w:rPr>
          <w:b/>
          <w:sz w:val="22"/>
        </w:rPr>
        <w:t xml:space="preserve">Art. 2º. </w:t>
      </w:r>
    </w:p>
    <w:p>
      <w:pPr>
        <w:pStyle w:val="Normal"/>
        <w:ind w:firstLine="709"/>
        <w:jc w:val="both"/>
        <w:rPr>
          <w:sz w:val="22"/>
        </w:rPr>
      </w:pPr>
      <w:r>
        <w:rPr>
          <w:sz w:val="22"/>
        </w:rPr>
        <w:t>1. Este Convenio se aplicará a los transportes efectuados por el Estado o las demás personas jurídicas de Derecho público, en las condiciones señaladas en el artículo 1º.</w:t>
      </w:r>
    </w:p>
    <w:p>
      <w:pPr>
        <w:pStyle w:val="Normal"/>
        <w:ind w:firstLine="709"/>
        <w:jc w:val="both"/>
        <w:rPr>
          <w:sz w:val="22"/>
        </w:rPr>
      </w:pPr>
      <w:r>
        <w:rPr>
          <w:sz w:val="22"/>
        </w:rPr>
        <w:t>2. Quedan exceptuados de la aplicación del presente Convenio los transportes efectuados con arreglo a lo establecido en los Convenio postales internacionales.</w:t>
      </w:r>
    </w:p>
    <w:p>
      <w:pPr>
        <w:pStyle w:val="Normal"/>
        <w:ind w:firstLine="709"/>
        <w:jc w:val="both"/>
        <w:rPr>
          <w:sz w:val="22"/>
        </w:rPr>
      </w:pPr>
      <w:r>
        <w:rPr>
          <w:sz w:val="22"/>
        </w:rPr>
      </w:r>
    </w:p>
    <w:p>
      <w:pPr>
        <w:pStyle w:val="Normal"/>
        <w:ind w:firstLine="709"/>
        <w:jc w:val="both"/>
        <w:rPr>
          <w:sz w:val="22"/>
        </w:rPr>
      </w:pPr>
      <w:r>
        <w:rPr>
          <w:sz w:val="22"/>
        </w:rPr>
      </w:r>
    </w:p>
    <w:p>
      <w:pPr>
        <w:pStyle w:val="Normal"/>
        <w:jc w:val="center"/>
        <w:rPr>
          <w:b/>
          <w:b/>
          <w:sz w:val="22"/>
        </w:rPr>
      </w:pPr>
      <w:r>
        <w:rPr>
          <w:b/>
          <w:sz w:val="22"/>
        </w:rPr>
        <w:t>CAPITULO II: Títulos de transporte</w:t>
      </w:r>
    </w:p>
    <w:p>
      <w:pPr>
        <w:pStyle w:val="Normal"/>
        <w:ind w:firstLine="709"/>
        <w:jc w:val="both"/>
        <w:rPr>
          <w:b/>
          <w:b/>
          <w:sz w:val="22"/>
        </w:rPr>
      </w:pPr>
      <w:r>
        <w:rPr>
          <w:b/>
          <w:sz w:val="22"/>
        </w:rPr>
      </w:r>
    </w:p>
    <w:p>
      <w:pPr>
        <w:pStyle w:val="Normal"/>
        <w:jc w:val="both"/>
        <w:rPr>
          <w:b/>
          <w:b/>
          <w:sz w:val="22"/>
        </w:rPr>
      </w:pPr>
      <w:r>
        <w:rPr>
          <w:b/>
          <w:sz w:val="22"/>
        </w:rPr>
        <w:t>SECCIÓN I. Billetes de pasaje.</w:t>
      </w:r>
    </w:p>
    <w:p>
      <w:pPr>
        <w:pStyle w:val="Normal"/>
        <w:ind w:firstLine="709"/>
        <w:jc w:val="both"/>
        <w:rPr>
          <w:b/>
          <w:b/>
          <w:sz w:val="22"/>
        </w:rPr>
      </w:pPr>
      <w:r>
        <w:rPr>
          <w:b/>
          <w:sz w:val="22"/>
        </w:rPr>
      </w:r>
    </w:p>
    <w:p>
      <w:pPr>
        <w:pStyle w:val="Normal"/>
        <w:ind w:firstLine="709"/>
        <w:jc w:val="both"/>
        <w:rPr>
          <w:b/>
          <w:b/>
          <w:sz w:val="22"/>
        </w:rPr>
      </w:pPr>
      <w:r>
        <w:rPr>
          <w:b/>
          <w:sz w:val="22"/>
        </w:rPr>
        <w:t xml:space="preserve">Art. 3º. </w:t>
      </w:r>
    </w:p>
    <w:p>
      <w:pPr>
        <w:pStyle w:val="Normal"/>
        <w:ind w:firstLine="709"/>
        <w:jc w:val="both"/>
        <w:rPr>
          <w:sz w:val="22"/>
        </w:rPr>
      </w:pPr>
      <w:r>
        <w:rPr>
          <w:sz w:val="22"/>
        </w:rPr>
        <w:t xml:space="preserve">1. En el transporte de viajeros el porteador está obligado a expedir un billete de pasaje, que deberá contener las indicaciones siguientes: </w:t>
      </w:r>
    </w:p>
    <w:p>
      <w:pPr>
        <w:pStyle w:val="Normal"/>
        <w:ind w:firstLine="709"/>
        <w:jc w:val="both"/>
        <w:rPr>
          <w:sz w:val="22"/>
        </w:rPr>
      </w:pPr>
      <w:r>
        <w:rPr>
          <w:sz w:val="22"/>
        </w:rPr>
        <w:t xml:space="preserve">       </w:t>
      </w:r>
      <w:r>
        <w:rPr>
          <w:sz w:val="22"/>
        </w:rPr>
        <w:t>a) Lugar y fecha de emisión.</w:t>
      </w:r>
    </w:p>
    <w:p>
      <w:pPr>
        <w:pStyle w:val="Normal"/>
        <w:ind w:firstLine="709"/>
        <w:jc w:val="both"/>
        <w:rPr>
          <w:sz w:val="22"/>
        </w:rPr>
      </w:pPr>
      <w:r>
        <w:rPr>
          <w:sz w:val="22"/>
        </w:rPr>
        <w:t xml:space="preserve">       </w:t>
      </w:r>
      <w:r>
        <w:rPr>
          <w:sz w:val="22"/>
        </w:rPr>
        <w:t>b) Puntos de partida y de destino.</w:t>
      </w:r>
    </w:p>
    <w:p>
      <w:pPr>
        <w:pStyle w:val="Normal"/>
        <w:ind w:firstLine="709"/>
        <w:jc w:val="both"/>
        <w:rPr>
          <w:sz w:val="22"/>
        </w:rPr>
      </w:pPr>
      <w:r>
        <w:rPr>
          <w:sz w:val="22"/>
        </w:rPr>
        <w:t xml:space="preserve">       </w:t>
      </w:r>
      <w:r>
        <w:rPr>
          <w:sz w:val="22"/>
        </w:rPr>
        <w:t>c) Las paradas previstas, bajo reserva de la facultad para el porteador de estipular que podrá modificarlas en caso de necesidad, y sin que dicha modificación pueda hacer perder al transporte su carácter internacional.</w:t>
      </w:r>
    </w:p>
    <w:p>
      <w:pPr>
        <w:pStyle w:val="Normal"/>
        <w:ind w:firstLine="709"/>
        <w:jc w:val="both"/>
        <w:rPr>
          <w:sz w:val="22"/>
        </w:rPr>
      </w:pPr>
      <w:r>
        <w:rPr>
          <w:sz w:val="22"/>
        </w:rPr>
        <w:t xml:space="preserve">       </w:t>
      </w:r>
      <w:r>
        <w:rPr>
          <w:sz w:val="22"/>
        </w:rPr>
        <w:t>d) El nombre y la dirección del porteador o de los porteadores.</w:t>
      </w:r>
    </w:p>
    <w:p>
      <w:pPr>
        <w:pStyle w:val="Normal"/>
        <w:ind w:firstLine="709"/>
        <w:jc w:val="both"/>
        <w:rPr>
          <w:sz w:val="22"/>
        </w:rPr>
      </w:pPr>
      <w:r>
        <w:rPr>
          <w:sz w:val="22"/>
        </w:rPr>
        <w:t xml:space="preserve">       </w:t>
      </w:r>
      <w:r>
        <w:rPr>
          <w:sz w:val="22"/>
        </w:rPr>
        <w:t>e) Indicación de que el transporte está sometido al régimen de responsabilidad establecido por el presente Convenio.</w:t>
      </w:r>
    </w:p>
    <w:p>
      <w:pPr>
        <w:pStyle w:val="Normal"/>
        <w:ind w:firstLine="709"/>
        <w:jc w:val="both"/>
        <w:rPr>
          <w:sz w:val="22"/>
        </w:rPr>
      </w:pPr>
      <w:r>
        <w:rPr>
          <w:sz w:val="22"/>
        </w:rPr>
        <w:t>2. La falta, irregularidad o pérdida del billete no afectará ni a la existencia ni a la validez del contrato de transporte, que no dejará por ello de estar sometido a las reglas del presente Convenio. Sin embargo, si el porteador admite al viajero, sin que se le haya expedido un billete de pasaje, no tendrá derecho a prevalerse de las disposiciones de este Convenio que excluyan o limiten su responsabilidad.</w:t>
      </w:r>
    </w:p>
    <w:p>
      <w:pPr>
        <w:pStyle w:val="Normal"/>
        <w:ind w:firstLine="709"/>
        <w:jc w:val="both"/>
        <w:rPr>
          <w:sz w:val="22"/>
        </w:rPr>
      </w:pPr>
      <w:r>
        <w:rPr>
          <w:sz w:val="22"/>
        </w:rPr>
      </w:r>
    </w:p>
    <w:p>
      <w:pPr>
        <w:pStyle w:val="Normal"/>
        <w:jc w:val="both"/>
        <w:rPr>
          <w:b/>
          <w:b/>
          <w:sz w:val="22"/>
        </w:rPr>
      </w:pPr>
      <w:r>
        <w:rPr>
          <w:b/>
          <w:sz w:val="22"/>
        </w:rPr>
        <w:t>SECCIÓN II. Talón de equipajes.</w:t>
      </w:r>
    </w:p>
    <w:p>
      <w:pPr>
        <w:pStyle w:val="Normal"/>
        <w:ind w:firstLine="709"/>
        <w:jc w:val="both"/>
        <w:rPr>
          <w:b/>
          <w:b/>
          <w:sz w:val="22"/>
        </w:rPr>
      </w:pPr>
      <w:r>
        <w:rPr>
          <w:b/>
          <w:sz w:val="22"/>
        </w:rPr>
      </w:r>
    </w:p>
    <w:p>
      <w:pPr>
        <w:pStyle w:val="Normal"/>
        <w:ind w:firstLine="709"/>
        <w:jc w:val="both"/>
        <w:rPr>
          <w:b/>
          <w:b/>
          <w:sz w:val="22"/>
        </w:rPr>
      </w:pPr>
      <w:r>
        <w:rPr>
          <w:b/>
          <w:sz w:val="22"/>
        </w:rPr>
        <w:t xml:space="preserve">Art. 4º. </w:t>
      </w:r>
    </w:p>
    <w:p>
      <w:pPr>
        <w:pStyle w:val="Normal"/>
        <w:ind w:firstLine="709"/>
        <w:jc w:val="both"/>
        <w:rPr>
          <w:sz w:val="22"/>
        </w:rPr>
      </w:pPr>
      <w:r>
        <w:rPr>
          <w:sz w:val="22"/>
        </w:rPr>
        <w:t>1. Para el transporte de equipajes que no sean los objetos menudos personales que el viajero conserva bajo su custodia, el porteador está obligado a expedir un talón de equipajes.</w:t>
      </w:r>
    </w:p>
    <w:p>
      <w:pPr>
        <w:pStyle w:val="Normal"/>
        <w:ind w:firstLine="709"/>
        <w:jc w:val="both"/>
        <w:rPr>
          <w:sz w:val="22"/>
        </w:rPr>
      </w:pPr>
      <w:r>
        <w:rPr>
          <w:sz w:val="22"/>
        </w:rPr>
        <w:t>2. El talón de equipajes estará constituido por dos ejemplares: uno para el viajero y otro para el porteador.</w:t>
      </w:r>
    </w:p>
    <w:p>
      <w:pPr>
        <w:pStyle w:val="Normal"/>
        <w:ind w:firstLine="709"/>
        <w:jc w:val="both"/>
        <w:rPr>
          <w:sz w:val="22"/>
        </w:rPr>
      </w:pPr>
      <w:r>
        <w:rPr>
          <w:sz w:val="22"/>
        </w:rPr>
        <w:t xml:space="preserve">3. Deberá contener las indicaciones siguientes: </w:t>
      </w:r>
    </w:p>
    <w:p>
      <w:pPr>
        <w:pStyle w:val="Normal"/>
        <w:ind w:firstLine="709"/>
        <w:jc w:val="both"/>
        <w:rPr>
          <w:sz w:val="22"/>
        </w:rPr>
      </w:pPr>
      <w:r>
        <w:rPr>
          <w:sz w:val="22"/>
        </w:rPr>
        <w:t xml:space="preserve">       </w:t>
      </w:r>
      <w:r>
        <w:rPr>
          <w:sz w:val="22"/>
        </w:rPr>
        <w:t>a) Lugar y fecha de la emisión.</w:t>
      </w:r>
    </w:p>
    <w:p>
      <w:pPr>
        <w:pStyle w:val="Normal"/>
        <w:ind w:firstLine="709"/>
        <w:jc w:val="both"/>
        <w:rPr>
          <w:sz w:val="22"/>
        </w:rPr>
      </w:pPr>
      <w:r>
        <w:rPr>
          <w:sz w:val="22"/>
        </w:rPr>
        <w:t xml:space="preserve">       </w:t>
      </w:r>
      <w:r>
        <w:rPr>
          <w:sz w:val="22"/>
        </w:rPr>
        <w:t>b) Punto de partida y de destino.</w:t>
      </w:r>
    </w:p>
    <w:p>
      <w:pPr>
        <w:pStyle w:val="Normal"/>
        <w:ind w:firstLine="709"/>
        <w:jc w:val="both"/>
        <w:rPr>
          <w:sz w:val="22"/>
        </w:rPr>
      </w:pPr>
      <w:r>
        <w:rPr>
          <w:sz w:val="22"/>
        </w:rPr>
        <w:t xml:space="preserve">       </w:t>
      </w:r>
      <w:r>
        <w:rPr>
          <w:sz w:val="22"/>
        </w:rPr>
        <w:t>c) Nombre y dirección del porteador o de los porteadores.</w:t>
      </w:r>
    </w:p>
    <w:p>
      <w:pPr>
        <w:pStyle w:val="Normal"/>
        <w:ind w:firstLine="709"/>
        <w:jc w:val="both"/>
        <w:rPr>
          <w:sz w:val="22"/>
        </w:rPr>
      </w:pPr>
      <w:r>
        <w:rPr>
          <w:sz w:val="22"/>
        </w:rPr>
        <w:t xml:space="preserve">       </w:t>
      </w:r>
      <w:r>
        <w:rPr>
          <w:sz w:val="22"/>
        </w:rPr>
        <w:t>d) Número de billete de pasaje.</w:t>
      </w:r>
    </w:p>
    <w:p>
      <w:pPr>
        <w:pStyle w:val="Normal"/>
        <w:ind w:firstLine="709"/>
        <w:jc w:val="both"/>
        <w:rPr>
          <w:sz w:val="22"/>
        </w:rPr>
      </w:pPr>
      <w:r>
        <w:rPr>
          <w:sz w:val="22"/>
        </w:rPr>
        <w:t xml:space="preserve">       </w:t>
      </w:r>
      <w:r>
        <w:rPr>
          <w:sz w:val="22"/>
        </w:rPr>
        <w:t>e) Indicación de que la entrega de los equipajes se hará al portador del talón.</w:t>
      </w:r>
    </w:p>
    <w:p>
      <w:pPr>
        <w:pStyle w:val="Normal"/>
        <w:ind w:firstLine="709"/>
        <w:jc w:val="both"/>
        <w:rPr>
          <w:sz w:val="22"/>
        </w:rPr>
      </w:pPr>
      <w:r>
        <w:rPr>
          <w:sz w:val="22"/>
        </w:rPr>
        <w:t xml:space="preserve">       </w:t>
      </w:r>
      <w:r>
        <w:rPr>
          <w:sz w:val="22"/>
        </w:rPr>
        <w:t>f) Número y peso de las mercancías.</w:t>
      </w:r>
    </w:p>
    <w:p>
      <w:pPr>
        <w:pStyle w:val="Normal"/>
        <w:ind w:firstLine="709"/>
        <w:jc w:val="both"/>
        <w:rPr>
          <w:sz w:val="22"/>
        </w:rPr>
      </w:pPr>
      <w:r>
        <w:rPr>
          <w:sz w:val="22"/>
        </w:rPr>
        <w:t xml:space="preserve">       </w:t>
      </w:r>
      <w:r>
        <w:rPr>
          <w:sz w:val="22"/>
        </w:rPr>
        <w:t>g) Importe del valor declarado, conforme al artículo 22, párrafo 2.</w:t>
      </w:r>
    </w:p>
    <w:p>
      <w:pPr>
        <w:pStyle w:val="Normal"/>
        <w:ind w:firstLine="709"/>
        <w:jc w:val="both"/>
        <w:rPr>
          <w:sz w:val="22"/>
        </w:rPr>
      </w:pPr>
      <w:r>
        <w:rPr>
          <w:sz w:val="22"/>
        </w:rPr>
        <w:t xml:space="preserve">       </w:t>
      </w:r>
      <w:r>
        <w:rPr>
          <w:sz w:val="22"/>
        </w:rPr>
        <w:t>h) Indicación de que el transporte queda sometido al régimen de responsabilidad establecido por el presente Convenio.</w:t>
      </w:r>
    </w:p>
    <w:p>
      <w:pPr>
        <w:pStyle w:val="Normal"/>
        <w:ind w:firstLine="709"/>
        <w:jc w:val="both"/>
        <w:rPr>
          <w:sz w:val="22"/>
        </w:rPr>
      </w:pPr>
      <w:r>
        <w:rPr>
          <w:sz w:val="22"/>
        </w:rPr>
        <w:t>4. La falta, irregularidad o pérdida del talón no afecta a la existencia ni a la validez del contrato de transporte, que no dejará por ello de estar sometido a las reglas del presente Convenio. Sin embargo, si el porteador aceptare los equipajes sin expedir un talón, o si el talón no contiene las indicaciones señaladas en las letras d), f) y h), el porteador no tendrá derecho a prevalerse de las disposiciones de este Convenio que excluyan o limiten su responsabilidad.</w:t>
      </w:r>
    </w:p>
    <w:p>
      <w:pPr>
        <w:pStyle w:val="Normal"/>
        <w:ind w:firstLine="709"/>
        <w:jc w:val="both"/>
        <w:rPr>
          <w:sz w:val="22"/>
        </w:rPr>
      </w:pPr>
      <w:r>
        <w:rPr>
          <w:sz w:val="22"/>
        </w:rPr>
      </w:r>
    </w:p>
    <w:p>
      <w:pPr>
        <w:pStyle w:val="Normal"/>
        <w:jc w:val="both"/>
        <w:rPr>
          <w:b/>
          <w:b/>
          <w:sz w:val="22"/>
        </w:rPr>
      </w:pPr>
      <w:r>
        <w:rPr>
          <w:b/>
          <w:sz w:val="22"/>
        </w:rPr>
        <w:t>SECCIÓN III. Carta de porte aéreo.</w:t>
      </w:r>
    </w:p>
    <w:p>
      <w:pPr>
        <w:pStyle w:val="Normal"/>
        <w:ind w:firstLine="709"/>
        <w:jc w:val="both"/>
        <w:rPr>
          <w:b/>
          <w:b/>
          <w:sz w:val="22"/>
        </w:rPr>
      </w:pPr>
      <w:r>
        <w:rPr>
          <w:b/>
          <w:sz w:val="22"/>
        </w:rPr>
      </w:r>
    </w:p>
    <w:p>
      <w:pPr>
        <w:pStyle w:val="Normal"/>
        <w:ind w:firstLine="709"/>
        <w:jc w:val="both"/>
        <w:rPr>
          <w:b/>
          <w:b/>
          <w:sz w:val="22"/>
        </w:rPr>
      </w:pPr>
      <w:r>
        <w:rPr>
          <w:b/>
          <w:sz w:val="22"/>
        </w:rPr>
        <w:t xml:space="preserve">Art. 5º. </w:t>
      </w:r>
    </w:p>
    <w:p>
      <w:pPr>
        <w:pStyle w:val="Normal"/>
        <w:ind w:firstLine="709"/>
        <w:jc w:val="both"/>
        <w:rPr>
          <w:sz w:val="22"/>
        </w:rPr>
      </w:pPr>
      <w:r>
        <w:rPr>
          <w:sz w:val="22"/>
        </w:rPr>
        <w:t>1. Todo porteador de mercancías tiene derecho a pedir al expedidor la relación y entrega de un documento titulado "carta de porte aéreo"; todo expedidor tiene el derecho de pedir al porteador la aceptación de dicho documento.</w:t>
      </w:r>
    </w:p>
    <w:p>
      <w:pPr>
        <w:pStyle w:val="Normal"/>
        <w:ind w:firstLine="709"/>
        <w:jc w:val="both"/>
        <w:rPr>
          <w:sz w:val="22"/>
        </w:rPr>
      </w:pPr>
      <w:r>
        <w:rPr>
          <w:sz w:val="22"/>
        </w:rPr>
        <w:t>2. Sin embargo, la falta, irregularidad o pérdida de dicho título no afecta a la existencia ni a la validez del contrato de transporte, que no dejará por ello de estar sometido a las reglas del presente Convenio, a reserva de las disposiciones del artículo 9º.</w:t>
      </w:r>
    </w:p>
    <w:p>
      <w:pPr>
        <w:pStyle w:val="Normal"/>
        <w:ind w:firstLine="709"/>
        <w:jc w:val="both"/>
        <w:rPr>
          <w:sz w:val="22"/>
        </w:rPr>
      </w:pPr>
      <w:r>
        <w:rPr>
          <w:sz w:val="22"/>
        </w:rPr>
      </w:r>
    </w:p>
    <w:p>
      <w:pPr>
        <w:pStyle w:val="Normal"/>
        <w:ind w:firstLine="709"/>
        <w:jc w:val="both"/>
        <w:rPr>
          <w:b/>
          <w:b/>
          <w:sz w:val="22"/>
        </w:rPr>
      </w:pPr>
      <w:r>
        <w:rPr>
          <w:b/>
          <w:sz w:val="22"/>
        </w:rPr>
        <w:t xml:space="preserve">Art. 6º. </w:t>
      </w:r>
    </w:p>
    <w:p>
      <w:pPr>
        <w:pStyle w:val="Normal"/>
        <w:ind w:firstLine="709"/>
        <w:jc w:val="both"/>
        <w:rPr>
          <w:sz w:val="22"/>
        </w:rPr>
      </w:pPr>
      <w:r>
        <w:rPr>
          <w:sz w:val="22"/>
        </w:rPr>
        <w:t>1. La carta de porte aéreo se extenderá por el expedidor en tres ejemplares originales y se entregará con la mercancía.</w:t>
      </w:r>
    </w:p>
    <w:p>
      <w:pPr>
        <w:pStyle w:val="Normal"/>
        <w:ind w:firstLine="709"/>
        <w:jc w:val="both"/>
        <w:rPr>
          <w:sz w:val="22"/>
        </w:rPr>
      </w:pPr>
      <w:r>
        <w:rPr>
          <w:sz w:val="22"/>
        </w:rPr>
        <w:t>2. El primer ejemplar llevará la indicación "para el porteador"; será firmado por el expedidor. El segundo ejemplar llevará la indicación "para el destinatario"; será firmado por el expedidor y el porteador y acompañará a la mercancía. El tercer ejemplar será firmado por el porteador y remitido por éste al expedidor, previa la aceptación de la mercancía.</w:t>
      </w:r>
    </w:p>
    <w:p>
      <w:pPr>
        <w:pStyle w:val="Normal"/>
        <w:ind w:firstLine="709"/>
        <w:jc w:val="both"/>
        <w:rPr>
          <w:sz w:val="22"/>
        </w:rPr>
      </w:pPr>
      <w:r>
        <w:rPr>
          <w:sz w:val="22"/>
        </w:rPr>
        <w:t>3. La firma del porteador deberá ser estampada desde el momento de la aceptación de la mercancía.</w:t>
      </w:r>
    </w:p>
    <w:p>
      <w:pPr>
        <w:pStyle w:val="Normal"/>
        <w:ind w:firstLine="709"/>
        <w:jc w:val="both"/>
        <w:rPr>
          <w:sz w:val="22"/>
        </w:rPr>
      </w:pPr>
      <w:r>
        <w:rPr>
          <w:sz w:val="22"/>
        </w:rPr>
        <w:t>4. La firma del porteador podrá ser reemplazada por un sello; la del expedidor podrá ser impresa o reemplazada por un sello.</w:t>
      </w:r>
    </w:p>
    <w:p>
      <w:pPr>
        <w:pStyle w:val="Normal"/>
        <w:ind w:firstLine="709"/>
        <w:jc w:val="both"/>
        <w:rPr>
          <w:sz w:val="22"/>
        </w:rPr>
      </w:pPr>
      <w:r>
        <w:rPr>
          <w:sz w:val="22"/>
        </w:rPr>
        <w:t>5. Si, a petición del expedidor, el porteador extendiere la carta de porte aéreo, se considerará salvo prueba en contrario, como obrando por cuenta del expedidor.</w:t>
      </w:r>
    </w:p>
    <w:p>
      <w:pPr>
        <w:pStyle w:val="Normal"/>
        <w:ind w:firstLine="709"/>
        <w:jc w:val="both"/>
        <w:rPr>
          <w:sz w:val="22"/>
        </w:rPr>
      </w:pPr>
      <w:r>
        <w:rPr>
          <w:sz w:val="22"/>
        </w:rPr>
      </w:r>
    </w:p>
    <w:p>
      <w:pPr>
        <w:pStyle w:val="Normal"/>
        <w:ind w:firstLine="709"/>
        <w:jc w:val="both"/>
        <w:rPr>
          <w:b/>
          <w:b/>
          <w:sz w:val="22"/>
        </w:rPr>
      </w:pPr>
      <w:r>
        <w:rPr>
          <w:b/>
          <w:sz w:val="22"/>
        </w:rPr>
        <w:t xml:space="preserve">Art. 7º. </w:t>
      </w:r>
    </w:p>
    <w:p>
      <w:pPr>
        <w:pStyle w:val="Normal"/>
        <w:ind w:firstLine="709"/>
        <w:jc w:val="both"/>
        <w:rPr>
          <w:sz w:val="22"/>
        </w:rPr>
      </w:pPr>
      <w:r>
        <w:rPr>
          <w:sz w:val="22"/>
        </w:rPr>
        <w:t>El porteador de mercancías tiene derecho a solicitar del expedidor la extensión de cartas de porte aéreo diferentes cuando hubiere diversos bultos.</w:t>
      </w:r>
    </w:p>
    <w:p>
      <w:pPr>
        <w:pStyle w:val="Normal"/>
        <w:ind w:firstLine="709"/>
        <w:jc w:val="both"/>
        <w:rPr>
          <w:sz w:val="22"/>
        </w:rPr>
      </w:pPr>
      <w:r>
        <w:rPr>
          <w:sz w:val="22"/>
        </w:rPr>
      </w:r>
    </w:p>
    <w:p>
      <w:pPr>
        <w:pStyle w:val="Normal"/>
        <w:ind w:firstLine="709"/>
        <w:jc w:val="both"/>
        <w:rPr>
          <w:b/>
          <w:b/>
          <w:sz w:val="22"/>
        </w:rPr>
      </w:pPr>
      <w:r>
        <w:rPr>
          <w:b/>
          <w:sz w:val="22"/>
        </w:rPr>
        <w:t xml:space="preserve">Art. 8º. </w:t>
      </w:r>
    </w:p>
    <w:p>
      <w:pPr>
        <w:pStyle w:val="Normal"/>
        <w:ind w:firstLine="709"/>
        <w:jc w:val="both"/>
        <w:rPr>
          <w:sz w:val="22"/>
        </w:rPr>
      </w:pPr>
      <w:r>
        <w:rPr>
          <w:sz w:val="22"/>
        </w:rPr>
        <w:t xml:space="preserve">La carta de porte aéreo deberá contener las indicaciones siguientes: </w:t>
      </w:r>
    </w:p>
    <w:p>
      <w:pPr>
        <w:pStyle w:val="Normal"/>
        <w:ind w:firstLine="709"/>
        <w:jc w:val="both"/>
        <w:rPr>
          <w:sz w:val="22"/>
        </w:rPr>
      </w:pPr>
      <w:r>
        <w:rPr>
          <w:sz w:val="22"/>
        </w:rPr>
        <w:t xml:space="preserve">       </w:t>
      </w:r>
      <w:r>
        <w:rPr>
          <w:sz w:val="22"/>
        </w:rPr>
        <w:t>a) El lugar donde ha sido extendido el documento y la fecha de su extensión.</w:t>
      </w:r>
    </w:p>
    <w:p>
      <w:pPr>
        <w:pStyle w:val="Normal"/>
        <w:ind w:firstLine="709"/>
        <w:jc w:val="both"/>
        <w:rPr>
          <w:sz w:val="22"/>
        </w:rPr>
      </w:pPr>
      <w:r>
        <w:rPr>
          <w:sz w:val="22"/>
        </w:rPr>
        <w:t xml:space="preserve">       </w:t>
      </w:r>
      <w:r>
        <w:rPr>
          <w:sz w:val="22"/>
        </w:rPr>
        <w:t>b) Los puntos de partida y destino.</w:t>
      </w:r>
    </w:p>
    <w:p>
      <w:pPr>
        <w:pStyle w:val="Normal"/>
        <w:ind w:firstLine="709"/>
        <w:jc w:val="both"/>
        <w:rPr>
          <w:sz w:val="22"/>
        </w:rPr>
      </w:pPr>
      <w:r>
        <w:rPr>
          <w:sz w:val="22"/>
        </w:rPr>
        <w:t xml:space="preserve">       </w:t>
      </w:r>
      <w:r>
        <w:rPr>
          <w:sz w:val="22"/>
        </w:rPr>
        <w:t>c) Las detenciones previstas, con reserva de la facultad para el porteador de estipular que podrá modificarlas en caso de necesidad, y sin que dicha modificación pueda hacer perder al transporte su carácter internacional.</w:t>
      </w:r>
    </w:p>
    <w:p>
      <w:pPr>
        <w:pStyle w:val="Normal"/>
        <w:ind w:firstLine="709"/>
        <w:jc w:val="both"/>
        <w:rPr>
          <w:sz w:val="22"/>
        </w:rPr>
      </w:pPr>
      <w:r>
        <w:rPr>
          <w:sz w:val="22"/>
        </w:rPr>
        <w:t xml:space="preserve">       </w:t>
      </w:r>
      <w:r>
        <w:rPr>
          <w:sz w:val="22"/>
        </w:rPr>
        <w:t>d) El nombre y dirección del expedidor.</w:t>
      </w:r>
    </w:p>
    <w:p>
      <w:pPr>
        <w:pStyle w:val="Normal"/>
        <w:ind w:firstLine="709"/>
        <w:jc w:val="both"/>
        <w:rPr>
          <w:sz w:val="22"/>
        </w:rPr>
      </w:pPr>
      <w:r>
        <w:rPr>
          <w:sz w:val="22"/>
        </w:rPr>
        <w:t xml:space="preserve">       </w:t>
      </w:r>
      <w:r>
        <w:rPr>
          <w:sz w:val="22"/>
        </w:rPr>
        <w:t>e) El nombre y dirección del primer porteador.</w:t>
      </w:r>
    </w:p>
    <w:p>
      <w:pPr>
        <w:pStyle w:val="Normal"/>
        <w:ind w:firstLine="709"/>
        <w:jc w:val="both"/>
        <w:rPr>
          <w:sz w:val="22"/>
        </w:rPr>
      </w:pPr>
      <w:r>
        <w:rPr>
          <w:sz w:val="22"/>
        </w:rPr>
        <w:t xml:space="preserve">       </w:t>
      </w:r>
      <w:r>
        <w:rPr>
          <w:sz w:val="22"/>
        </w:rPr>
        <w:t>f) El nombre y dirección del destinatario, si ha lugar.</w:t>
      </w:r>
    </w:p>
    <w:p>
      <w:pPr>
        <w:pStyle w:val="Normal"/>
        <w:ind w:firstLine="709"/>
        <w:jc w:val="both"/>
        <w:rPr>
          <w:sz w:val="22"/>
        </w:rPr>
      </w:pPr>
      <w:r>
        <w:rPr>
          <w:sz w:val="22"/>
        </w:rPr>
        <w:t xml:space="preserve">       </w:t>
      </w:r>
      <w:r>
        <w:rPr>
          <w:sz w:val="22"/>
        </w:rPr>
        <w:t>g) La naturaleza de la mercancía.</w:t>
      </w:r>
    </w:p>
    <w:p>
      <w:pPr>
        <w:pStyle w:val="Normal"/>
        <w:ind w:firstLine="709"/>
        <w:jc w:val="both"/>
        <w:rPr>
          <w:sz w:val="22"/>
        </w:rPr>
      </w:pPr>
      <w:r>
        <w:rPr>
          <w:sz w:val="22"/>
        </w:rPr>
        <w:t xml:space="preserve">       </w:t>
      </w:r>
      <w:r>
        <w:rPr>
          <w:sz w:val="22"/>
        </w:rPr>
        <w:t>h) El número, forma de embalaje, marcas particulares o números de los bultos.</w:t>
      </w:r>
    </w:p>
    <w:p>
      <w:pPr>
        <w:pStyle w:val="Normal"/>
        <w:ind w:firstLine="709"/>
        <w:jc w:val="both"/>
        <w:rPr>
          <w:sz w:val="22"/>
        </w:rPr>
      </w:pPr>
      <w:r>
        <w:rPr>
          <w:sz w:val="22"/>
        </w:rPr>
        <w:t xml:space="preserve">       </w:t>
      </w:r>
      <w:r>
        <w:rPr>
          <w:sz w:val="22"/>
        </w:rPr>
        <w:t>i) El peso, cantidad, volumen o dimensiones de la mercancía.</w:t>
      </w:r>
    </w:p>
    <w:p>
      <w:pPr>
        <w:pStyle w:val="Normal"/>
        <w:ind w:firstLine="709"/>
        <w:jc w:val="both"/>
        <w:rPr>
          <w:sz w:val="22"/>
        </w:rPr>
      </w:pPr>
      <w:r>
        <w:rPr>
          <w:sz w:val="22"/>
        </w:rPr>
        <w:t xml:space="preserve">       </w:t>
      </w:r>
      <w:r>
        <w:rPr>
          <w:sz w:val="22"/>
        </w:rPr>
        <w:t>j) El estado aparente de la mercancía y del embalaje.</w:t>
      </w:r>
    </w:p>
    <w:p>
      <w:pPr>
        <w:pStyle w:val="Normal"/>
        <w:ind w:firstLine="709"/>
        <w:jc w:val="both"/>
        <w:rPr>
          <w:sz w:val="22"/>
        </w:rPr>
      </w:pPr>
      <w:r>
        <w:rPr>
          <w:sz w:val="22"/>
        </w:rPr>
        <w:t xml:space="preserve">       </w:t>
      </w:r>
      <w:r>
        <w:rPr>
          <w:sz w:val="22"/>
        </w:rPr>
        <w:t>k) El precio del transporte, y si se ha estipulado, la fecha y el lugar de pago y la persona que deba pagar.</w:t>
      </w:r>
    </w:p>
    <w:p>
      <w:pPr>
        <w:pStyle w:val="Normal"/>
        <w:ind w:firstLine="709"/>
        <w:jc w:val="both"/>
        <w:rPr>
          <w:sz w:val="22"/>
        </w:rPr>
      </w:pPr>
      <w:r>
        <w:rPr>
          <w:sz w:val="22"/>
        </w:rPr>
        <w:t xml:space="preserve">       </w:t>
      </w:r>
      <w:r>
        <w:rPr>
          <w:sz w:val="22"/>
        </w:rPr>
        <w:t>l) Si el envío se hiciere contra reembolso, el precio de las mercancías y, eventualmente, el importe de los gastos.</w:t>
      </w:r>
    </w:p>
    <w:p>
      <w:pPr>
        <w:pStyle w:val="Normal"/>
        <w:ind w:firstLine="709"/>
        <w:jc w:val="both"/>
        <w:rPr>
          <w:sz w:val="22"/>
        </w:rPr>
      </w:pPr>
      <w:r>
        <w:rPr>
          <w:sz w:val="22"/>
        </w:rPr>
        <w:t xml:space="preserve">       </w:t>
      </w:r>
      <w:r>
        <w:rPr>
          <w:sz w:val="22"/>
        </w:rPr>
        <w:t>m) El importe del valor declarado, conforme al artículo 22, párrafo segundo.</w:t>
      </w:r>
    </w:p>
    <w:p>
      <w:pPr>
        <w:pStyle w:val="Normal"/>
        <w:ind w:firstLine="709"/>
        <w:jc w:val="both"/>
        <w:rPr>
          <w:sz w:val="22"/>
        </w:rPr>
      </w:pPr>
      <w:r>
        <w:rPr>
          <w:sz w:val="22"/>
        </w:rPr>
        <w:t xml:space="preserve">       </w:t>
      </w:r>
      <w:r>
        <w:rPr>
          <w:sz w:val="22"/>
        </w:rPr>
        <w:t>n) El número de ejemplares de la carta de porte aéreo.</w:t>
      </w:r>
    </w:p>
    <w:p>
      <w:pPr>
        <w:pStyle w:val="Normal"/>
        <w:ind w:firstLine="709"/>
        <w:jc w:val="both"/>
        <w:rPr>
          <w:sz w:val="22"/>
        </w:rPr>
      </w:pPr>
      <w:r>
        <w:rPr>
          <w:sz w:val="22"/>
        </w:rPr>
        <w:t xml:space="preserve">       </w:t>
      </w:r>
      <w:r>
        <w:rPr>
          <w:sz w:val="22"/>
        </w:rPr>
        <w:t>o) Los documentos facilitados al porteador que acompañen a la carta de porte aéreo.</w:t>
      </w:r>
    </w:p>
    <w:p>
      <w:pPr>
        <w:pStyle w:val="Normal"/>
        <w:ind w:firstLine="709"/>
        <w:jc w:val="both"/>
        <w:rPr>
          <w:sz w:val="22"/>
        </w:rPr>
      </w:pPr>
      <w:r>
        <w:rPr>
          <w:sz w:val="22"/>
        </w:rPr>
        <w:t xml:space="preserve">       </w:t>
      </w:r>
      <w:r>
        <w:rPr>
          <w:sz w:val="22"/>
        </w:rPr>
        <w:t>p) El plazo de transporte e indicación sumaria de la vía que haya de seguir, si han sido estipulados.</w:t>
      </w:r>
    </w:p>
    <w:p>
      <w:pPr>
        <w:pStyle w:val="Normal"/>
        <w:ind w:firstLine="709"/>
        <w:jc w:val="both"/>
        <w:rPr>
          <w:sz w:val="22"/>
        </w:rPr>
      </w:pPr>
      <w:r>
        <w:rPr>
          <w:sz w:val="22"/>
        </w:rPr>
        <w:t xml:space="preserve">       </w:t>
      </w:r>
      <w:r>
        <w:rPr>
          <w:sz w:val="22"/>
        </w:rPr>
        <w:t>q) La indicación de que el transporte queda sometido al régimen de la responsabilidad señalado por el presente Convenio.</w:t>
      </w:r>
    </w:p>
    <w:p>
      <w:pPr>
        <w:pStyle w:val="Normal"/>
        <w:ind w:firstLine="709"/>
        <w:jc w:val="both"/>
        <w:rPr>
          <w:sz w:val="22"/>
        </w:rPr>
      </w:pPr>
      <w:r>
        <w:rPr>
          <w:sz w:val="22"/>
        </w:rPr>
      </w:r>
    </w:p>
    <w:p>
      <w:pPr>
        <w:pStyle w:val="Normal"/>
        <w:ind w:firstLine="709"/>
        <w:jc w:val="both"/>
        <w:rPr>
          <w:b/>
          <w:b/>
          <w:sz w:val="22"/>
        </w:rPr>
      </w:pPr>
      <w:r>
        <w:rPr>
          <w:b/>
          <w:sz w:val="22"/>
        </w:rPr>
        <w:t xml:space="preserve">Art. 9º. </w:t>
      </w:r>
    </w:p>
    <w:p>
      <w:pPr>
        <w:pStyle w:val="Normal"/>
        <w:ind w:firstLine="709"/>
        <w:jc w:val="both"/>
        <w:rPr>
          <w:sz w:val="22"/>
        </w:rPr>
      </w:pPr>
      <w:r>
        <w:rPr>
          <w:sz w:val="22"/>
        </w:rPr>
        <w:t>Si el porteador aceptare mercancías sin que le haya sido entregada una carta de porte aéreo, o si ésta no contuviere todas las indicaciones señaladas en el artículo 8º., a) a i), inclusive, y q), el porteador no tendrá derecho a prevalerse de las disposiciones de este Convenio, que excluyan o limiten su responsabilidad.</w:t>
      </w:r>
    </w:p>
    <w:p>
      <w:pPr>
        <w:pStyle w:val="Normal"/>
        <w:ind w:firstLine="709"/>
        <w:jc w:val="both"/>
        <w:rPr>
          <w:sz w:val="22"/>
        </w:rPr>
      </w:pPr>
      <w:r>
        <w:rPr>
          <w:sz w:val="22"/>
        </w:rPr>
      </w:r>
    </w:p>
    <w:p>
      <w:pPr>
        <w:pStyle w:val="Normal"/>
        <w:ind w:firstLine="709"/>
        <w:jc w:val="both"/>
        <w:rPr>
          <w:b/>
          <w:b/>
          <w:sz w:val="22"/>
        </w:rPr>
      </w:pPr>
      <w:r>
        <w:rPr>
          <w:b/>
          <w:sz w:val="22"/>
        </w:rPr>
        <w:t xml:space="preserve">Art. 10. </w:t>
      </w:r>
    </w:p>
    <w:p>
      <w:pPr>
        <w:pStyle w:val="Normal"/>
        <w:ind w:firstLine="709"/>
        <w:jc w:val="both"/>
        <w:rPr>
          <w:sz w:val="22"/>
        </w:rPr>
      </w:pPr>
      <w:r>
        <w:rPr>
          <w:sz w:val="22"/>
        </w:rPr>
        <w:t>1. El expedidor es responsable de la exactitud de las indicaciones y declaraciones concernientes a la mercancía que inscriba en la carta de porte aéreo.</w:t>
      </w:r>
    </w:p>
    <w:p>
      <w:pPr>
        <w:pStyle w:val="Normal"/>
        <w:ind w:firstLine="709"/>
        <w:jc w:val="both"/>
        <w:rPr>
          <w:sz w:val="22"/>
        </w:rPr>
      </w:pPr>
      <w:r>
        <w:rPr>
          <w:sz w:val="22"/>
        </w:rPr>
        <w:t>2. Quedará a su cargo la responsabilidad de todo daño sufrido por el porteador o cualquiera otra persona en virtud de sus indicaciones y declaraciones irregulares, inexactas o incompletas.</w:t>
      </w:r>
    </w:p>
    <w:p>
      <w:pPr>
        <w:pStyle w:val="Normal"/>
        <w:ind w:firstLine="709"/>
        <w:jc w:val="both"/>
        <w:rPr>
          <w:sz w:val="22"/>
        </w:rPr>
      </w:pPr>
      <w:r>
        <w:rPr>
          <w:sz w:val="22"/>
        </w:rPr>
      </w:r>
    </w:p>
    <w:p>
      <w:pPr>
        <w:pStyle w:val="Normal"/>
        <w:ind w:firstLine="709"/>
        <w:jc w:val="both"/>
        <w:rPr>
          <w:b/>
          <w:b/>
          <w:sz w:val="22"/>
        </w:rPr>
      </w:pPr>
      <w:r>
        <w:rPr>
          <w:b/>
          <w:sz w:val="22"/>
        </w:rPr>
        <w:t xml:space="preserve">Art. 11. </w:t>
      </w:r>
    </w:p>
    <w:p>
      <w:pPr>
        <w:pStyle w:val="Normal"/>
        <w:ind w:firstLine="709"/>
        <w:jc w:val="both"/>
        <w:rPr>
          <w:sz w:val="22"/>
        </w:rPr>
      </w:pPr>
      <w:r>
        <w:rPr>
          <w:sz w:val="22"/>
        </w:rPr>
        <w:t>1. La carta de porte aéreo hace fe salvo prueba en contrario, de la ultimación del contrato, del recibo de la mercancía y de las condiciones del transporte.</w:t>
      </w:r>
    </w:p>
    <w:p>
      <w:pPr>
        <w:pStyle w:val="Normal"/>
        <w:ind w:firstLine="709"/>
        <w:jc w:val="both"/>
        <w:rPr>
          <w:sz w:val="22"/>
        </w:rPr>
      </w:pPr>
      <w:r>
        <w:rPr>
          <w:sz w:val="22"/>
        </w:rPr>
        <w:t>2. Las indicaciones de la carta de porte aéreo relativas al peso, dimensiones y embalajes de la mercancía, así como al número de los bultos, hacen fe, salvo prueba en contrario; las relativas a la cantidad, volumen y estado de la mercancía no constituirán prueba contra el porteador, sino en tanto que la comprobación haya sido hecha por él en presencia del expedidor, y hecha constar en la carta de porte aéreo, o que se trate de indicaciones relativas al estado aparente de la mercancía.</w:t>
      </w:r>
    </w:p>
    <w:p>
      <w:pPr>
        <w:pStyle w:val="Normal"/>
        <w:ind w:firstLine="709"/>
        <w:jc w:val="both"/>
        <w:rPr>
          <w:sz w:val="22"/>
        </w:rPr>
      </w:pPr>
      <w:r>
        <w:rPr>
          <w:sz w:val="22"/>
        </w:rPr>
      </w:r>
    </w:p>
    <w:p>
      <w:pPr>
        <w:pStyle w:val="Normal"/>
        <w:ind w:firstLine="709"/>
        <w:jc w:val="both"/>
        <w:rPr>
          <w:b/>
          <w:b/>
          <w:sz w:val="22"/>
        </w:rPr>
      </w:pPr>
      <w:r>
        <w:rPr>
          <w:b/>
          <w:sz w:val="22"/>
        </w:rPr>
        <w:t xml:space="preserve">Art. 12. </w:t>
      </w:r>
    </w:p>
    <w:p>
      <w:pPr>
        <w:pStyle w:val="Normal"/>
        <w:ind w:firstLine="709"/>
        <w:jc w:val="both"/>
        <w:rPr>
          <w:sz w:val="22"/>
        </w:rPr>
      </w:pPr>
      <w:r>
        <w:rPr>
          <w:sz w:val="22"/>
        </w:rPr>
        <w:t>1. El expedidor tiene derecho, con condición de cumplir todas las obligaciones resultantes del contrato de transporte, a disponer de la mercancía, ya retirándola en el aeródromo de salida o de destino, ya deteniéndola en curso de ruta en caso de aterrizaje, ya entregándola en el lugar del destino o en curso de ruta a persona distinta del destinatario indicado en la carta de porte aéreo, ya pidiendo su vuelta al aeródromo de partida, con tal de que el ejercicio de este derecho no perjudique al porteador ni a los otros expedidores, y con la obligación de reembolsar los gastos que de ello resulten.</w:t>
      </w:r>
    </w:p>
    <w:p>
      <w:pPr>
        <w:pStyle w:val="Normal"/>
        <w:ind w:firstLine="709"/>
        <w:jc w:val="both"/>
        <w:rPr>
          <w:sz w:val="22"/>
        </w:rPr>
      </w:pPr>
      <w:r>
        <w:rPr>
          <w:sz w:val="22"/>
        </w:rPr>
        <w:t>2. En el caso de que la ejecución de las órdenes del expedidor sea imposible, el porteador deberá avisárselo inmediatamente.</w:t>
      </w:r>
    </w:p>
    <w:p>
      <w:pPr>
        <w:pStyle w:val="Normal"/>
        <w:ind w:firstLine="709"/>
        <w:jc w:val="both"/>
        <w:rPr>
          <w:sz w:val="22"/>
        </w:rPr>
      </w:pPr>
      <w:r>
        <w:rPr>
          <w:sz w:val="22"/>
        </w:rPr>
        <w:t>3. Si el porteador se conformare a las órdenes de disposición del expedidor, sin exigirle la exhibición del ejemplar de la carta de porte aéreo entregada a éste, será responsable, salvo recurso contra el expedidor, del perjuicio que pudiere resultar por este hecho a quien se encuentre regularmente en posesión de la carta de porte aéreo.</w:t>
      </w:r>
    </w:p>
    <w:p>
      <w:pPr>
        <w:pStyle w:val="Normal"/>
        <w:ind w:firstLine="709"/>
        <w:jc w:val="both"/>
        <w:rPr>
          <w:sz w:val="22"/>
        </w:rPr>
      </w:pPr>
      <w:r>
        <w:rPr>
          <w:sz w:val="22"/>
        </w:rPr>
        <w:t>4. El derecho del expedidor cesará en el momento en que comience el del destinatario, conforme el artículo 13 que sigue a continuación. Sin embargo, si el destinatario rehusare la carta de porte o la mercancía, o si no fuera hallado, el expedidor recobrará su derecho de disposición.</w:t>
      </w:r>
    </w:p>
    <w:p>
      <w:pPr>
        <w:pStyle w:val="Normal"/>
        <w:ind w:firstLine="709"/>
        <w:jc w:val="both"/>
        <w:rPr>
          <w:sz w:val="22"/>
        </w:rPr>
      </w:pPr>
      <w:r>
        <w:rPr>
          <w:sz w:val="22"/>
        </w:rPr>
      </w:r>
    </w:p>
    <w:p>
      <w:pPr>
        <w:pStyle w:val="Normal"/>
        <w:ind w:firstLine="709"/>
        <w:jc w:val="both"/>
        <w:rPr>
          <w:b/>
          <w:b/>
          <w:sz w:val="22"/>
        </w:rPr>
      </w:pPr>
      <w:r>
        <w:rPr>
          <w:b/>
          <w:sz w:val="22"/>
        </w:rPr>
        <w:t xml:space="preserve">Art. 13. </w:t>
      </w:r>
    </w:p>
    <w:p>
      <w:pPr>
        <w:pStyle w:val="Normal"/>
        <w:ind w:firstLine="709"/>
        <w:jc w:val="both"/>
        <w:rPr>
          <w:sz w:val="22"/>
        </w:rPr>
      </w:pPr>
      <w:r>
        <w:rPr>
          <w:sz w:val="22"/>
        </w:rPr>
        <w:t>1. Salvo en los casos indicados en el artículo precedente, el destinatario tiene derecho, desde la llegada de la mercancía al punto de destino, a solicitar del porteador que le remita la carta de porte aéreo y le entregue la mercancía contra el pago del importe de los créditos y el cumplimiento de las condiciones de transporte indicadas en la carta de porte aéreo.</w:t>
      </w:r>
    </w:p>
    <w:p>
      <w:pPr>
        <w:pStyle w:val="Normal"/>
        <w:ind w:firstLine="709"/>
        <w:jc w:val="both"/>
        <w:rPr>
          <w:sz w:val="22"/>
        </w:rPr>
      </w:pPr>
      <w:r>
        <w:rPr>
          <w:sz w:val="22"/>
        </w:rPr>
        <w:t>2. Salvo estipulación en contrario, el porteador deberá avisar al destinatario a la llegada de la mercancía.</w:t>
      </w:r>
    </w:p>
    <w:p>
      <w:pPr>
        <w:pStyle w:val="Normal"/>
        <w:ind w:firstLine="709"/>
        <w:jc w:val="both"/>
        <w:rPr>
          <w:sz w:val="22"/>
        </w:rPr>
      </w:pPr>
      <w:r>
        <w:rPr>
          <w:sz w:val="22"/>
        </w:rPr>
        <w:t>3. Si se reconociere por el porteador que la mercancía ha sufrido extravío, o si a la expiración de un plazo de siete días, a partir del que hubiera debido llegar, la mercancía no hubiere llegado, el destinatario queda autorizado a hacer valer, con relación al porteador, los derechos resultantes del contrato de transporte.</w:t>
      </w:r>
    </w:p>
    <w:p>
      <w:pPr>
        <w:pStyle w:val="Normal"/>
        <w:ind w:firstLine="709"/>
        <w:jc w:val="both"/>
        <w:rPr>
          <w:sz w:val="22"/>
        </w:rPr>
      </w:pPr>
      <w:r>
        <w:rPr>
          <w:sz w:val="22"/>
        </w:rPr>
      </w:r>
    </w:p>
    <w:p>
      <w:pPr>
        <w:pStyle w:val="Normal"/>
        <w:ind w:firstLine="709"/>
        <w:jc w:val="both"/>
        <w:rPr>
          <w:b/>
          <w:b/>
          <w:sz w:val="22"/>
        </w:rPr>
      </w:pPr>
      <w:r>
        <w:rPr>
          <w:b/>
          <w:sz w:val="22"/>
        </w:rPr>
        <w:t xml:space="preserve">Art. 14. </w:t>
      </w:r>
    </w:p>
    <w:p>
      <w:pPr>
        <w:pStyle w:val="Normal"/>
        <w:ind w:firstLine="709"/>
        <w:jc w:val="both"/>
        <w:rPr>
          <w:sz w:val="22"/>
        </w:rPr>
      </w:pPr>
      <w:r>
        <w:rPr>
          <w:sz w:val="22"/>
        </w:rPr>
        <w:t>El expedidor y el destinatario podrán hacer valer todos los derechos que les conceden, respectivamente, los artículos 12 y 13, cada uno en su propio nombre, ya se trate de su propio interés o del interés de un tercero, a condición de ejecutar la obligación que el contrato imponga.</w:t>
      </w:r>
    </w:p>
    <w:p>
      <w:pPr>
        <w:pStyle w:val="Normal"/>
        <w:ind w:firstLine="709"/>
        <w:jc w:val="both"/>
        <w:rPr>
          <w:sz w:val="22"/>
        </w:rPr>
      </w:pPr>
      <w:r>
        <w:rPr>
          <w:sz w:val="22"/>
        </w:rPr>
      </w:r>
    </w:p>
    <w:p>
      <w:pPr>
        <w:pStyle w:val="Normal"/>
        <w:ind w:firstLine="709"/>
        <w:jc w:val="both"/>
        <w:rPr>
          <w:b/>
          <w:b/>
          <w:sz w:val="22"/>
        </w:rPr>
      </w:pPr>
      <w:r>
        <w:rPr>
          <w:b/>
          <w:sz w:val="22"/>
        </w:rPr>
        <w:t xml:space="preserve">Art. 15. </w:t>
      </w:r>
    </w:p>
    <w:p>
      <w:pPr>
        <w:pStyle w:val="Normal"/>
        <w:ind w:firstLine="709"/>
        <w:jc w:val="both"/>
        <w:rPr>
          <w:sz w:val="22"/>
        </w:rPr>
      </w:pPr>
      <w:r>
        <w:rPr>
          <w:sz w:val="22"/>
        </w:rPr>
        <w:t>1. Los artículos 12, 13 y 14 no perjudicarán de manera alguna a las relaciones del expedidor y del destinatario entre sí, ni a las relaciones de tercero cuyos derechos provengan ya del porteador, ya del destinatario.</w:t>
      </w:r>
    </w:p>
    <w:p>
      <w:pPr>
        <w:pStyle w:val="Normal"/>
        <w:ind w:firstLine="709"/>
        <w:jc w:val="both"/>
        <w:rPr>
          <w:sz w:val="22"/>
        </w:rPr>
      </w:pPr>
      <w:r>
        <w:rPr>
          <w:sz w:val="22"/>
        </w:rPr>
        <w:t>2. Toda cláusula que derogue las estipulaciones de los artículos 12, 13 y 14 deberán consignarse en la carta de porte aéreo.</w:t>
      </w:r>
    </w:p>
    <w:p>
      <w:pPr>
        <w:pStyle w:val="Normal"/>
        <w:ind w:firstLine="709"/>
        <w:jc w:val="both"/>
        <w:rPr>
          <w:sz w:val="22"/>
        </w:rPr>
      </w:pPr>
      <w:r>
        <w:rPr>
          <w:sz w:val="22"/>
        </w:rPr>
      </w:r>
    </w:p>
    <w:p>
      <w:pPr>
        <w:pStyle w:val="Normal"/>
        <w:ind w:firstLine="709"/>
        <w:jc w:val="both"/>
        <w:rPr>
          <w:b/>
          <w:b/>
          <w:sz w:val="22"/>
        </w:rPr>
      </w:pPr>
      <w:r>
        <w:rPr>
          <w:b/>
          <w:sz w:val="22"/>
        </w:rPr>
        <w:t xml:space="preserve">Art. 16. </w:t>
      </w:r>
    </w:p>
    <w:p>
      <w:pPr>
        <w:pStyle w:val="Normal"/>
        <w:ind w:firstLine="709"/>
        <w:jc w:val="both"/>
        <w:rPr>
          <w:sz w:val="22"/>
        </w:rPr>
      </w:pPr>
      <w:r>
        <w:rPr>
          <w:sz w:val="22"/>
        </w:rPr>
        <w:t>1. El expedidor está obligado a suministrar los informes y a unir a la carta de porte aéreo los documentos que con anterioridad a la entrega de la mercancía al destinatario sean necesarios para el cumplimiento de las formalidades de Aduanas, Consumos o Policía. El expedidor es responsable ante el porteador de todos los perjuicios que pudieran resultar de la falta, insuficiencia e irregularidad de dichos informes y documentos, salvo en el caso de que la falta sea imputable al porteador o a sus encargados.</w:t>
      </w:r>
    </w:p>
    <w:p>
      <w:pPr>
        <w:pStyle w:val="Normal"/>
        <w:ind w:firstLine="709"/>
        <w:jc w:val="both"/>
        <w:rPr>
          <w:sz w:val="22"/>
        </w:rPr>
      </w:pPr>
      <w:r>
        <w:rPr>
          <w:sz w:val="22"/>
        </w:rPr>
        <w:t>2. El porteador no está obligado a examinar si dichos informes y documentos son exactos o suficientes.</w:t>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jc w:val="center"/>
        <w:rPr>
          <w:b/>
          <w:b/>
          <w:sz w:val="22"/>
        </w:rPr>
      </w:pPr>
      <w:r>
        <w:rPr>
          <w:b/>
          <w:sz w:val="22"/>
        </w:rPr>
        <w:t>CAPITULO III: Responsabilidad del porteador</w:t>
      </w:r>
    </w:p>
    <w:p>
      <w:pPr>
        <w:pStyle w:val="Normal"/>
        <w:ind w:firstLine="709"/>
        <w:jc w:val="both"/>
        <w:rPr>
          <w:b/>
          <w:b/>
          <w:sz w:val="22"/>
        </w:rPr>
      </w:pPr>
      <w:r>
        <w:rPr>
          <w:b/>
          <w:sz w:val="22"/>
        </w:rPr>
      </w:r>
    </w:p>
    <w:p>
      <w:pPr>
        <w:pStyle w:val="Normal"/>
        <w:ind w:firstLine="709"/>
        <w:jc w:val="both"/>
        <w:rPr>
          <w:b/>
          <w:b/>
          <w:sz w:val="22"/>
        </w:rPr>
      </w:pPr>
      <w:r>
        <w:rPr>
          <w:b/>
          <w:sz w:val="22"/>
        </w:rPr>
        <w:t xml:space="preserve">Art. 17. </w:t>
      </w:r>
    </w:p>
    <w:p>
      <w:pPr>
        <w:pStyle w:val="Normal"/>
        <w:ind w:firstLine="709"/>
        <w:jc w:val="both"/>
        <w:rPr>
          <w:sz w:val="22"/>
        </w:rPr>
      </w:pPr>
      <w:r>
        <w:rPr>
          <w:sz w:val="22"/>
        </w:rPr>
        <w:t>El porteador es responsable del daño ocasionado, en caso de muerte, herida o cualquier otra lesión corporal sufrida por cualquier viajero, cuando el accidente  que ha causado el daño se haya producido a bordo de la aeronave o en el curso de todas las operaciones de embarque y desembarque.</w:t>
      </w:r>
    </w:p>
    <w:p>
      <w:pPr>
        <w:pStyle w:val="Normal"/>
        <w:ind w:firstLine="709"/>
        <w:jc w:val="both"/>
        <w:rPr>
          <w:sz w:val="22"/>
        </w:rPr>
      </w:pPr>
      <w:r>
        <w:rPr>
          <w:sz w:val="22"/>
        </w:rPr>
      </w:r>
    </w:p>
    <w:p>
      <w:pPr>
        <w:pStyle w:val="Normal"/>
        <w:ind w:firstLine="709"/>
        <w:jc w:val="both"/>
        <w:rPr>
          <w:b/>
          <w:b/>
          <w:sz w:val="22"/>
        </w:rPr>
      </w:pPr>
      <w:r>
        <w:rPr>
          <w:b/>
          <w:sz w:val="22"/>
        </w:rPr>
        <w:t xml:space="preserve">Art. 18. </w:t>
      </w:r>
    </w:p>
    <w:p>
      <w:pPr>
        <w:pStyle w:val="Normal"/>
        <w:ind w:firstLine="709"/>
        <w:jc w:val="both"/>
        <w:rPr>
          <w:sz w:val="22"/>
        </w:rPr>
      </w:pPr>
      <w:r>
        <w:rPr>
          <w:sz w:val="22"/>
        </w:rPr>
        <w:t>1. El porteador es responsable del daño ocasionado en caso de destrucción, pérdida o avería de equipajes facturados o de mercancías, cuando el hecho que ha causado el daño se produzca durante el transporte aéreo.</w:t>
      </w:r>
    </w:p>
    <w:p>
      <w:pPr>
        <w:pStyle w:val="Normal"/>
        <w:ind w:firstLine="709"/>
        <w:jc w:val="both"/>
        <w:rPr>
          <w:sz w:val="22"/>
        </w:rPr>
      </w:pPr>
      <w:r>
        <w:rPr>
          <w:sz w:val="22"/>
        </w:rPr>
        <w:t>2. El transporte aéreo, con arreglo al sentido del párrafo precedente, comprenderá el período durante el cual los equipajes o mercancías se hallen bajo la custodia del porteador, sea en un aeródromo o a bordo de una aeronave o en un lugar cualquiera, en caso de aterrizaje fuera de un aeródromo.</w:t>
      </w:r>
    </w:p>
    <w:p>
      <w:pPr>
        <w:pStyle w:val="Normal"/>
        <w:ind w:firstLine="709"/>
        <w:jc w:val="both"/>
        <w:rPr>
          <w:sz w:val="22"/>
        </w:rPr>
      </w:pPr>
      <w:r>
        <w:rPr>
          <w:sz w:val="22"/>
        </w:rPr>
        <w:t>3. El período del transporte aéreo no comprende ningún transporte terrestre, marítimo o fluvial efectuado fuera de un aeródromo. Sin embargo, cuando dicho transporte se efectuare en ejecución del contrato de transporte aéreo para fines de carga, entrega o transbordo, todo daño se presumirá, salvo prueba en contrario, como resultante de un hecho acaecido durante el transporte aéreo.</w:t>
      </w:r>
    </w:p>
    <w:p>
      <w:pPr>
        <w:pStyle w:val="Normal"/>
        <w:ind w:firstLine="709"/>
        <w:jc w:val="both"/>
        <w:rPr>
          <w:sz w:val="22"/>
        </w:rPr>
      </w:pPr>
      <w:r>
        <w:rPr>
          <w:sz w:val="22"/>
        </w:rPr>
      </w:r>
    </w:p>
    <w:p>
      <w:pPr>
        <w:pStyle w:val="Normal"/>
        <w:ind w:firstLine="709"/>
        <w:jc w:val="both"/>
        <w:rPr>
          <w:b/>
          <w:b/>
          <w:sz w:val="22"/>
        </w:rPr>
      </w:pPr>
      <w:r>
        <w:rPr>
          <w:b/>
          <w:sz w:val="22"/>
        </w:rPr>
        <w:t xml:space="preserve">Art. 19. </w:t>
      </w:r>
    </w:p>
    <w:p>
      <w:pPr>
        <w:pStyle w:val="Normal"/>
        <w:ind w:firstLine="709"/>
        <w:jc w:val="both"/>
        <w:rPr>
          <w:sz w:val="22"/>
        </w:rPr>
      </w:pPr>
      <w:r>
        <w:rPr>
          <w:sz w:val="22"/>
        </w:rPr>
        <w:t>El porteador es responsable del daño ocasionado por retrasos en el transporte aéreo de viajeros, mercancías o equipajes.</w:t>
      </w:r>
    </w:p>
    <w:p>
      <w:pPr>
        <w:pStyle w:val="Normal"/>
        <w:ind w:firstLine="709"/>
        <w:jc w:val="both"/>
        <w:rPr>
          <w:sz w:val="22"/>
        </w:rPr>
      </w:pPr>
      <w:r>
        <w:rPr>
          <w:sz w:val="22"/>
        </w:rPr>
      </w:r>
    </w:p>
    <w:p>
      <w:pPr>
        <w:pStyle w:val="Normal"/>
        <w:ind w:firstLine="709"/>
        <w:jc w:val="both"/>
        <w:rPr>
          <w:b/>
          <w:b/>
          <w:sz w:val="22"/>
        </w:rPr>
      </w:pPr>
      <w:r>
        <w:rPr>
          <w:b/>
          <w:sz w:val="22"/>
        </w:rPr>
        <w:t xml:space="preserve">Art. 20. </w:t>
      </w:r>
    </w:p>
    <w:p>
      <w:pPr>
        <w:pStyle w:val="Normal"/>
        <w:ind w:firstLine="709"/>
        <w:jc w:val="both"/>
        <w:rPr>
          <w:sz w:val="22"/>
        </w:rPr>
      </w:pPr>
      <w:r>
        <w:rPr>
          <w:sz w:val="22"/>
        </w:rPr>
        <w:t>1. El porteador no será responsable si prueba que él y sus comisionados han tomado todas las medidas necesarias para evitar el daño o que les fue imposible tomarlas.</w:t>
      </w:r>
    </w:p>
    <w:p>
      <w:pPr>
        <w:pStyle w:val="Normal"/>
        <w:ind w:firstLine="709"/>
        <w:jc w:val="both"/>
        <w:rPr>
          <w:sz w:val="22"/>
        </w:rPr>
      </w:pPr>
      <w:r>
        <w:rPr>
          <w:sz w:val="22"/>
        </w:rPr>
        <w:t>2. En el transporte de mercancías y equipajes, el porteador no será responsable si prueba que el daño proviene de falta de pilotaje, de conducción de la aeronave o de navegación, y que en todos los demás aspectos él y sus agentes han tomado todas las medidas necesarias para evitar el daño.</w:t>
      </w:r>
    </w:p>
    <w:p>
      <w:pPr>
        <w:pStyle w:val="Normal"/>
        <w:ind w:firstLine="709"/>
        <w:jc w:val="both"/>
        <w:rPr>
          <w:sz w:val="22"/>
        </w:rPr>
      </w:pPr>
      <w:r>
        <w:rPr>
          <w:sz w:val="22"/>
        </w:rPr>
      </w:r>
    </w:p>
    <w:p>
      <w:pPr>
        <w:pStyle w:val="Normal"/>
        <w:ind w:firstLine="709"/>
        <w:jc w:val="both"/>
        <w:rPr>
          <w:b/>
          <w:b/>
          <w:sz w:val="22"/>
        </w:rPr>
      </w:pPr>
      <w:r>
        <w:rPr>
          <w:b/>
          <w:sz w:val="22"/>
        </w:rPr>
        <w:t xml:space="preserve">Art. 21. </w:t>
      </w:r>
    </w:p>
    <w:p>
      <w:pPr>
        <w:pStyle w:val="Normal"/>
        <w:ind w:firstLine="709"/>
        <w:jc w:val="both"/>
        <w:rPr>
          <w:sz w:val="22"/>
        </w:rPr>
      </w:pPr>
      <w:r>
        <w:rPr>
          <w:sz w:val="22"/>
        </w:rPr>
        <w:t>En el caso de que el porteador probare que la persona lesionada ha sido causante del daño o ha contribuido al mismo, el Tribunal podrá, con arreglo a las disposiciones de su propia Ley, descargar o atenuar la responsabilidad del porteador.</w:t>
      </w:r>
    </w:p>
    <w:p>
      <w:pPr>
        <w:pStyle w:val="Normal"/>
        <w:ind w:firstLine="709"/>
        <w:jc w:val="both"/>
        <w:rPr>
          <w:sz w:val="22"/>
        </w:rPr>
      </w:pPr>
      <w:r>
        <w:rPr>
          <w:sz w:val="22"/>
        </w:rPr>
      </w:r>
    </w:p>
    <w:p>
      <w:pPr>
        <w:pStyle w:val="Normal"/>
        <w:ind w:firstLine="709"/>
        <w:jc w:val="both"/>
        <w:rPr>
          <w:b/>
          <w:b/>
          <w:sz w:val="22"/>
        </w:rPr>
      </w:pPr>
      <w:r>
        <w:rPr>
          <w:b/>
          <w:sz w:val="22"/>
        </w:rPr>
        <w:t xml:space="preserve">Art. 22. </w:t>
      </w:r>
    </w:p>
    <w:p>
      <w:pPr>
        <w:pStyle w:val="Normal"/>
        <w:ind w:firstLine="709"/>
        <w:jc w:val="both"/>
        <w:rPr>
          <w:sz w:val="22"/>
        </w:rPr>
      </w:pPr>
      <w:r>
        <w:rPr>
          <w:sz w:val="22"/>
        </w:rPr>
        <w:t>1. En el transporte de personas, la responsabilidad del porteador con relación a cada viajero se limitará a la suma de ciento veinticinco mil francos. En el caso en que, con arreglo a la Ley del Tribunal que entiende en el asunto, la indemnización pudiere fijarse en forma de renta, el capital de la renta no podrá sobrepasar este límite. Sin embargo, por convenio especial con el porteador, el viajero podrá fijar un límite de responsabilidad más elevado.</w:t>
      </w:r>
    </w:p>
    <w:p>
      <w:pPr>
        <w:pStyle w:val="Normal"/>
        <w:ind w:firstLine="709"/>
        <w:jc w:val="both"/>
        <w:rPr>
          <w:sz w:val="22"/>
        </w:rPr>
      </w:pPr>
      <w:r>
        <w:rPr>
          <w:sz w:val="22"/>
        </w:rPr>
        <w:t>2. En el transporte de equipajes facturados y de mercancías, la responsabilidad del porteador se limitará a la suma de doscientos cincuenta francos por kilogramo, salvo declaración especial de interés en el envío hecho por el expedidor en el momento de la entrega de la mercancía al porteador y mediante el pago de una tasa suplementaria eventual. En este caso el porteador estará obligado a pagar hasta el importe de la suma declarada, a menos que pruebe que es superior al interés real del expedidor en la entrega.</w:t>
      </w:r>
    </w:p>
    <w:p>
      <w:pPr>
        <w:pStyle w:val="Normal"/>
        <w:ind w:firstLine="709"/>
        <w:jc w:val="both"/>
        <w:rPr>
          <w:sz w:val="22"/>
        </w:rPr>
      </w:pPr>
      <w:r>
        <w:rPr>
          <w:sz w:val="22"/>
        </w:rPr>
        <w:t>3. En lo que concierne a los objetos cuya custodia conserve el viajero, la responsabilidad del porteador se limitará a cinco mil francos por viajero.</w:t>
      </w:r>
    </w:p>
    <w:p>
      <w:pPr>
        <w:pStyle w:val="Normal"/>
        <w:ind w:firstLine="709"/>
        <w:jc w:val="both"/>
        <w:rPr>
          <w:sz w:val="22"/>
        </w:rPr>
      </w:pPr>
      <w:r>
        <w:rPr>
          <w:sz w:val="22"/>
        </w:rPr>
        <w:t>4. Las sumas más arriba indicadas se considerarán como refiriéndose al franco francés, integrado por sesenta y cinco miligramos y medio de oro con la ley de novecientas milésimas de fino. Podrá convertirse en cada moneda nacional en números redondos.</w:t>
      </w:r>
    </w:p>
    <w:p>
      <w:pPr>
        <w:pStyle w:val="Normal"/>
        <w:ind w:firstLine="709"/>
        <w:jc w:val="both"/>
        <w:rPr>
          <w:sz w:val="22"/>
        </w:rPr>
      </w:pPr>
      <w:r>
        <w:rPr>
          <w:sz w:val="22"/>
        </w:rPr>
      </w:r>
    </w:p>
    <w:p>
      <w:pPr>
        <w:pStyle w:val="Normal"/>
        <w:ind w:firstLine="709"/>
        <w:jc w:val="both"/>
        <w:rPr>
          <w:b/>
          <w:b/>
          <w:sz w:val="22"/>
        </w:rPr>
      </w:pPr>
      <w:r>
        <w:rPr>
          <w:b/>
          <w:sz w:val="22"/>
        </w:rPr>
        <w:t xml:space="preserve">Art. 23. </w:t>
      </w:r>
    </w:p>
    <w:p>
      <w:pPr>
        <w:pStyle w:val="Normal"/>
        <w:ind w:firstLine="709"/>
        <w:jc w:val="both"/>
        <w:rPr>
          <w:sz w:val="22"/>
        </w:rPr>
      </w:pPr>
      <w:r>
        <w:rPr>
          <w:sz w:val="22"/>
        </w:rPr>
        <w:t>Toda cláusula que tienda a exonerar de su responsabilidad al porteador o a señalar un límite inferior al que se fija en el presente Convenio, será nula y de ningún efecto; pero la nulidad de dicha cláusula no implica la nulidad del contrato, que permanecerá sometido a las disposiciones del presente Convenio.</w:t>
      </w:r>
    </w:p>
    <w:p>
      <w:pPr>
        <w:pStyle w:val="Normal"/>
        <w:ind w:firstLine="709"/>
        <w:jc w:val="both"/>
        <w:rPr>
          <w:sz w:val="22"/>
        </w:rPr>
      </w:pPr>
      <w:r>
        <w:rPr>
          <w:sz w:val="22"/>
        </w:rPr>
      </w:r>
    </w:p>
    <w:p>
      <w:pPr>
        <w:pStyle w:val="Normal"/>
        <w:ind w:firstLine="709"/>
        <w:jc w:val="both"/>
        <w:rPr>
          <w:b/>
          <w:b/>
          <w:sz w:val="22"/>
        </w:rPr>
      </w:pPr>
      <w:r>
        <w:rPr>
          <w:b/>
          <w:sz w:val="22"/>
        </w:rPr>
        <w:t xml:space="preserve">Art. 24. </w:t>
      </w:r>
    </w:p>
    <w:p>
      <w:pPr>
        <w:pStyle w:val="Normal"/>
        <w:ind w:firstLine="709"/>
        <w:jc w:val="both"/>
        <w:rPr>
          <w:sz w:val="22"/>
        </w:rPr>
      </w:pPr>
      <w:r>
        <w:rPr>
          <w:sz w:val="22"/>
        </w:rPr>
        <w:t>1. En los casos previstos en los artículos 18 y 19, toda acción de responsabilidad no podrá ser ejercida, cualquiera que sea su título, sino dentro de las condiciones y límites señalados en el presente Convenio.</w:t>
      </w:r>
    </w:p>
    <w:p>
      <w:pPr>
        <w:pStyle w:val="Normal"/>
        <w:ind w:firstLine="709"/>
        <w:jc w:val="both"/>
        <w:rPr>
          <w:sz w:val="22"/>
        </w:rPr>
      </w:pPr>
      <w:r>
        <w:rPr>
          <w:sz w:val="22"/>
        </w:rPr>
        <w:t>2. En los casos previstos en el artículo 17 se aplicarán igualmente las disposiciones del párrafo anterior, sin perjuicio de la determinación de las personas que tengan derecho a obrar y de sus respectivos derechos.</w:t>
      </w:r>
    </w:p>
    <w:p>
      <w:pPr>
        <w:pStyle w:val="Normal"/>
        <w:ind w:firstLine="709"/>
        <w:jc w:val="both"/>
        <w:rPr>
          <w:sz w:val="22"/>
        </w:rPr>
      </w:pPr>
      <w:r>
        <w:rPr>
          <w:sz w:val="22"/>
        </w:rPr>
      </w:r>
    </w:p>
    <w:p>
      <w:pPr>
        <w:pStyle w:val="Normal"/>
        <w:ind w:firstLine="709"/>
        <w:jc w:val="both"/>
        <w:rPr>
          <w:b/>
          <w:b/>
          <w:sz w:val="22"/>
        </w:rPr>
      </w:pPr>
      <w:r>
        <w:rPr>
          <w:b/>
          <w:sz w:val="22"/>
        </w:rPr>
        <w:t xml:space="preserve">Art. 25. </w:t>
      </w:r>
    </w:p>
    <w:p>
      <w:pPr>
        <w:pStyle w:val="Normal"/>
        <w:ind w:firstLine="709"/>
        <w:jc w:val="both"/>
        <w:rPr>
          <w:sz w:val="22"/>
        </w:rPr>
      </w:pPr>
      <w:r>
        <w:rPr>
          <w:sz w:val="22"/>
        </w:rPr>
        <w:t>1 El porteador no tendrá derecho a prevalerse de las disposiciones del presente Convenio que excluyan o limitan su responsabilidad si el daño proviene por su dolo o de faltas que, con arreglo a la Ley del Tribunal que entiende en el asunto, se consideren como equivalentes a dolo.</w:t>
      </w:r>
    </w:p>
    <w:p>
      <w:pPr>
        <w:pStyle w:val="Normal"/>
        <w:ind w:firstLine="709"/>
        <w:jc w:val="both"/>
        <w:rPr>
          <w:sz w:val="22"/>
        </w:rPr>
      </w:pPr>
      <w:r>
        <w:rPr>
          <w:sz w:val="22"/>
        </w:rPr>
        <w:t>2. Les será igualmente rehusado este derecho si el daño ha sido causado en las mismas condiciones por uno de sus agentes obrando en el ejercicio de sus funciones.</w:t>
      </w:r>
    </w:p>
    <w:p>
      <w:pPr>
        <w:pStyle w:val="Normal"/>
        <w:ind w:firstLine="709"/>
        <w:jc w:val="both"/>
        <w:rPr>
          <w:sz w:val="22"/>
        </w:rPr>
      </w:pPr>
      <w:r>
        <w:rPr>
          <w:sz w:val="22"/>
        </w:rPr>
      </w:r>
    </w:p>
    <w:p>
      <w:pPr>
        <w:pStyle w:val="Normal"/>
        <w:ind w:firstLine="709"/>
        <w:jc w:val="both"/>
        <w:rPr>
          <w:b/>
          <w:b/>
          <w:sz w:val="22"/>
        </w:rPr>
      </w:pPr>
      <w:r>
        <w:rPr>
          <w:b/>
          <w:sz w:val="22"/>
        </w:rPr>
        <w:t xml:space="preserve">Art. 26. </w:t>
      </w:r>
    </w:p>
    <w:p>
      <w:pPr>
        <w:pStyle w:val="Normal"/>
        <w:ind w:firstLine="709"/>
        <w:jc w:val="both"/>
        <w:rPr>
          <w:sz w:val="22"/>
        </w:rPr>
      </w:pPr>
      <w:r>
        <w:rPr>
          <w:sz w:val="22"/>
        </w:rPr>
        <w:t>1. El recibo del equipaje y mercancías sin protesta por parte del destinatario constituirá presunción, salvo prueba en contrario, de que las mercancías han sido entregadas en buen estado y conforme al contrato de transporte.</w:t>
      </w:r>
    </w:p>
    <w:p>
      <w:pPr>
        <w:pStyle w:val="Normal"/>
        <w:ind w:firstLine="709"/>
        <w:jc w:val="both"/>
        <w:rPr>
          <w:sz w:val="22"/>
        </w:rPr>
      </w:pPr>
      <w:r>
        <w:rPr>
          <w:sz w:val="22"/>
        </w:rPr>
        <w:t>2. En caso de avería, el destinatario deberá dirigir al porteador una protesta inmediatamente después de descubierta la avería y, a más tardar, dentro de un plazo de tres días para el equipaje y de siete días para las mercancías, a partir de su recibo. En caso de retraso, la protesta deberá hacerse, a más tardar, dentro de los catorce días a partir de aquel en que el equipaje o mercancía fueren puestos a su disposición.</w:t>
      </w:r>
    </w:p>
    <w:p>
      <w:pPr>
        <w:pStyle w:val="Normal"/>
        <w:ind w:firstLine="709"/>
        <w:jc w:val="both"/>
        <w:rPr>
          <w:sz w:val="22"/>
        </w:rPr>
      </w:pPr>
      <w:r>
        <w:rPr>
          <w:sz w:val="22"/>
        </w:rPr>
        <w:t>3. Toda protesta deberá hacerse por reservar consignada en el documento de transporte o por otro escrito expedido dentro del plazo previsto para dicha protesta.</w:t>
      </w:r>
    </w:p>
    <w:p>
      <w:pPr>
        <w:pStyle w:val="Normal"/>
        <w:ind w:firstLine="709"/>
        <w:jc w:val="both"/>
        <w:rPr>
          <w:sz w:val="22"/>
        </w:rPr>
      </w:pPr>
      <w:r>
        <w:rPr>
          <w:sz w:val="22"/>
        </w:rPr>
        <w:t>4. A falta de protesta dentro de los plazos establecidos, todas las acciones contra el porteador serán inadmisibles, salvo en el caso de fraude de éste.</w:t>
      </w:r>
    </w:p>
    <w:p>
      <w:pPr>
        <w:pStyle w:val="Normal"/>
        <w:ind w:firstLine="709"/>
        <w:jc w:val="both"/>
        <w:rPr>
          <w:sz w:val="22"/>
        </w:rPr>
      </w:pPr>
      <w:r>
        <w:rPr>
          <w:sz w:val="22"/>
        </w:rPr>
      </w:r>
    </w:p>
    <w:p>
      <w:pPr>
        <w:pStyle w:val="Normal"/>
        <w:ind w:firstLine="709"/>
        <w:jc w:val="both"/>
        <w:rPr>
          <w:b/>
          <w:b/>
          <w:sz w:val="22"/>
        </w:rPr>
      </w:pPr>
      <w:r>
        <w:rPr>
          <w:b/>
          <w:sz w:val="22"/>
        </w:rPr>
        <w:t xml:space="preserve">Art. 27. </w:t>
      </w:r>
    </w:p>
    <w:p>
      <w:pPr>
        <w:pStyle w:val="Normal"/>
        <w:ind w:firstLine="709"/>
        <w:jc w:val="both"/>
        <w:rPr>
          <w:sz w:val="22"/>
        </w:rPr>
      </w:pPr>
      <w:r>
        <w:rPr>
          <w:sz w:val="22"/>
        </w:rPr>
        <w:t>En caso de fallecimiento del deudor, la acción de responsabilidad, dentro de los límites previstos por el presente Convenio, se ejercerá contra sus causahabientes.</w:t>
      </w:r>
    </w:p>
    <w:p>
      <w:pPr>
        <w:pStyle w:val="Normal"/>
        <w:ind w:firstLine="709"/>
        <w:jc w:val="both"/>
        <w:rPr>
          <w:sz w:val="22"/>
        </w:rPr>
      </w:pPr>
      <w:r>
        <w:rPr>
          <w:sz w:val="22"/>
        </w:rPr>
      </w:r>
    </w:p>
    <w:p>
      <w:pPr>
        <w:pStyle w:val="Normal"/>
        <w:ind w:firstLine="709"/>
        <w:jc w:val="both"/>
        <w:rPr>
          <w:b/>
          <w:b/>
          <w:sz w:val="22"/>
        </w:rPr>
      </w:pPr>
      <w:r>
        <w:rPr>
          <w:b/>
          <w:sz w:val="22"/>
        </w:rPr>
        <w:t xml:space="preserve">Art. 28. </w:t>
      </w:r>
    </w:p>
    <w:p>
      <w:pPr>
        <w:pStyle w:val="Normal"/>
        <w:ind w:firstLine="709"/>
        <w:jc w:val="both"/>
        <w:rPr>
          <w:sz w:val="22"/>
        </w:rPr>
      </w:pPr>
      <w:r>
        <w:rPr>
          <w:sz w:val="22"/>
        </w:rPr>
        <w:t>1. La acción de responsabilidad deberá suscitarse, a elección del demandante, en el territorio de una de las Altas Partes Contratantes, ya ante el Tribunal del domicilio del porteador, del domicilio principal de su explotación o del lugar donde posea un establecimiento por cuyo conducto haya sido ultimado el contrato, ya ante el Tribunal del lugar de destino.</w:t>
      </w:r>
    </w:p>
    <w:p>
      <w:pPr>
        <w:pStyle w:val="Normal"/>
        <w:ind w:firstLine="709"/>
        <w:jc w:val="both"/>
        <w:rPr>
          <w:sz w:val="22"/>
        </w:rPr>
      </w:pPr>
      <w:r>
        <w:rPr>
          <w:sz w:val="22"/>
        </w:rPr>
        <w:t>2. El procedimiento se regulará por la Ley del Tribunal que entiende en el asunto.</w:t>
      </w:r>
    </w:p>
    <w:p>
      <w:pPr>
        <w:pStyle w:val="Normal"/>
        <w:ind w:firstLine="709"/>
        <w:jc w:val="both"/>
        <w:rPr>
          <w:sz w:val="22"/>
        </w:rPr>
      </w:pPr>
      <w:r>
        <w:rPr>
          <w:sz w:val="22"/>
        </w:rPr>
      </w:r>
    </w:p>
    <w:p>
      <w:pPr>
        <w:pStyle w:val="Normal"/>
        <w:ind w:firstLine="709"/>
        <w:jc w:val="both"/>
        <w:rPr>
          <w:b/>
          <w:b/>
          <w:sz w:val="22"/>
        </w:rPr>
      </w:pPr>
      <w:r>
        <w:rPr>
          <w:b/>
          <w:sz w:val="22"/>
        </w:rPr>
        <w:t xml:space="preserve">Art. 29. </w:t>
      </w:r>
    </w:p>
    <w:p>
      <w:pPr>
        <w:pStyle w:val="Normal"/>
        <w:ind w:firstLine="709"/>
        <w:jc w:val="both"/>
        <w:rPr>
          <w:sz w:val="22"/>
        </w:rPr>
      </w:pPr>
      <w:r>
        <w:rPr>
          <w:sz w:val="22"/>
        </w:rPr>
        <w:t>1. La acción de responsabilidad deberá intentarse, bajo pena de caducidad, dentro del plazo de dos años, a partir de la llegada a su destino o del día en que la aeronave hubiere debido llegar o de la detención del transporte.</w:t>
      </w:r>
    </w:p>
    <w:p>
      <w:pPr>
        <w:pStyle w:val="Normal"/>
        <w:ind w:firstLine="709"/>
        <w:jc w:val="both"/>
        <w:rPr>
          <w:sz w:val="22"/>
        </w:rPr>
      </w:pPr>
      <w:r>
        <w:rPr>
          <w:sz w:val="22"/>
        </w:rPr>
        <w:t>2. La forma de efectuar el cálculo del plazo se determinará por la Ley del Tribunal que entiende en el asunto.</w:t>
      </w:r>
    </w:p>
    <w:p>
      <w:pPr>
        <w:pStyle w:val="Normal"/>
        <w:ind w:firstLine="709"/>
        <w:jc w:val="both"/>
        <w:rPr>
          <w:sz w:val="22"/>
        </w:rPr>
      </w:pPr>
      <w:r>
        <w:rPr>
          <w:sz w:val="22"/>
        </w:rPr>
      </w:r>
    </w:p>
    <w:p>
      <w:pPr>
        <w:pStyle w:val="Normal"/>
        <w:ind w:firstLine="709"/>
        <w:jc w:val="both"/>
        <w:rPr>
          <w:b/>
          <w:b/>
          <w:sz w:val="22"/>
        </w:rPr>
      </w:pPr>
      <w:r>
        <w:rPr>
          <w:b/>
          <w:sz w:val="22"/>
        </w:rPr>
        <w:t xml:space="preserve">Art. 30. </w:t>
      </w:r>
    </w:p>
    <w:p>
      <w:pPr>
        <w:pStyle w:val="Normal"/>
        <w:ind w:firstLine="709"/>
        <w:jc w:val="both"/>
        <w:rPr>
          <w:sz w:val="22"/>
        </w:rPr>
      </w:pPr>
      <w:r>
        <w:rPr>
          <w:sz w:val="22"/>
        </w:rPr>
        <w:t>1. En los casos de transporte regulados por la definición del tercer párrafo del artículo 1º. Que haya de ser ejecutado por diversos portadores sucesivos, cada porteador que acepte viajeros, equipajes o mercancías se someterá a las reglas establecidas por dicho Convenio y se considerará como una de las Partes Contratantes del contrato de transporte, con tal de que dicho contrato haga referencia a la parte del transporte efectuado bajo su control.</w:t>
      </w:r>
    </w:p>
    <w:p>
      <w:pPr>
        <w:pStyle w:val="Normal"/>
        <w:ind w:firstLine="709"/>
        <w:jc w:val="both"/>
        <w:rPr>
          <w:sz w:val="22"/>
        </w:rPr>
      </w:pPr>
      <w:r>
        <w:rPr>
          <w:sz w:val="22"/>
        </w:rPr>
        <w:t>2. En el caso de que se trate de un transporte de tal índole, el viajero o sus causahabientes no podrán recurrir sino contra el porteador que haya efectuado el transporte en el curso del cual se hubiera producido el accidente o el retraso, salvo en el caso en que, por estipulación expresa, el primer porteador haya asegurado la responsabilidad para todo el viaje.</w:t>
      </w:r>
    </w:p>
    <w:p>
      <w:pPr>
        <w:pStyle w:val="Normal"/>
        <w:ind w:firstLine="709"/>
        <w:jc w:val="both"/>
        <w:rPr>
          <w:sz w:val="22"/>
        </w:rPr>
      </w:pPr>
      <w:r>
        <w:rPr>
          <w:sz w:val="22"/>
        </w:rPr>
        <w:t>3. Si se trata de equipaje o mercancías, el expedidor tendrá recurso contra el primer porteador, y el destinatario que tenga derecho a la entrega, contra el último, y uno y otro podrán además proceder contra el porteador que hubiere efectuado el transporte en el curso del cual se haya producido la destrucción, pérdida, avería o retraso. Dichos porteadores serán solidariamente responsables ante el expedidor y el destinatario.</w:t>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jc w:val="center"/>
        <w:rPr>
          <w:b/>
          <w:b/>
          <w:sz w:val="22"/>
        </w:rPr>
      </w:pPr>
      <w:r>
        <w:rPr>
          <w:b/>
          <w:sz w:val="22"/>
        </w:rPr>
        <w:t>CAPITULO IV: Disposiciones  relativas a los transportes combinados.</w:t>
      </w:r>
    </w:p>
    <w:p>
      <w:pPr>
        <w:pStyle w:val="Normal"/>
        <w:ind w:firstLine="709"/>
        <w:jc w:val="both"/>
        <w:rPr>
          <w:b/>
          <w:b/>
          <w:sz w:val="22"/>
        </w:rPr>
      </w:pPr>
      <w:r>
        <w:rPr>
          <w:b/>
          <w:sz w:val="22"/>
        </w:rPr>
      </w:r>
    </w:p>
    <w:p>
      <w:pPr>
        <w:pStyle w:val="Normal"/>
        <w:ind w:firstLine="709"/>
        <w:jc w:val="both"/>
        <w:rPr>
          <w:b/>
          <w:b/>
          <w:sz w:val="22"/>
        </w:rPr>
      </w:pPr>
      <w:r>
        <w:rPr>
          <w:b/>
          <w:sz w:val="22"/>
        </w:rPr>
        <w:t xml:space="preserve">Art. 31. </w:t>
      </w:r>
    </w:p>
    <w:p>
      <w:pPr>
        <w:pStyle w:val="Normal"/>
        <w:ind w:firstLine="709"/>
        <w:jc w:val="both"/>
        <w:rPr>
          <w:sz w:val="22"/>
        </w:rPr>
      </w:pPr>
      <w:r>
        <w:rPr>
          <w:sz w:val="22"/>
        </w:rPr>
        <w:t>1. En el caso de transportes combinados efectuados en parte por el aire y en parte por cualquier otro medio de transporte, las estipulaciones del presente Convenio no se aplicarán más que al transporte aéreo, y si éste responde a las condiciones del artículo 1º.</w:t>
      </w:r>
    </w:p>
    <w:p>
      <w:pPr>
        <w:pStyle w:val="Normal"/>
        <w:ind w:firstLine="709"/>
        <w:jc w:val="both"/>
        <w:rPr>
          <w:sz w:val="22"/>
        </w:rPr>
      </w:pPr>
      <w:r>
        <w:rPr>
          <w:sz w:val="22"/>
        </w:rPr>
        <w:t>2. Nada en el presente Convenio impide a las Partes, en el caso de transportes combinados, insertar en el documento de transporte aéreo condiciones referentes a otros medios de transporte, a condición de que las estipulaciones del presente Convenio sean respetadas en lo que concierne al transporte por el aire.</w:t>
      </w:r>
    </w:p>
    <w:p>
      <w:pPr>
        <w:pStyle w:val="Normal"/>
        <w:ind w:firstLine="709"/>
        <w:jc w:val="both"/>
        <w:rPr>
          <w:sz w:val="22"/>
        </w:rPr>
      </w:pPr>
      <w:r>
        <w:rPr>
          <w:sz w:val="22"/>
        </w:rPr>
      </w:r>
    </w:p>
    <w:p>
      <w:pPr>
        <w:pStyle w:val="Normal"/>
        <w:ind w:firstLine="709"/>
        <w:jc w:val="both"/>
        <w:rPr>
          <w:sz w:val="22"/>
        </w:rPr>
      </w:pPr>
      <w:r>
        <w:rPr>
          <w:sz w:val="22"/>
        </w:rPr>
      </w:r>
    </w:p>
    <w:p>
      <w:pPr>
        <w:pStyle w:val="Normal"/>
        <w:jc w:val="center"/>
        <w:rPr>
          <w:b/>
          <w:b/>
          <w:sz w:val="22"/>
        </w:rPr>
      </w:pPr>
      <w:r>
        <w:rPr>
          <w:b/>
          <w:sz w:val="22"/>
        </w:rPr>
        <w:t>CAPITULO V: Disposiciones generales y finales</w:t>
      </w:r>
    </w:p>
    <w:p>
      <w:pPr>
        <w:pStyle w:val="Normal"/>
        <w:ind w:firstLine="709"/>
        <w:jc w:val="both"/>
        <w:rPr>
          <w:b/>
          <w:b/>
          <w:sz w:val="22"/>
        </w:rPr>
      </w:pPr>
      <w:r>
        <w:rPr>
          <w:b/>
          <w:sz w:val="22"/>
        </w:rPr>
      </w:r>
    </w:p>
    <w:p>
      <w:pPr>
        <w:pStyle w:val="Normal"/>
        <w:ind w:firstLine="709"/>
        <w:jc w:val="both"/>
        <w:rPr>
          <w:b/>
          <w:b/>
          <w:sz w:val="22"/>
        </w:rPr>
      </w:pPr>
      <w:r>
        <w:rPr>
          <w:b/>
          <w:sz w:val="22"/>
        </w:rPr>
        <w:t xml:space="preserve">Art. 32. </w:t>
      </w:r>
    </w:p>
    <w:p>
      <w:pPr>
        <w:pStyle w:val="Normal"/>
        <w:ind w:firstLine="709"/>
        <w:jc w:val="both"/>
        <w:rPr>
          <w:sz w:val="22"/>
        </w:rPr>
      </w:pPr>
      <w:r>
        <w:rPr>
          <w:sz w:val="22"/>
        </w:rPr>
        <w:t>Serán nulas todas las cláusulas del contrato de transporte y todos los Convenios particulares anteriores al daño por medio de los cuales las Partes derogasen las reglas del presente Convenio, ya por determinación de la ley aplicable, ya por una modificación de las reglas de competencia. Sin embargo, en el transporte de mercancías se admitirán las cláusulas de arbitraje, dentro de los límites del presente Convenio, cuando el arbitraje deba efectuarse en lugares de la competencia de los Tribunales previstos en el artículo 28, párrafo primero.</w:t>
      </w:r>
    </w:p>
    <w:p>
      <w:pPr>
        <w:pStyle w:val="Normal"/>
        <w:ind w:firstLine="709"/>
        <w:jc w:val="both"/>
        <w:rPr>
          <w:sz w:val="22"/>
        </w:rPr>
      </w:pPr>
      <w:r>
        <w:rPr>
          <w:sz w:val="22"/>
        </w:rPr>
      </w:r>
    </w:p>
    <w:p>
      <w:pPr>
        <w:pStyle w:val="Normal"/>
        <w:ind w:firstLine="709"/>
        <w:jc w:val="both"/>
        <w:rPr>
          <w:b/>
          <w:b/>
          <w:sz w:val="22"/>
        </w:rPr>
      </w:pPr>
      <w:r>
        <w:rPr>
          <w:b/>
          <w:sz w:val="22"/>
        </w:rPr>
        <w:t xml:space="preserve">Art. 33. </w:t>
      </w:r>
    </w:p>
    <w:p>
      <w:pPr>
        <w:pStyle w:val="Normal"/>
        <w:ind w:firstLine="709"/>
        <w:jc w:val="both"/>
        <w:rPr>
          <w:sz w:val="22"/>
        </w:rPr>
      </w:pPr>
      <w:r>
        <w:rPr>
          <w:sz w:val="22"/>
        </w:rPr>
        <w:t>Nada en el presente Convenio podrá impedir al porteador rehusar la conclusión de un contrato de transporte o formular reglamentos que no estén en contradicción con las disposiciones del presente Convenio.</w:t>
      </w:r>
    </w:p>
    <w:p>
      <w:pPr>
        <w:pStyle w:val="Normal"/>
        <w:ind w:firstLine="709"/>
        <w:jc w:val="both"/>
        <w:rPr>
          <w:sz w:val="22"/>
        </w:rPr>
      </w:pPr>
      <w:r>
        <w:rPr>
          <w:sz w:val="22"/>
        </w:rPr>
      </w:r>
    </w:p>
    <w:p>
      <w:pPr>
        <w:pStyle w:val="Normal"/>
        <w:ind w:firstLine="709"/>
        <w:jc w:val="both"/>
        <w:rPr>
          <w:b/>
          <w:b/>
          <w:sz w:val="22"/>
        </w:rPr>
      </w:pPr>
      <w:r>
        <w:rPr>
          <w:b/>
          <w:sz w:val="22"/>
        </w:rPr>
        <w:t xml:space="preserve">Art. 34. </w:t>
      </w:r>
    </w:p>
    <w:p>
      <w:pPr>
        <w:pStyle w:val="Normal"/>
        <w:ind w:firstLine="709"/>
        <w:jc w:val="both"/>
        <w:rPr>
          <w:sz w:val="22"/>
        </w:rPr>
      </w:pPr>
      <w:r>
        <w:rPr>
          <w:sz w:val="22"/>
        </w:rPr>
        <w:t>El presente Convenio no se aplicará a los transportes aéreos internacionales ejecutados a título de primeros ensayos por Empresas de navegación aérea con vistas al establecimiento de líneas regulares de navegación aérea, ni a los transportes efectuados en circunstancias extraordinarias, fuera de toda operación normal de la explotación aérea.</w:t>
      </w:r>
    </w:p>
    <w:p>
      <w:pPr>
        <w:pStyle w:val="Normal"/>
        <w:ind w:firstLine="709"/>
        <w:jc w:val="both"/>
        <w:rPr>
          <w:sz w:val="22"/>
        </w:rPr>
      </w:pPr>
      <w:r>
        <w:rPr>
          <w:sz w:val="22"/>
        </w:rPr>
      </w:r>
    </w:p>
    <w:p>
      <w:pPr>
        <w:pStyle w:val="Normal"/>
        <w:ind w:firstLine="709"/>
        <w:jc w:val="both"/>
        <w:rPr>
          <w:b/>
          <w:b/>
          <w:sz w:val="22"/>
        </w:rPr>
      </w:pPr>
      <w:r>
        <w:rPr>
          <w:b/>
          <w:sz w:val="22"/>
        </w:rPr>
        <w:t xml:space="preserve">Art. 35. </w:t>
      </w:r>
    </w:p>
    <w:p>
      <w:pPr>
        <w:pStyle w:val="Normal"/>
        <w:ind w:firstLine="709"/>
        <w:jc w:val="both"/>
        <w:rPr>
          <w:sz w:val="22"/>
        </w:rPr>
      </w:pPr>
      <w:r>
        <w:rPr>
          <w:sz w:val="22"/>
        </w:rPr>
        <w:t>Cuando en el presente Convenio se emplea la palabra "días", se trata de días corrientes y no de días laborables.</w:t>
      </w:r>
    </w:p>
    <w:p>
      <w:pPr>
        <w:pStyle w:val="Normal"/>
        <w:ind w:firstLine="709"/>
        <w:jc w:val="both"/>
        <w:rPr>
          <w:sz w:val="22"/>
        </w:rPr>
      </w:pPr>
      <w:r>
        <w:rPr>
          <w:sz w:val="22"/>
        </w:rPr>
      </w:r>
    </w:p>
    <w:p>
      <w:pPr>
        <w:pStyle w:val="Normal"/>
        <w:ind w:firstLine="709"/>
        <w:jc w:val="both"/>
        <w:rPr>
          <w:b/>
          <w:b/>
          <w:sz w:val="22"/>
        </w:rPr>
      </w:pPr>
      <w:r>
        <w:rPr>
          <w:b/>
          <w:sz w:val="22"/>
        </w:rPr>
        <w:t xml:space="preserve">Art. 36. </w:t>
      </w:r>
    </w:p>
    <w:p>
      <w:pPr>
        <w:pStyle w:val="Normal"/>
        <w:ind w:firstLine="709"/>
        <w:jc w:val="both"/>
        <w:rPr>
          <w:sz w:val="22"/>
        </w:rPr>
      </w:pPr>
      <w:r>
        <w:rPr>
          <w:sz w:val="22"/>
        </w:rPr>
        <w:t>El presente Convenio está redactado en francés en un solo ejemplar, que quedará depositado en los archivos del Ministerio de Negocios Extranjeros de Polonia, y del que se remitirán copias certificadas conformes por intermedio del Gobierno polaco a los Gobiernos de cada una de las Altas Partes Contratantes.</w:t>
      </w:r>
    </w:p>
    <w:p>
      <w:pPr>
        <w:pStyle w:val="Normal"/>
        <w:ind w:firstLine="709"/>
        <w:jc w:val="both"/>
        <w:rPr>
          <w:sz w:val="22"/>
        </w:rPr>
      </w:pPr>
      <w:r>
        <w:rPr>
          <w:sz w:val="22"/>
        </w:rPr>
      </w:r>
    </w:p>
    <w:p>
      <w:pPr>
        <w:pStyle w:val="Normal"/>
        <w:ind w:firstLine="709"/>
        <w:jc w:val="both"/>
        <w:rPr>
          <w:b/>
          <w:b/>
          <w:sz w:val="22"/>
        </w:rPr>
      </w:pPr>
      <w:r>
        <w:rPr>
          <w:b/>
          <w:sz w:val="22"/>
        </w:rPr>
        <w:t xml:space="preserve">Art. 37. </w:t>
      </w:r>
    </w:p>
    <w:p>
      <w:pPr>
        <w:pStyle w:val="Normal"/>
        <w:ind w:firstLine="709"/>
        <w:jc w:val="both"/>
        <w:rPr>
          <w:sz w:val="22"/>
        </w:rPr>
      </w:pPr>
      <w:r>
        <w:rPr>
          <w:sz w:val="22"/>
        </w:rPr>
        <w:t>1. El presente Convenio será ratificado. Los instrumentos de ratificación se depositarán en los archivos del Ministerio de Negocios Extranjeros de Polonia, el cual notificará dicho depósito a los Gobiernos de cada una de las Altas Partes Contratantes.</w:t>
      </w:r>
    </w:p>
    <w:p>
      <w:pPr>
        <w:pStyle w:val="Normal"/>
        <w:ind w:firstLine="709"/>
        <w:jc w:val="both"/>
        <w:rPr>
          <w:sz w:val="22"/>
        </w:rPr>
      </w:pPr>
      <w:r>
        <w:rPr>
          <w:sz w:val="22"/>
        </w:rPr>
        <w:t>2. Cuando el presente Convenio haya sido ratificado por cinco de las Altas Partes Contratantes, entrará en vigor, entre ellas, el nonagésimo día después del depósito de la quinta ratificación. Ulteriormente entrará en vigor entre las Altas Partes Contratantes que lo hubieren ratificado y la Alta Parte Contratante que deposite su instrumento de ratificación el nonagésimo día a contar de su depósito.</w:t>
      </w:r>
    </w:p>
    <w:p>
      <w:pPr>
        <w:pStyle w:val="Normal"/>
        <w:ind w:firstLine="709"/>
        <w:jc w:val="both"/>
        <w:rPr>
          <w:sz w:val="22"/>
        </w:rPr>
      </w:pPr>
      <w:r>
        <w:rPr>
          <w:sz w:val="22"/>
        </w:rPr>
        <w:t>3. Corresponde al Gobierno de la República de Polonia notificar a los Gobiernos de cada una de las Altas Partes Contratantes la fecha de la entrada en vigor del presente Convenio, así como la del depósito de cada ratificación.</w:t>
      </w:r>
    </w:p>
    <w:p>
      <w:pPr>
        <w:pStyle w:val="Normal"/>
        <w:ind w:firstLine="709"/>
        <w:jc w:val="both"/>
        <w:rPr>
          <w:sz w:val="22"/>
        </w:rPr>
      </w:pPr>
      <w:r>
        <w:rPr>
          <w:sz w:val="22"/>
        </w:rPr>
      </w:r>
    </w:p>
    <w:p>
      <w:pPr>
        <w:pStyle w:val="Normal"/>
        <w:ind w:firstLine="709"/>
        <w:jc w:val="both"/>
        <w:rPr>
          <w:b/>
          <w:b/>
          <w:sz w:val="22"/>
        </w:rPr>
      </w:pPr>
      <w:r>
        <w:rPr>
          <w:b/>
          <w:sz w:val="22"/>
        </w:rPr>
        <w:t xml:space="preserve">Art. 38. </w:t>
      </w:r>
    </w:p>
    <w:p>
      <w:pPr>
        <w:pStyle w:val="Normal"/>
        <w:ind w:firstLine="709"/>
        <w:jc w:val="both"/>
        <w:rPr>
          <w:sz w:val="22"/>
        </w:rPr>
      </w:pPr>
      <w:r>
        <w:rPr>
          <w:sz w:val="22"/>
        </w:rPr>
        <w:t>1. A partir de su entrada en vigor, el presente Convenio quedará abierto a la adhesión de todos los Estados.</w:t>
      </w:r>
    </w:p>
    <w:p>
      <w:pPr>
        <w:pStyle w:val="Normal"/>
        <w:ind w:firstLine="709"/>
        <w:jc w:val="both"/>
        <w:rPr>
          <w:sz w:val="22"/>
        </w:rPr>
      </w:pPr>
      <w:r>
        <w:rPr>
          <w:sz w:val="22"/>
        </w:rPr>
        <w:t>2. La adhesión se efectuará por una notificación dirigida al Gobierno de la República de Polonia, el cual la participará al Gobierno de cada una de las Altas Partes Contratantes.</w:t>
      </w:r>
    </w:p>
    <w:p>
      <w:pPr>
        <w:pStyle w:val="Normal"/>
        <w:ind w:firstLine="709"/>
        <w:jc w:val="both"/>
        <w:rPr>
          <w:sz w:val="22"/>
        </w:rPr>
      </w:pPr>
      <w:r>
        <w:rPr>
          <w:sz w:val="22"/>
        </w:rPr>
        <w:t>3. La adhesión surtirá sus efectos a partir del nonagésimo día de la notificación hecha al Gobierno de la República de Polonia.</w:t>
      </w:r>
    </w:p>
    <w:p>
      <w:pPr>
        <w:pStyle w:val="Normal"/>
        <w:ind w:firstLine="709"/>
        <w:jc w:val="both"/>
        <w:rPr>
          <w:sz w:val="22"/>
        </w:rPr>
      </w:pPr>
      <w:r>
        <w:rPr>
          <w:sz w:val="22"/>
        </w:rPr>
      </w:r>
    </w:p>
    <w:p>
      <w:pPr>
        <w:pStyle w:val="Normal"/>
        <w:ind w:firstLine="709"/>
        <w:jc w:val="both"/>
        <w:rPr>
          <w:b/>
          <w:b/>
          <w:sz w:val="22"/>
        </w:rPr>
      </w:pPr>
      <w:r>
        <w:rPr>
          <w:b/>
          <w:sz w:val="22"/>
        </w:rPr>
        <w:t xml:space="preserve">Art. 39. </w:t>
      </w:r>
    </w:p>
    <w:p>
      <w:pPr>
        <w:pStyle w:val="Normal"/>
        <w:ind w:firstLine="709"/>
        <w:jc w:val="both"/>
        <w:rPr>
          <w:sz w:val="22"/>
        </w:rPr>
      </w:pPr>
      <w:r>
        <w:rPr>
          <w:sz w:val="22"/>
        </w:rPr>
        <w:t>1. Cada una de las Altas Partes Contratantes podrá denunciar el presente Convenio por medio de una notificación hecha al Gobierno de la República de Polonia, el cual dará cuenta de ella inmediatamente al Gobierno de cada una de las Altas Partes Contratantes.</w:t>
      </w:r>
    </w:p>
    <w:p>
      <w:pPr>
        <w:pStyle w:val="Normal"/>
        <w:ind w:firstLine="709"/>
        <w:jc w:val="both"/>
        <w:rPr>
          <w:sz w:val="22"/>
        </w:rPr>
      </w:pPr>
      <w:r>
        <w:rPr>
          <w:sz w:val="22"/>
        </w:rPr>
        <w:t>2. La denuncia surtirá sus efectos seis meses después de la notificación de la denuncia y únicamente respecto de la Parte que la haya efectuado.</w:t>
      </w:r>
    </w:p>
    <w:p>
      <w:pPr>
        <w:pStyle w:val="Normal"/>
        <w:ind w:firstLine="709"/>
        <w:jc w:val="both"/>
        <w:rPr>
          <w:sz w:val="22"/>
        </w:rPr>
      </w:pPr>
      <w:r>
        <w:rPr>
          <w:sz w:val="22"/>
        </w:rPr>
      </w:r>
    </w:p>
    <w:p>
      <w:pPr>
        <w:pStyle w:val="Normal"/>
        <w:ind w:firstLine="709"/>
        <w:jc w:val="both"/>
        <w:rPr>
          <w:b/>
          <w:b/>
          <w:sz w:val="22"/>
        </w:rPr>
      </w:pPr>
      <w:r>
        <w:rPr>
          <w:b/>
          <w:sz w:val="22"/>
        </w:rPr>
        <w:t xml:space="preserve">Art. 40. </w:t>
      </w:r>
    </w:p>
    <w:p>
      <w:pPr>
        <w:pStyle w:val="Normal"/>
        <w:ind w:firstLine="709"/>
        <w:jc w:val="both"/>
        <w:rPr>
          <w:sz w:val="22"/>
        </w:rPr>
      </w:pPr>
      <w:r>
        <w:rPr>
          <w:sz w:val="22"/>
        </w:rPr>
        <w:t>1. Las Altas Partes Contratantes podrán, en el momento de la firma del depósito de las ratificaciones o de su adhesión, declarar que la aceptación por ellas prestada al presente Convenio no se aplicará a todas o parte de sus colonias, protectorados, territorios bajo mandato o cualquier otro territorio sometido a su soberanía o su autoridad, o a cualquier otro territorio bajo su jurisdicción.</w:t>
      </w:r>
    </w:p>
    <w:p>
      <w:pPr>
        <w:pStyle w:val="Normal"/>
        <w:ind w:firstLine="709"/>
        <w:jc w:val="both"/>
        <w:rPr>
          <w:sz w:val="22"/>
        </w:rPr>
      </w:pPr>
      <w:r>
        <w:rPr>
          <w:sz w:val="22"/>
        </w:rPr>
        <w:t>2. En su consecuencia, podrán ulteriormente adherirse separadamente en nombre de todas o parte de sus colonias, protectorados, territorios bajo mandato o cualquier otro territorio sometido a su soberanía o su autoridad, o cualquier otro bajo su jurisdicción que hubieren sido excluidos en su primitiva declaración.</w:t>
      </w:r>
    </w:p>
    <w:p>
      <w:pPr>
        <w:pStyle w:val="Normal"/>
        <w:ind w:firstLine="709"/>
        <w:jc w:val="both"/>
        <w:rPr>
          <w:sz w:val="22"/>
        </w:rPr>
      </w:pPr>
      <w:r>
        <w:rPr>
          <w:sz w:val="22"/>
        </w:rPr>
        <w:t>3. Podrán también, conformándose a sus disposiciones, denunciar el presente Convenio separadamente o para todas o parte de sus colonias, protectorados, territorios bajo mandato o cualquier otro territorio sometido a su soberanía o autoridad, o cualquier otro territorio sometido a su jurisdicción.</w:t>
      </w:r>
    </w:p>
    <w:p>
      <w:pPr>
        <w:pStyle w:val="Normal"/>
        <w:ind w:firstLine="709"/>
        <w:jc w:val="both"/>
        <w:rPr>
          <w:sz w:val="22"/>
        </w:rPr>
      </w:pPr>
      <w:r>
        <w:rPr>
          <w:sz w:val="22"/>
        </w:rPr>
      </w:r>
    </w:p>
    <w:p>
      <w:pPr>
        <w:pStyle w:val="Normal"/>
        <w:ind w:firstLine="709"/>
        <w:jc w:val="both"/>
        <w:rPr>
          <w:b/>
          <w:b/>
          <w:sz w:val="22"/>
        </w:rPr>
      </w:pPr>
      <w:r>
        <w:rPr>
          <w:b/>
          <w:sz w:val="22"/>
        </w:rPr>
        <w:t xml:space="preserve">Art. 41. </w:t>
      </w:r>
    </w:p>
    <w:p>
      <w:pPr>
        <w:pStyle w:val="Normal"/>
        <w:ind w:firstLine="709"/>
        <w:jc w:val="both"/>
        <w:rPr>
          <w:sz w:val="22"/>
        </w:rPr>
      </w:pPr>
      <w:r>
        <w:rPr>
          <w:sz w:val="22"/>
        </w:rPr>
        <w:t>Cada una de las Altas Partes Contratantes tendrá la facultad, lo más pronto dos años después de la entrada en vigor del presente Convenio, de provocar la reunión de una nueva Conferencia Internacional con el fin de estudiar las mejoras que podrían introducirse en el presente Convenio. Con este objeto se dirigirá al Gobierno de la República Francesa, el cual adoptará las medidas necesarias para preparar dicha Conferencia.</w:t>
      </w:r>
    </w:p>
    <w:p>
      <w:pPr>
        <w:pStyle w:val="Normal"/>
        <w:ind w:firstLine="709"/>
        <w:jc w:val="both"/>
        <w:rPr>
          <w:sz w:val="22"/>
        </w:rPr>
      </w:pPr>
      <w:r>
        <w:rPr>
          <w:sz w:val="22"/>
        </w:rPr>
      </w:r>
    </w:p>
    <w:p>
      <w:pPr>
        <w:pStyle w:val="Normal"/>
        <w:ind w:firstLine="709"/>
        <w:jc w:val="both"/>
        <w:rPr>
          <w:sz w:val="22"/>
        </w:rPr>
      </w:pPr>
      <w:r>
        <w:rPr>
          <w:sz w:val="22"/>
        </w:rPr>
        <w:t>El presente Convenio, hecho en Varsovia el 12 de octubre de 1929, permanecerá abierto a la firma hasta el 31 de enero de 1930.</w:t>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jc w:val="center"/>
        <w:rPr>
          <w:b/>
          <w:b/>
          <w:sz w:val="22"/>
        </w:rPr>
      </w:pPr>
      <w:r>
        <w:rPr>
          <w:b/>
          <w:sz w:val="22"/>
        </w:rPr>
        <w:t>PROTOCOLO ADICIONAL</w:t>
      </w:r>
    </w:p>
    <w:p>
      <w:pPr>
        <w:pStyle w:val="Normal"/>
        <w:ind w:firstLine="709"/>
        <w:jc w:val="both"/>
        <w:rPr>
          <w:b/>
          <w:b/>
          <w:sz w:val="22"/>
        </w:rPr>
      </w:pPr>
      <w:r>
        <w:rPr>
          <w:b/>
          <w:sz w:val="22"/>
        </w:rPr>
      </w:r>
    </w:p>
    <w:p>
      <w:pPr>
        <w:pStyle w:val="Normal"/>
        <w:ind w:firstLine="709"/>
        <w:jc w:val="both"/>
        <w:rPr/>
      </w:pPr>
      <w:r>
        <w:rPr>
          <w:b/>
          <w:sz w:val="22"/>
        </w:rPr>
        <w:t>Adición artículo 2.</w:t>
      </w:r>
      <w:r>
        <w:rPr>
          <w:sz w:val="22"/>
        </w:rPr>
        <w:t xml:space="preserve"> Las Altas Partes Contratantes se reservan el derecho de declarar en el momento de la ratificación o de la adhesión, que el artículo 2, primer párrafo, del presente Convenio no se aplicará a los transportes internacionales aéreos efectuados directamente por el Estado, sus colonias, protectorados, territorios bajo mandato o cualquier otro territorio bajo su soberanía, jurisdicción o autoridad.</w:t>
      </w:r>
    </w:p>
    <w:p>
      <w:pPr>
        <w:pStyle w:val="Normal"/>
        <w:ind w:firstLine="709"/>
        <w:jc w:val="both"/>
        <w:rPr>
          <w:sz w:val="22"/>
        </w:rPr>
      </w:pPr>
      <w:r>
        <w:rPr>
          <w:sz w:val="22"/>
        </w:rPr>
      </w:r>
    </w:p>
    <w:p>
      <w:pPr>
        <w:pStyle w:val="Normal"/>
        <w:jc w:val="both"/>
        <w:rPr>
          <w:sz w:val="22"/>
        </w:rPr>
      </w:pPr>
      <w:r>
        <w:rPr>
          <w:sz w:val="22"/>
        </w:rPr>
      </w:r>
      <w:r>
        <w:br w:type="page"/>
      </w:r>
    </w:p>
    <w:p>
      <w:pPr>
        <w:pStyle w:val="Normal"/>
        <w:jc w:val="both"/>
        <w:rPr>
          <w:b/>
          <w:b/>
        </w:rPr>
      </w:pPr>
      <w:r>
        <w:rPr>
          <w:b/>
        </w:rPr>
        <w:t>CONVENIO PARA LA UNIFICACIÓN DE CIERTAS REGLAS PARA EL TRANSPORTE AÉREO INTERNACIONAL (CONVENIO DE MONTREAL)</w:t>
      </w:r>
    </w:p>
    <w:p>
      <w:pPr>
        <w:pStyle w:val="Normal"/>
        <w:jc w:val="both"/>
        <w:rPr>
          <w:b/>
          <w:b/>
          <w:sz w:val="22"/>
        </w:rPr>
      </w:pPr>
      <w:r>
        <w:rPr>
          <w:b/>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b/>
          <w:b/>
          <w:sz w:val="22"/>
        </w:rPr>
      </w:pPr>
      <w:r>
        <w:rPr>
          <w:b/>
          <w:sz w:val="22"/>
        </w:rPr>
        <w:t xml:space="preserve">                  </w:t>
      </w:r>
      <w:r>
        <w:rPr>
          <w:b/>
          <w:sz w:val="22"/>
        </w:rPr>
        <w:t>CAPÍTULO I</w:t>
      </w:r>
    </w:p>
    <w:p>
      <w:pPr>
        <w:pStyle w:val="Normal"/>
        <w:jc w:val="both"/>
        <w:rPr>
          <w:b/>
          <w:b/>
          <w:sz w:val="22"/>
        </w:rPr>
      </w:pPr>
      <w:r>
        <w:rPr>
          <w:b/>
          <w:sz w:val="22"/>
        </w:rPr>
        <w:t xml:space="preserve">                  </w:t>
      </w:r>
      <w:r>
        <w:rPr>
          <w:b/>
          <w:sz w:val="22"/>
        </w:rPr>
        <w:t>DISPOSICIONES GENERALES</w:t>
      </w:r>
    </w:p>
    <w:p>
      <w:pPr>
        <w:pStyle w:val="Normal"/>
        <w:jc w:val="both"/>
        <w:rPr>
          <w:b/>
          <w:b/>
          <w:sz w:val="22"/>
        </w:rPr>
      </w:pPr>
      <w:r>
        <w:rPr>
          <w:b/>
          <w:sz w:val="22"/>
        </w:rPr>
      </w:r>
    </w:p>
    <w:p>
      <w:pPr>
        <w:pStyle w:val="Normal"/>
        <w:jc w:val="both"/>
        <w:rPr>
          <w:b/>
          <w:b/>
          <w:sz w:val="22"/>
        </w:rPr>
      </w:pPr>
      <w:r>
        <w:rPr>
          <w:b/>
          <w:sz w:val="22"/>
        </w:rPr>
        <w:t xml:space="preserve">                  </w:t>
      </w:r>
      <w:r>
        <w:rPr>
          <w:b/>
          <w:sz w:val="22"/>
        </w:rPr>
        <w:t>Artículo 1</w:t>
      </w:r>
    </w:p>
    <w:p>
      <w:pPr>
        <w:pStyle w:val="Normal"/>
        <w:jc w:val="both"/>
        <w:rPr>
          <w:b/>
          <w:b/>
          <w:sz w:val="22"/>
        </w:rPr>
      </w:pPr>
      <w:r>
        <w:rPr>
          <w:b/>
          <w:sz w:val="22"/>
        </w:rPr>
        <w:t xml:space="preserve">                  </w:t>
      </w:r>
      <w:r>
        <w:rPr>
          <w:b/>
          <w:sz w:val="22"/>
        </w:rPr>
        <w:t>Ámbito de aplicación</w:t>
      </w:r>
    </w:p>
    <w:p>
      <w:pPr>
        <w:pStyle w:val="Normal"/>
        <w:jc w:val="both"/>
        <w:rPr>
          <w:sz w:val="22"/>
        </w:rPr>
      </w:pPr>
      <w:r>
        <w:rPr>
          <w:sz w:val="22"/>
        </w:rPr>
        <w:t xml:space="preserve">                  </w:t>
      </w:r>
      <w:r>
        <w:rPr>
          <w:sz w:val="22"/>
        </w:rPr>
        <w:t>1. El presente Convenio se aplica a todo transporte internacional de personas, equipaje o carga efectuado en aeronaves, a cambio de una remuneración. Se aplica igualmente al transporte gratuito efectuado en aeronaves por una empresa de transporte aéreo.</w:t>
      </w:r>
    </w:p>
    <w:p>
      <w:pPr>
        <w:pStyle w:val="Normal"/>
        <w:jc w:val="both"/>
        <w:rPr>
          <w:sz w:val="22"/>
        </w:rPr>
      </w:pPr>
      <w:r>
        <w:rPr>
          <w:sz w:val="22"/>
        </w:rPr>
        <w:t xml:space="preserve">                  </w:t>
      </w:r>
      <w:r>
        <w:rPr>
          <w:sz w:val="22"/>
        </w:rPr>
        <w:t>2. Para los fines del presente Convenio, la expresión transporte internacional significa todo transporte en que, conforme a lo estipulado por las partes, el punto de partida y el punto de destino, haya o no interrupción en el transporte o transbordo, están situados, bien en el territorio de dos Estados Partes, bien en el territorio de un solo Estado Parte si se ha previsto una escala en el territorio de cualquier otro Estado, aunque éste no sea un Estado Parte. El transporte entre dos puntos dentro del territorio de un solo Estado Parte, sin una escala convenida en el territorio de otro Estado, no se considerará transporte internacional para los fines del presente Convenio.</w:t>
      </w:r>
    </w:p>
    <w:p>
      <w:pPr>
        <w:pStyle w:val="Normal"/>
        <w:jc w:val="both"/>
        <w:rPr>
          <w:sz w:val="22"/>
        </w:rPr>
      </w:pPr>
      <w:r>
        <w:rPr>
          <w:sz w:val="22"/>
        </w:rPr>
        <w:t xml:space="preserve">                  </w:t>
      </w:r>
      <w:r>
        <w:rPr>
          <w:sz w:val="22"/>
        </w:rPr>
        <w:t>3. El transporte que deban efectuar varios transportistas sucesivamente constituirá, para los fines del presente Convenio, un solo transporte cuando las partes lo hayan considerado como una sola operación, tanto si ha sido objeto de un solo contrato como de una serie de contratos, y no perderá su carácter internacional por el hecho de que un solo contrato o una serie de contratos deban ejecutarse íntegramente en el territorio del mismo Estado.</w:t>
      </w:r>
    </w:p>
    <w:p>
      <w:pPr>
        <w:pStyle w:val="Normal"/>
        <w:jc w:val="both"/>
        <w:rPr>
          <w:sz w:val="22"/>
        </w:rPr>
      </w:pPr>
      <w:r>
        <w:rPr>
          <w:sz w:val="22"/>
        </w:rPr>
        <w:t xml:space="preserve">                  </w:t>
      </w:r>
      <w:r>
        <w:rPr>
          <w:sz w:val="22"/>
        </w:rPr>
        <w:t>4. El presente Convenio se aplica también al transporte previsto en el Capítulo V, con sujeción a las condiciones establecidas en el mismo.</w:t>
      </w:r>
    </w:p>
    <w:p>
      <w:pPr>
        <w:pStyle w:val="Normal"/>
        <w:jc w:val="both"/>
        <w:rPr>
          <w:sz w:val="22"/>
        </w:rPr>
      </w:pPr>
      <w:r>
        <w:rPr>
          <w:sz w:val="22"/>
        </w:rPr>
      </w:r>
    </w:p>
    <w:p>
      <w:pPr>
        <w:pStyle w:val="Normal"/>
        <w:jc w:val="both"/>
        <w:rPr>
          <w:b/>
          <w:b/>
          <w:sz w:val="22"/>
        </w:rPr>
      </w:pPr>
      <w:r>
        <w:rPr>
          <w:b/>
          <w:sz w:val="22"/>
        </w:rPr>
        <w:t xml:space="preserve">                  </w:t>
      </w:r>
      <w:r>
        <w:rPr>
          <w:b/>
          <w:sz w:val="22"/>
        </w:rPr>
        <w:t>Artículo 2</w:t>
      </w:r>
    </w:p>
    <w:p>
      <w:pPr>
        <w:pStyle w:val="Normal"/>
        <w:jc w:val="both"/>
        <w:rPr>
          <w:b/>
          <w:b/>
          <w:sz w:val="22"/>
        </w:rPr>
      </w:pPr>
      <w:r>
        <w:rPr>
          <w:b/>
          <w:sz w:val="22"/>
        </w:rPr>
        <w:t xml:space="preserve">                  </w:t>
      </w:r>
      <w:r>
        <w:rPr>
          <w:b/>
          <w:sz w:val="22"/>
        </w:rPr>
        <w:t>Transporte efectuado por el Estado y transporte de envíos postales</w:t>
      </w:r>
    </w:p>
    <w:p>
      <w:pPr>
        <w:pStyle w:val="Normal"/>
        <w:jc w:val="both"/>
        <w:rPr>
          <w:sz w:val="22"/>
        </w:rPr>
      </w:pPr>
      <w:r>
        <w:rPr>
          <w:sz w:val="22"/>
        </w:rPr>
        <w:t xml:space="preserve">                  </w:t>
      </w:r>
      <w:r>
        <w:rPr>
          <w:sz w:val="22"/>
        </w:rPr>
        <w:t>1. El presente Convenio se aplica al transporte efectuado por el Estado o las demás personas jurídicas de derecho público en las condiciones establecidas en el artículo 1.</w:t>
      </w:r>
    </w:p>
    <w:p>
      <w:pPr>
        <w:pStyle w:val="Normal"/>
        <w:jc w:val="both"/>
        <w:rPr>
          <w:sz w:val="22"/>
        </w:rPr>
      </w:pPr>
      <w:r>
        <w:rPr>
          <w:sz w:val="22"/>
        </w:rPr>
        <w:t xml:space="preserve">                  </w:t>
      </w:r>
      <w:r>
        <w:rPr>
          <w:sz w:val="22"/>
        </w:rPr>
        <w:t>2. En el transporte de envíos postales, el transportista será responsable únicamente frente a la administración postal correspondiente, de conformidad con las normas aplicables a las relaciones entre los transportistas y las administraciones postales.</w:t>
      </w:r>
    </w:p>
    <w:p>
      <w:pPr>
        <w:pStyle w:val="Normal"/>
        <w:jc w:val="both"/>
        <w:rPr>
          <w:sz w:val="22"/>
        </w:rPr>
      </w:pPr>
      <w:r>
        <w:rPr>
          <w:sz w:val="22"/>
        </w:rPr>
        <w:t xml:space="preserve">                  </w:t>
      </w:r>
      <w:r>
        <w:rPr>
          <w:sz w:val="22"/>
        </w:rPr>
        <w:t>3. Salvo lo previsto en el párrafo 2 de este artículo, las disposiciones del presente Convenio no se aplicarán al transporte de envíos postales.</w:t>
      </w:r>
    </w:p>
    <w:p>
      <w:pPr>
        <w:pStyle w:val="Normal"/>
        <w:jc w:val="both"/>
        <w:rPr>
          <w:sz w:val="22"/>
        </w:rPr>
      </w:pPr>
      <w:r>
        <w:rPr>
          <w:sz w:val="22"/>
        </w:rPr>
      </w:r>
    </w:p>
    <w:p>
      <w:pPr>
        <w:pStyle w:val="Normal"/>
        <w:jc w:val="both"/>
        <w:rPr>
          <w:b/>
          <w:b/>
          <w:sz w:val="22"/>
        </w:rPr>
      </w:pPr>
      <w:r>
        <w:rPr>
          <w:b/>
          <w:sz w:val="22"/>
        </w:rPr>
        <w:t xml:space="preserve">                  </w:t>
      </w:r>
      <w:r>
        <w:rPr>
          <w:b/>
          <w:sz w:val="22"/>
        </w:rPr>
        <w:t>CAPÍTULO II</w:t>
      </w:r>
    </w:p>
    <w:p>
      <w:pPr>
        <w:pStyle w:val="Normal"/>
        <w:jc w:val="both"/>
        <w:rPr>
          <w:b/>
          <w:b/>
          <w:sz w:val="22"/>
        </w:rPr>
      </w:pPr>
      <w:r>
        <w:rPr>
          <w:b/>
          <w:sz w:val="22"/>
        </w:rPr>
        <w:t xml:space="preserve">                  </w:t>
      </w:r>
      <w:r>
        <w:rPr>
          <w:b/>
          <w:sz w:val="22"/>
        </w:rPr>
        <w:t>DOCUMENTACIÓN Y OBLIGACIONES DE LAS PARTES RELATIVAS AL TRANSPORTE DE PASAJEROS, EQUIPAJE Y CARGA</w:t>
      </w:r>
    </w:p>
    <w:p>
      <w:pPr>
        <w:pStyle w:val="Normal"/>
        <w:jc w:val="both"/>
        <w:rPr>
          <w:b/>
          <w:b/>
          <w:sz w:val="22"/>
        </w:rPr>
      </w:pPr>
      <w:r>
        <w:rPr>
          <w:b/>
          <w:sz w:val="22"/>
        </w:rPr>
      </w:r>
    </w:p>
    <w:p>
      <w:pPr>
        <w:pStyle w:val="Normal"/>
        <w:jc w:val="both"/>
        <w:rPr>
          <w:b/>
          <w:b/>
          <w:sz w:val="22"/>
        </w:rPr>
      </w:pPr>
      <w:r>
        <w:rPr>
          <w:b/>
          <w:sz w:val="22"/>
        </w:rPr>
        <w:t xml:space="preserve">                  </w:t>
      </w:r>
      <w:r>
        <w:rPr>
          <w:b/>
          <w:sz w:val="22"/>
        </w:rPr>
        <w:t>Artículo 3</w:t>
      </w:r>
    </w:p>
    <w:p>
      <w:pPr>
        <w:pStyle w:val="Normal"/>
        <w:jc w:val="both"/>
        <w:rPr>
          <w:sz w:val="22"/>
        </w:rPr>
      </w:pPr>
      <w:r>
        <w:rPr>
          <w:b/>
          <w:sz w:val="22"/>
        </w:rPr>
        <w:t xml:space="preserve">                  </w:t>
      </w:r>
      <w:r>
        <w:rPr>
          <w:b/>
          <w:sz w:val="22"/>
        </w:rPr>
        <w:t>Pasajeros y equipaje</w:t>
      </w:r>
    </w:p>
    <w:p>
      <w:pPr>
        <w:pStyle w:val="Normal"/>
        <w:jc w:val="both"/>
        <w:rPr>
          <w:sz w:val="22"/>
        </w:rPr>
      </w:pPr>
      <w:r>
        <w:rPr>
          <w:sz w:val="22"/>
        </w:rPr>
        <w:t xml:space="preserve">                  </w:t>
      </w:r>
      <w:r>
        <w:rPr>
          <w:sz w:val="22"/>
        </w:rPr>
        <w:t>1. En el transporte de pasajeros se expedirá un documento de transporte, individual o colectivo, que contenga:</w:t>
      </w:r>
    </w:p>
    <w:p>
      <w:pPr>
        <w:pStyle w:val="Normal"/>
        <w:jc w:val="both"/>
        <w:rPr>
          <w:sz w:val="22"/>
        </w:rPr>
      </w:pPr>
      <w:r>
        <w:rPr>
          <w:sz w:val="22"/>
        </w:rPr>
        <w:t xml:space="preserve">                  </w:t>
      </w:r>
      <w:r>
        <w:rPr>
          <w:sz w:val="22"/>
        </w:rPr>
        <w:t>a) la indicación de los puntos de partida y destino;</w:t>
      </w:r>
    </w:p>
    <w:p>
      <w:pPr>
        <w:pStyle w:val="Normal"/>
        <w:jc w:val="both"/>
        <w:rPr>
          <w:sz w:val="22"/>
        </w:rPr>
      </w:pPr>
      <w:r>
        <w:rPr>
          <w:sz w:val="22"/>
        </w:rPr>
        <w:t xml:space="preserve">                  </w:t>
      </w:r>
      <w:r>
        <w:rPr>
          <w:sz w:val="22"/>
        </w:rPr>
        <w:t>b) si los puntos de partida y destino están situados en el territorio de un solo Estado Parte y se han previsto una o más escalas en el territorio de otro Estado, la indicación de por lo menos una de esas escalas.</w:t>
      </w:r>
    </w:p>
    <w:p>
      <w:pPr>
        <w:pStyle w:val="Normal"/>
        <w:jc w:val="both"/>
        <w:rPr>
          <w:sz w:val="22"/>
        </w:rPr>
      </w:pPr>
      <w:r>
        <w:rPr>
          <w:sz w:val="22"/>
        </w:rPr>
        <w:t xml:space="preserve">                  </w:t>
      </w:r>
      <w:r>
        <w:rPr>
          <w:sz w:val="22"/>
        </w:rPr>
        <w:t>2. Cualquier otro medio en que quede constancia de la información señalada en el párrafo 1 podrá sustituir a la expedición del documento mencionado en dicho párrafo. Si se utilizase uno de esos medios, el transportista ofrecerá al pasajero expedir una declaración escrita de la información conservada por esos medios.</w:t>
      </w:r>
    </w:p>
    <w:p>
      <w:pPr>
        <w:pStyle w:val="Normal"/>
        <w:jc w:val="both"/>
        <w:rPr>
          <w:sz w:val="22"/>
        </w:rPr>
      </w:pPr>
      <w:r>
        <w:rPr>
          <w:sz w:val="22"/>
        </w:rPr>
        <w:t xml:space="preserve">                  </w:t>
      </w:r>
      <w:r>
        <w:rPr>
          <w:sz w:val="22"/>
        </w:rPr>
        <w:t>3. El transportista entregará al pasajero un talón de identificación de equipaje por cada bulto de equipaje facturado.</w:t>
      </w:r>
    </w:p>
    <w:p>
      <w:pPr>
        <w:pStyle w:val="Normal"/>
        <w:jc w:val="both"/>
        <w:rPr>
          <w:sz w:val="22"/>
        </w:rPr>
      </w:pPr>
      <w:r>
        <w:rPr>
          <w:sz w:val="22"/>
        </w:rPr>
        <w:t xml:space="preserve">                  </w:t>
      </w:r>
      <w:r>
        <w:rPr>
          <w:sz w:val="22"/>
        </w:rPr>
        <w:t>4. Al pasajero se le entregará un aviso escrito indicando que cuando sea aplicable el presente Convenio, éste regirá la responsabilidad del transportista por muerte o lesiones, y por destrucción, pérdida o avería del equipaje, y por retraso.</w:t>
      </w:r>
    </w:p>
    <w:p>
      <w:pPr>
        <w:pStyle w:val="Normal"/>
        <w:jc w:val="both"/>
        <w:rPr>
          <w:sz w:val="22"/>
        </w:rPr>
      </w:pPr>
      <w:r>
        <w:rPr>
          <w:sz w:val="22"/>
        </w:rPr>
        <w:t xml:space="preserve">                  </w:t>
      </w:r>
      <w:r>
        <w:rPr>
          <w:sz w:val="22"/>
        </w:rPr>
        <w:t>5. El incumplimiento de las disposiciones de los párrafos precedentes no afectará a la existencia ni a la validez del contrato de transporte que, no obstante, quedará sujeto a las reglas del presente Convenio incluyendo las relativas a los límites de responsabilidad.</w:t>
      </w:r>
    </w:p>
    <w:p>
      <w:pPr>
        <w:pStyle w:val="Normal"/>
        <w:jc w:val="both"/>
        <w:rPr>
          <w:sz w:val="22"/>
        </w:rPr>
      </w:pPr>
      <w:r>
        <w:rPr>
          <w:sz w:val="22"/>
        </w:rPr>
      </w:r>
    </w:p>
    <w:p>
      <w:pPr>
        <w:pStyle w:val="Normal"/>
        <w:jc w:val="both"/>
        <w:rPr>
          <w:b/>
          <w:b/>
          <w:sz w:val="22"/>
        </w:rPr>
      </w:pPr>
      <w:r>
        <w:rPr>
          <w:b/>
          <w:sz w:val="22"/>
        </w:rPr>
        <w:t xml:space="preserve">                  </w:t>
      </w:r>
      <w:r>
        <w:rPr>
          <w:b/>
          <w:sz w:val="22"/>
        </w:rPr>
        <w:t>Artículo 4</w:t>
      </w:r>
    </w:p>
    <w:p>
      <w:pPr>
        <w:pStyle w:val="Normal"/>
        <w:jc w:val="both"/>
        <w:rPr>
          <w:b/>
          <w:b/>
          <w:sz w:val="22"/>
        </w:rPr>
      </w:pPr>
      <w:r>
        <w:rPr>
          <w:b/>
          <w:sz w:val="22"/>
        </w:rPr>
        <w:t xml:space="preserve">                  </w:t>
      </w:r>
      <w:r>
        <w:rPr>
          <w:b/>
          <w:sz w:val="22"/>
        </w:rPr>
        <w:t>Carga</w:t>
      </w:r>
    </w:p>
    <w:p>
      <w:pPr>
        <w:pStyle w:val="Normal"/>
        <w:jc w:val="both"/>
        <w:rPr>
          <w:sz w:val="22"/>
        </w:rPr>
      </w:pPr>
      <w:r>
        <w:rPr>
          <w:sz w:val="22"/>
        </w:rPr>
        <w:t xml:space="preserve">                  </w:t>
      </w:r>
      <w:r>
        <w:rPr>
          <w:sz w:val="22"/>
        </w:rPr>
        <w:t>1. En el transporte de carga, se expedirá una carta de porte aéreo.</w:t>
      </w:r>
    </w:p>
    <w:p>
      <w:pPr>
        <w:pStyle w:val="Normal"/>
        <w:jc w:val="both"/>
        <w:rPr>
          <w:sz w:val="22"/>
        </w:rPr>
      </w:pPr>
      <w:r>
        <w:rPr>
          <w:sz w:val="22"/>
        </w:rPr>
        <w:t xml:space="preserve">                  </w:t>
      </w:r>
      <w:r>
        <w:rPr>
          <w:sz w:val="22"/>
        </w:rPr>
        <w:t>2. Cualquier otro medio en que quede constancia del transporte que deba efectuarse podrá sustituir a la expedición de la carta de porte aéreo. Si se utilizasen otros medios, el transportista entregará al expedidor, si así lo solicitara este último, un recibo de carga que permita la identificación del envío y el acceso a la información de la que quedó constancia conservada por esos medios.</w:t>
      </w:r>
    </w:p>
    <w:p>
      <w:pPr>
        <w:pStyle w:val="Normal"/>
        <w:jc w:val="both"/>
        <w:rPr>
          <w:sz w:val="22"/>
        </w:rPr>
      </w:pPr>
      <w:r>
        <w:rPr>
          <w:sz w:val="22"/>
        </w:rPr>
      </w:r>
    </w:p>
    <w:p>
      <w:pPr>
        <w:pStyle w:val="Normal"/>
        <w:jc w:val="both"/>
        <w:rPr>
          <w:b/>
          <w:b/>
          <w:sz w:val="22"/>
        </w:rPr>
      </w:pPr>
      <w:r>
        <w:rPr>
          <w:b/>
          <w:sz w:val="22"/>
        </w:rPr>
        <w:t xml:space="preserve">                  </w:t>
      </w:r>
      <w:r>
        <w:rPr>
          <w:b/>
          <w:sz w:val="22"/>
        </w:rPr>
        <w:t>Artículo 5</w:t>
      </w:r>
    </w:p>
    <w:p>
      <w:pPr>
        <w:pStyle w:val="Normal"/>
        <w:jc w:val="both"/>
        <w:rPr>
          <w:b/>
          <w:b/>
          <w:sz w:val="22"/>
        </w:rPr>
      </w:pPr>
      <w:r>
        <w:rPr>
          <w:b/>
          <w:sz w:val="22"/>
        </w:rPr>
        <w:t xml:space="preserve">                  </w:t>
      </w:r>
      <w:r>
        <w:rPr>
          <w:b/>
          <w:sz w:val="22"/>
        </w:rPr>
        <w:t>Contenido de la carta de porte aéreo o del recibo de carga</w:t>
      </w:r>
    </w:p>
    <w:p>
      <w:pPr>
        <w:pStyle w:val="Normal"/>
        <w:jc w:val="both"/>
        <w:rPr>
          <w:sz w:val="22"/>
        </w:rPr>
      </w:pPr>
      <w:r>
        <w:rPr>
          <w:sz w:val="22"/>
        </w:rPr>
        <w:t xml:space="preserve">                  </w:t>
      </w:r>
      <w:r>
        <w:rPr>
          <w:sz w:val="22"/>
        </w:rPr>
        <w:t>La carta de porte aéreo o el recibo de carga deberán incluir:</w:t>
      </w:r>
    </w:p>
    <w:p>
      <w:pPr>
        <w:pStyle w:val="Normal"/>
        <w:jc w:val="both"/>
        <w:rPr>
          <w:sz w:val="22"/>
        </w:rPr>
      </w:pPr>
      <w:r>
        <w:rPr>
          <w:sz w:val="22"/>
        </w:rPr>
        <w:t xml:space="preserve">                  </w:t>
      </w:r>
      <w:r>
        <w:rPr>
          <w:sz w:val="22"/>
        </w:rPr>
        <w:t>a) la indicación de los puntos de partida y destino;</w:t>
      </w:r>
    </w:p>
    <w:p>
      <w:pPr>
        <w:pStyle w:val="Normal"/>
        <w:jc w:val="both"/>
        <w:rPr>
          <w:sz w:val="22"/>
        </w:rPr>
      </w:pPr>
      <w:r>
        <w:rPr>
          <w:sz w:val="22"/>
        </w:rPr>
        <w:t xml:space="preserve">                  </w:t>
      </w:r>
      <w:r>
        <w:rPr>
          <w:sz w:val="22"/>
        </w:rPr>
        <w:t>b) si los puntos de partida y destino están situados en el territorio de un solo Estado Parte y se han previsto una o más escalas en el territorio de otro Estado, la indicación de por lo menos una de esas escalas; y</w:t>
      </w:r>
    </w:p>
    <w:p>
      <w:pPr>
        <w:pStyle w:val="Normal"/>
        <w:jc w:val="both"/>
        <w:rPr>
          <w:sz w:val="22"/>
        </w:rPr>
      </w:pPr>
      <w:r>
        <w:rPr>
          <w:sz w:val="22"/>
        </w:rPr>
        <w:t xml:space="preserve">                  </w:t>
      </w:r>
      <w:r>
        <w:rPr>
          <w:sz w:val="22"/>
        </w:rPr>
        <w:t>c) la indicación del peso del envío.</w:t>
      </w:r>
    </w:p>
    <w:p>
      <w:pPr>
        <w:pStyle w:val="Normal"/>
        <w:jc w:val="both"/>
        <w:rPr>
          <w:sz w:val="22"/>
        </w:rPr>
      </w:pPr>
      <w:r>
        <w:rPr>
          <w:sz w:val="22"/>
        </w:rPr>
      </w:r>
    </w:p>
    <w:p>
      <w:pPr>
        <w:pStyle w:val="Normal"/>
        <w:jc w:val="both"/>
        <w:rPr>
          <w:b/>
          <w:b/>
          <w:sz w:val="22"/>
        </w:rPr>
      </w:pPr>
      <w:r>
        <w:rPr>
          <w:b/>
          <w:sz w:val="22"/>
        </w:rPr>
        <w:t xml:space="preserve">                  </w:t>
      </w:r>
      <w:r>
        <w:rPr>
          <w:b/>
          <w:sz w:val="22"/>
        </w:rPr>
        <w:t>Artículo 6</w:t>
      </w:r>
    </w:p>
    <w:p>
      <w:pPr>
        <w:pStyle w:val="Normal"/>
        <w:jc w:val="both"/>
        <w:rPr>
          <w:sz w:val="22"/>
        </w:rPr>
      </w:pPr>
      <w:r>
        <w:rPr>
          <w:b/>
          <w:sz w:val="22"/>
        </w:rPr>
        <w:t xml:space="preserve">                  </w:t>
      </w:r>
      <w:r>
        <w:rPr>
          <w:b/>
          <w:sz w:val="22"/>
        </w:rPr>
        <w:t>Documento relativo a la naturaleza de la carga</w:t>
      </w:r>
    </w:p>
    <w:p>
      <w:pPr>
        <w:pStyle w:val="Normal"/>
        <w:jc w:val="both"/>
        <w:rPr>
          <w:sz w:val="22"/>
        </w:rPr>
      </w:pPr>
      <w:r>
        <w:rPr>
          <w:sz w:val="22"/>
        </w:rPr>
        <w:t xml:space="preserve">                  </w:t>
      </w:r>
      <w:r>
        <w:rPr>
          <w:sz w:val="22"/>
        </w:rPr>
        <w:t>Al expedidor podrá exigírsele, si es necesario para cumplir con las formalidades de aduanas, policía y otras autoridades públicas similares, que entregue un documento indicando la naturaleza de la carga. Esta disposición no crea para el transportista ningún deber, obligación ni responsabilidad resultantes de lo anterior.</w:t>
      </w:r>
    </w:p>
    <w:p>
      <w:pPr>
        <w:pStyle w:val="Normal"/>
        <w:jc w:val="both"/>
        <w:rPr>
          <w:sz w:val="22"/>
        </w:rPr>
      </w:pPr>
      <w:r>
        <w:rPr>
          <w:sz w:val="22"/>
        </w:rPr>
      </w:r>
    </w:p>
    <w:p>
      <w:pPr>
        <w:pStyle w:val="Normal"/>
        <w:jc w:val="both"/>
        <w:rPr>
          <w:b/>
          <w:b/>
          <w:sz w:val="22"/>
        </w:rPr>
      </w:pPr>
      <w:r>
        <w:rPr>
          <w:b/>
          <w:sz w:val="22"/>
        </w:rPr>
        <w:t xml:space="preserve">                  </w:t>
      </w:r>
      <w:r>
        <w:rPr>
          <w:b/>
          <w:sz w:val="22"/>
        </w:rPr>
        <w:t>Artículo 7</w:t>
      </w:r>
    </w:p>
    <w:p>
      <w:pPr>
        <w:pStyle w:val="Normal"/>
        <w:jc w:val="both"/>
        <w:rPr>
          <w:b/>
          <w:b/>
          <w:sz w:val="22"/>
        </w:rPr>
      </w:pPr>
      <w:r>
        <w:rPr>
          <w:b/>
          <w:sz w:val="22"/>
        </w:rPr>
        <w:t xml:space="preserve">                  </w:t>
      </w:r>
      <w:r>
        <w:rPr>
          <w:b/>
          <w:sz w:val="22"/>
        </w:rPr>
        <w:t>Descripción de la carta de porte aéreo</w:t>
      </w:r>
    </w:p>
    <w:p>
      <w:pPr>
        <w:pStyle w:val="Normal"/>
        <w:jc w:val="both"/>
        <w:rPr>
          <w:sz w:val="22"/>
        </w:rPr>
      </w:pPr>
      <w:r>
        <w:rPr>
          <w:sz w:val="22"/>
        </w:rPr>
        <w:t xml:space="preserve">                  </w:t>
      </w:r>
      <w:r>
        <w:rPr>
          <w:sz w:val="22"/>
        </w:rPr>
        <w:t>1. La carta de porte aéreo la extenderá el expedidor en tres ejemplares originales.</w:t>
      </w:r>
    </w:p>
    <w:p>
      <w:pPr>
        <w:pStyle w:val="Normal"/>
        <w:jc w:val="both"/>
        <w:rPr>
          <w:sz w:val="22"/>
        </w:rPr>
      </w:pPr>
      <w:r>
        <w:rPr>
          <w:sz w:val="22"/>
        </w:rPr>
        <w:t xml:space="preserve">                  </w:t>
      </w:r>
      <w:r>
        <w:rPr>
          <w:sz w:val="22"/>
        </w:rPr>
        <w:t>2. El primer ejemplar llevará la indicación "para el transportista", y lo firmará el expedidor. El segundo ejemplar llevará la indicación "para el destinatario", y lo firmarán el expedidor y el transportista. El tercer ejemplar lo firmará el transportista, que lo entregará al expedidor, previa aceptación de la carga.</w:t>
      </w:r>
    </w:p>
    <w:p>
      <w:pPr>
        <w:pStyle w:val="Normal"/>
        <w:jc w:val="both"/>
        <w:rPr>
          <w:sz w:val="22"/>
        </w:rPr>
      </w:pPr>
      <w:r>
        <w:rPr>
          <w:sz w:val="22"/>
        </w:rPr>
        <w:t xml:space="preserve">                  </w:t>
      </w:r>
      <w:r>
        <w:rPr>
          <w:sz w:val="22"/>
        </w:rPr>
        <w:t>3. La firma del transportista y la del expedidor podrán ser impresas o remplazadas por un sello.</w:t>
      </w:r>
    </w:p>
    <w:p>
      <w:pPr>
        <w:pStyle w:val="Normal"/>
        <w:jc w:val="both"/>
        <w:rPr>
          <w:sz w:val="22"/>
        </w:rPr>
      </w:pPr>
      <w:r>
        <w:rPr>
          <w:sz w:val="22"/>
        </w:rPr>
        <w:t xml:space="preserve">                  </w:t>
      </w:r>
      <w:r>
        <w:rPr>
          <w:sz w:val="22"/>
        </w:rPr>
        <w:t>4. Si, a petición del expedidor, el transportista extiende la carta de porte aéreo, se considerará, salvo prueba en contrario, que el transportista ha actuado en nombre del expedidor.</w:t>
      </w:r>
    </w:p>
    <w:p>
      <w:pPr>
        <w:pStyle w:val="Normal"/>
        <w:jc w:val="both"/>
        <w:rPr>
          <w:sz w:val="22"/>
        </w:rPr>
      </w:pPr>
      <w:r>
        <w:rPr>
          <w:sz w:val="22"/>
        </w:rPr>
      </w:r>
    </w:p>
    <w:p>
      <w:pPr>
        <w:pStyle w:val="Normal"/>
        <w:jc w:val="both"/>
        <w:rPr>
          <w:b/>
          <w:b/>
          <w:sz w:val="22"/>
        </w:rPr>
      </w:pPr>
      <w:r>
        <w:rPr>
          <w:b/>
          <w:sz w:val="22"/>
        </w:rPr>
        <w:t xml:space="preserve">                  </w:t>
      </w:r>
      <w:r>
        <w:rPr>
          <w:b/>
          <w:sz w:val="22"/>
        </w:rPr>
        <w:t>Artículo 8</w:t>
      </w:r>
    </w:p>
    <w:p>
      <w:pPr>
        <w:pStyle w:val="Normal"/>
        <w:jc w:val="both"/>
        <w:rPr>
          <w:b/>
          <w:b/>
          <w:sz w:val="22"/>
        </w:rPr>
      </w:pPr>
      <w:r>
        <w:rPr>
          <w:b/>
          <w:sz w:val="22"/>
        </w:rPr>
        <w:t xml:space="preserve">                  </w:t>
      </w:r>
      <w:r>
        <w:rPr>
          <w:b/>
          <w:sz w:val="22"/>
        </w:rPr>
        <w:t>Documentos para varios bultos</w:t>
      </w:r>
    </w:p>
    <w:p>
      <w:pPr>
        <w:pStyle w:val="Normal"/>
        <w:jc w:val="both"/>
        <w:rPr>
          <w:sz w:val="22"/>
        </w:rPr>
      </w:pPr>
      <w:r>
        <w:rPr>
          <w:sz w:val="22"/>
        </w:rPr>
        <w:t xml:space="preserve">                  </w:t>
      </w:r>
      <w:r>
        <w:rPr>
          <w:sz w:val="22"/>
        </w:rPr>
        <w:t>Cuando haya más de un bulto:</w:t>
      </w:r>
    </w:p>
    <w:p>
      <w:pPr>
        <w:pStyle w:val="Normal"/>
        <w:jc w:val="both"/>
        <w:rPr>
          <w:sz w:val="22"/>
        </w:rPr>
      </w:pPr>
      <w:r>
        <w:rPr>
          <w:sz w:val="22"/>
        </w:rPr>
        <w:t xml:space="preserve">                  </w:t>
      </w:r>
      <w:r>
        <w:rPr>
          <w:sz w:val="22"/>
        </w:rPr>
        <w:t>a) el transportista de la carga tendrá derecho a pedir al expedidor que extienda cartas de porte aéreo separadas;</w:t>
      </w:r>
    </w:p>
    <w:p>
      <w:pPr>
        <w:pStyle w:val="Normal"/>
        <w:jc w:val="both"/>
        <w:rPr>
          <w:sz w:val="22"/>
        </w:rPr>
      </w:pPr>
      <w:r>
        <w:rPr>
          <w:sz w:val="22"/>
        </w:rPr>
        <w:t xml:space="preserve">                  </w:t>
      </w:r>
      <w:r>
        <w:rPr>
          <w:sz w:val="22"/>
        </w:rPr>
        <w:t>b) el expedidor tendrá derecho a pedir al transportista que entregue recibos de carga separados cuando se utilicen los otros medios previstos en el párrafo 2 del artículo 4.</w:t>
      </w:r>
    </w:p>
    <w:p>
      <w:pPr>
        <w:pStyle w:val="Normal"/>
        <w:jc w:val="both"/>
        <w:rPr>
          <w:sz w:val="22"/>
        </w:rPr>
      </w:pPr>
      <w:r>
        <w:rPr>
          <w:sz w:val="22"/>
        </w:rPr>
      </w:r>
    </w:p>
    <w:p>
      <w:pPr>
        <w:pStyle w:val="Normal"/>
        <w:jc w:val="both"/>
        <w:rPr>
          <w:b/>
          <w:b/>
          <w:sz w:val="22"/>
        </w:rPr>
      </w:pPr>
      <w:r>
        <w:rPr>
          <w:b/>
          <w:sz w:val="22"/>
        </w:rPr>
        <w:t xml:space="preserve">                  </w:t>
      </w:r>
      <w:r>
        <w:rPr>
          <w:b/>
          <w:sz w:val="22"/>
        </w:rPr>
        <w:t>Artículo 9</w:t>
      </w:r>
    </w:p>
    <w:p>
      <w:pPr>
        <w:pStyle w:val="Normal"/>
        <w:jc w:val="both"/>
        <w:rPr>
          <w:b/>
          <w:b/>
          <w:sz w:val="22"/>
        </w:rPr>
      </w:pPr>
      <w:r>
        <w:rPr>
          <w:b/>
          <w:sz w:val="22"/>
        </w:rPr>
        <w:t xml:space="preserve">                  </w:t>
      </w:r>
      <w:r>
        <w:rPr>
          <w:b/>
          <w:sz w:val="22"/>
        </w:rPr>
        <w:t>Incumplimiento de los requisitos para los documentos</w:t>
      </w:r>
    </w:p>
    <w:p>
      <w:pPr>
        <w:pStyle w:val="Normal"/>
        <w:jc w:val="both"/>
        <w:rPr>
          <w:sz w:val="22"/>
        </w:rPr>
      </w:pPr>
      <w:r>
        <w:rPr>
          <w:sz w:val="22"/>
        </w:rPr>
        <w:t xml:space="preserve">                  </w:t>
      </w:r>
      <w:r>
        <w:rPr>
          <w:sz w:val="22"/>
        </w:rPr>
        <w:t>El incumplimiento de las disposiciones de los artículos 4 a 8 no afectará a la existencia ni a la validez del contrato de transporte que, no obstante, quedará sujeto a las reglas del presente Convenio, incluso las relativas a los límites de responsabilidad.</w:t>
      </w:r>
    </w:p>
    <w:p>
      <w:pPr>
        <w:pStyle w:val="Normal"/>
        <w:jc w:val="both"/>
        <w:rPr>
          <w:sz w:val="22"/>
        </w:rPr>
      </w:pPr>
      <w:r>
        <w:rPr>
          <w:sz w:val="22"/>
        </w:rPr>
      </w:r>
    </w:p>
    <w:p>
      <w:pPr>
        <w:pStyle w:val="Normal"/>
        <w:jc w:val="both"/>
        <w:rPr>
          <w:b/>
          <w:b/>
          <w:sz w:val="22"/>
        </w:rPr>
      </w:pPr>
      <w:r>
        <w:rPr>
          <w:b/>
          <w:sz w:val="22"/>
        </w:rPr>
        <w:t xml:space="preserve">                  </w:t>
      </w:r>
      <w:r>
        <w:rPr>
          <w:b/>
          <w:sz w:val="22"/>
        </w:rPr>
        <w:t>Artículo 10</w:t>
      </w:r>
    </w:p>
    <w:p>
      <w:pPr>
        <w:pStyle w:val="Normal"/>
        <w:jc w:val="both"/>
        <w:rPr>
          <w:b/>
          <w:b/>
          <w:sz w:val="22"/>
        </w:rPr>
      </w:pPr>
      <w:r>
        <w:rPr>
          <w:b/>
          <w:sz w:val="22"/>
        </w:rPr>
        <w:t xml:space="preserve">                  </w:t>
      </w:r>
      <w:r>
        <w:rPr>
          <w:b/>
          <w:sz w:val="22"/>
        </w:rPr>
        <w:t>Responsabilidad por las indicaciones inscritas en los documentos</w:t>
      </w:r>
    </w:p>
    <w:p>
      <w:pPr>
        <w:pStyle w:val="Normal"/>
        <w:jc w:val="both"/>
        <w:rPr>
          <w:sz w:val="22"/>
        </w:rPr>
      </w:pPr>
      <w:r>
        <w:rPr>
          <w:sz w:val="22"/>
        </w:rPr>
        <w:t xml:space="preserve">                  </w:t>
      </w:r>
      <w:r>
        <w:rPr>
          <w:sz w:val="22"/>
        </w:rPr>
        <w:t>1. El expedidor es responsable de la exactitud de las indicaciones y declaraciones concernientes a la carga inscritas por él o en su nombre en la carta de porte aéreo, o hechas por él o en su nombre al transportista para que se inscriban en el recibo de carga o para que se incluyan en la constancia conservada por los otros medios mencionados en el párrafo 2 del artículo 4. Lo anterior se aplicará también cuando la persona que actúa en nombre del expedidor es también dependiente del transportista.</w:t>
      </w:r>
    </w:p>
    <w:p>
      <w:pPr>
        <w:pStyle w:val="Normal"/>
        <w:jc w:val="both"/>
        <w:rPr>
          <w:sz w:val="22"/>
        </w:rPr>
      </w:pPr>
      <w:r>
        <w:rPr>
          <w:sz w:val="22"/>
        </w:rPr>
        <w:t xml:space="preserve">                  </w:t>
      </w:r>
      <w:r>
        <w:rPr>
          <w:sz w:val="22"/>
        </w:rPr>
        <w:t>2. El expedidor indemnizará al transportista de todo daño que haya sufrido éste, o cualquier otra persona con respecto a la cual el transportista sea responsable, como consecuencia de las indicaciones y declaraciones irregulares, inexactas o incompletas hechas por él o en su nombre.</w:t>
      </w:r>
    </w:p>
    <w:p>
      <w:pPr>
        <w:pStyle w:val="Normal"/>
        <w:jc w:val="both"/>
        <w:rPr>
          <w:sz w:val="22"/>
        </w:rPr>
      </w:pPr>
      <w:r>
        <w:rPr>
          <w:sz w:val="22"/>
        </w:rPr>
        <w:t xml:space="preserve">                  </w:t>
      </w:r>
      <w:r>
        <w:rPr>
          <w:sz w:val="22"/>
        </w:rPr>
        <w:t>3. Con sujeción a las disposiciones de los párrafos 1 y 2 de este artículo, el transportista deberá indemnizar al expedidor de todo daño que haya sufrido éste, o cualquier otra persona con respecto a la cual el expedidor sea responsable, como consecuencia de las indicaciones y declaraciones irregulares, inexactas o incompletas inscritas por el transportista o en su nombre en el recibo de carga o en la constancia conservada por los otros medios mencionados en el párrafo 2 del artículo 4.</w:t>
      </w:r>
    </w:p>
    <w:p>
      <w:pPr>
        <w:pStyle w:val="Normal"/>
        <w:jc w:val="both"/>
        <w:rPr>
          <w:sz w:val="22"/>
        </w:rPr>
      </w:pPr>
      <w:r>
        <w:rPr>
          <w:sz w:val="22"/>
        </w:rPr>
      </w:r>
    </w:p>
    <w:p>
      <w:pPr>
        <w:pStyle w:val="Normal"/>
        <w:jc w:val="both"/>
        <w:rPr>
          <w:b/>
          <w:b/>
          <w:sz w:val="22"/>
        </w:rPr>
      </w:pPr>
      <w:r>
        <w:rPr>
          <w:b/>
          <w:sz w:val="22"/>
        </w:rPr>
        <w:t xml:space="preserve">                  </w:t>
      </w:r>
      <w:r>
        <w:rPr>
          <w:b/>
          <w:sz w:val="22"/>
        </w:rPr>
        <w:t>Artículo 11</w:t>
      </w:r>
    </w:p>
    <w:p>
      <w:pPr>
        <w:pStyle w:val="Normal"/>
        <w:jc w:val="both"/>
        <w:rPr>
          <w:b/>
          <w:b/>
          <w:sz w:val="22"/>
        </w:rPr>
      </w:pPr>
      <w:r>
        <w:rPr>
          <w:b/>
          <w:sz w:val="22"/>
        </w:rPr>
        <w:t xml:space="preserve">                  </w:t>
      </w:r>
      <w:r>
        <w:rPr>
          <w:b/>
          <w:sz w:val="22"/>
        </w:rPr>
        <w:t>Valor probatorio de los documentos</w:t>
      </w:r>
    </w:p>
    <w:p>
      <w:pPr>
        <w:pStyle w:val="Normal"/>
        <w:jc w:val="both"/>
        <w:rPr>
          <w:sz w:val="22"/>
        </w:rPr>
      </w:pPr>
      <w:r>
        <w:rPr>
          <w:sz w:val="22"/>
        </w:rPr>
        <w:t xml:space="preserve">                  </w:t>
      </w:r>
      <w:r>
        <w:rPr>
          <w:sz w:val="22"/>
        </w:rPr>
        <w:t>1. Tanto la carta de porte aéreo como el recibo de carga constituyen presunción, salvo prueba en contrario, de la celebración del contrato, de la aceptación de la carga y de las condiciones de transporte que contengan.</w:t>
      </w:r>
    </w:p>
    <w:p>
      <w:pPr>
        <w:pStyle w:val="Normal"/>
        <w:jc w:val="both"/>
        <w:rPr>
          <w:sz w:val="22"/>
        </w:rPr>
      </w:pPr>
      <w:r>
        <w:rPr>
          <w:sz w:val="22"/>
        </w:rPr>
        <w:t xml:space="preserve">                  </w:t>
      </w:r>
      <w:r>
        <w:rPr>
          <w:sz w:val="22"/>
        </w:rPr>
        <w:t>2. Las declaraciones de la carta de porte aéreo o del recibo de carga relativas al peso, las dimensiones y el embalaje de la carga, así como al número de bultos constituyen presunción, salvo prueba en contrario, de los hechos declarados; las indicaciones relativas a la cantidad, el volumen y el estado de la carga no constituyen prueba contra el transportista, salvo cuando éste las haya comprobado en presencia del expedidor y se hayan hecho constar en la carta de porte aéreo o el recibo de carga, o que se trate de indicaciones relativas al estado aparente de la carga.</w:t>
      </w:r>
    </w:p>
    <w:p>
      <w:pPr>
        <w:pStyle w:val="Normal"/>
        <w:jc w:val="both"/>
        <w:rPr>
          <w:sz w:val="22"/>
        </w:rPr>
      </w:pPr>
      <w:r>
        <w:rPr>
          <w:sz w:val="22"/>
        </w:rPr>
      </w:r>
    </w:p>
    <w:p>
      <w:pPr>
        <w:pStyle w:val="Normal"/>
        <w:jc w:val="both"/>
        <w:rPr>
          <w:b/>
          <w:b/>
          <w:sz w:val="22"/>
        </w:rPr>
      </w:pPr>
      <w:r>
        <w:rPr>
          <w:b/>
          <w:sz w:val="22"/>
        </w:rPr>
        <w:t xml:space="preserve">                  </w:t>
      </w:r>
      <w:r>
        <w:rPr>
          <w:b/>
          <w:sz w:val="22"/>
        </w:rPr>
        <w:t>Artículo 12</w:t>
      </w:r>
    </w:p>
    <w:p>
      <w:pPr>
        <w:pStyle w:val="Normal"/>
        <w:jc w:val="both"/>
        <w:rPr>
          <w:b/>
          <w:b/>
          <w:sz w:val="22"/>
        </w:rPr>
      </w:pPr>
      <w:r>
        <w:rPr>
          <w:b/>
          <w:sz w:val="22"/>
        </w:rPr>
        <w:t xml:space="preserve">                  </w:t>
      </w:r>
      <w:r>
        <w:rPr>
          <w:b/>
          <w:sz w:val="22"/>
        </w:rPr>
        <w:t>Derecho de disposición de la carga</w:t>
      </w:r>
    </w:p>
    <w:p>
      <w:pPr>
        <w:pStyle w:val="Normal"/>
        <w:jc w:val="both"/>
        <w:rPr>
          <w:sz w:val="22"/>
        </w:rPr>
      </w:pPr>
      <w:r>
        <w:rPr>
          <w:sz w:val="22"/>
        </w:rPr>
        <w:t xml:space="preserve">                  </w:t>
      </w:r>
      <w:r>
        <w:rPr>
          <w:sz w:val="22"/>
        </w:rPr>
        <w:t>1. El expedidor tiene derecho, a condición de cumplir con todas las obligaciones resultantes del contrato de transporte, a disponer de la carga retirándola del aeropuerto de salida o de destino, o deteniéndola en el curso del viaje en caso de aterrizaje, o haciéndola entregar en el lugar de destino o en el curso del viaje a una persona distinta del destinatario originalmente designado, o pidiendo que sea devuelta al aeropuerto de partida. El expedidor no ejercerá este derecho de disposición de forma que perjudique al transportista ni a otros expedidores y deberá reembolsar todos los gastos ocasionados por el ejercicio de este derecho.</w:t>
      </w:r>
    </w:p>
    <w:p>
      <w:pPr>
        <w:pStyle w:val="Normal"/>
        <w:jc w:val="both"/>
        <w:rPr>
          <w:sz w:val="22"/>
        </w:rPr>
      </w:pPr>
      <w:r>
        <w:rPr>
          <w:sz w:val="22"/>
        </w:rPr>
        <w:t xml:space="preserve">                  </w:t>
      </w:r>
      <w:r>
        <w:rPr>
          <w:sz w:val="22"/>
        </w:rPr>
        <w:t>2. En caso de que sea imposible ejecutar las instrucciones del expedidor, el transportista deberá avisarle inmediatamente.</w:t>
      </w:r>
    </w:p>
    <w:p>
      <w:pPr>
        <w:pStyle w:val="Normal"/>
        <w:jc w:val="both"/>
        <w:rPr>
          <w:sz w:val="22"/>
        </w:rPr>
      </w:pPr>
      <w:r>
        <w:rPr>
          <w:sz w:val="22"/>
        </w:rPr>
        <w:t xml:space="preserve">                  </w:t>
      </w:r>
      <w:r>
        <w:rPr>
          <w:sz w:val="22"/>
        </w:rPr>
        <w:t>3. Si el transportista cumple las instrucciones del expedidor respecto a la disposición de la carga sin exigir la presentación del ejemplar de la carta de porte aéreo o del recibo de carga entregado a este último será responsable, sin perjuicio de su derecho a resarcirse del expedidor, del daño que se pudiera causar por este hecho a quien se encuentre legalmente en posesión de ese ejemplar de la carta de porte aéreo o del recibo de carga.</w:t>
      </w:r>
    </w:p>
    <w:p>
      <w:pPr>
        <w:pStyle w:val="Normal"/>
        <w:jc w:val="both"/>
        <w:rPr>
          <w:sz w:val="22"/>
        </w:rPr>
      </w:pPr>
      <w:r>
        <w:rPr>
          <w:sz w:val="22"/>
        </w:rPr>
        <w:t xml:space="preserve">                  </w:t>
      </w:r>
      <w:r>
        <w:rPr>
          <w:sz w:val="22"/>
        </w:rPr>
        <w:t>4. El derecho del expedidor cesa en el momento en que comienza el del destinatario, conforme al artículo 13. Sin embargo, si el destinatario rehusa aceptar la carga o si no es hallado, el expedidor recobrará su derecho de disposición.</w:t>
      </w:r>
    </w:p>
    <w:p>
      <w:pPr>
        <w:pStyle w:val="Normal"/>
        <w:jc w:val="both"/>
        <w:rPr>
          <w:sz w:val="22"/>
        </w:rPr>
      </w:pPr>
      <w:r>
        <w:rPr>
          <w:sz w:val="22"/>
        </w:rPr>
      </w:r>
    </w:p>
    <w:p>
      <w:pPr>
        <w:pStyle w:val="Normal"/>
        <w:jc w:val="both"/>
        <w:rPr>
          <w:b/>
          <w:b/>
          <w:sz w:val="22"/>
        </w:rPr>
      </w:pPr>
      <w:r>
        <w:rPr>
          <w:b/>
          <w:sz w:val="22"/>
        </w:rPr>
        <w:t xml:space="preserve">                  </w:t>
      </w:r>
      <w:r>
        <w:rPr>
          <w:b/>
          <w:sz w:val="22"/>
        </w:rPr>
        <w:t>Artículo 13</w:t>
      </w:r>
    </w:p>
    <w:p>
      <w:pPr>
        <w:pStyle w:val="Normal"/>
        <w:jc w:val="both"/>
        <w:rPr>
          <w:b/>
          <w:b/>
          <w:sz w:val="22"/>
        </w:rPr>
      </w:pPr>
      <w:r>
        <w:rPr>
          <w:b/>
          <w:sz w:val="22"/>
        </w:rPr>
        <w:t xml:space="preserve">                  </w:t>
      </w:r>
      <w:r>
        <w:rPr>
          <w:b/>
          <w:sz w:val="22"/>
        </w:rPr>
        <w:t>Entrega de la carga</w:t>
      </w:r>
    </w:p>
    <w:p>
      <w:pPr>
        <w:pStyle w:val="Normal"/>
        <w:jc w:val="both"/>
        <w:rPr>
          <w:sz w:val="22"/>
        </w:rPr>
      </w:pPr>
      <w:r>
        <w:rPr>
          <w:sz w:val="22"/>
        </w:rPr>
        <w:t xml:space="preserve">                  </w:t>
      </w:r>
      <w:r>
        <w:rPr>
          <w:sz w:val="22"/>
        </w:rPr>
        <w:t>1. Salvo cuando el expedidor haya ejercido su derecho en virtud del artículo 12, el destinatario tendrá derecho, desde la llegada de la carga al lugar de destino, a pedir al transportista que le entregue la carga a cambio del pago del importe que corresponda y del cumplimiento de las condiciones de transporte.</w:t>
      </w:r>
    </w:p>
    <w:p>
      <w:pPr>
        <w:pStyle w:val="Normal"/>
        <w:jc w:val="both"/>
        <w:rPr>
          <w:sz w:val="22"/>
        </w:rPr>
      </w:pPr>
      <w:r>
        <w:rPr>
          <w:sz w:val="22"/>
        </w:rPr>
        <w:t xml:space="preserve">                  </w:t>
      </w:r>
      <w:r>
        <w:rPr>
          <w:sz w:val="22"/>
        </w:rPr>
        <w:t>2. Salvo estipulación en contrario, el transportista debe avisar al destinatario de la llegada de la carga, tan pronto como ésta llegue.</w:t>
      </w:r>
    </w:p>
    <w:p>
      <w:pPr>
        <w:pStyle w:val="Normal"/>
        <w:jc w:val="both"/>
        <w:rPr>
          <w:sz w:val="22"/>
        </w:rPr>
      </w:pPr>
      <w:r>
        <w:rPr>
          <w:sz w:val="22"/>
        </w:rPr>
        <w:t xml:space="preserve">                  </w:t>
      </w:r>
      <w:r>
        <w:rPr>
          <w:sz w:val="22"/>
        </w:rPr>
        <w:t>3. Si el transportista admite la pérdida de la carga, o si la carga no ha llegado a la expiración de los siete días siguientes a la fecha en que debería haber llegado, el destinatario podrá hacer valer contra el transportista los derechos que surgen del contrato de transporte.</w:t>
      </w:r>
    </w:p>
    <w:p>
      <w:pPr>
        <w:pStyle w:val="Normal"/>
        <w:jc w:val="both"/>
        <w:rPr>
          <w:sz w:val="22"/>
        </w:rPr>
      </w:pPr>
      <w:r>
        <w:rPr>
          <w:sz w:val="22"/>
        </w:rPr>
      </w:r>
    </w:p>
    <w:p>
      <w:pPr>
        <w:pStyle w:val="Normal"/>
        <w:jc w:val="both"/>
        <w:rPr>
          <w:b/>
          <w:b/>
          <w:sz w:val="22"/>
        </w:rPr>
      </w:pPr>
      <w:r>
        <w:rPr>
          <w:b/>
          <w:sz w:val="22"/>
        </w:rPr>
        <w:t xml:space="preserve">                  </w:t>
      </w:r>
      <w:r>
        <w:rPr>
          <w:b/>
          <w:sz w:val="22"/>
        </w:rPr>
        <w:t>Artículo 14</w:t>
      </w:r>
    </w:p>
    <w:p>
      <w:pPr>
        <w:pStyle w:val="Normal"/>
        <w:jc w:val="both"/>
        <w:rPr>
          <w:b/>
          <w:b/>
          <w:sz w:val="22"/>
        </w:rPr>
      </w:pPr>
      <w:r>
        <w:rPr>
          <w:b/>
          <w:sz w:val="22"/>
        </w:rPr>
        <w:t xml:space="preserve">                  </w:t>
      </w:r>
      <w:r>
        <w:rPr>
          <w:b/>
          <w:sz w:val="22"/>
        </w:rPr>
        <w:t>Ejecución de los derechos del expedidor y del destinatario</w:t>
      </w:r>
    </w:p>
    <w:p>
      <w:pPr>
        <w:pStyle w:val="Normal"/>
        <w:jc w:val="both"/>
        <w:rPr>
          <w:sz w:val="22"/>
        </w:rPr>
      </w:pPr>
      <w:r>
        <w:rPr>
          <w:sz w:val="22"/>
        </w:rPr>
        <w:t xml:space="preserve">                  </w:t>
      </w:r>
      <w:r>
        <w:rPr>
          <w:sz w:val="22"/>
        </w:rPr>
        <w:t>El expedidor y el destinatario podrán hacer valer, respectivamente, todos los derechos que les conceden los artículos 12 y 13, cada uno en su propio nombre, sea en su propio interés, sea en el interés de un tercero, a condición de cumplir las obligaciones que el contrato de transporte impone.</w:t>
      </w:r>
    </w:p>
    <w:p>
      <w:pPr>
        <w:pStyle w:val="Normal"/>
        <w:jc w:val="both"/>
        <w:rPr>
          <w:sz w:val="22"/>
        </w:rPr>
      </w:pPr>
      <w:r>
        <w:rPr>
          <w:sz w:val="22"/>
        </w:rPr>
      </w:r>
    </w:p>
    <w:p>
      <w:pPr>
        <w:pStyle w:val="Normal"/>
        <w:jc w:val="both"/>
        <w:rPr>
          <w:b/>
          <w:b/>
          <w:sz w:val="22"/>
        </w:rPr>
      </w:pPr>
      <w:r>
        <w:rPr>
          <w:b/>
          <w:sz w:val="22"/>
        </w:rPr>
        <w:t xml:space="preserve">                  </w:t>
      </w:r>
      <w:r>
        <w:rPr>
          <w:b/>
          <w:sz w:val="22"/>
        </w:rPr>
        <w:t>Artículo 15</w:t>
      </w:r>
    </w:p>
    <w:p>
      <w:pPr>
        <w:pStyle w:val="Normal"/>
        <w:jc w:val="both"/>
        <w:rPr>
          <w:b/>
          <w:b/>
          <w:sz w:val="22"/>
        </w:rPr>
      </w:pPr>
      <w:r>
        <w:rPr>
          <w:b/>
          <w:sz w:val="22"/>
        </w:rPr>
        <w:t xml:space="preserve">                  </w:t>
      </w:r>
      <w:r>
        <w:rPr>
          <w:b/>
          <w:sz w:val="22"/>
        </w:rPr>
        <w:t>Relaciones entre el expedidor y el destinatario y relaciones entre terceros</w:t>
      </w:r>
    </w:p>
    <w:p>
      <w:pPr>
        <w:pStyle w:val="Normal"/>
        <w:jc w:val="both"/>
        <w:rPr>
          <w:sz w:val="22"/>
        </w:rPr>
      </w:pPr>
      <w:r>
        <w:rPr>
          <w:sz w:val="22"/>
        </w:rPr>
        <w:t xml:space="preserve">                  </w:t>
      </w:r>
      <w:r>
        <w:rPr>
          <w:sz w:val="22"/>
        </w:rPr>
        <w:t>1. Los artículos 12, 13 y 14 no afectan a las relaciones del expedidor y del destinatario entre sí, ni a las relaciones entre terceros cuyos derechos provienen del expedidor o del destinatario.</w:t>
      </w:r>
    </w:p>
    <w:p>
      <w:pPr>
        <w:pStyle w:val="Normal"/>
        <w:jc w:val="both"/>
        <w:rPr>
          <w:sz w:val="22"/>
        </w:rPr>
      </w:pPr>
      <w:r>
        <w:rPr>
          <w:sz w:val="22"/>
        </w:rPr>
        <w:t xml:space="preserve">                  </w:t>
      </w:r>
      <w:r>
        <w:rPr>
          <w:sz w:val="22"/>
        </w:rPr>
        <w:t>2. Las disposiciones de los artículos 12, 13 y 14 sólo podrán modificarse mediante una cláusula explícita consignada en la carta de porte aéreo o en el recibo de carga.</w:t>
      </w:r>
    </w:p>
    <w:p>
      <w:pPr>
        <w:pStyle w:val="Normal"/>
        <w:jc w:val="both"/>
        <w:rPr>
          <w:sz w:val="22"/>
        </w:rPr>
      </w:pPr>
      <w:r>
        <w:rPr>
          <w:sz w:val="22"/>
        </w:rPr>
      </w:r>
    </w:p>
    <w:p>
      <w:pPr>
        <w:pStyle w:val="Normal"/>
        <w:jc w:val="both"/>
        <w:rPr>
          <w:b/>
          <w:b/>
          <w:sz w:val="22"/>
        </w:rPr>
      </w:pPr>
      <w:r>
        <w:rPr>
          <w:b/>
          <w:sz w:val="22"/>
        </w:rPr>
        <w:t xml:space="preserve">                  </w:t>
      </w:r>
      <w:r>
        <w:rPr>
          <w:b/>
          <w:sz w:val="22"/>
        </w:rPr>
        <w:t>Artículo 16</w:t>
      </w:r>
    </w:p>
    <w:p>
      <w:pPr>
        <w:pStyle w:val="Normal"/>
        <w:jc w:val="both"/>
        <w:rPr>
          <w:b/>
          <w:b/>
          <w:sz w:val="22"/>
        </w:rPr>
      </w:pPr>
      <w:r>
        <w:rPr>
          <w:b/>
          <w:sz w:val="22"/>
        </w:rPr>
        <w:t xml:space="preserve">                  </w:t>
      </w:r>
      <w:r>
        <w:rPr>
          <w:b/>
          <w:sz w:val="22"/>
        </w:rPr>
        <w:t>Formalidades de aduanas, policía u otras autoridades públicas</w:t>
      </w:r>
    </w:p>
    <w:p>
      <w:pPr>
        <w:pStyle w:val="Normal"/>
        <w:jc w:val="both"/>
        <w:rPr>
          <w:sz w:val="22"/>
        </w:rPr>
      </w:pPr>
      <w:r>
        <w:rPr>
          <w:sz w:val="22"/>
        </w:rPr>
        <w:t xml:space="preserve">                  </w:t>
      </w:r>
      <w:r>
        <w:rPr>
          <w:sz w:val="22"/>
        </w:rPr>
        <w:t>1. El expedidor debe proporcionar la información y los documentos que sean necesarios para cumplir con las formalidades de aduanas, policía y cualquier otra autoridad pública antes de la entrega de la carga al destinatario. El expedidor es responsable ante el transportista de todos los daños que pudieran resultar de la falta, insuficiencia o irregularidad de dicha información o de los documentos, salvo que ello se deba a la culpa del transportista, sus dependientes o agentes.</w:t>
      </w:r>
    </w:p>
    <w:p>
      <w:pPr>
        <w:pStyle w:val="Normal"/>
        <w:jc w:val="both"/>
        <w:rPr>
          <w:sz w:val="22"/>
        </w:rPr>
      </w:pPr>
      <w:r>
        <w:rPr>
          <w:sz w:val="22"/>
        </w:rPr>
        <w:t xml:space="preserve">                  </w:t>
      </w:r>
      <w:r>
        <w:rPr>
          <w:sz w:val="22"/>
        </w:rPr>
        <w:t>2. El transportista no está obligado a examinar si dicha información o los documentos son exactos o suficientes.</w:t>
      </w:r>
    </w:p>
    <w:p>
      <w:pPr>
        <w:pStyle w:val="Normal"/>
        <w:jc w:val="both"/>
        <w:rPr>
          <w:sz w:val="22"/>
        </w:rPr>
      </w:pPr>
      <w:r>
        <w:rPr>
          <w:sz w:val="22"/>
        </w:rPr>
      </w:r>
    </w:p>
    <w:p>
      <w:pPr>
        <w:pStyle w:val="Normal"/>
        <w:jc w:val="both"/>
        <w:rPr>
          <w:b/>
          <w:b/>
          <w:sz w:val="22"/>
        </w:rPr>
      </w:pPr>
      <w:r>
        <w:rPr>
          <w:b/>
          <w:sz w:val="22"/>
        </w:rPr>
        <w:t xml:space="preserve">                  </w:t>
      </w:r>
      <w:r>
        <w:rPr>
          <w:b/>
          <w:sz w:val="22"/>
        </w:rPr>
        <w:t>CAPÍTULO III</w:t>
      </w:r>
    </w:p>
    <w:p>
      <w:pPr>
        <w:pStyle w:val="Normal"/>
        <w:jc w:val="both"/>
        <w:rPr>
          <w:b/>
          <w:b/>
          <w:sz w:val="22"/>
        </w:rPr>
      </w:pPr>
      <w:r>
        <w:rPr>
          <w:b/>
          <w:sz w:val="22"/>
        </w:rPr>
        <w:t xml:space="preserve">                  </w:t>
      </w:r>
      <w:r>
        <w:rPr>
          <w:b/>
          <w:sz w:val="22"/>
        </w:rPr>
        <w:t>RESPONSABILIDAD DEL TRANSPORTISTA Y MEDIDA DE LA INDEMNIZACIÓN DEL DAÑO</w:t>
      </w:r>
    </w:p>
    <w:p>
      <w:pPr>
        <w:pStyle w:val="Normal"/>
        <w:jc w:val="both"/>
        <w:rPr>
          <w:b/>
          <w:b/>
          <w:sz w:val="22"/>
        </w:rPr>
      </w:pPr>
      <w:r>
        <w:rPr>
          <w:b/>
          <w:sz w:val="22"/>
        </w:rPr>
      </w:r>
    </w:p>
    <w:p>
      <w:pPr>
        <w:pStyle w:val="Normal"/>
        <w:jc w:val="both"/>
        <w:rPr>
          <w:b/>
          <w:b/>
          <w:sz w:val="22"/>
        </w:rPr>
      </w:pPr>
      <w:r>
        <w:rPr>
          <w:b/>
          <w:sz w:val="22"/>
        </w:rPr>
        <w:t xml:space="preserve">                  </w:t>
      </w:r>
      <w:r>
        <w:rPr>
          <w:b/>
          <w:sz w:val="22"/>
        </w:rPr>
        <w:t>Artículo 17</w:t>
      </w:r>
    </w:p>
    <w:p>
      <w:pPr>
        <w:pStyle w:val="Normal"/>
        <w:jc w:val="both"/>
        <w:rPr>
          <w:b/>
          <w:b/>
          <w:sz w:val="22"/>
        </w:rPr>
      </w:pPr>
      <w:r>
        <w:rPr>
          <w:b/>
          <w:sz w:val="22"/>
        </w:rPr>
        <w:t xml:space="preserve">                  </w:t>
      </w:r>
      <w:r>
        <w:rPr>
          <w:b/>
          <w:sz w:val="22"/>
        </w:rPr>
        <w:t>Muerte y lesiones de los pasajeros - Daño del equipaje</w:t>
      </w:r>
    </w:p>
    <w:p>
      <w:pPr>
        <w:pStyle w:val="Normal"/>
        <w:jc w:val="both"/>
        <w:rPr>
          <w:sz w:val="22"/>
        </w:rPr>
      </w:pPr>
      <w:r>
        <w:rPr>
          <w:sz w:val="22"/>
        </w:rPr>
        <w:t xml:space="preserve">                  </w:t>
      </w:r>
      <w:r>
        <w:rPr>
          <w:sz w:val="22"/>
        </w:rPr>
        <w:t>1. El transportista es responsable del daño causado en caso de muerte o de lesión corporal de un pasajero por la sola razón de que el accidente que causó la muerte o lesión se haya producido a bordo de la aeronave o durante cualquiera de las operaciones de embarque o desembarque.</w:t>
      </w:r>
    </w:p>
    <w:p>
      <w:pPr>
        <w:pStyle w:val="Normal"/>
        <w:jc w:val="both"/>
        <w:rPr>
          <w:sz w:val="22"/>
        </w:rPr>
      </w:pPr>
      <w:r>
        <w:rPr>
          <w:sz w:val="22"/>
        </w:rPr>
        <w:t xml:space="preserve">                  </w:t>
      </w:r>
      <w:r>
        <w:rPr>
          <w:sz w:val="22"/>
        </w:rPr>
        <w:t>2. El transportista es responsable del daño causado en caso de destrucción, pérdida o avería del equipaje facturado por la sola razón de que el hecho que causó la destrucción, pérdida o avería se haya producido a bordo de la aeronave o durante cualquier período en que el equipaje facturado se hallase bajo la custodia del transportista. Sin embargo, el transportista no será responsable en la medida en que el daño se deba a la naturaleza, a un defecto o a un vicio propios del equipaje. En el caso de equipaje no facturado, incluyendo los objetos personales, el transportista es responsable si el daño se debe a su culpa o a la de sus dependientes o agentes.</w:t>
      </w:r>
    </w:p>
    <w:p>
      <w:pPr>
        <w:pStyle w:val="Normal"/>
        <w:jc w:val="both"/>
        <w:rPr>
          <w:sz w:val="22"/>
        </w:rPr>
      </w:pPr>
      <w:r>
        <w:rPr>
          <w:sz w:val="22"/>
        </w:rPr>
        <w:t xml:space="preserve">                  </w:t>
      </w:r>
      <w:r>
        <w:rPr>
          <w:sz w:val="22"/>
        </w:rPr>
        <w:t>3. Si el transportista admite la pérdida del equipaje facturado, o si el equipaje facturado no ha llegado a la expiración de los veintiún días siguientes a la fecha en que debería haber llegado, el pasajero podrá hacer valer contra el transportista los derechos que surgen del contrato de transporte.</w:t>
      </w:r>
    </w:p>
    <w:p>
      <w:pPr>
        <w:pStyle w:val="Normal"/>
        <w:jc w:val="both"/>
        <w:rPr>
          <w:sz w:val="22"/>
        </w:rPr>
      </w:pPr>
      <w:r>
        <w:rPr>
          <w:sz w:val="22"/>
        </w:rPr>
        <w:t xml:space="preserve">                  </w:t>
      </w:r>
      <w:r>
        <w:rPr>
          <w:sz w:val="22"/>
        </w:rPr>
        <w:t>4. A menos que se indique otra cosa, en el presente Convenio el término "equipaje" significa tanto el equipaje facturado como el equipaje no facturado.</w:t>
      </w:r>
    </w:p>
    <w:p>
      <w:pPr>
        <w:pStyle w:val="Normal"/>
        <w:jc w:val="both"/>
        <w:rPr>
          <w:sz w:val="22"/>
        </w:rPr>
      </w:pPr>
      <w:r>
        <w:rPr>
          <w:sz w:val="22"/>
        </w:rPr>
      </w:r>
    </w:p>
    <w:p>
      <w:pPr>
        <w:pStyle w:val="Normal"/>
        <w:jc w:val="both"/>
        <w:rPr>
          <w:b/>
          <w:b/>
          <w:sz w:val="22"/>
        </w:rPr>
      </w:pPr>
      <w:r>
        <w:rPr>
          <w:b/>
          <w:sz w:val="22"/>
        </w:rPr>
        <w:t xml:space="preserve">                  </w:t>
      </w:r>
      <w:r>
        <w:rPr>
          <w:b/>
          <w:sz w:val="22"/>
        </w:rPr>
        <w:t>Artículo 18</w:t>
      </w:r>
    </w:p>
    <w:p>
      <w:pPr>
        <w:pStyle w:val="Normal"/>
        <w:jc w:val="both"/>
        <w:rPr>
          <w:b/>
          <w:b/>
          <w:sz w:val="22"/>
        </w:rPr>
      </w:pPr>
      <w:r>
        <w:rPr>
          <w:b/>
          <w:sz w:val="22"/>
        </w:rPr>
        <w:t xml:space="preserve">                  </w:t>
      </w:r>
      <w:r>
        <w:rPr>
          <w:b/>
          <w:sz w:val="22"/>
        </w:rPr>
        <w:t>Daño de la carga</w:t>
      </w:r>
    </w:p>
    <w:p>
      <w:pPr>
        <w:pStyle w:val="Normal"/>
        <w:jc w:val="both"/>
        <w:rPr>
          <w:sz w:val="22"/>
        </w:rPr>
      </w:pPr>
      <w:r>
        <w:rPr>
          <w:sz w:val="22"/>
        </w:rPr>
        <w:t xml:space="preserve">                  </w:t>
      </w:r>
      <w:r>
        <w:rPr>
          <w:sz w:val="22"/>
        </w:rPr>
        <w:t>1. El transportista es responsable del daño causado en caso de destrucción o pérdida o avería de la carga, por la sola razón de que el hecho que causó el daño se haya producido durante el transporte aéreo.</w:t>
      </w:r>
    </w:p>
    <w:p>
      <w:pPr>
        <w:pStyle w:val="Normal"/>
        <w:jc w:val="both"/>
        <w:rPr>
          <w:sz w:val="22"/>
        </w:rPr>
      </w:pPr>
      <w:r>
        <w:rPr>
          <w:sz w:val="22"/>
        </w:rPr>
        <w:t xml:space="preserve">                  </w:t>
      </w:r>
      <w:r>
        <w:rPr>
          <w:sz w:val="22"/>
        </w:rPr>
        <w:t>2. Sin embargo, el transportista no será responsable en la medida en que pruebe que la destrucción o pérdida o avería de la carga se debe a uno o más de los hechos siguientes:</w:t>
      </w:r>
    </w:p>
    <w:p>
      <w:pPr>
        <w:pStyle w:val="Normal"/>
        <w:jc w:val="both"/>
        <w:rPr>
          <w:sz w:val="22"/>
        </w:rPr>
      </w:pPr>
      <w:r>
        <w:rPr>
          <w:sz w:val="22"/>
        </w:rPr>
        <w:t xml:space="preserve">                  </w:t>
      </w:r>
      <w:r>
        <w:rPr>
          <w:sz w:val="22"/>
        </w:rPr>
        <w:t>a) la naturaleza de la carga, o un defecto o un vicio propios de la misma;</w:t>
      </w:r>
    </w:p>
    <w:p>
      <w:pPr>
        <w:pStyle w:val="Normal"/>
        <w:jc w:val="both"/>
        <w:rPr>
          <w:sz w:val="22"/>
        </w:rPr>
      </w:pPr>
      <w:r>
        <w:rPr>
          <w:sz w:val="22"/>
        </w:rPr>
        <w:t xml:space="preserve">                  </w:t>
      </w:r>
      <w:r>
        <w:rPr>
          <w:sz w:val="22"/>
        </w:rPr>
        <w:t>b) el embalaje defectuoso de la carga, realizado por una persona que no sea el transportista o alguno de sus dependientes o agentes;</w:t>
      </w:r>
    </w:p>
    <w:p>
      <w:pPr>
        <w:pStyle w:val="Normal"/>
        <w:jc w:val="both"/>
        <w:rPr>
          <w:sz w:val="22"/>
        </w:rPr>
      </w:pPr>
      <w:r>
        <w:rPr>
          <w:sz w:val="22"/>
        </w:rPr>
        <w:t xml:space="preserve">                  </w:t>
      </w:r>
      <w:r>
        <w:rPr>
          <w:sz w:val="22"/>
        </w:rPr>
        <w:t>c) un acto de guerra o un conflicto armado;</w:t>
      </w:r>
    </w:p>
    <w:p>
      <w:pPr>
        <w:pStyle w:val="Normal"/>
        <w:jc w:val="both"/>
        <w:rPr>
          <w:sz w:val="22"/>
        </w:rPr>
      </w:pPr>
      <w:r>
        <w:rPr>
          <w:sz w:val="22"/>
        </w:rPr>
        <w:t xml:space="preserve">                  </w:t>
      </w:r>
      <w:r>
        <w:rPr>
          <w:sz w:val="22"/>
        </w:rPr>
        <w:t>d) un acto de la autoridad pública ejecutado en relación con la entrada, la salida o el tránsito de la carga.</w:t>
      </w:r>
    </w:p>
    <w:p>
      <w:pPr>
        <w:pStyle w:val="Normal"/>
        <w:jc w:val="both"/>
        <w:rPr>
          <w:sz w:val="22"/>
        </w:rPr>
      </w:pPr>
      <w:r>
        <w:rPr>
          <w:sz w:val="22"/>
        </w:rPr>
        <w:t xml:space="preserve">                  </w:t>
      </w:r>
      <w:r>
        <w:rPr>
          <w:sz w:val="22"/>
        </w:rPr>
        <w:t>3. El transporte aéreo, en el sentido del párrafo 1 de este artículo, comprende el período durante el cual la carga se halla bajo la custodia del transportista.</w:t>
      </w:r>
    </w:p>
    <w:p>
      <w:pPr>
        <w:pStyle w:val="Normal"/>
        <w:jc w:val="both"/>
        <w:rPr>
          <w:sz w:val="22"/>
        </w:rPr>
      </w:pPr>
      <w:r>
        <w:rPr>
          <w:sz w:val="22"/>
        </w:rPr>
        <w:t xml:space="preserve">                  </w:t>
      </w:r>
      <w:r>
        <w:rPr>
          <w:sz w:val="22"/>
        </w:rPr>
        <w:t>4. El período del transporte aéreo no comprende ningún transporte terrestre, marítimo ni por aguas interiores efectuado fuera de un aeropuerto. Sin embargo, cuando dicho transporte se efectúe durante la ejecución de un contrato de transporte aéreo, para fines de carga, entrega o transbordo, todo daño se presumirá, salvo prueba en contrario, como resultante de un hecho ocurrido durante el transporte aéreo. Cuando un transportista, sin el consentimiento del expedidor, reemplace total o parcialmente el transporte previsto en el acuerdo entre las partes como transporte aéreo por otro modo de transporte, el transporte efectuado por otro modo se considerará comprendido en el período de transporte aéreo.</w:t>
      </w:r>
    </w:p>
    <w:p>
      <w:pPr>
        <w:pStyle w:val="Normal"/>
        <w:jc w:val="both"/>
        <w:rPr>
          <w:sz w:val="22"/>
        </w:rPr>
      </w:pPr>
      <w:r>
        <w:rPr>
          <w:sz w:val="22"/>
        </w:rPr>
      </w:r>
    </w:p>
    <w:p>
      <w:pPr>
        <w:pStyle w:val="Normal"/>
        <w:jc w:val="both"/>
        <w:rPr>
          <w:b/>
          <w:b/>
          <w:sz w:val="22"/>
        </w:rPr>
      </w:pPr>
      <w:r>
        <w:rPr>
          <w:b/>
          <w:sz w:val="22"/>
        </w:rPr>
        <w:t xml:space="preserve">                  </w:t>
      </w:r>
      <w:r>
        <w:rPr>
          <w:b/>
          <w:sz w:val="22"/>
        </w:rPr>
        <w:t>Artículo 19</w:t>
      </w:r>
    </w:p>
    <w:p>
      <w:pPr>
        <w:pStyle w:val="Normal"/>
        <w:jc w:val="both"/>
        <w:rPr>
          <w:b/>
          <w:b/>
          <w:sz w:val="22"/>
        </w:rPr>
      </w:pPr>
      <w:r>
        <w:rPr>
          <w:b/>
          <w:sz w:val="22"/>
        </w:rPr>
        <w:t xml:space="preserve">                  </w:t>
      </w:r>
      <w:r>
        <w:rPr>
          <w:b/>
          <w:sz w:val="22"/>
        </w:rPr>
        <w:t>Retraso</w:t>
      </w:r>
    </w:p>
    <w:p>
      <w:pPr>
        <w:pStyle w:val="Normal"/>
        <w:jc w:val="both"/>
        <w:rPr>
          <w:sz w:val="22"/>
        </w:rPr>
      </w:pPr>
      <w:r>
        <w:rPr>
          <w:sz w:val="22"/>
        </w:rPr>
        <w:t xml:space="preserve">                  </w:t>
      </w:r>
      <w:r>
        <w:rPr>
          <w:sz w:val="22"/>
        </w:rPr>
        <w:t>El transportista es responsable del daño ocasionado por retrasos en el transporte aéreo de pasajeros, equipaje o carga. Sin embargo, el transportista no será responsable del daño ocasionado por retraso si prueba que él y sus dependientes y agentes adoptaron todas las medidas que eran razonablemente necesarias para evitar el daño o que les fue imposible, a uno y a otros, adoptar dichas medidas.</w:t>
      </w:r>
    </w:p>
    <w:p>
      <w:pPr>
        <w:pStyle w:val="Normal"/>
        <w:jc w:val="both"/>
        <w:rPr>
          <w:sz w:val="22"/>
        </w:rPr>
      </w:pPr>
      <w:r>
        <w:rPr>
          <w:sz w:val="22"/>
        </w:rPr>
      </w:r>
    </w:p>
    <w:p>
      <w:pPr>
        <w:pStyle w:val="Normal"/>
        <w:jc w:val="both"/>
        <w:rPr>
          <w:b/>
          <w:b/>
          <w:sz w:val="22"/>
        </w:rPr>
      </w:pPr>
      <w:r>
        <w:rPr>
          <w:b/>
          <w:sz w:val="22"/>
        </w:rPr>
        <w:t xml:space="preserve">                  </w:t>
      </w:r>
      <w:r>
        <w:rPr>
          <w:b/>
          <w:sz w:val="22"/>
        </w:rPr>
        <w:t>Artículo 20</w:t>
      </w:r>
    </w:p>
    <w:p>
      <w:pPr>
        <w:pStyle w:val="Normal"/>
        <w:jc w:val="both"/>
        <w:rPr>
          <w:b/>
          <w:b/>
          <w:sz w:val="22"/>
        </w:rPr>
      </w:pPr>
      <w:r>
        <w:rPr>
          <w:b/>
          <w:sz w:val="22"/>
        </w:rPr>
        <w:t xml:space="preserve">                  </w:t>
      </w:r>
      <w:r>
        <w:rPr>
          <w:b/>
          <w:sz w:val="22"/>
        </w:rPr>
        <w:t>Exoneración</w:t>
      </w:r>
    </w:p>
    <w:p>
      <w:pPr>
        <w:pStyle w:val="Normal"/>
        <w:jc w:val="both"/>
        <w:rPr>
          <w:sz w:val="22"/>
        </w:rPr>
      </w:pPr>
      <w:r>
        <w:rPr>
          <w:sz w:val="22"/>
        </w:rPr>
        <w:t xml:space="preserve">                  </w:t>
      </w:r>
      <w:r>
        <w:rPr>
          <w:sz w:val="22"/>
        </w:rPr>
        <w:t>Si el transportista prueba que la negligencia u otra acción u omisión indebida de la persona que pide indemnización, o de la persona de la que proviene su derecho, causó el daño o contribuyó a él, el transportista quedará exonerado, total o parcialmente, de su responsabilidad con respecto al reclamante, en la medida en que esta negligencia u otra acción u omisión indebida haya causado el daño o contribuido a él. Cuando pida indemnización una persona que no sea el pasajero, en razón de la muerte o lesión de este último, el transportista quedará igualmente exonerado de su responsabilidad, total o parcialmente, en la medida en que pruebe que la negligencia u otra acción u omisión indebida del pasajero causó el daño o contribuyó a él. Este artículo se aplica a todas las disposiciones sobre responsabilidad del presente Convenio, incluso al párrafo 1 del artículo 21.</w:t>
      </w:r>
    </w:p>
    <w:p>
      <w:pPr>
        <w:pStyle w:val="Normal"/>
        <w:jc w:val="both"/>
        <w:rPr>
          <w:sz w:val="22"/>
        </w:rPr>
      </w:pPr>
      <w:r>
        <w:rPr>
          <w:sz w:val="22"/>
        </w:rPr>
      </w:r>
    </w:p>
    <w:p>
      <w:pPr>
        <w:pStyle w:val="Normal"/>
        <w:jc w:val="both"/>
        <w:rPr>
          <w:b/>
          <w:b/>
          <w:sz w:val="22"/>
        </w:rPr>
      </w:pPr>
      <w:r>
        <w:rPr>
          <w:b/>
          <w:sz w:val="22"/>
        </w:rPr>
        <w:t xml:space="preserve">                  </w:t>
      </w:r>
      <w:r>
        <w:rPr>
          <w:b/>
          <w:sz w:val="22"/>
        </w:rPr>
        <w:t>Artículo 21</w:t>
      </w:r>
    </w:p>
    <w:p>
      <w:pPr>
        <w:pStyle w:val="Normal"/>
        <w:jc w:val="both"/>
        <w:rPr>
          <w:b/>
          <w:b/>
          <w:sz w:val="22"/>
        </w:rPr>
      </w:pPr>
      <w:r>
        <w:rPr>
          <w:b/>
          <w:sz w:val="22"/>
        </w:rPr>
        <w:t xml:space="preserve">                  </w:t>
      </w:r>
      <w:r>
        <w:rPr>
          <w:b/>
          <w:sz w:val="22"/>
        </w:rPr>
        <w:t>Indemnización en caso de muerte o lesiones de los pasajeros</w:t>
      </w:r>
    </w:p>
    <w:p>
      <w:pPr>
        <w:pStyle w:val="Normal"/>
        <w:jc w:val="both"/>
        <w:rPr>
          <w:sz w:val="22"/>
        </w:rPr>
      </w:pPr>
      <w:r>
        <w:rPr>
          <w:sz w:val="22"/>
        </w:rPr>
        <w:t xml:space="preserve">                  </w:t>
      </w:r>
      <w:r>
        <w:rPr>
          <w:sz w:val="22"/>
        </w:rPr>
        <w:t>1. Respecto al daño previsto en el párrafo 1 del artículo 17 que no exceda de 100000 derechos especiales de giro por pasajero, el transportista no podrá excluir ni limitar su responsabilidad.</w:t>
      </w:r>
    </w:p>
    <w:p>
      <w:pPr>
        <w:pStyle w:val="Normal"/>
        <w:jc w:val="both"/>
        <w:rPr>
          <w:sz w:val="22"/>
        </w:rPr>
      </w:pPr>
      <w:r>
        <w:rPr>
          <w:sz w:val="22"/>
        </w:rPr>
        <w:t xml:space="preserve">                  </w:t>
      </w:r>
      <w:r>
        <w:rPr>
          <w:sz w:val="22"/>
        </w:rPr>
        <w:t>2. El transportista no será responsable del daño previsto en el párrafo 1 del artículo 17 en la medida que exceda de 100000 derechos especiales de giro por pasajero, si prueba que:</w:t>
      </w:r>
    </w:p>
    <w:p>
      <w:pPr>
        <w:pStyle w:val="Normal"/>
        <w:jc w:val="both"/>
        <w:rPr>
          <w:sz w:val="22"/>
        </w:rPr>
      </w:pPr>
      <w:r>
        <w:rPr>
          <w:sz w:val="22"/>
        </w:rPr>
        <w:t xml:space="preserve">                  </w:t>
      </w:r>
      <w:r>
        <w:rPr>
          <w:sz w:val="22"/>
        </w:rPr>
        <w:t>a) el daño no se debió a la negligencia o a otra acción u omisión indebida del transportista o sus dependientes o agentes; o</w:t>
      </w:r>
    </w:p>
    <w:p>
      <w:pPr>
        <w:pStyle w:val="Normal"/>
        <w:jc w:val="both"/>
        <w:rPr>
          <w:sz w:val="22"/>
        </w:rPr>
      </w:pPr>
      <w:r>
        <w:rPr>
          <w:sz w:val="22"/>
        </w:rPr>
        <w:t xml:space="preserve">                  </w:t>
      </w:r>
      <w:r>
        <w:rPr>
          <w:sz w:val="22"/>
        </w:rPr>
        <w:t>b) el daño se debió únicamente a la negligencia o a otra acción u omisión indebida de un tercero.</w:t>
      </w:r>
    </w:p>
    <w:p>
      <w:pPr>
        <w:pStyle w:val="Normal"/>
        <w:jc w:val="both"/>
        <w:rPr>
          <w:sz w:val="22"/>
        </w:rPr>
      </w:pPr>
      <w:r>
        <w:rPr>
          <w:sz w:val="22"/>
        </w:rPr>
      </w:r>
    </w:p>
    <w:p>
      <w:pPr>
        <w:pStyle w:val="Normal"/>
        <w:jc w:val="both"/>
        <w:rPr>
          <w:b/>
          <w:b/>
          <w:sz w:val="22"/>
        </w:rPr>
      </w:pPr>
      <w:r>
        <w:rPr>
          <w:b/>
          <w:sz w:val="22"/>
        </w:rPr>
        <w:t xml:space="preserve">                  </w:t>
      </w:r>
      <w:r>
        <w:rPr>
          <w:b/>
          <w:sz w:val="22"/>
        </w:rPr>
        <w:t>Artículo 22</w:t>
      </w:r>
    </w:p>
    <w:p>
      <w:pPr>
        <w:pStyle w:val="Normal"/>
        <w:jc w:val="both"/>
        <w:rPr>
          <w:b/>
          <w:b/>
          <w:sz w:val="22"/>
        </w:rPr>
      </w:pPr>
      <w:r>
        <w:rPr>
          <w:b/>
          <w:sz w:val="22"/>
        </w:rPr>
        <w:t xml:space="preserve">                  </w:t>
      </w:r>
      <w:r>
        <w:rPr>
          <w:b/>
          <w:sz w:val="22"/>
        </w:rPr>
        <w:t>Límites de responsabilidad respecto al retraso, el equipaje y la carga</w:t>
      </w:r>
    </w:p>
    <w:p>
      <w:pPr>
        <w:pStyle w:val="Normal"/>
        <w:jc w:val="both"/>
        <w:rPr>
          <w:sz w:val="22"/>
        </w:rPr>
      </w:pPr>
      <w:r>
        <w:rPr>
          <w:sz w:val="22"/>
        </w:rPr>
        <w:t xml:space="preserve">                  </w:t>
      </w:r>
      <w:r>
        <w:rPr>
          <w:sz w:val="22"/>
        </w:rPr>
        <w:t>1. En caso de daño causado por retraso, como se especifica en el artículo 19, en el transporte de personas la responsabilidad del transportista se limita a 4150 derechos especiales de giro por pasajero.</w:t>
      </w:r>
    </w:p>
    <w:p>
      <w:pPr>
        <w:pStyle w:val="Normal"/>
        <w:jc w:val="both"/>
        <w:rPr>
          <w:sz w:val="22"/>
        </w:rPr>
      </w:pPr>
      <w:r>
        <w:rPr>
          <w:sz w:val="22"/>
        </w:rPr>
        <w:t xml:space="preserve">                  </w:t>
      </w:r>
      <w:r>
        <w:rPr>
          <w:sz w:val="22"/>
        </w:rPr>
        <w:t>2. En el transporte de equipaje, la responsabilidad del transportista en caso de destrucción, pérdida, avería o retraso se limita a 1000 derechos especiales de giro por pasajero a menos que el pasajero haya hecho al transportista, al entregarle el equipaje facturado, una declaración especial del valor de la entrega de éste en el lugar de destino, y haya pagado una suma suplementaria, si hay lugar a ello. En este caso, el transportista estará obligado a pagar una suma que no excederá del importe de la suma declarada, a menos que pruebe que este importe es superior al valor real de la entrega en el lugar de destino para el pasajero.</w:t>
      </w:r>
    </w:p>
    <w:p>
      <w:pPr>
        <w:pStyle w:val="Normal"/>
        <w:jc w:val="both"/>
        <w:rPr>
          <w:sz w:val="22"/>
        </w:rPr>
      </w:pPr>
      <w:r>
        <w:rPr>
          <w:sz w:val="22"/>
        </w:rPr>
        <w:t xml:space="preserve">                  </w:t>
      </w:r>
      <w:r>
        <w:rPr>
          <w:sz w:val="22"/>
        </w:rPr>
        <w:t>3. En el transporte de carga, la responsabilidad del transportista en caso de destrucción, pérdida, avería o retraso se limita a una suma de 17 derechos especiales de giro por kilogramo, a menos que el expedidor haya hecho al transportista, al entregarle el bulto, una declaración especial del valor de la entrega de éste en el lugar de destino, y haya pagado una suma suplementaria, si hay lugar a ello. En este caso, el transportista estará obligado a pagar una suma que no excederá del importe de la suma declarada, a menos que pruebe que este importe es superior al valor real de la entrega en el lugar de destino para el expedidor.</w:t>
      </w:r>
    </w:p>
    <w:p>
      <w:pPr>
        <w:pStyle w:val="Normal"/>
        <w:jc w:val="both"/>
        <w:rPr>
          <w:sz w:val="22"/>
        </w:rPr>
      </w:pPr>
      <w:r>
        <w:rPr>
          <w:sz w:val="22"/>
        </w:rPr>
        <w:t xml:space="preserve">                  </w:t>
      </w:r>
      <w:r>
        <w:rPr>
          <w:sz w:val="22"/>
        </w:rPr>
        <w:t>4. En caso de destrucción, pérdida, avería o retraso de una parte de la carga o de cualquier objeto que ella contenga, para determinar la suma que constituye el límite de responsabilidad del transportista solamente se tendrá en cuenta el peso total del bulto o de los bultos afectados. Sin embargo, cuando la destrucción, pérdida, avería o retraso de una parte de la carga o de un objeto que ella contiene afecte al valor de otros bultos comprendidos en la misma carta de porte aéreo, o en el mismo recibo o, si no se hubiera expedido ninguno de estos documentos, en la misma constancia conservada por los otros medios mencionados en el párrafo 2 del artículo 4, para determinar el límite de responsabilidad también se tendrá en cuenta el peso total de tales bultos.</w:t>
      </w:r>
    </w:p>
    <w:p>
      <w:pPr>
        <w:pStyle w:val="Normal"/>
        <w:jc w:val="both"/>
        <w:rPr>
          <w:sz w:val="22"/>
        </w:rPr>
      </w:pPr>
      <w:r>
        <w:rPr>
          <w:sz w:val="22"/>
        </w:rPr>
        <w:t xml:space="preserve">                  </w:t>
      </w:r>
      <w:r>
        <w:rPr>
          <w:sz w:val="22"/>
        </w:rPr>
        <w:t>5. Las disposiciones de los párrafos 1 y 2 de este artículo no se aplicarán si se prueba que el daño es el resultado de una acción u omisión del transportista o de sus dependientes o agentes, con intención de causar daño, o con temeridad y sabiendo que probablemente causaría daño; siempre que, en el caso de una acción u omisión de un dependiente o agente, se pruebe también que éste actuaba en el ejercicio de sus funciones.</w:t>
      </w:r>
    </w:p>
    <w:p>
      <w:pPr>
        <w:pStyle w:val="Normal"/>
        <w:jc w:val="both"/>
        <w:rPr>
          <w:sz w:val="22"/>
        </w:rPr>
      </w:pPr>
      <w:r>
        <w:rPr>
          <w:sz w:val="22"/>
        </w:rPr>
        <w:t xml:space="preserve">                  </w:t>
      </w:r>
      <w:r>
        <w:rPr>
          <w:sz w:val="22"/>
        </w:rPr>
        <w:t>6. Los límites prescritos en el artículo 21 y en este artículo no obstarán para que el tribunal acuerde además, de conformidad con su propia ley, una suma que corresponda a todo o parte de las costas y otros gastos de litigio en que haya incurrido el demandante, inclusive intereses. La disposición anterior no regirá cuando el importe de la indemnización acordada, con exclusión de las costas y otros gastos de litigio, no exceda de la suma que el transportista haya ofrecido por escrito al demandante dentro de un período de seis meses contados a partir del hecho que causó el daño, o antes de comenzar el juicio, si la segunda fecha es posterior.</w:t>
      </w:r>
    </w:p>
    <w:p>
      <w:pPr>
        <w:pStyle w:val="Normal"/>
        <w:jc w:val="both"/>
        <w:rPr>
          <w:sz w:val="22"/>
        </w:rPr>
      </w:pPr>
      <w:r>
        <w:rPr>
          <w:sz w:val="22"/>
        </w:rPr>
      </w:r>
    </w:p>
    <w:p>
      <w:pPr>
        <w:pStyle w:val="Normal"/>
        <w:jc w:val="both"/>
        <w:rPr>
          <w:b/>
          <w:b/>
          <w:sz w:val="22"/>
        </w:rPr>
      </w:pPr>
      <w:r>
        <w:rPr>
          <w:b/>
          <w:sz w:val="22"/>
        </w:rPr>
        <w:t xml:space="preserve">                  </w:t>
      </w:r>
      <w:r>
        <w:rPr>
          <w:b/>
          <w:sz w:val="22"/>
        </w:rPr>
        <w:t>Artículo 23</w:t>
      </w:r>
    </w:p>
    <w:p>
      <w:pPr>
        <w:pStyle w:val="Normal"/>
        <w:jc w:val="both"/>
        <w:rPr>
          <w:b/>
          <w:b/>
          <w:sz w:val="22"/>
        </w:rPr>
      </w:pPr>
      <w:r>
        <w:rPr>
          <w:b/>
          <w:sz w:val="22"/>
        </w:rPr>
        <w:t xml:space="preserve">                  </w:t>
      </w:r>
      <w:r>
        <w:rPr>
          <w:b/>
          <w:sz w:val="22"/>
        </w:rPr>
        <w:t>Conversión de las unidades monetarias</w:t>
      </w:r>
    </w:p>
    <w:p>
      <w:pPr>
        <w:pStyle w:val="Normal"/>
        <w:jc w:val="both"/>
        <w:rPr>
          <w:sz w:val="22"/>
        </w:rPr>
      </w:pPr>
      <w:r>
        <w:rPr>
          <w:sz w:val="22"/>
        </w:rPr>
        <w:t xml:space="preserve">                  </w:t>
      </w:r>
      <w:r>
        <w:rPr>
          <w:sz w:val="22"/>
        </w:rPr>
        <w:t>1. Se considerará que las sumas expresadas en derechos especiales de giro mencionadas en el presente Convenio se refieren al derecho especial de giro definido por el Fondo Monetario Internacional. La conversión de las sumas en las monedas nacionales, en el caso de procedimientos judiciales, se hará conforme al valor de dichas monedas en derechos especiales de giro en la fecha de la sentencia. El valor, en derechos especiales de giro, de la moneda nacional de un Estado Parte que sea miembro del Fondo Monetario Internacional se calculará conforme al método de valoración aplicado por el Fondo Monetario Internacional para sus operaciones y transacciones, vigente en la fecha de la sentencia. El valor, en derechos especiales de giro, de la moneda nacional de un Estado Parte que no sea miembro del Fondo Monetario Internacional se calculará de la forma determinada por dicho Estado.</w:t>
      </w:r>
    </w:p>
    <w:p>
      <w:pPr>
        <w:pStyle w:val="Normal"/>
        <w:jc w:val="both"/>
        <w:rPr>
          <w:sz w:val="22"/>
        </w:rPr>
      </w:pPr>
      <w:r>
        <w:rPr>
          <w:sz w:val="22"/>
        </w:rPr>
        <w:t xml:space="preserve">                  </w:t>
      </w:r>
      <w:r>
        <w:rPr>
          <w:sz w:val="22"/>
        </w:rPr>
        <w:t>2. Sin embargo, los Estados que no sean miembros del Fondo Monetario Internacional y cuya legislación no permita aplicar las disposiciones del párrafo 1 de este artículo podrán declarar, en el momento de la ratificación o de la adhesión o ulteriormente, que el límite de responsabilidad del transportista prescrito en el artículo 21 se fija en la suma de 1500000 unidades monetarias por pasajero en los procedimientos judiciales seguidos en sus territorios; 62500 unidades monetarias por pasajero, con respecto al párrafo 1 del artículo 22; 15000 unidades monetarias por pasajero, con respecto al párrafo 2 del artículo 22; y 250 unidades monetarias por kilogramo, con respecto al párrafo 3 del artículo 22. Esta unidad monetaria corresponde a sesenta y cinco miligramos y medio de oro con ley de novecientas milésimas. Estas sumas podrán convertirse en la moneda nacional de que se trate en cifras redondas. La conversión de estas sumas en moneda nacional se efectuará conforme a la ley del Estado interesado.</w:t>
      </w:r>
    </w:p>
    <w:p>
      <w:pPr>
        <w:pStyle w:val="Normal"/>
        <w:jc w:val="both"/>
        <w:rPr>
          <w:sz w:val="22"/>
        </w:rPr>
      </w:pPr>
      <w:r>
        <w:rPr>
          <w:sz w:val="22"/>
        </w:rPr>
        <w:t xml:space="preserve">                  </w:t>
      </w:r>
      <w:r>
        <w:rPr>
          <w:sz w:val="22"/>
        </w:rPr>
        <w:t>3. El cálculo mencionado en la última oración del párrafo 1 de este artículo y el método de conversión mencionado en el párrafo 2 de este artículo se harán de forma tal que expresen en la moneda nacional del Estado Parte, en la medida posible, el mismo valor real para las sumas de los artículos 21 y 22 que el que resultaría de la aplicación de las tres primeras oraciones del párrafo 1 de este artículo. Los Estados Partes comunicarán al Depositario el método para hacer el cálculo con arreglo al párrafo 1 de este artículo o los resultados de la conversión del párrafo 2 de este artículo, según sea el caso, al depositar un instrumento de ratificación, aceptación o aprobación del presente Convenio o de adhesión al mismo y cada vez que haya un cambio respecto a dicho método o a esos resultados.</w:t>
      </w:r>
    </w:p>
    <w:p>
      <w:pPr>
        <w:pStyle w:val="Normal"/>
        <w:jc w:val="both"/>
        <w:rPr>
          <w:sz w:val="22"/>
        </w:rPr>
      </w:pPr>
      <w:r>
        <w:rPr>
          <w:sz w:val="22"/>
        </w:rPr>
      </w:r>
    </w:p>
    <w:p>
      <w:pPr>
        <w:pStyle w:val="Normal"/>
        <w:jc w:val="both"/>
        <w:rPr>
          <w:b/>
          <w:b/>
          <w:sz w:val="22"/>
        </w:rPr>
      </w:pPr>
      <w:r>
        <w:rPr>
          <w:b/>
          <w:sz w:val="22"/>
        </w:rPr>
        <w:t xml:space="preserve">                  </w:t>
      </w:r>
      <w:r>
        <w:rPr>
          <w:b/>
          <w:sz w:val="22"/>
        </w:rPr>
        <w:t>Artículo 24</w:t>
      </w:r>
    </w:p>
    <w:p>
      <w:pPr>
        <w:pStyle w:val="Normal"/>
        <w:jc w:val="both"/>
        <w:rPr>
          <w:b/>
          <w:b/>
          <w:sz w:val="22"/>
        </w:rPr>
      </w:pPr>
      <w:r>
        <w:rPr>
          <w:b/>
          <w:sz w:val="22"/>
        </w:rPr>
        <w:t xml:space="preserve">                  </w:t>
      </w:r>
      <w:r>
        <w:rPr>
          <w:b/>
          <w:sz w:val="22"/>
        </w:rPr>
        <w:t>Revisión de los límites</w:t>
      </w:r>
    </w:p>
    <w:p>
      <w:pPr>
        <w:pStyle w:val="Normal"/>
        <w:jc w:val="both"/>
        <w:rPr>
          <w:sz w:val="22"/>
        </w:rPr>
      </w:pPr>
      <w:r>
        <w:rPr>
          <w:sz w:val="22"/>
        </w:rPr>
        <w:t xml:space="preserve">                  </w:t>
      </w:r>
      <w:r>
        <w:rPr>
          <w:sz w:val="22"/>
        </w:rPr>
        <w:t>1. Sin que ello afecte a las disposiciones del artículo 25 del presente Convenio, y con sujeción al párrafo 2 que sigue, los límites de responsabilidad prescritos en los artículos 21, 22 y 23 serán revisados por el Depositario cada cinco años, debiendo efectuarse la primera revisión al final del quinto año siguiente a la fecha de entrada en vigor del presente Convenio o, si el Convenio no entra en vigor dentro de los cinco años siguientes a la fecha en que se abrió a la firma, dentro del primer año de su entrada en vigor, con relación a un índice de inflación que corresponda a la tasa de inflación acumulada desde la revisión anterior o, la primera vez, desde la fecha de entrada en vigor del Convenio. La medida de la tasa de inflación que habrá de utilizarse para determinar el índice de inflación será el promedio ponderado de las tasas anuales de aumento o de disminución del índice de precios al consumidor de los Estados cuyas monedas comprenden el derecho especial de giro mencionado en el párrafo 1 del artículo 23.</w:t>
      </w:r>
    </w:p>
    <w:p>
      <w:pPr>
        <w:pStyle w:val="Normal"/>
        <w:jc w:val="both"/>
        <w:rPr>
          <w:sz w:val="22"/>
        </w:rPr>
      </w:pPr>
      <w:r>
        <w:rPr>
          <w:sz w:val="22"/>
        </w:rPr>
        <w:t xml:space="preserve">                  </w:t>
      </w:r>
      <w:r>
        <w:rPr>
          <w:sz w:val="22"/>
        </w:rPr>
        <w:t>2. Si de la revisión mencionada en el párrafo anterior resulta que el índice de inflación ha sido superior al diez por ciento, el Depositario notificará a los Estados Partes la revisión de los límites de responsabilidad. Dichas revisiones serán efectivas seis meses después de su notificación a los Estados Partes. Si dentro de los tres meses siguientes a su notificación a los Estados Partes una mayoría de los Estados Partes registra su desaprobación, la revisión no tendrá efecto y el Depositario remitirá la cuestión a una reunión de los Estados Partes. El Depositario notificará inmediatamente a todos los Estados Partes la entrada en vigor de toda revisión.</w:t>
      </w:r>
    </w:p>
    <w:p>
      <w:pPr>
        <w:pStyle w:val="Normal"/>
        <w:jc w:val="both"/>
        <w:rPr>
          <w:sz w:val="22"/>
        </w:rPr>
      </w:pPr>
      <w:r>
        <w:rPr>
          <w:sz w:val="22"/>
        </w:rPr>
        <w:t xml:space="preserve">                  </w:t>
      </w:r>
      <w:r>
        <w:rPr>
          <w:sz w:val="22"/>
        </w:rPr>
        <w:t>3. No obstante el párrafo 1 de este artículo, el procedimiento mencionado en el párrafo 2 de este artículo se aplicará en cualquier momento, siempre que un tercio de los Estados Partes expresen el deseo de hacerlo y con la condición de que el índice de inflación mencionado en el párrafo 1 haya sido superior al treinta por ciento desde la revisión anterior o desde la fecha de la entrada en vigor del presente Convenio si no ha habido una revisión anterior. Las revisiones subsiguientes efectuadas empleando el procedimiento descrito en el párrafo 1 de este artículo se realizarán cada cinco años, contados a partir del final del quinto año siguiente a la fecha de la revisión efectuada en virtud de este párrafo.</w:t>
      </w:r>
    </w:p>
    <w:p>
      <w:pPr>
        <w:pStyle w:val="Normal"/>
        <w:jc w:val="both"/>
        <w:rPr>
          <w:sz w:val="22"/>
        </w:rPr>
      </w:pPr>
      <w:r>
        <w:rPr>
          <w:sz w:val="22"/>
        </w:rPr>
      </w:r>
    </w:p>
    <w:p>
      <w:pPr>
        <w:pStyle w:val="Normal"/>
        <w:jc w:val="both"/>
        <w:rPr>
          <w:b/>
          <w:b/>
          <w:sz w:val="22"/>
        </w:rPr>
      </w:pPr>
      <w:r>
        <w:rPr>
          <w:b/>
          <w:sz w:val="22"/>
        </w:rPr>
        <w:t xml:space="preserve">                  </w:t>
      </w:r>
      <w:r>
        <w:rPr>
          <w:b/>
          <w:sz w:val="22"/>
        </w:rPr>
        <w:t>Artículo 25</w:t>
      </w:r>
    </w:p>
    <w:p>
      <w:pPr>
        <w:pStyle w:val="Normal"/>
        <w:jc w:val="both"/>
        <w:rPr>
          <w:b/>
          <w:b/>
          <w:sz w:val="22"/>
        </w:rPr>
      </w:pPr>
      <w:r>
        <w:rPr>
          <w:b/>
          <w:sz w:val="22"/>
        </w:rPr>
        <w:t xml:space="preserve">                  </w:t>
      </w:r>
      <w:r>
        <w:rPr>
          <w:b/>
          <w:sz w:val="22"/>
        </w:rPr>
        <w:t>Estipulación sobre los límites</w:t>
      </w:r>
    </w:p>
    <w:p>
      <w:pPr>
        <w:pStyle w:val="Normal"/>
        <w:jc w:val="both"/>
        <w:rPr>
          <w:sz w:val="22"/>
        </w:rPr>
      </w:pPr>
      <w:r>
        <w:rPr>
          <w:sz w:val="22"/>
        </w:rPr>
        <w:t xml:space="preserve">                  </w:t>
      </w:r>
      <w:r>
        <w:rPr>
          <w:sz w:val="22"/>
        </w:rPr>
        <w:t>El transportista podrá estipular que el contrato de transporte estará sujeto a límites de responsabilidad más elevados que los previstos en el presente Convenio, o que no estará sujeto a ningún límite de responsabilidad.</w:t>
      </w:r>
    </w:p>
    <w:p>
      <w:pPr>
        <w:pStyle w:val="Normal"/>
        <w:jc w:val="both"/>
        <w:rPr>
          <w:sz w:val="22"/>
        </w:rPr>
      </w:pPr>
      <w:r>
        <w:rPr>
          <w:sz w:val="22"/>
        </w:rPr>
      </w:r>
    </w:p>
    <w:p>
      <w:pPr>
        <w:pStyle w:val="Normal"/>
        <w:jc w:val="both"/>
        <w:rPr>
          <w:b/>
          <w:b/>
          <w:sz w:val="22"/>
        </w:rPr>
      </w:pPr>
      <w:r>
        <w:rPr>
          <w:b/>
          <w:sz w:val="22"/>
        </w:rPr>
        <w:t xml:space="preserve">                  </w:t>
      </w:r>
      <w:r>
        <w:rPr>
          <w:b/>
          <w:sz w:val="22"/>
        </w:rPr>
        <w:t>Artículo 26</w:t>
      </w:r>
    </w:p>
    <w:p>
      <w:pPr>
        <w:pStyle w:val="Normal"/>
        <w:jc w:val="both"/>
        <w:rPr>
          <w:b/>
          <w:b/>
          <w:sz w:val="22"/>
        </w:rPr>
      </w:pPr>
      <w:r>
        <w:rPr>
          <w:b/>
          <w:sz w:val="22"/>
        </w:rPr>
        <w:t xml:space="preserve">                  </w:t>
      </w:r>
      <w:r>
        <w:rPr>
          <w:b/>
          <w:sz w:val="22"/>
        </w:rPr>
        <w:t>Nulidad de las cláusulas contractuales</w:t>
      </w:r>
    </w:p>
    <w:p>
      <w:pPr>
        <w:pStyle w:val="Normal"/>
        <w:jc w:val="both"/>
        <w:rPr>
          <w:sz w:val="22"/>
        </w:rPr>
      </w:pPr>
      <w:r>
        <w:rPr>
          <w:sz w:val="22"/>
        </w:rPr>
        <w:t xml:space="preserve">                  </w:t>
      </w:r>
      <w:r>
        <w:rPr>
          <w:sz w:val="22"/>
        </w:rPr>
        <w:t>Toda cláusula que tienda a exonerar al transportista de su responsabilidad o a fijar un límite inferior al establecido en el presente Convenio será nula y de ningún efecto, pero la nulidad de dicha cláusula no implica la nulidad del contrato, que continuará sujeto a las disposiciones del presente Convenio.</w:t>
      </w:r>
    </w:p>
    <w:p>
      <w:pPr>
        <w:pStyle w:val="Normal"/>
        <w:jc w:val="both"/>
        <w:rPr>
          <w:sz w:val="22"/>
        </w:rPr>
      </w:pPr>
      <w:r>
        <w:rPr>
          <w:sz w:val="22"/>
        </w:rPr>
      </w:r>
    </w:p>
    <w:p>
      <w:pPr>
        <w:pStyle w:val="Normal"/>
        <w:jc w:val="both"/>
        <w:rPr>
          <w:b/>
          <w:b/>
          <w:sz w:val="22"/>
        </w:rPr>
      </w:pPr>
      <w:r>
        <w:rPr>
          <w:b/>
          <w:sz w:val="22"/>
        </w:rPr>
        <w:t xml:space="preserve">                  </w:t>
      </w:r>
      <w:r>
        <w:rPr>
          <w:b/>
          <w:sz w:val="22"/>
        </w:rPr>
        <w:t>Artículo 27</w:t>
      </w:r>
    </w:p>
    <w:p>
      <w:pPr>
        <w:pStyle w:val="Normal"/>
        <w:jc w:val="both"/>
        <w:rPr>
          <w:b/>
          <w:b/>
          <w:sz w:val="22"/>
        </w:rPr>
      </w:pPr>
      <w:r>
        <w:rPr>
          <w:b/>
          <w:sz w:val="22"/>
        </w:rPr>
        <w:t xml:space="preserve">                  </w:t>
      </w:r>
      <w:r>
        <w:rPr>
          <w:b/>
          <w:sz w:val="22"/>
        </w:rPr>
        <w:t>Libertad contractual</w:t>
      </w:r>
    </w:p>
    <w:p>
      <w:pPr>
        <w:pStyle w:val="Normal"/>
        <w:jc w:val="both"/>
        <w:rPr>
          <w:sz w:val="22"/>
        </w:rPr>
      </w:pPr>
      <w:r>
        <w:rPr>
          <w:sz w:val="22"/>
        </w:rPr>
        <w:t xml:space="preserve">                  </w:t>
      </w:r>
      <w:r>
        <w:rPr>
          <w:sz w:val="22"/>
        </w:rPr>
        <w:t>Ninguna de las disposiciones del presente Convenio impedirá al transportista negarse a concertar un contrato de transporte, renunciar a las defensas que pueda invocar en virtud del presente Convenio, o establecer condiciones que no estén en contradicción con las disposiciones del presente Convenio.</w:t>
      </w:r>
    </w:p>
    <w:p>
      <w:pPr>
        <w:pStyle w:val="Normal"/>
        <w:jc w:val="both"/>
        <w:rPr>
          <w:sz w:val="22"/>
        </w:rPr>
      </w:pPr>
      <w:r>
        <w:rPr>
          <w:sz w:val="22"/>
        </w:rPr>
      </w:r>
    </w:p>
    <w:p>
      <w:pPr>
        <w:pStyle w:val="Normal"/>
        <w:jc w:val="both"/>
        <w:rPr>
          <w:b/>
          <w:b/>
          <w:sz w:val="22"/>
        </w:rPr>
      </w:pPr>
      <w:r>
        <w:rPr>
          <w:b/>
          <w:sz w:val="22"/>
        </w:rPr>
        <w:t xml:space="preserve">                  </w:t>
      </w:r>
      <w:r>
        <w:rPr>
          <w:b/>
          <w:sz w:val="22"/>
        </w:rPr>
        <w:t>Artículo 28</w:t>
      </w:r>
    </w:p>
    <w:p>
      <w:pPr>
        <w:pStyle w:val="Normal"/>
        <w:jc w:val="both"/>
        <w:rPr>
          <w:b/>
          <w:b/>
          <w:sz w:val="22"/>
        </w:rPr>
      </w:pPr>
      <w:r>
        <w:rPr>
          <w:b/>
          <w:sz w:val="22"/>
        </w:rPr>
        <w:t xml:space="preserve">                  </w:t>
      </w:r>
      <w:r>
        <w:rPr>
          <w:b/>
          <w:sz w:val="22"/>
        </w:rPr>
        <w:t>Pagos adelantados</w:t>
      </w:r>
    </w:p>
    <w:p>
      <w:pPr>
        <w:pStyle w:val="Normal"/>
        <w:jc w:val="both"/>
        <w:rPr>
          <w:sz w:val="22"/>
        </w:rPr>
      </w:pPr>
      <w:r>
        <w:rPr>
          <w:sz w:val="22"/>
        </w:rPr>
        <w:t xml:space="preserve">                  </w:t>
      </w:r>
      <w:r>
        <w:rPr>
          <w:sz w:val="22"/>
        </w:rPr>
        <w:t>En caso de accidentes de aviación que resulten en la muerte o lesiones de los pasajeros, el transportista hará, si lo exige su ley nacional, pagos adelantados sin demora, a la persona o personas físicas que tengan derecho a reclamar indemnización a fin de satisfacer sus necesidades económicas inmediatas. Dichos pagos adelantados no constituirán un reconocimiento de responsabilidad y podrán ser deducidos de toda cantidad posteriormente pagada como indemnización por el transportista.</w:t>
      </w:r>
    </w:p>
    <w:p>
      <w:pPr>
        <w:pStyle w:val="Normal"/>
        <w:jc w:val="both"/>
        <w:rPr>
          <w:sz w:val="22"/>
        </w:rPr>
      </w:pPr>
      <w:r>
        <w:rPr>
          <w:sz w:val="22"/>
        </w:rPr>
      </w:r>
    </w:p>
    <w:p>
      <w:pPr>
        <w:pStyle w:val="Normal"/>
        <w:jc w:val="both"/>
        <w:rPr>
          <w:b/>
          <w:b/>
          <w:sz w:val="22"/>
        </w:rPr>
      </w:pPr>
      <w:r>
        <w:rPr>
          <w:b/>
          <w:sz w:val="22"/>
        </w:rPr>
        <w:t xml:space="preserve">                  </w:t>
      </w:r>
      <w:r>
        <w:rPr>
          <w:b/>
          <w:sz w:val="22"/>
        </w:rPr>
        <w:t>Artículo 29</w:t>
      </w:r>
    </w:p>
    <w:p>
      <w:pPr>
        <w:pStyle w:val="Normal"/>
        <w:jc w:val="both"/>
        <w:rPr>
          <w:b/>
          <w:b/>
          <w:sz w:val="22"/>
        </w:rPr>
      </w:pPr>
      <w:r>
        <w:rPr>
          <w:b/>
          <w:sz w:val="22"/>
        </w:rPr>
        <w:t xml:space="preserve">                  </w:t>
      </w:r>
      <w:r>
        <w:rPr>
          <w:b/>
          <w:sz w:val="22"/>
        </w:rPr>
        <w:t>Fundamento de las reclamaciones</w:t>
      </w:r>
    </w:p>
    <w:p>
      <w:pPr>
        <w:pStyle w:val="Normal"/>
        <w:jc w:val="both"/>
        <w:rPr>
          <w:sz w:val="22"/>
        </w:rPr>
      </w:pPr>
      <w:r>
        <w:rPr>
          <w:sz w:val="22"/>
        </w:rPr>
        <w:t xml:space="preserve">                  </w:t>
      </w:r>
      <w:r>
        <w:rPr>
          <w:sz w:val="22"/>
        </w:rPr>
        <w:t>En el transporte de pasajeros, de equipaje y de carga, toda acción de indemnización de daños, sea que se funde en el presente Convenio, en un contrato o en un acto ilícito, sea en cualquier otra causa, solamente podrá iniciarse con sujeción a condiciones y a límites de responsabilidad como los previstos en el presente Convenio, sin que ello afecte a la cuestión de qué personas pueden iniciar las acciones y cuáles son sus respectivos derechos. En ninguna de dichas acciones se otorgará una indemnización punitiva, ejemplar o de cualquier naturaleza que no sea compensatoria.</w:t>
      </w:r>
    </w:p>
    <w:p>
      <w:pPr>
        <w:pStyle w:val="Normal"/>
        <w:jc w:val="both"/>
        <w:rPr>
          <w:sz w:val="22"/>
        </w:rPr>
      </w:pPr>
      <w:r>
        <w:rPr>
          <w:sz w:val="22"/>
        </w:rPr>
      </w:r>
    </w:p>
    <w:p>
      <w:pPr>
        <w:pStyle w:val="Normal"/>
        <w:jc w:val="both"/>
        <w:rPr>
          <w:b/>
          <w:b/>
          <w:sz w:val="22"/>
        </w:rPr>
      </w:pPr>
      <w:r>
        <w:rPr>
          <w:b/>
          <w:sz w:val="22"/>
        </w:rPr>
        <w:t xml:space="preserve">                  </w:t>
      </w:r>
      <w:r>
        <w:rPr>
          <w:b/>
          <w:sz w:val="22"/>
        </w:rPr>
        <w:t>Artículo 30</w:t>
      </w:r>
    </w:p>
    <w:p>
      <w:pPr>
        <w:pStyle w:val="Normal"/>
        <w:jc w:val="both"/>
        <w:rPr>
          <w:b/>
          <w:b/>
          <w:sz w:val="22"/>
        </w:rPr>
      </w:pPr>
      <w:r>
        <w:rPr>
          <w:b/>
          <w:sz w:val="22"/>
        </w:rPr>
        <w:t xml:space="preserve">                  </w:t>
      </w:r>
      <w:r>
        <w:rPr>
          <w:b/>
          <w:sz w:val="22"/>
        </w:rPr>
        <w:t>Dependientes, agentes, total de las reclamaciones</w:t>
      </w:r>
    </w:p>
    <w:p>
      <w:pPr>
        <w:pStyle w:val="Normal"/>
        <w:jc w:val="both"/>
        <w:rPr>
          <w:sz w:val="22"/>
        </w:rPr>
      </w:pPr>
      <w:r>
        <w:rPr>
          <w:sz w:val="22"/>
        </w:rPr>
        <w:t xml:space="preserve">                  </w:t>
      </w:r>
      <w:r>
        <w:rPr>
          <w:sz w:val="22"/>
        </w:rPr>
        <w:t>1. Si se inicia una acción contra un dependiente del transportista, por daños a que se refiere el presente Convenio, dicho dependiente o agente, si prueban que actuaban en el ejercicio de sus funciones, podrán ampararse en las condiciones y los límites de responsabilidad que puede invocar el transportista en virtud del presente Convenio.</w:t>
      </w:r>
    </w:p>
    <w:p>
      <w:pPr>
        <w:pStyle w:val="Normal"/>
        <w:jc w:val="both"/>
        <w:rPr>
          <w:sz w:val="22"/>
        </w:rPr>
      </w:pPr>
      <w:r>
        <w:rPr>
          <w:sz w:val="22"/>
        </w:rPr>
        <w:t xml:space="preserve">                  </w:t>
      </w:r>
      <w:r>
        <w:rPr>
          <w:sz w:val="22"/>
        </w:rPr>
        <w:t>2. El total de las sumas resarcibles del transportista, sus dependientes y agentes, en este caso, no excederá de dichos límites.</w:t>
      </w:r>
    </w:p>
    <w:p>
      <w:pPr>
        <w:pStyle w:val="Normal"/>
        <w:jc w:val="both"/>
        <w:rPr>
          <w:sz w:val="22"/>
        </w:rPr>
      </w:pPr>
      <w:r>
        <w:rPr>
          <w:sz w:val="22"/>
        </w:rPr>
        <w:t xml:space="preserve">                  </w:t>
      </w:r>
      <w:r>
        <w:rPr>
          <w:sz w:val="22"/>
        </w:rPr>
        <w:t>3. Salvo por lo que respecta al transporte de carga, las disposiciones de los párrafos 1 y 2 de este artículo no se aplicarán si se prueba que el daño es el resultado de una acción u omisión del dependiente, con intención de causar daño, o con temeridad y sabiendo que probablemente causaría daño.</w:t>
      </w:r>
    </w:p>
    <w:p>
      <w:pPr>
        <w:pStyle w:val="Normal"/>
        <w:jc w:val="both"/>
        <w:rPr>
          <w:sz w:val="22"/>
        </w:rPr>
      </w:pPr>
      <w:r>
        <w:rPr>
          <w:sz w:val="22"/>
        </w:rPr>
      </w:r>
    </w:p>
    <w:p>
      <w:pPr>
        <w:pStyle w:val="Normal"/>
        <w:jc w:val="both"/>
        <w:rPr>
          <w:b/>
          <w:b/>
          <w:sz w:val="22"/>
        </w:rPr>
      </w:pPr>
      <w:r>
        <w:rPr>
          <w:b/>
          <w:sz w:val="22"/>
        </w:rPr>
        <w:t xml:space="preserve">                  </w:t>
      </w:r>
      <w:r>
        <w:rPr>
          <w:b/>
          <w:sz w:val="22"/>
        </w:rPr>
        <w:t>Artículo 31</w:t>
      </w:r>
    </w:p>
    <w:p>
      <w:pPr>
        <w:pStyle w:val="Normal"/>
        <w:jc w:val="both"/>
        <w:rPr>
          <w:b/>
          <w:b/>
          <w:sz w:val="22"/>
        </w:rPr>
      </w:pPr>
      <w:r>
        <w:rPr>
          <w:b/>
          <w:sz w:val="22"/>
        </w:rPr>
        <w:t xml:space="preserve">                  </w:t>
      </w:r>
      <w:r>
        <w:rPr>
          <w:b/>
          <w:sz w:val="22"/>
        </w:rPr>
        <w:t>Aviso de protesta oportuno</w:t>
      </w:r>
    </w:p>
    <w:p>
      <w:pPr>
        <w:pStyle w:val="Normal"/>
        <w:jc w:val="both"/>
        <w:rPr>
          <w:sz w:val="22"/>
        </w:rPr>
      </w:pPr>
      <w:r>
        <w:rPr>
          <w:sz w:val="22"/>
        </w:rPr>
        <w:t xml:space="preserve">                  </w:t>
      </w:r>
      <w:r>
        <w:rPr>
          <w:sz w:val="22"/>
        </w:rPr>
        <w:t>1. El recibo del equipaje facturado o la carga sin protesta por parte del destinatario constituirá presunción, salvo prueba en contrario, de que los mismos han sido entregados en buen estado y de conformidad con el documento de transporte o la constancia conservada por los otros medios mencionados en el párrafo 2 del artículo 3 y en el párrafo 2 del artículo 4.</w:t>
      </w:r>
    </w:p>
    <w:p>
      <w:pPr>
        <w:pStyle w:val="Normal"/>
        <w:jc w:val="both"/>
        <w:rPr>
          <w:sz w:val="22"/>
        </w:rPr>
      </w:pPr>
      <w:r>
        <w:rPr>
          <w:sz w:val="22"/>
        </w:rPr>
        <w:t xml:space="preserve">                  </w:t>
      </w:r>
      <w:r>
        <w:rPr>
          <w:sz w:val="22"/>
        </w:rPr>
        <w:t>2. En caso de avería, el destinatario deberá presentar al transportista una protesta inmediatamente después de haber sido notada dicha avería y, a más tardar, dentro de un plazo de siete días para el equipaje facturado y de catorce días para la carga, a partir de la fecha de su recibo. En caso de retraso, la protesta deberá hacerla a más tardar dentro de veintiún días, a partir de la fecha en que el equipaje o la carga hayan sido puestos a su disposición.</w:t>
      </w:r>
    </w:p>
    <w:p>
      <w:pPr>
        <w:pStyle w:val="Normal"/>
        <w:jc w:val="both"/>
        <w:rPr>
          <w:sz w:val="22"/>
        </w:rPr>
      </w:pPr>
      <w:r>
        <w:rPr>
          <w:sz w:val="22"/>
        </w:rPr>
        <w:t xml:space="preserve">                  </w:t>
      </w:r>
      <w:r>
        <w:rPr>
          <w:sz w:val="22"/>
        </w:rPr>
        <w:t>3. Toda protesta deberá hacerse por escrito y darse o expedirse dentro de los plazos mencionados.</w:t>
      </w:r>
    </w:p>
    <w:p>
      <w:pPr>
        <w:pStyle w:val="Normal"/>
        <w:jc w:val="both"/>
        <w:rPr>
          <w:sz w:val="22"/>
        </w:rPr>
      </w:pPr>
      <w:r>
        <w:rPr>
          <w:sz w:val="22"/>
        </w:rPr>
        <w:t xml:space="preserve">                  </w:t>
      </w:r>
      <w:r>
        <w:rPr>
          <w:sz w:val="22"/>
        </w:rPr>
        <w:t>4. A falta de protesta dentro de los plazos establecidos, todas las acciones contra el transportista serán inadmisibles, salvo en el caso de fraude de su parte.</w:t>
      </w:r>
    </w:p>
    <w:p>
      <w:pPr>
        <w:pStyle w:val="Normal"/>
        <w:jc w:val="both"/>
        <w:rPr>
          <w:sz w:val="22"/>
        </w:rPr>
      </w:pPr>
      <w:r>
        <w:rPr>
          <w:sz w:val="22"/>
        </w:rPr>
      </w:r>
    </w:p>
    <w:p>
      <w:pPr>
        <w:pStyle w:val="Normal"/>
        <w:jc w:val="both"/>
        <w:rPr>
          <w:b/>
          <w:b/>
          <w:sz w:val="22"/>
        </w:rPr>
      </w:pPr>
      <w:r>
        <w:rPr>
          <w:b/>
          <w:sz w:val="22"/>
        </w:rPr>
        <w:t xml:space="preserve">                  </w:t>
      </w:r>
      <w:r>
        <w:rPr>
          <w:b/>
          <w:sz w:val="22"/>
        </w:rPr>
        <w:t>Artículo 32</w:t>
      </w:r>
    </w:p>
    <w:p>
      <w:pPr>
        <w:pStyle w:val="Normal"/>
        <w:jc w:val="both"/>
        <w:rPr>
          <w:b/>
          <w:b/>
          <w:sz w:val="22"/>
        </w:rPr>
      </w:pPr>
      <w:r>
        <w:rPr>
          <w:b/>
          <w:sz w:val="22"/>
        </w:rPr>
        <w:t xml:space="preserve">                  </w:t>
      </w:r>
      <w:r>
        <w:rPr>
          <w:b/>
          <w:sz w:val="22"/>
        </w:rPr>
        <w:t>Fallecimiento de la persona responsable</w:t>
      </w:r>
    </w:p>
    <w:p>
      <w:pPr>
        <w:pStyle w:val="Normal"/>
        <w:jc w:val="both"/>
        <w:rPr>
          <w:sz w:val="22"/>
        </w:rPr>
      </w:pPr>
      <w:r>
        <w:rPr>
          <w:sz w:val="22"/>
        </w:rPr>
        <w:t xml:space="preserve">                  </w:t>
      </w:r>
      <w:r>
        <w:rPr>
          <w:sz w:val="22"/>
        </w:rPr>
        <w:t>En caso de fallecimiento de la persona responsable, la acción de indemnización de daños se ejercerá, dentro de los límites previstos en el presente Convenio, contra los causahabientes de su sucesión.</w:t>
      </w:r>
    </w:p>
    <w:p>
      <w:pPr>
        <w:pStyle w:val="Normal"/>
        <w:jc w:val="both"/>
        <w:rPr>
          <w:sz w:val="22"/>
        </w:rPr>
      </w:pPr>
      <w:r>
        <w:rPr>
          <w:sz w:val="22"/>
        </w:rPr>
      </w:r>
    </w:p>
    <w:p>
      <w:pPr>
        <w:pStyle w:val="Normal"/>
        <w:jc w:val="both"/>
        <w:rPr>
          <w:b/>
          <w:b/>
          <w:sz w:val="22"/>
        </w:rPr>
      </w:pPr>
      <w:r>
        <w:rPr>
          <w:b/>
          <w:sz w:val="22"/>
        </w:rPr>
        <w:t xml:space="preserve">                  </w:t>
      </w:r>
      <w:r>
        <w:rPr>
          <w:b/>
          <w:sz w:val="22"/>
        </w:rPr>
        <w:t>Artículo 33</w:t>
      </w:r>
    </w:p>
    <w:p>
      <w:pPr>
        <w:pStyle w:val="Normal"/>
        <w:jc w:val="both"/>
        <w:rPr>
          <w:b/>
          <w:b/>
          <w:sz w:val="22"/>
        </w:rPr>
      </w:pPr>
      <w:r>
        <w:rPr>
          <w:b/>
          <w:sz w:val="22"/>
        </w:rPr>
        <w:t xml:space="preserve">                  </w:t>
      </w:r>
      <w:r>
        <w:rPr>
          <w:b/>
          <w:sz w:val="22"/>
        </w:rPr>
        <w:t>Jurisdicción</w:t>
      </w:r>
    </w:p>
    <w:p>
      <w:pPr>
        <w:pStyle w:val="Normal"/>
        <w:jc w:val="both"/>
        <w:rPr>
          <w:sz w:val="22"/>
        </w:rPr>
      </w:pPr>
      <w:r>
        <w:rPr>
          <w:sz w:val="22"/>
        </w:rPr>
        <w:t xml:space="preserve">                  </w:t>
      </w:r>
      <w:r>
        <w:rPr>
          <w:sz w:val="22"/>
        </w:rPr>
        <w:t>1. Una acción de indemnización de daños deberá iniciarse, a elección del demandante, en el territorio de uno de los Estados Partes, sea ante el tribunal del domicilio del transportista, o de su oficina principal, o del lugar en que tiene una oficina por cuyo conducto se ha celebrado el contrato, sea ante el tribunal del lugar de destino.</w:t>
      </w:r>
    </w:p>
    <w:p>
      <w:pPr>
        <w:pStyle w:val="Normal"/>
        <w:jc w:val="both"/>
        <w:rPr>
          <w:sz w:val="22"/>
        </w:rPr>
      </w:pPr>
      <w:r>
        <w:rPr>
          <w:sz w:val="22"/>
        </w:rPr>
        <w:t xml:space="preserve">                  </w:t>
      </w:r>
      <w:r>
        <w:rPr>
          <w:sz w:val="22"/>
        </w:rPr>
        <w:t>2. Con respecto al daño resultante de la muerte o lesiones del pasajero, una acción podrá iniciarse ante uno de los tribunales mencionados en el párrafo 1 de este artículo, o en el territorio de un Estado Parte en que el pasajero tiene su residencia principal y permanente en el momento del accidente y hacia y desde el cual el transportista explota servicios de transporte aéreo de pasajeros en sus propias aeronaves o en las de otro transportista con arreglo a un acuerdo comercial, y en que el transportista realiza sus actividades de transporte aéreo de pasajeros desde locales arrendados o que son de su propiedad o de otro transportista con el que tiene un acuerdo comercial.</w:t>
      </w:r>
    </w:p>
    <w:p>
      <w:pPr>
        <w:pStyle w:val="Normal"/>
        <w:jc w:val="both"/>
        <w:rPr>
          <w:sz w:val="22"/>
        </w:rPr>
      </w:pPr>
      <w:r>
        <w:rPr>
          <w:sz w:val="22"/>
        </w:rPr>
        <w:t xml:space="preserve">                  </w:t>
      </w:r>
      <w:r>
        <w:rPr>
          <w:sz w:val="22"/>
        </w:rPr>
        <w:t>3. Para los fines del párrafo 2,</w:t>
      </w:r>
    </w:p>
    <w:p>
      <w:pPr>
        <w:pStyle w:val="Normal"/>
        <w:jc w:val="both"/>
        <w:rPr>
          <w:sz w:val="22"/>
        </w:rPr>
      </w:pPr>
      <w:r>
        <w:rPr>
          <w:sz w:val="22"/>
        </w:rPr>
        <w:t xml:space="preserve">                  </w:t>
      </w:r>
      <w:r>
        <w:rPr>
          <w:sz w:val="22"/>
        </w:rPr>
        <w:t>a) "acuerdo comercial" significa un acuerdo, que no es un contrato de agencia, hecho entre transportistas y relativo a la provisión de sus servicios conjuntos de transporte aéreo de pasajeros;</w:t>
      </w:r>
    </w:p>
    <w:p>
      <w:pPr>
        <w:pStyle w:val="Normal"/>
        <w:jc w:val="both"/>
        <w:rPr>
          <w:sz w:val="22"/>
        </w:rPr>
      </w:pPr>
      <w:r>
        <w:rPr>
          <w:sz w:val="22"/>
        </w:rPr>
        <w:t xml:space="preserve">                  </w:t>
      </w:r>
      <w:r>
        <w:rPr>
          <w:sz w:val="22"/>
        </w:rPr>
        <w:t>b) "residencia principal y permanente" significa la morada fija y permanente del pasajero en el momento del accidente. La nacionalidad del pasajero no será el factor determinante al respecto.</w:t>
      </w:r>
    </w:p>
    <w:p>
      <w:pPr>
        <w:pStyle w:val="Normal"/>
        <w:jc w:val="both"/>
        <w:rPr>
          <w:sz w:val="22"/>
        </w:rPr>
      </w:pPr>
      <w:r>
        <w:rPr>
          <w:sz w:val="22"/>
        </w:rPr>
        <w:t xml:space="preserve">                  </w:t>
      </w:r>
      <w:r>
        <w:rPr>
          <w:sz w:val="22"/>
        </w:rPr>
        <w:t>4. Las cuestiones de procedimiento se regirán por la ley del tribunal que conoce el caso.</w:t>
      </w:r>
    </w:p>
    <w:p>
      <w:pPr>
        <w:pStyle w:val="Normal"/>
        <w:jc w:val="both"/>
        <w:rPr>
          <w:sz w:val="22"/>
        </w:rPr>
      </w:pPr>
      <w:r>
        <w:rPr>
          <w:sz w:val="22"/>
        </w:rPr>
      </w:r>
    </w:p>
    <w:p>
      <w:pPr>
        <w:pStyle w:val="Normal"/>
        <w:jc w:val="both"/>
        <w:rPr>
          <w:b/>
          <w:b/>
          <w:sz w:val="22"/>
        </w:rPr>
      </w:pPr>
      <w:r>
        <w:rPr>
          <w:b/>
          <w:sz w:val="22"/>
        </w:rPr>
        <w:t xml:space="preserve">                  </w:t>
      </w:r>
      <w:r>
        <w:rPr>
          <w:b/>
          <w:sz w:val="22"/>
        </w:rPr>
        <w:t>Artículo 34</w:t>
      </w:r>
    </w:p>
    <w:p>
      <w:pPr>
        <w:pStyle w:val="Normal"/>
        <w:jc w:val="both"/>
        <w:rPr>
          <w:b/>
          <w:b/>
          <w:sz w:val="22"/>
        </w:rPr>
      </w:pPr>
      <w:r>
        <w:rPr>
          <w:b/>
          <w:sz w:val="22"/>
        </w:rPr>
        <w:t xml:space="preserve">                  </w:t>
      </w:r>
      <w:r>
        <w:rPr>
          <w:b/>
          <w:sz w:val="22"/>
        </w:rPr>
        <w:t>Arbitraje</w:t>
      </w:r>
    </w:p>
    <w:p>
      <w:pPr>
        <w:pStyle w:val="Normal"/>
        <w:jc w:val="both"/>
        <w:rPr>
          <w:sz w:val="22"/>
        </w:rPr>
      </w:pPr>
      <w:r>
        <w:rPr>
          <w:sz w:val="22"/>
        </w:rPr>
        <w:t xml:space="preserve">                  </w:t>
      </w:r>
      <w:r>
        <w:rPr>
          <w:sz w:val="22"/>
        </w:rPr>
        <w:t>1. Con sujeción a lo previsto en este artículo, las partes en el contrato de transporte de carga pueden estipular que toda controversia relativa a la responsabilidad del transportista prevista en el presente Convenio se resolverá por arbitraje. Dicho acuerdo se hará por escrito.</w:t>
      </w:r>
    </w:p>
    <w:p>
      <w:pPr>
        <w:pStyle w:val="Normal"/>
        <w:jc w:val="both"/>
        <w:rPr>
          <w:sz w:val="22"/>
        </w:rPr>
      </w:pPr>
      <w:r>
        <w:rPr>
          <w:sz w:val="22"/>
        </w:rPr>
        <w:t xml:space="preserve">                  </w:t>
      </w:r>
      <w:r>
        <w:rPr>
          <w:sz w:val="22"/>
        </w:rPr>
        <w:t>2. El procedimiento de arbitraje se llevará a cabo, a elección del reclamante, en una de las jurisdicciones mencionadas en el artículo 33.</w:t>
      </w:r>
    </w:p>
    <w:p>
      <w:pPr>
        <w:pStyle w:val="Normal"/>
        <w:jc w:val="both"/>
        <w:rPr>
          <w:sz w:val="22"/>
        </w:rPr>
      </w:pPr>
      <w:r>
        <w:rPr>
          <w:sz w:val="22"/>
        </w:rPr>
        <w:t xml:space="preserve">                  </w:t>
      </w:r>
      <w:r>
        <w:rPr>
          <w:sz w:val="22"/>
        </w:rPr>
        <w:t>3. El árbitro o el tribunal arbitral aplicarán las disposiciones del presente Convenio.</w:t>
      </w:r>
    </w:p>
    <w:p>
      <w:pPr>
        <w:pStyle w:val="Normal"/>
        <w:jc w:val="both"/>
        <w:rPr>
          <w:sz w:val="22"/>
        </w:rPr>
      </w:pPr>
      <w:r>
        <w:rPr>
          <w:sz w:val="22"/>
        </w:rPr>
        <w:t xml:space="preserve">                  </w:t>
      </w:r>
      <w:r>
        <w:rPr>
          <w:sz w:val="22"/>
        </w:rPr>
        <w:t>4. Las disposiciones de los párrafos 2 y 3 de este artículo se considerarán parte de toda cláusula o acuerdo de arbitraje, y toda condición de dicha cláusula o acuerdo que sea incompatible con dichas disposiciones será nula y de ningún efecto.</w:t>
      </w:r>
    </w:p>
    <w:p>
      <w:pPr>
        <w:pStyle w:val="Normal"/>
        <w:jc w:val="both"/>
        <w:rPr>
          <w:sz w:val="22"/>
        </w:rPr>
      </w:pPr>
      <w:r>
        <w:rPr>
          <w:sz w:val="22"/>
        </w:rPr>
      </w:r>
    </w:p>
    <w:p>
      <w:pPr>
        <w:pStyle w:val="Normal"/>
        <w:jc w:val="both"/>
        <w:rPr>
          <w:b/>
          <w:b/>
          <w:sz w:val="22"/>
        </w:rPr>
      </w:pPr>
      <w:r>
        <w:rPr>
          <w:b/>
          <w:sz w:val="22"/>
        </w:rPr>
        <w:t xml:space="preserve">                  </w:t>
      </w:r>
      <w:r>
        <w:rPr>
          <w:b/>
          <w:sz w:val="22"/>
        </w:rPr>
        <w:t>Artículo 35</w:t>
      </w:r>
    </w:p>
    <w:p>
      <w:pPr>
        <w:pStyle w:val="Normal"/>
        <w:jc w:val="both"/>
        <w:rPr>
          <w:b/>
          <w:b/>
          <w:sz w:val="22"/>
        </w:rPr>
      </w:pPr>
      <w:r>
        <w:rPr>
          <w:b/>
          <w:sz w:val="22"/>
        </w:rPr>
        <w:t xml:space="preserve">                  </w:t>
      </w:r>
      <w:r>
        <w:rPr>
          <w:b/>
          <w:sz w:val="22"/>
        </w:rPr>
        <w:t>Plazo para las acciones</w:t>
      </w:r>
    </w:p>
    <w:p>
      <w:pPr>
        <w:pStyle w:val="Normal"/>
        <w:jc w:val="both"/>
        <w:rPr>
          <w:sz w:val="22"/>
        </w:rPr>
      </w:pPr>
      <w:r>
        <w:rPr>
          <w:sz w:val="22"/>
        </w:rPr>
        <w:t xml:space="preserve">                  </w:t>
      </w:r>
      <w:r>
        <w:rPr>
          <w:sz w:val="22"/>
        </w:rPr>
        <w:t>1. El derecho a indemnización se extinguirá si no se inicia una acción dentro del plazo de dos años, contados a partir de la fecha de llegada a destino o la del día en que la aeronave debería haber llegado o la de la detención del transporte.</w:t>
      </w:r>
    </w:p>
    <w:p>
      <w:pPr>
        <w:pStyle w:val="Normal"/>
        <w:jc w:val="both"/>
        <w:rPr>
          <w:sz w:val="22"/>
        </w:rPr>
      </w:pPr>
      <w:r>
        <w:rPr>
          <w:sz w:val="22"/>
        </w:rPr>
        <w:t xml:space="preserve">                  </w:t>
      </w:r>
      <w:r>
        <w:rPr>
          <w:sz w:val="22"/>
        </w:rPr>
        <w:t>2. La forma de calcular ese plazo se determinará por la ley del tribunal que conoce el caso.</w:t>
      </w:r>
    </w:p>
    <w:p>
      <w:pPr>
        <w:pStyle w:val="Normal"/>
        <w:jc w:val="both"/>
        <w:rPr>
          <w:sz w:val="22"/>
        </w:rPr>
      </w:pPr>
      <w:r>
        <w:rPr>
          <w:sz w:val="22"/>
        </w:rPr>
      </w:r>
    </w:p>
    <w:p>
      <w:pPr>
        <w:pStyle w:val="Normal"/>
        <w:jc w:val="both"/>
        <w:rPr>
          <w:b/>
          <w:b/>
          <w:sz w:val="22"/>
        </w:rPr>
      </w:pPr>
      <w:r>
        <w:rPr>
          <w:b/>
          <w:sz w:val="22"/>
        </w:rPr>
        <w:t xml:space="preserve">                  </w:t>
      </w:r>
      <w:r>
        <w:rPr>
          <w:b/>
          <w:sz w:val="22"/>
        </w:rPr>
        <w:t>Artículo 36</w:t>
      </w:r>
    </w:p>
    <w:p>
      <w:pPr>
        <w:pStyle w:val="Normal"/>
        <w:jc w:val="both"/>
        <w:rPr>
          <w:b/>
          <w:b/>
          <w:sz w:val="22"/>
        </w:rPr>
      </w:pPr>
      <w:r>
        <w:rPr>
          <w:b/>
          <w:sz w:val="22"/>
        </w:rPr>
        <w:t xml:space="preserve">                  </w:t>
      </w:r>
      <w:r>
        <w:rPr>
          <w:b/>
          <w:sz w:val="22"/>
        </w:rPr>
        <w:t>Transporte sucesivo</w:t>
      </w:r>
    </w:p>
    <w:p>
      <w:pPr>
        <w:pStyle w:val="Normal"/>
        <w:jc w:val="both"/>
        <w:rPr>
          <w:sz w:val="22"/>
        </w:rPr>
      </w:pPr>
      <w:r>
        <w:rPr>
          <w:sz w:val="22"/>
        </w:rPr>
        <w:t xml:space="preserve">                  </w:t>
      </w:r>
      <w:r>
        <w:rPr>
          <w:sz w:val="22"/>
        </w:rPr>
        <w:t>1. En el caso del transporte que deban efectuar varios transportistas sucesivamente y que esté comprendido en la definición del párrafo 3 del artículo 1, cada transportista que acepte pasajeros, equipaje o carga se someterá a las reglas establecidas en el presente Convenio y será considerado como una de las partes del contrato de transporte en la medida en que el contrato se refiera a la parte del transporte efectuado bajo su supervisión.</w:t>
      </w:r>
    </w:p>
    <w:p>
      <w:pPr>
        <w:pStyle w:val="Normal"/>
        <w:jc w:val="both"/>
        <w:rPr>
          <w:sz w:val="22"/>
        </w:rPr>
      </w:pPr>
      <w:r>
        <w:rPr>
          <w:sz w:val="22"/>
        </w:rPr>
        <w:t xml:space="preserve">                  </w:t>
      </w:r>
      <w:r>
        <w:rPr>
          <w:sz w:val="22"/>
        </w:rPr>
        <w:t>2. En el caso de un transporte de esa naturaleza, el pasajero, o cualquier persona que tenga derecho a una indemnización por él, sólo podrá proceder contra el transportista que haya efectuado el transporte durante el cual se produjo el accidente o el retraso, salvo en el caso en que, por estipulación expresa, el primer transportista haya asumido la responsabilidad por todo el viaje.</w:t>
      </w:r>
    </w:p>
    <w:p>
      <w:pPr>
        <w:pStyle w:val="Normal"/>
        <w:jc w:val="both"/>
        <w:rPr>
          <w:sz w:val="22"/>
        </w:rPr>
      </w:pPr>
      <w:r>
        <w:rPr>
          <w:sz w:val="22"/>
        </w:rPr>
        <w:t xml:space="preserve">                  </w:t>
      </w:r>
      <w:r>
        <w:rPr>
          <w:sz w:val="22"/>
        </w:rPr>
        <w:t>3. Si se trata de equipaje o carga, el pasajero o el expedidor tendrán derecho de acción contra el primer transportista, y el pasajero o el destinatario que tengan derecho a la entrega tendrán derecho de acción contra el último transportista, y uno y otro podrán, además, proceder contra el transportista que haya efectuado el transporte durante el cual se produjo la destrucción, pérdida, avería o retraso. Dichos transportistas serán solidariamente responsables ante el pasajero o ante el expedidor o el destinatario.</w:t>
      </w:r>
    </w:p>
    <w:p>
      <w:pPr>
        <w:pStyle w:val="Normal"/>
        <w:jc w:val="both"/>
        <w:rPr>
          <w:sz w:val="22"/>
        </w:rPr>
      </w:pPr>
      <w:r>
        <w:rPr>
          <w:sz w:val="22"/>
        </w:rPr>
      </w:r>
    </w:p>
    <w:p>
      <w:pPr>
        <w:pStyle w:val="Normal"/>
        <w:jc w:val="both"/>
        <w:rPr>
          <w:b/>
          <w:b/>
          <w:sz w:val="22"/>
        </w:rPr>
      </w:pPr>
      <w:r>
        <w:rPr>
          <w:b/>
          <w:sz w:val="22"/>
        </w:rPr>
        <w:t xml:space="preserve">                  </w:t>
      </w:r>
      <w:r>
        <w:rPr>
          <w:b/>
          <w:sz w:val="22"/>
        </w:rPr>
        <w:t>Artículo 37</w:t>
      </w:r>
    </w:p>
    <w:p>
      <w:pPr>
        <w:pStyle w:val="Normal"/>
        <w:jc w:val="both"/>
        <w:rPr>
          <w:b/>
          <w:b/>
          <w:sz w:val="22"/>
        </w:rPr>
      </w:pPr>
      <w:r>
        <w:rPr>
          <w:b/>
          <w:sz w:val="22"/>
        </w:rPr>
        <w:t xml:space="preserve">                  </w:t>
      </w:r>
      <w:r>
        <w:rPr>
          <w:b/>
          <w:sz w:val="22"/>
        </w:rPr>
        <w:t>Derecho de acción contra terceros</w:t>
      </w:r>
    </w:p>
    <w:p>
      <w:pPr>
        <w:pStyle w:val="Normal"/>
        <w:jc w:val="both"/>
        <w:rPr>
          <w:sz w:val="22"/>
        </w:rPr>
      </w:pPr>
      <w:r>
        <w:rPr>
          <w:sz w:val="22"/>
        </w:rPr>
        <w:t xml:space="preserve">                  </w:t>
      </w:r>
      <w:r>
        <w:rPr>
          <w:sz w:val="22"/>
        </w:rPr>
        <w:t>Ninguna de las disposiciones del presente Convenio afecta a la cuestión de si la persona responsable de daños de conformidad con el mismo tiene o no derecho de acción regresiva contra alguna otra persona.</w:t>
      </w:r>
    </w:p>
    <w:p>
      <w:pPr>
        <w:pStyle w:val="Normal"/>
        <w:jc w:val="both"/>
        <w:rPr>
          <w:sz w:val="22"/>
        </w:rPr>
      </w:pPr>
      <w:r>
        <w:rPr>
          <w:sz w:val="22"/>
        </w:rPr>
      </w:r>
    </w:p>
    <w:p>
      <w:pPr>
        <w:pStyle w:val="Normal"/>
        <w:jc w:val="both"/>
        <w:rPr>
          <w:b/>
          <w:b/>
          <w:sz w:val="22"/>
        </w:rPr>
      </w:pPr>
      <w:r>
        <w:rPr>
          <w:b/>
          <w:sz w:val="22"/>
        </w:rPr>
        <w:t xml:space="preserve">                  </w:t>
      </w:r>
      <w:r>
        <w:rPr>
          <w:b/>
          <w:sz w:val="22"/>
        </w:rPr>
        <w:t>CAPÍTULO IV</w:t>
      </w:r>
    </w:p>
    <w:p>
      <w:pPr>
        <w:pStyle w:val="Normal"/>
        <w:jc w:val="both"/>
        <w:rPr>
          <w:b/>
          <w:b/>
          <w:sz w:val="22"/>
        </w:rPr>
      </w:pPr>
      <w:r>
        <w:rPr>
          <w:b/>
          <w:sz w:val="22"/>
        </w:rPr>
        <w:t xml:space="preserve">                  </w:t>
      </w:r>
      <w:r>
        <w:rPr>
          <w:b/>
          <w:sz w:val="22"/>
        </w:rPr>
        <w:t>TRANSPORTE COMBINADO</w:t>
      </w:r>
    </w:p>
    <w:p>
      <w:pPr>
        <w:pStyle w:val="Normal"/>
        <w:jc w:val="both"/>
        <w:rPr>
          <w:b/>
          <w:b/>
          <w:sz w:val="22"/>
        </w:rPr>
      </w:pPr>
      <w:r>
        <w:rPr>
          <w:b/>
          <w:sz w:val="22"/>
        </w:rPr>
      </w:r>
    </w:p>
    <w:p>
      <w:pPr>
        <w:pStyle w:val="Normal"/>
        <w:jc w:val="both"/>
        <w:rPr>
          <w:b/>
          <w:b/>
          <w:sz w:val="22"/>
        </w:rPr>
      </w:pPr>
      <w:r>
        <w:rPr>
          <w:b/>
          <w:sz w:val="22"/>
        </w:rPr>
        <w:t xml:space="preserve">                  </w:t>
      </w:r>
      <w:r>
        <w:rPr>
          <w:b/>
          <w:sz w:val="22"/>
        </w:rPr>
        <w:t>Artículo 38</w:t>
      </w:r>
    </w:p>
    <w:p>
      <w:pPr>
        <w:pStyle w:val="Normal"/>
        <w:jc w:val="both"/>
        <w:rPr>
          <w:b/>
          <w:b/>
          <w:sz w:val="22"/>
        </w:rPr>
      </w:pPr>
      <w:r>
        <w:rPr>
          <w:b/>
          <w:sz w:val="22"/>
        </w:rPr>
        <w:t xml:space="preserve">                  </w:t>
      </w:r>
      <w:r>
        <w:rPr>
          <w:b/>
          <w:sz w:val="22"/>
        </w:rPr>
        <w:t>Transporte combinado</w:t>
      </w:r>
    </w:p>
    <w:p>
      <w:pPr>
        <w:pStyle w:val="Normal"/>
        <w:jc w:val="both"/>
        <w:rPr>
          <w:sz w:val="22"/>
        </w:rPr>
      </w:pPr>
      <w:r>
        <w:rPr>
          <w:sz w:val="22"/>
        </w:rPr>
        <w:t xml:space="preserve">                  </w:t>
      </w:r>
      <w:r>
        <w:rPr>
          <w:sz w:val="22"/>
        </w:rPr>
        <w:t>1. En el caso de transporte combinado efectuado en parte por aire y en parte por cualquier otro medio de transporte, las disposiciones del presente Convenio se aplicarán únicamente al transporte aéreo, con sujeción al párrafo 4 delartículo 18, siempre que el transporte aéreo responda a las condiciones del artículo 1.</w:t>
      </w:r>
    </w:p>
    <w:p>
      <w:pPr>
        <w:pStyle w:val="Normal"/>
        <w:jc w:val="both"/>
        <w:rPr>
          <w:sz w:val="22"/>
        </w:rPr>
      </w:pPr>
      <w:r>
        <w:rPr>
          <w:sz w:val="22"/>
        </w:rPr>
        <w:t xml:space="preserve">                  </w:t>
      </w:r>
      <w:r>
        <w:rPr>
          <w:sz w:val="22"/>
        </w:rPr>
        <w:t>2. Ninguna de las disposiciones del presente Convenio impedirá a las partes, en el caso de transporte combinado, insertar en el documento de transporte aéreo condiciones relativas a otros medios de transporte, siempre que las disposiciones del presente Convenio se respeten en lo que concierne al transporte aéreo.</w:t>
      </w:r>
    </w:p>
    <w:p>
      <w:pPr>
        <w:pStyle w:val="Normal"/>
        <w:jc w:val="both"/>
        <w:rPr>
          <w:sz w:val="22"/>
        </w:rPr>
      </w:pPr>
      <w:r>
        <w:rPr>
          <w:sz w:val="22"/>
        </w:rPr>
      </w:r>
    </w:p>
    <w:p>
      <w:pPr>
        <w:pStyle w:val="Normal"/>
        <w:jc w:val="both"/>
        <w:rPr>
          <w:b/>
          <w:b/>
          <w:sz w:val="22"/>
        </w:rPr>
      </w:pPr>
      <w:r>
        <w:rPr>
          <w:b/>
          <w:sz w:val="22"/>
        </w:rPr>
        <w:t xml:space="preserve">                  </w:t>
      </w:r>
      <w:r>
        <w:rPr>
          <w:b/>
          <w:sz w:val="22"/>
        </w:rPr>
        <w:t>CAPÍTULO V</w:t>
      </w:r>
    </w:p>
    <w:p>
      <w:pPr>
        <w:pStyle w:val="Normal"/>
        <w:jc w:val="both"/>
        <w:rPr>
          <w:b/>
          <w:b/>
          <w:sz w:val="22"/>
        </w:rPr>
      </w:pPr>
      <w:r>
        <w:rPr>
          <w:b/>
          <w:sz w:val="22"/>
        </w:rPr>
        <w:t xml:space="preserve">                  </w:t>
      </w:r>
      <w:r>
        <w:rPr>
          <w:b/>
          <w:sz w:val="22"/>
        </w:rPr>
        <w:t>TRANSPORTE AÉREO EFECTUADO POR UNA PERSONA DISTINTA DEL TRANSPORTISTA CONTRACTUAL</w:t>
      </w:r>
    </w:p>
    <w:p>
      <w:pPr>
        <w:pStyle w:val="Normal"/>
        <w:jc w:val="both"/>
        <w:rPr>
          <w:b/>
          <w:b/>
          <w:sz w:val="22"/>
        </w:rPr>
      </w:pPr>
      <w:r>
        <w:rPr>
          <w:b/>
          <w:sz w:val="22"/>
        </w:rPr>
      </w:r>
    </w:p>
    <w:p>
      <w:pPr>
        <w:pStyle w:val="Normal"/>
        <w:jc w:val="both"/>
        <w:rPr>
          <w:b/>
          <w:b/>
          <w:sz w:val="22"/>
        </w:rPr>
      </w:pPr>
      <w:r>
        <w:rPr>
          <w:b/>
          <w:sz w:val="22"/>
        </w:rPr>
        <w:t xml:space="preserve">                  </w:t>
      </w:r>
      <w:r>
        <w:rPr>
          <w:b/>
          <w:sz w:val="22"/>
        </w:rPr>
        <w:t>Artículo 39</w:t>
      </w:r>
    </w:p>
    <w:p>
      <w:pPr>
        <w:pStyle w:val="Normal"/>
        <w:jc w:val="both"/>
        <w:rPr>
          <w:b/>
          <w:b/>
          <w:sz w:val="22"/>
        </w:rPr>
      </w:pPr>
      <w:r>
        <w:rPr>
          <w:b/>
          <w:sz w:val="22"/>
        </w:rPr>
        <w:t xml:space="preserve">                  </w:t>
      </w:r>
      <w:r>
        <w:rPr>
          <w:b/>
          <w:sz w:val="22"/>
        </w:rPr>
        <w:t>Transportista contractual, transportista de hecho</w:t>
      </w:r>
    </w:p>
    <w:p>
      <w:pPr>
        <w:pStyle w:val="Normal"/>
        <w:jc w:val="both"/>
        <w:rPr>
          <w:sz w:val="22"/>
        </w:rPr>
      </w:pPr>
      <w:r>
        <w:rPr>
          <w:sz w:val="22"/>
        </w:rPr>
        <w:t xml:space="preserve">                  </w:t>
      </w:r>
      <w:r>
        <w:rPr>
          <w:sz w:val="22"/>
        </w:rPr>
        <w:t>Las disposiciones de este Capítulo se aplican cuando una persona (en adelante el "transportista contractual") celebra como parte un contrato de transporte regido por el presente Convenio con el pasajero o con el expedidor, o con la persona que actúe en nombre de uno u otro, y otra persona (en adelante el "transportista de hecho") realiza, en virtud de autorización dada por el transportista contractual, todo o parte del transporte, pero sin ser con respecto a dicha parte del transporte un transportista sucesivo en el sentido del presente Convenio. Dicha autorización se presumirá, salvo prueba en contrario.</w:t>
      </w:r>
    </w:p>
    <w:p>
      <w:pPr>
        <w:pStyle w:val="Normal"/>
        <w:jc w:val="both"/>
        <w:rPr>
          <w:sz w:val="22"/>
        </w:rPr>
      </w:pPr>
      <w:r>
        <w:rPr>
          <w:sz w:val="22"/>
        </w:rPr>
      </w:r>
    </w:p>
    <w:p>
      <w:pPr>
        <w:pStyle w:val="Normal"/>
        <w:jc w:val="both"/>
        <w:rPr>
          <w:b/>
          <w:b/>
          <w:sz w:val="22"/>
        </w:rPr>
      </w:pPr>
      <w:r>
        <w:rPr>
          <w:b/>
          <w:sz w:val="22"/>
        </w:rPr>
        <w:t xml:space="preserve">                  </w:t>
      </w:r>
      <w:r>
        <w:rPr>
          <w:b/>
          <w:sz w:val="22"/>
        </w:rPr>
        <w:t>Artículo 40</w:t>
      </w:r>
    </w:p>
    <w:p>
      <w:pPr>
        <w:pStyle w:val="Normal"/>
        <w:jc w:val="both"/>
        <w:rPr>
          <w:b/>
          <w:b/>
          <w:sz w:val="22"/>
        </w:rPr>
      </w:pPr>
      <w:r>
        <w:rPr>
          <w:b/>
          <w:sz w:val="22"/>
        </w:rPr>
        <w:t xml:space="preserve">                  </w:t>
      </w:r>
      <w:r>
        <w:rPr>
          <w:b/>
          <w:sz w:val="22"/>
        </w:rPr>
        <w:t>Responsabilidades respectivas del transportista contractual y del transportista de hecho</w:t>
      </w:r>
    </w:p>
    <w:p>
      <w:pPr>
        <w:pStyle w:val="Normal"/>
        <w:jc w:val="both"/>
        <w:rPr>
          <w:sz w:val="22"/>
        </w:rPr>
      </w:pPr>
      <w:r>
        <w:rPr>
          <w:sz w:val="22"/>
        </w:rPr>
        <w:t xml:space="preserve">                  </w:t>
      </w:r>
      <w:r>
        <w:rPr>
          <w:sz w:val="22"/>
        </w:rPr>
        <w:t>Si un transportista de hecho realiza todo o parte de un transporte que, conforme al contrato a que se refiere el artículo 39, se rige por el presente Convenio, tanto el transportista contractual como el transportista de hecho quedarán sujetos, excepto lo previsto en este Capítulo, a las disposiciones del presente Convenio, el primero con respecto a todo el transporte previsto en el contrato, el segundo solamente con respecto al transporte que realiza.</w:t>
      </w:r>
    </w:p>
    <w:p>
      <w:pPr>
        <w:pStyle w:val="Normal"/>
        <w:jc w:val="both"/>
        <w:rPr>
          <w:sz w:val="22"/>
        </w:rPr>
      </w:pPr>
      <w:r>
        <w:rPr>
          <w:sz w:val="22"/>
        </w:rPr>
      </w:r>
    </w:p>
    <w:p>
      <w:pPr>
        <w:pStyle w:val="Normal"/>
        <w:jc w:val="both"/>
        <w:rPr>
          <w:b/>
          <w:b/>
          <w:sz w:val="22"/>
        </w:rPr>
      </w:pPr>
      <w:r>
        <w:rPr>
          <w:b/>
          <w:sz w:val="22"/>
        </w:rPr>
        <w:t xml:space="preserve">                  </w:t>
      </w:r>
      <w:r>
        <w:rPr>
          <w:b/>
          <w:sz w:val="22"/>
        </w:rPr>
        <w:t>Artículo 41</w:t>
      </w:r>
    </w:p>
    <w:p>
      <w:pPr>
        <w:pStyle w:val="Normal"/>
        <w:jc w:val="both"/>
        <w:rPr>
          <w:b/>
          <w:b/>
          <w:sz w:val="22"/>
        </w:rPr>
      </w:pPr>
      <w:r>
        <w:rPr>
          <w:b/>
          <w:sz w:val="22"/>
        </w:rPr>
        <w:t xml:space="preserve">                  </w:t>
      </w:r>
      <w:r>
        <w:rPr>
          <w:b/>
          <w:sz w:val="22"/>
        </w:rPr>
        <w:t>Responsabilidad mutua</w:t>
      </w:r>
    </w:p>
    <w:p>
      <w:pPr>
        <w:pStyle w:val="Normal"/>
        <w:jc w:val="both"/>
        <w:rPr>
          <w:sz w:val="22"/>
        </w:rPr>
      </w:pPr>
      <w:r>
        <w:rPr>
          <w:sz w:val="22"/>
        </w:rPr>
        <w:t xml:space="preserve">                  </w:t>
      </w:r>
      <w:r>
        <w:rPr>
          <w:sz w:val="22"/>
        </w:rPr>
        <w:t>1. Las acciones y omisiones del transportista de hecho y de sus dependientes y agentes, cuando éstos actúen en el ejercicio de sus funciones, se considerarán también, con relación al transporte realizado por el transportista de hecho, como acciones y omisiones del transportista contractual.</w:t>
      </w:r>
    </w:p>
    <w:p>
      <w:pPr>
        <w:pStyle w:val="Normal"/>
        <w:jc w:val="both"/>
        <w:rPr>
          <w:sz w:val="22"/>
        </w:rPr>
      </w:pPr>
      <w:r>
        <w:rPr>
          <w:sz w:val="22"/>
        </w:rPr>
        <w:t xml:space="preserve">                  </w:t>
      </w:r>
      <w:r>
        <w:rPr>
          <w:sz w:val="22"/>
        </w:rPr>
        <w:t>2. Las acciones y omisiones del transportista contractual y de sus dependientes y agentes, cuando éstos actúen en el ejercicio de sus funciones, se considerarán también, con relación al transporte realizado por el transportista de hecho, como del transportista de hecho. Sin embargo, ninguna de esas acciones u omisiones someterá al transportista de hecho a una responsabilidad que exceda de las cantidades previstas en los artículos 21, 22, 23 y 24. Ningún acuerdo especial por el cual el transportista contractual asuma obligaciones no impuestas por el presente Convenio, ninguna renuncia de derechos o defensas establecidos por el Convenio y ninguna declaración especial de valor prevista en el artículo 22 afectarán al transportista de hecho, a menos que éste lo acepte.</w:t>
      </w:r>
    </w:p>
    <w:p>
      <w:pPr>
        <w:pStyle w:val="Normal"/>
        <w:jc w:val="both"/>
        <w:rPr>
          <w:sz w:val="22"/>
        </w:rPr>
      </w:pPr>
      <w:r>
        <w:rPr>
          <w:sz w:val="22"/>
        </w:rPr>
      </w:r>
    </w:p>
    <w:p>
      <w:pPr>
        <w:pStyle w:val="Normal"/>
        <w:jc w:val="both"/>
        <w:rPr>
          <w:b/>
          <w:b/>
          <w:sz w:val="22"/>
        </w:rPr>
      </w:pPr>
      <w:r>
        <w:rPr>
          <w:b/>
          <w:sz w:val="22"/>
        </w:rPr>
        <w:t xml:space="preserve">                  </w:t>
      </w:r>
      <w:r>
        <w:rPr>
          <w:b/>
          <w:sz w:val="22"/>
        </w:rPr>
        <w:t>Artículo 42</w:t>
      </w:r>
    </w:p>
    <w:p>
      <w:pPr>
        <w:pStyle w:val="Normal"/>
        <w:jc w:val="both"/>
        <w:rPr>
          <w:b/>
          <w:b/>
          <w:sz w:val="22"/>
        </w:rPr>
      </w:pPr>
      <w:r>
        <w:rPr>
          <w:b/>
          <w:sz w:val="22"/>
        </w:rPr>
        <w:t xml:space="preserve">                  </w:t>
      </w:r>
      <w:r>
        <w:rPr>
          <w:b/>
          <w:sz w:val="22"/>
        </w:rPr>
        <w:t>Destinatario de las protestas e instrucciones</w:t>
      </w:r>
    </w:p>
    <w:p>
      <w:pPr>
        <w:pStyle w:val="Normal"/>
        <w:jc w:val="both"/>
        <w:rPr>
          <w:sz w:val="22"/>
        </w:rPr>
      </w:pPr>
      <w:r>
        <w:rPr>
          <w:sz w:val="22"/>
        </w:rPr>
        <w:t xml:space="preserve">                  </w:t>
      </w:r>
      <w:r>
        <w:rPr>
          <w:sz w:val="22"/>
        </w:rPr>
        <w:t>Las protestas e instrucciones que deban dirigirse al transportista en virtud del presente Convenio tendrán el mismo efecto, sean dirigidas al transportista contractual, sean dirigidas al transportista de hecho. Sin embargo, las instrucciones mencionadas en el artículo 12 sólo surtirán efecto si son dirigidas al transportista contractual.</w:t>
      </w:r>
    </w:p>
    <w:p>
      <w:pPr>
        <w:pStyle w:val="Normal"/>
        <w:jc w:val="both"/>
        <w:rPr>
          <w:sz w:val="22"/>
        </w:rPr>
      </w:pPr>
      <w:r>
        <w:rPr>
          <w:sz w:val="22"/>
        </w:rPr>
      </w:r>
    </w:p>
    <w:p>
      <w:pPr>
        <w:pStyle w:val="Normal"/>
        <w:jc w:val="both"/>
        <w:rPr>
          <w:b/>
          <w:b/>
          <w:sz w:val="22"/>
        </w:rPr>
      </w:pPr>
      <w:r>
        <w:rPr>
          <w:b/>
          <w:sz w:val="22"/>
        </w:rPr>
        <w:t xml:space="preserve">                  </w:t>
      </w:r>
      <w:r>
        <w:rPr>
          <w:b/>
          <w:sz w:val="22"/>
        </w:rPr>
        <w:t>Artículo 43</w:t>
      </w:r>
    </w:p>
    <w:p>
      <w:pPr>
        <w:pStyle w:val="Normal"/>
        <w:jc w:val="both"/>
        <w:rPr>
          <w:b/>
          <w:b/>
          <w:sz w:val="22"/>
        </w:rPr>
      </w:pPr>
      <w:r>
        <w:rPr>
          <w:b/>
          <w:sz w:val="22"/>
        </w:rPr>
        <w:t xml:space="preserve">                  </w:t>
      </w:r>
      <w:r>
        <w:rPr>
          <w:b/>
          <w:sz w:val="22"/>
        </w:rPr>
        <w:t>Dependientes y agentes</w:t>
      </w:r>
    </w:p>
    <w:p>
      <w:pPr>
        <w:pStyle w:val="Normal"/>
        <w:jc w:val="both"/>
        <w:rPr>
          <w:sz w:val="22"/>
        </w:rPr>
      </w:pPr>
      <w:r>
        <w:rPr>
          <w:sz w:val="22"/>
        </w:rPr>
        <w:t xml:space="preserve">                  </w:t>
      </w:r>
      <w:r>
        <w:rPr>
          <w:sz w:val="22"/>
        </w:rPr>
        <w:t>Por lo que respecta al transporte realizado por el transportista de hecho, todo dependiente o agente de éste o del transportista contractual tendrán derecho, si prueban que actuaban en el ejercicio de sus funciones, a invocar las condiciones y los límites de responsabilidad aplicables en virtud del presente Convenio al transportista del cual son dependiente o agente, a menos que se pruebe que habían actuado de forma que no puedan invocarse los límites de responsabilidad de conformidad con el presente Convenio.</w:t>
      </w:r>
    </w:p>
    <w:p>
      <w:pPr>
        <w:pStyle w:val="Normal"/>
        <w:jc w:val="both"/>
        <w:rPr>
          <w:sz w:val="22"/>
        </w:rPr>
      </w:pPr>
      <w:r>
        <w:rPr>
          <w:sz w:val="22"/>
        </w:rPr>
      </w:r>
    </w:p>
    <w:p>
      <w:pPr>
        <w:pStyle w:val="Normal"/>
        <w:jc w:val="both"/>
        <w:rPr>
          <w:b/>
          <w:b/>
          <w:sz w:val="22"/>
        </w:rPr>
      </w:pPr>
      <w:r>
        <w:rPr>
          <w:b/>
          <w:sz w:val="22"/>
        </w:rPr>
        <w:t xml:space="preserve">                  </w:t>
      </w:r>
      <w:r>
        <w:rPr>
          <w:b/>
          <w:sz w:val="22"/>
        </w:rPr>
        <w:t>Artículo 44</w:t>
      </w:r>
    </w:p>
    <w:p>
      <w:pPr>
        <w:pStyle w:val="Normal"/>
        <w:jc w:val="both"/>
        <w:rPr>
          <w:b/>
          <w:b/>
          <w:sz w:val="22"/>
        </w:rPr>
      </w:pPr>
      <w:r>
        <w:rPr>
          <w:b/>
          <w:sz w:val="22"/>
        </w:rPr>
        <w:t xml:space="preserve">                  </w:t>
      </w:r>
      <w:r>
        <w:rPr>
          <w:b/>
          <w:sz w:val="22"/>
        </w:rPr>
        <w:t>Total de la indemnización</w:t>
      </w:r>
    </w:p>
    <w:p>
      <w:pPr>
        <w:pStyle w:val="Normal"/>
        <w:jc w:val="both"/>
        <w:rPr>
          <w:sz w:val="22"/>
        </w:rPr>
      </w:pPr>
      <w:r>
        <w:rPr>
          <w:sz w:val="22"/>
        </w:rPr>
        <w:t xml:space="preserve">                  </w:t>
      </w:r>
      <w:r>
        <w:rPr>
          <w:sz w:val="22"/>
        </w:rPr>
        <w:t>Por lo que respecta al transporte realizado por el transportista de hecho, el total de las sumas resarcibles de este transportista y del transportista contractual, y de los dependientes y agentes de uno y otro que hayan actuado en el ejercicio de sus funciones, no excederá de la cantidad mayor que pueda obtenerse de cualquiera de dichos transportistas en virtud del presente Convenio, pero ninguna de las personas mencionadas será responsable por una suma más elevada que los límites aplicables a esa persona.</w:t>
      </w:r>
    </w:p>
    <w:p>
      <w:pPr>
        <w:pStyle w:val="Normal"/>
        <w:jc w:val="both"/>
        <w:rPr>
          <w:sz w:val="22"/>
        </w:rPr>
      </w:pPr>
      <w:r>
        <w:rPr>
          <w:sz w:val="22"/>
        </w:rPr>
      </w:r>
    </w:p>
    <w:p>
      <w:pPr>
        <w:pStyle w:val="Normal"/>
        <w:jc w:val="both"/>
        <w:rPr>
          <w:b/>
          <w:b/>
          <w:sz w:val="22"/>
        </w:rPr>
      </w:pPr>
      <w:r>
        <w:rPr>
          <w:b/>
          <w:sz w:val="22"/>
        </w:rPr>
        <w:t xml:space="preserve">                  </w:t>
      </w:r>
      <w:r>
        <w:rPr>
          <w:b/>
          <w:sz w:val="22"/>
        </w:rPr>
        <w:t>Artículo 45</w:t>
      </w:r>
    </w:p>
    <w:p>
      <w:pPr>
        <w:pStyle w:val="Normal"/>
        <w:jc w:val="both"/>
        <w:rPr>
          <w:b/>
          <w:b/>
          <w:sz w:val="22"/>
        </w:rPr>
      </w:pPr>
      <w:r>
        <w:rPr>
          <w:b/>
          <w:sz w:val="22"/>
        </w:rPr>
        <w:t xml:space="preserve">                  </w:t>
      </w:r>
      <w:r>
        <w:rPr>
          <w:b/>
          <w:sz w:val="22"/>
        </w:rPr>
        <w:t>Destinatario de las reclamaciones</w:t>
      </w:r>
    </w:p>
    <w:p>
      <w:pPr>
        <w:pStyle w:val="Normal"/>
        <w:jc w:val="both"/>
        <w:rPr>
          <w:sz w:val="22"/>
        </w:rPr>
      </w:pPr>
      <w:r>
        <w:rPr>
          <w:sz w:val="22"/>
        </w:rPr>
        <w:t xml:space="preserve">                  </w:t>
      </w:r>
      <w:r>
        <w:rPr>
          <w:sz w:val="22"/>
        </w:rPr>
        <w:t>Por lo que respecta al transporte realizado por el transportista de hecho, la acción de indemnización de daños podrá iniciarse, a elección del demandante, contra dicho transportista o contra el transportista contractual o contra ambos, conjunta o separadamente. Si se ejerce la acción únicamente contra uno de estos transportistas, éste tendrá derecho a traer al juicio al otro transportista, rigiéndose el procedimiento y sus efectos por la ley del tribunal que conoce el caso.</w:t>
      </w:r>
    </w:p>
    <w:p>
      <w:pPr>
        <w:pStyle w:val="Normal"/>
        <w:jc w:val="both"/>
        <w:rPr>
          <w:sz w:val="22"/>
        </w:rPr>
      </w:pPr>
      <w:r>
        <w:rPr>
          <w:sz w:val="22"/>
        </w:rPr>
      </w:r>
    </w:p>
    <w:p>
      <w:pPr>
        <w:pStyle w:val="Normal"/>
        <w:jc w:val="both"/>
        <w:rPr>
          <w:b/>
          <w:b/>
          <w:sz w:val="22"/>
        </w:rPr>
      </w:pPr>
      <w:r>
        <w:rPr>
          <w:b/>
          <w:sz w:val="22"/>
        </w:rPr>
        <w:t xml:space="preserve">                  </w:t>
      </w:r>
      <w:r>
        <w:rPr>
          <w:b/>
          <w:sz w:val="22"/>
        </w:rPr>
        <w:t>Artículo 46</w:t>
      </w:r>
    </w:p>
    <w:p>
      <w:pPr>
        <w:pStyle w:val="Normal"/>
        <w:jc w:val="both"/>
        <w:rPr>
          <w:b/>
          <w:b/>
          <w:sz w:val="22"/>
        </w:rPr>
      </w:pPr>
      <w:r>
        <w:rPr>
          <w:b/>
          <w:sz w:val="22"/>
        </w:rPr>
        <w:t xml:space="preserve">                  </w:t>
      </w:r>
      <w:r>
        <w:rPr>
          <w:b/>
          <w:sz w:val="22"/>
        </w:rPr>
        <w:t>Jurisdicción adicional</w:t>
      </w:r>
    </w:p>
    <w:p>
      <w:pPr>
        <w:pStyle w:val="Normal"/>
        <w:jc w:val="both"/>
        <w:rPr>
          <w:sz w:val="22"/>
        </w:rPr>
      </w:pPr>
      <w:r>
        <w:rPr>
          <w:sz w:val="22"/>
        </w:rPr>
        <w:t xml:space="preserve">                  </w:t>
      </w:r>
      <w:r>
        <w:rPr>
          <w:sz w:val="22"/>
        </w:rPr>
        <w:t>Toda acción de indemnización de daños prevista en el artículo 45 deberá iniciarse, a elección del demandante, en el territorio de uno de los Estados Partes ante uno de los tribunales en que pueda entablarse una acción contra el transportista contractual, conforme a lo previsto en el artículo 33, o ante el tribunal en cuya jurisdicción el transportista de hecho tiene su domicilio o su oficina principal.</w:t>
      </w:r>
    </w:p>
    <w:p>
      <w:pPr>
        <w:pStyle w:val="Normal"/>
        <w:jc w:val="both"/>
        <w:rPr>
          <w:sz w:val="22"/>
        </w:rPr>
      </w:pPr>
      <w:r>
        <w:rPr>
          <w:sz w:val="22"/>
        </w:rPr>
      </w:r>
    </w:p>
    <w:p>
      <w:pPr>
        <w:pStyle w:val="Normal"/>
        <w:jc w:val="both"/>
        <w:rPr>
          <w:b/>
          <w:b/>
          <w:sz w:val="22"/>
        </w:rPr>
      </w:pPr>
      <w:r>
        <w:rPr>
          <w:b/>
          <w:sz w:val="22"/>
        </w:rPr>
        <w:t xml:space="preserve">                  </w:t>
      </w:r>
      <w:r>
        <w:rPr>
          <w:b/>
          <w:sz w:val="22"/>
        </w:rPr>
        <w:t>Artículo 47</w:t>
      </w:r>
    </w:p>
    <w:p>
      <w:pPr>
        <w:pStyle w:val="Normal"/>
        <w:jc w:val="both"/>
        <w:rPr>
          <w:b/>
          <w:b/>
          <w:sz w:val="22"/>
        </w:rPr>
      </w:pPr>
      <w:r>
        <w:rPr>
          <w:b/>
          <w:sz w:val="22"/>
        </w:rPr>
        <w:t xml:space="preserve">                  </w:t>
      </w:r>
      <w:r>
        <w:rPr>
          <w:b/>
          <w:sz w:val="22"/>
        </w:rPr>
        <w:t>Nulidad de las cláusulas contractuales</w:t>
      </w:r>
    </w:p>
    <w:p>
      <w:pPr>
        <w:pStyle w:val="Normal"/>
        <w:jc w:val="both"/>
        <w:rPr>
          <w:sz w:val="22"/>
        </w:rPr>
      </w:pPr>
      <w:r>
        <w:rPr>
          <w:sz w:val="22"/>
        </w:rPr>
        <w:t xml:space="preserve">                  </w:t>
      </w:r>
      <w:r>
        <w:rPr>
          <w:sz w:val="22"/>
        </w:rPr>
        <w:t>Toda cláusula que tienda a exonerar al transportista contractual o al transportista de hecho de la responsabilidad prevista en este Capítulo o a fijar un límite inferior al aplicable conforme a este Capítulo será nula y de ningún efecto, pero la nulidad de dicha cláusula no implica la nulidad del contrato, que continuará sujeto a las disposiciones de este Capítulo.</w:t>
      </w:r>
    </w:p>
    <w:p>
      <w:pPr>
        <w:pStyle w:val="Normal"/>
        <w:jc w:val="both"/>
        <w:rPr>
          <w:sz w:val="22"/>
        </w:rPr>
      </w:pPr>
      <w:r>
        <w:rPr>
          <w:sz w:val="22"/>
        </w:rPr>
      </w:r>
    </w:p>
    <w:p>
      <w:pPr>
        <w:pStyle w:val="Normal"/>
        <w:jc w:val="both"/>
        <w:rPr>
          <w:b/>
          <w:b/>
          <w:sz w:val="22"/>
        </w:rPr>
      </w:pPr>
      <w:r>
        <w:rPr>
          <w:b/>
          <w:sz w:val="22"/>
        </w:rPr>
        <w:t xml:space="preserve">                  </w:t>
      </w:r>
      <w:r>
        <w:rPr>
          <w:b/>
          <w:sz w:val="22"/>
        </w:rPr>
        <w:t>Artículo 48</w:t>
      </w:r>
    </w:p>
    <w:p>
      <w:pPr>
        <w:pStyle w:val="Normal"/>
        <w:jc w:val="both"/>
        <w:rPr>
          <w:b/>
          <w:b/>
          <w:sz w:val="22"/>
        </w:rPr>
      </w:pPr>
      <w:r>
        <w:rPr>
          <w:b/>
          <w:sz w:val="22"/>
        </w:rPr>
        <w:t xml:space="preserve">                  </w:t>
      </w:r>
      <w:r>
        <w:rPr>
          <w:b/>
          <w:sz w:val="22"/>
        </w:rPr>
        <w:t>Relaciones entre el transportista contractual y el transportista de hecho</w:t>
      </w:r>
    </w:p>
    <w:p>
      <w:pPr>
        <w:pStyle w:val="Normal"/>
        <w:jc w:val="both"/>
        <w:rPr>
          <w:sz w:val="22"/>
        </w:rPr>
      </w:pPr>
      <w:r>
        <w:rPr>
          <w:sz w:val="22"/>
        </w:rPr>
        <w:t xml:space="preserve">                  </w:t>
      </w:r>
      <w:r>
        <w:rPr>
          <w:sz w:val="22"/>
        </w:rPr>
        <w:t>Excepto lo previsto en el artículo 45, ninguna de las disposiciones de este Capítulo afectará a los derechos y obligaciones entre los transportistas, incluido todo derecho de acción regresiva o de indemnización.</w:t>
      </w:r>
    </w:p>
    <w:p>
      <w:pPr>
        <w:pStyle w:val="Normal"/>
        <w:jc w:val="both"/>
        <w:rPr>
          <w:sz w:val="22"/>
        </w:rPr>
      </w:pPr>
      <w:r>
        <w:rPr>
          <w:sz w:val="22"/>
        </w:rPr>
      </w:r>
    </w:p>
    <w:p>
      <w:pPr>
        <w:pStyle w:val="Normal"/>
        <w:jc w:val="both"/>
        <w:rPr>
          <w:b/>
          <w:b/>
          <w:sz w:val="22"/>
        </w:rPr>
      </w:pPr>
      <w:r>
        <w:rPr>
          <w:b/>
          <w:sz w:val="22"/>
        </w:rPr>
        <w:t xml:space="preserve">                  </w:t>
      </w:r>
      <w:r>
        <w:rPr>
          <w:b/>
          <w:sz w:val="22"/>
        </w:rPr>
        <w:t>CAPÍTULO VI</w:t>
      </w:r>
    </w:p>
    <w:p>
      <w:pPr>
        <w:pStyle w:val="Normal"/>
        <w:jc w:val="both"/>
        <w:rPr>
          <w:b/>
          <w:b/>
          <w:sz w:val="22"/>
        </w:rPr>
      </w:pPr>
      <w:r>
        <w:rPr>
          <w:b/>
          <w:sz w:val="22"/>
        </w:rPr>
        <w:t xml:space="preserve">                  </w:t>
      </w:r>
      <w:r>
        <w:rPr>
          <w:b/>
          <w:sz w:val="22"/>
        </w:rPr>
        <w:t>OTRAS DISPOSICIONES</w:t>
      </w:r>
    </w:p>
    <w:p>
      <w:pPr>
        <w:pStyle w:val="Normal"/>
        <w:jc w:val="both"/>
        <w:rPr>
          <w:b/>
          <w:b/>
          <w:sz w:val="22"/>
        </w:rPr>
      </w:pPr>
      <w:r>
        <w:rPr>
          <w:b/>
          <w:sz w:val="22"/>
        </w:rPr>
      </w:r>
    </w:p>
    <w:p>
      <w:pPr>
        <w:pStyle w:val="Normal"/>
        <w:jc w:val="both"/>
        <w:rPr>
          <w:b/>
          <w:b/>
          <w:sz w:val="22"/>
        </w:rPr>
      </w:pPr>
      <w:r>
        <w:rPr>
          <w:b/>
          <w:sz w:val="22"/>
        </w:rPr>
        <w:t xml:space="preserve">                  </w:t>
      </w:r>
      <w:r>
        <w:rPr>
          <w:b/>
          <w:sz w:val="22"/>
        </w:rPr>
        <w:t>Artículo 49</w:t>
      </w:r>
    </w:p>
    <w:p>
      <w:pPr>
        <w:pStyle w:val="Normal"/>
        <w:jc w:val="both"/>
        <w:rPr>
          <w:b/>
          <w:b/>
          <w:sz w:val="22"/>
        </w:rPr>
      </w:pPr>
      <w:r>
        <w:rPr>
          <w:b/>
          <w:sz w:val="22"/>
        </w:rPr>
        <w:t xml:space="preserve">                  </w:t>
      </w:r>
      <w:r>
        <w:rPr>
          <w:b/>
          <w:sz w:val="22"/>
        </w:rPr>
        <w:t>Aplicación obligatoria</w:t>
      </w:r>
    </w:p>
    <w:p>
      <w:pPr>
        <w:pStyle w:val="Normal"/>
        <w:jc w:val="both"/>
        <w:rPr>
          <w:sz w:val="22"/>
        </w:rPr>
      </w:pPr>
      <w:r>
        <w:rPr>
          <w:sz w:val="22"/>
        </w:rPr>
        <w:t xml:space="preserve">                  </w:t>
      </w:r>
      <w:r>
        <w:rPr>
          <w:sz w:val="22"/>
        </w:rPr>
        <w:t>Toda cláusula del contrato de transporte y todos los acuerdos particulares concertados antes de que ocurra el daño, por los cuales las partes traten de eludir la aplicación de las reglas establecidas en el presente Convenio, sea decidiendo la ley que habrá de aplicarse, sea modificando las reglas relativas a la jurisdicción, serán nulos y de ningún efecto.</w:t>
      </w:r>
    </w:p>
    <w:p>
      <w:pPr>
        <w:pStyle w:val="Normal"/>
        <w:jc w:val="both"/>
        <w:rPr>
          <w:sz w:val="22"/>
        </w:rPr>
      </w:pPr>
      <w:r>
        <w:rPr>
          <w:sz w:val="22"/>
        </w:rPr>
      </w:r>
    </w:p>
    <w:p>
      <w:pPr>
        <w:pStyle w:val="Normal"/>
        <w:jc w:val="both"/>
        <w:rPr>
          <w:b/>
          <w:b/>
          <w:sz w:val="22"/>
        </w:rPr>
      </w:pPr>
      <w:r>
        <w:rPr>
          <w:b/>
          <w:sz w:val="22"/>
        </w:rPr>
        <w:t xml:space="preserve">                  </w:t>
      </w:r>
      <w:r>
        <w:rPr>
          <w:b/>
          <w:sz w:val="22"/>
        </w:rPr>
        <w:t>Artículo 50</w:t>
      </w:r>
    </w:p>
    <w:p>
      <w:pPr>
        <w:pStyle w:val="Normal"/>
        <w:jc w:val="both"/>
        <w:rPr>
          <w:b/>
          <w:b/>
          <w:sz w:val="22"/>
        </w:rPr>
      </w:pPr>
      <w:r>
        <w:rPr>
          <w:b/>
          <w:sz w:val="22"/>
        </w:rPr>
        <w:t xml:space="preserve">                  </w:t>
      </w:r>
      <w:r>
        <w:rPr>
          <w:b/>
          <w:sz w:val="22"/>
        </w:rPr>
        <w:t>Seguro</w:t>
      </w:r>
    </w:p>
    <w:p>
      <w:pPr>
        <w:pStyle w:val="Normal"/>
        <w:jc w:val="both"/>
        <w:rPr>
          <w:sz w:val="22"/>
        </w:rPr>
      </w:pPr>
      <w:r>
        <w:rPr>
          <w:sz w:val="22"/>
        </w:rPr>
        <w:t xml:space="preserve">                  </w:t>
      </w:r>
      <w:r>
        <w:rPr>
          <w:sz w:val="22"/>
        </w:rPr>
        <w:t>Los Estados Partes exigirán a sus transportistas que mantengan un seguro adecuado que cubra su responsabilidad en virtud del presente Convenio. El Estado Parte hacia el cual el transportista explota servicios podrá exigirle a éste que presente pruebas de que mantiene un seguro adecuado, que cubre su responsabilidad en virtud del presente Convenio.</w:t>
      </w:r>
    </w:p>
    <w:p>
      <w:pPr>
        <w:pStyle w:val="Normal"/>
        <w:jc w:val="both"/>
        <w:rPr>
          <w:sz w:val="22"/>
        </w:rPr>
      </w:pPr>
      <w:r>
        <w:rPr>
          <w:sz w:val="22"/>
        </w:rPr>
      </w:r>
    </w:p>
    <w:p>
      <w:pPr>
        <w:pStyle w:val="Normal"/>
        <w:jc w:val="both"/>
        <w:rPr>
          <w:b/>
          <w:b/>
          <w:sz w:val="22"/>
        </w:rPr>
      </w:pPr>
      <w:r>
        <w:rPr>
          <w:b/>
          <w:sz w:val="22"/>
        </w:rPr>
        <w:t xml:space="preserve">                  </w:t>
      </w:r>
      <w:r>
        <w:rPr>
          <w:b/>
          <w:sz w:val="22"/>
        </w:rPr>
        <w:t>Artículo 51</w:t>
      </w:r>
    </w:p>
    <w:p>
      <w:pPr>
        <w:pStyle w:val="Normal"/>
        <w:jc w:val="both"/>
        <w:rPr>
          <w:b/>
          <w:b/>
          <w:sz w:val="22"/>
        </w:rPr>
      </w:pPr>
      <w:r>
        <w:rPr>
          <w:b/>
          <w:sz w:val="22"/>
        </w:rPr>
        <w:t xml:space="preserve">                  </w:t>
      </w:r>
      <w:r>
        <w:rPr>
          <w:b/>
          <w:sz w:val="22"/>
        </w:rPr>
        <w:t>Transporte efectuado en circunstancias extraordinarias</w:t>
      </w:r>
    </w:p>
    <w:p>
      <w:pPr>
        <w:pStyle w:val="Normal"/>
        <w:jc w:val="both"/>
        <w:rPr>
          <w:sz w:val="22"/>
        </w:rPr>
      </w:pPr>
      <w:r>
        <w:rPr>
          <w:sz w:val="22"/>
        </w:rPr>
        <w:t xml:space="preserve">                  </w:t>
      </w:r>
      <w:r>
        <w:rPr>
          <w:sz w:val="22"/>
        </w:rPr>
        <w:t>Las disposiciones de los artículos 3 a 5, 7 y 8 relativas a la documentación del transporte, no se aplicarán en el caso de transportes efectuados en circunstancias extraordinarias que excedan del alcance normal de las actividades del transportista.</w:t>
      </w:r>
    </w:p>
    <w:p>
      <w:pPr>
        <w:pStyle w:val="Normal"/>
        <w:jc w:val="both"/>
        <w:rPr>
          <w:sz w:val="22"/>
        </w:rPr>
      </w:pPr>
      <w:r>
        <w:rPr>
          <w:sz w:val="22"/>
        </w:rPr>
      </w:r>
    </w:p>
    <w:p>
      <w:pPr>
        <w:pStyle w:val="Normal"/>
        <w:jc w:val="both"/>
        <w:rPr>
          <w:b/>
          <w:b/>
          <w:sz w:val="22"/>
        </w:rPr>
      </w:pPr>
      <w:r>
        <w:rPr>
          <w:b/>
          <w:sz w:val="22"/>
        </w:rPr>
        <w:t xml:space="preserve">                  </w:t>
      </w:r>
      <w:r>
        <w:rPr>
          <w:b/>
          <w:sz w:val="22"/>
        </w:rPr>
        <w:t>Artículo 52</w:t>
      </w:r>
    </w:p>
    <w:p>
      <w:pPr>
        <w:pStyle w:val="Normal"/>
        <w:jc w:val="both"/>
        <w:rPr>
          <w:b/>
          <w:b/>
          <w:sz w:val="22"/>
        </w:rPr>
      </w:pPr>
      <w:r>
        <w:rPr>
          <w:b/>
          <w:sz w:val="22"/>
        </w:rPr>
        <w:t xml:space="preserve">                  </w:t>
      </w:r>
      <w:r>
        <w:rPr>
          <w:b/>
          <w:sz w:val="22"/>
        </w:rPr>
        <w:t>Definición de días</w:t>
      </w:r>
    </w:p>
    <w:p>
      <w:pPr>
        <w:pStyle w:val="Normal"/>
        <w:jc w:val="both"/>
        <w:rPr>
          <w:sz w:val="22"/>
        </w:rPr>
      </w:pPr>
      <w:r>
        <w:rPr>
          <w:sz w:val="22"/>
        </w:rPr>
        <w:t xml:space="preserve">                  </w:t>
      </w:r>
      <w:r>
        <w:rPr>
          <w:sz w:val="22"/>
        </w:rPr>
        <w:t>Cuando en el presente Convenio se emplea el término "días", se trata de días del calendario y no de días de trabajo.</w:t>
      </w:r>
    </w:p>
    <w:p>
      <w:pPr>
        <w:pStyle w:val="Normal"/>
        <w:jc w:val="both"/>
        <w:rPr>
          <w:sz w:val="22"/>
        </w:rPr>
      </w:pPr>
      <w:r>
        <w:rPr>
          <w:sz w:val="22"/>
        </w:rPr>
      </w:r>
    </w:p>
    <w:p>
      <w:pPr>
        <w:pStyle w:val="Normal"/>
        <w:jc w:val="both"/>
        <w:rPr>
          <w:b/>
          <w:b/>
          <w:sz w:val="22"/>
        </w:rPr>
      </w:pPr>
      <w:r>
        <w:rPr>
          <w:b/>
          <w:sz w:val="22"/>
        </w:rPr>
        <w:t xml:space="preserve">                  </w:t>
      </w:r>
      <w:r>
        <w:rPr>
          <w:b/>
          <w:sz w:val="22"/>
        </w:rPr>
        <w:t>CAPÍTULO VII</w:t>
      </w:r>
    </w:p>
    <w:p>
      <w:pPr>
        <w:pStyle w:val="Normal"/>
        <w:jc w:val="both"/>
        <w:rPr>
          <w:b/>
          <w:b/>
          <w:sz w:val="22"/>
        </w:rPr>
      </w:pPr>
      <w:r>
        <w:rPr>
          <w:b/>
          <w:sz w:val="22"/>
        </w:rPr>
        <w:t xml:space="preserve">                  </w:t>
      </w:r>
      <w:r>
        <w:rPr>
          <w:b/>
          <w:sz w:val="22"/>
        </w:rPr>
        <w:t>CLÁUSULAS FINALES</w:t>
      </w:r>
    </w:p>
    <w:p>
      <w:pPr>
        <w:pStyle w:val="Normal"/>
        <w:jc w:val="both"/>
        <w:rPr>
          <w:b/>
          <w:b/>
          <w:sz w:val="22"/>
        </w:rPr>
      </w:pPr>
      <w:r>
        <w:rPr>
          <w:b/>
          <w:sz w:val="22"/>
        </w:rPr>
      </w:r>
    </w:p>
    <w:p>
      <w:pPr>
        <w:pStyle w:val="Normal"/>
        <w:jc w:val="both"/>
        <w:rPr>
          <w:b/>
          <w:b/>
          <w:sz w:val="22"/>
        </w:rPr>
      </w:pPr>
      <w:r>
        <w:rPr>
          <w:b/>
          <w:sz w:val="22"/>
        </w:rPr>
        <w:t xml:space="preserve">                  </w:t>
      </w:r>
      <w:r>
        <w:rPr>
          <w:b/>
          <w:sz w:val="22"/>
        </w:rPr>
        <w:t>Artículo 53</w:t>
      </w:r>
    </w:p>
    <w:p>
      <w:pPr>
        <w:pStyle w:val="Normal"/>
        <w:jc w:val="both"/>
        <w:rPr>
          <w:b/>
          <w:b/>
          <w:sz w:val="22"/>
        </w:rPr>
      </w:pPr>
      <w:r>
        <w:rPr>
          <w:b/>
          <w:sz w:val="22"/>
        </w:rPr>
        <w:t xml:space="preserve">                  </w:t>
      </w:r>
      <w:r>
        <w:rPr>
          <w:b/>
          <w:sz w:val="22"/>
        </w:rPr>
        <w:t>Firma, ratificación y entrada en vigor</w:t>
      </w:r>
    </w:p>
    <w:p>
      <w:pPr>
        <w:pStyle w:val="Normal"/>
        <w:jc w:val="both"/>
        <w:rPr>
          <w:sz w:val="22"/>
        </w:rPr>
      </w:pPr>
      <w:r>
        <w:rPr>
          <w:sz w:val="22"/>
        </w:rPr>
        <w:t xml:space="preserve">                  </w:t>
      </w:r>
      <w:r>
        <w:rPr>
          <w:sz w:val="22"/>
        </w:rPr>
        <w:t>1. El presente Convenio estará abierto en Montreal, el 28 de mayo de 1999, a la firma de los Estados participantes en la Conferencia internacional de derecho aeronáutico, celebrada en Montreal del 10 al 28 de mayo de 1999. Después del 28 de mayo de 1999, el Convenio estará abierto a la firma de todos los Estados en la Sede de la Organización de Aviación Civil Internacional, en Montreal, hasta su entrada en vigor de conformidad con el párrafo 6 de este artículo.</w:t>
      </w:r>
    </w:p>
    <w:p>
      <w:pPr>
        <w:pStyle w:val="Normal"/>
        <w:jc w:val="both"/>
        <w:rPr>
          <w:sz w:val="22"/>
        </w:rPr>
      </w:pPr>
      <w:r>
        <w:rPr>
          <w:sz w:val="22"/>
        </w:rPr>
        <w:t xml:space="preserve">                  </w:t>
      </w:r>
      <w:r>
        <w:rPr>
          <w:sz w:val="22"/>
        </w:rPr>
        <w:t>2. El presente Convenio estará igualmente abierto a la firma de organizaciones regionales de integración económica. Para los fines del presente Convenio, "organización regional de integración económica" significa cualquier organización constituida por Estados soberanos de una región determinada, que tenga competencia con respecto a determinados asuntos regidos por el Convenio y haya sido debidamente autorizada a firmar y a ratificar, aceptar, aprobar o adherirse al presente Convenio. La referencia a "Estado Parte" o "Estados Partes" en el presente Convenio, con excepción del párrafo 2 del artículo 1, el apartado b) del párrafo 1 del artículo 3, el apartado b) del artículo 5, los artículos 23, 33, 46 y el apartado b) del artículo 57, se aplica igualmente a una organización regional de integración económica. Para los fines del artículo 24, las referencias a "una mayoría de los Estados Partes" y "un tercio de los Estados Partes" no se aplicará a una organización regional de integración económica.</w:t>
      </w:r>
    </w:p>
    <w:p>
      <w:pPr>
        <w:pStyle w:val="Normal"/>
        <w:jc w:val="both"/>
        <w:rPr>
          <w:sz w:val="22"/>
        </w:rPr>
      </w:pPr>
      <w:r>
        <w:rPr>
          <w:sz w:val="22"/>
        </w:rPr>
        <w:t xml:space="preserve">                  </w:t>
      </w:r>
      <w:r>
        <w:rPr>
          <w:sz w:val="22"/>
        </w:rPr>
        <w:t>3. El presente Convenio estará sujeto a la ratificación de los Estados y organizaciones regionales de integración económica que lo hayan firmado.</w:t>
      </w:r>
    </w:p>
    <w:p>
      <w:pPr>
        <w:pStyle w:val="Normal"/>
        <w:jc w:val="both"/>
        <w:rPr>
          <w:sz w:val="22"/>
        </w:rPr>
      </w:pPr>
      <w:r>
        <w:rPr>
          <w:sz w:val="22"/>
        </w:rPr>
        <w:t xml:space="preserve">                  </w:t>
      </w:r>
      <w:r>
        <w:rPr>
          <w:sz w:val="22"/>
        </w:rPr>
        <w:t>4. Todo Estado u organización regional de integración económica que no firme el presente Convenio podrá aceptarlo, aprobarlo o adherirse a él en cualquier momento.</w:t>
      </w:r>
    </w:p>
    <w:p>
      <w:pPr>
        <w:pStyle w:val="Normal"/>
        <w:jc w:val="both"/>
        <w:rPr>
          <w:sz w:val="22"/>
        </w:rPr>
      </w:pPr>
      <w:r>
        <w:rPr>
          <w:sz w:val="22"/>
        </w:rPr>
        <w:t xml:space="preserve">                  </w:t>
      </w:r>
      <w:r>
        <w:rPr>
          <w:sz w:val="22"/>
        </w:rPr>
        <w:t>5. Los instrumentos de ratificación, aceptación, aprobación o adhesión se depositarán ante la Organización de Aviación Civil Internacional, designada en el presente como Depositario.</w:t>
      </w:r>
    </w:p>
    <w:p>
      <w:pPr>
        <w:pStyle w:val="Normal"/>
        <w:jc w:val="both"/>
        <w:rPr>
          <w:sz w:val="22"/>
        </w:rPr>
      </w:pPr>
      <w:r>
        <w:rPr>
          <w:sz w:val="22"/>
        </w:rPr>
        <w:t xml:space="preserve">                  </w:t>
      </w:r>
      <w:r>
        <w:rPr>
          <w:sz w:val="22"/>
        </w:rPr>
        <w:t>6. El presente Convenio entrará en vigor el sexagésimo día a contar de la fecha de depósito del trigésimo instrumento de ratificación, aceptación, aprobación o adhesión ante el Depositario entre los Estados que hayan depositado ese instrumento. Un instrumento depositado por una organización regional de integración económica no se tendrá en cuenta para los fines de este párrafo.</w:t>
      </w:r>
    </w:p>
    <w:p>
      <w:pPr>
        <w:pStyle w:val="Normal"/>
        <w:jc w:val="both"/>
        <w:rPr>
          <w:sz w:val="22"/>
        </w:rPr>
      </w:pPr>
      <w:r>
        <w:rPr>
          <w:sz w:val="22"/>
        </w:rPr>
        <w:t xml:space="preserve">                  </w:t>
      </w:r>
      <w:r>
        <w:rPr>
          <w:sz w:val="22"/>
        </w:rPr>
        <w:t>7. Para los demás Estados y otras organizaciones regionales de integración económica, el presente Convenio surtirá efecto sesenta días después de la fecha de depósito de sus instrumentos de ratificación, aceptación, aprobación o adhesión.</w:t>
      </w:r>
    </w:p>
    <w:p>
      <w:pPr>
        <w:pStyle w:val="Normal"/>
        <w:jc w:val="both"/>
        <w:rPr>
          <w:sz w:val="22"/>
        </w:rPr>
      </w:pPr>
      <w:r>
        <w:rPr>
          <w:sz w:val="22"/>
        </w:rPr>
        <w:t xml:space="preserve">                  </w:t>
      </w:r>
      <w:r>
        <w:rPr>
          <w:sz w:val="22"/>
        </w:rPr>
        <w:t>8. El Depositario notificará inmediatamente a todos los signatarios y Estados Partes:</w:t>
      </w:r>
    </w:p>
    <w:p>
      <w:pPr>
        <w:pStyle w:val="Normal"/>
        <w:jc w:val="both"/>
        <w:rPr>
          <w:sz w:val="22"/>
        </w:rPr>
      </w:pPr>
      <w:r>
        <w:rPr>
          <w:sz w:val="22"/>
        </w:rPr>
        <w:t xml:space="preserve">                  </w:t>
      </w:r>
      <w:r>
        <w:rPr>
          <w:sz w:val="22"/>
        </w:rPr>
        <w:t>a) cada firma del presente Convenio y la fecha correspondiente;</w:t>
      </w:r>
    </w:p>
    <w:p>
      <w:pPr>
        <w:pStyle w:val="Normal"/>
        <w:jc w:val="both"/>
        <w:rPr>
          <w:sz w:val="22"/>
        </w:rPr>
      </w:pPr>
      <w:r>
        <w:rPr>
          <w:sz w:val="22"/>
        </w:rPr>
        <w:t xml:space="preserve">                  </w:t>
      </w:r>
      <w:r>
        <w:rPr>
          <w:sz w:val="22"/>
        </w:rPr>
        <w:t>b) el depósito de todo instrumento de ratificación, aceptación, aprobación o adhesión y la fecha correspondiente;</w:t>
      </w:r>
    </w:p>
    <w:p>
      <w:pPr>
        <w:pStyle w:val="Normal"/>
        <w:jc w:val="both"/>
        <w:rPr>
          <w:sz w:val="22"/>
        </w:rPr>
      </w:pPr>
      <w:r>
        <w:rPr>
          <w:sz w:val="22"/>
        </w:rPr>
        <w:t xml:space="preserve">                  </w:t>
      </w:r>
      <w:r>
        <w:rPr>
          <w:sz w:val="22"/>
        </w:rPr>
        <w:t>c) la fecha de entrada en vigor del presente Convenio;</w:t>
      </w:r>
    </w:p>
    <w:p>
      <w:pPr>
        <w:pStyle w:val="Normal"/>
        <w:jc w:val="both"/>
        <w:rPr>
          <w:sz w:val="22"/>
        </w:rPr>
      </w:pPr>
      <w:r>
        <w:rPr>
          <w:sz w:val="22"/>
        </w:rPr>
        <w:t xml:space="preserve">                  </w:t>
      </w:r>
      <w:r>
        <w:rPr>
          <w:sz w:val="22"/>
        </w:rPr>
        <w:t>d) la fecha de entrada en vigor de toda revisión de los límites de responsabilidad establecidos en virtud del presente Convenio;</w:t>
      </w:r>
    </w:p>
    <w:p>
      <w:pPr>
        <w:pStyle w:val="Normal"/>
        <w:jc w:val="both"/>
        <w:rPr>
          <w:sz w:val="22"/>
        </w:rPr>
      </w:pPr>
      <w:r>
        <w:rPr>
          <w:sz w:val="22"/>
        </w:rPr>
        <w:t xml:space="preserve">                  </w:t>
      </w:r>
      <w:r>
        <w:rPr>
          <w:sz w:val="22"/>
        </w:rPr>
        <w:t>e) toda denuncia efectuada en virtud del artículo 54.</w:t>
      </w:r>
    </w:p>
    <w:p>
      <w:pPr>
        <w:pStyle w:val="Normal"/>
        <w:jc w:val="both"/>
        <w:rPr>
          <w:sz w:val="22"/>
        </w:rPr>
      </w:pPr>
      <w:r>
        <w:rPr>
          <w:sz w:val="22"/>
        </w:rPr>
      </w:r>
    </w:p>
    <w:p>
      <w:pPr>
        <w:pStyle w:val="Normal"/>
        <w:jc w:val="both"/>
        <w:rPr>
          <w:b/>
          <w:b/>
          <w:sz w:val="22"/>
        </w:rPr>
      </w:pPr>
      <w:r>
        <w:rPr>
          <w:b/>
          <w:sz w:val="22"/>
        </w:rPr>
        <w:t xml:space="preserve">                  </w:t>
      </w:r>
      <w:r>
        <w:rPr>
          <w:b/>
          <w:sz w:val="22"/>
        </w:rPr>
        <w:t>Artículo 54</w:t>
      </w:r>
    </w:p>
    <w:p>
      <w:pPr>
        <w:pStyle w:val="Normal"/>
        <w:jc w:val="both"/>
        <w:rPr>
          <w:b/>
          <w:b/>
          <w:sz w:val="22"/>
        </w:rPr>
      </w:pPr>
      <w:r>
        <w:rPr>
          <w:b/>
          <w:sz w:val="22"/>
        </w:rPr>
        <w:t xml:space="preserve">                  </w:t>
      </w:r>
      <w:r>
        <w:rPr>
          <w:b/>
          <w:sz w:val="22"/>
        </w:rPr>
        <w:t>Denuncia</w:t>
      </w:r>
    </w:p>
    <w:p>
      <w:pPr>
        <w:pStyle w:val="Normal"/>
        <w:jc w:val="both"/>
        <w:rPr>
          <w:sz w:val="22"/>
        </w:rPr>
      </w:pPr>
      <w:r>
        <w:rPr>
          <w:sz w:val="22"/>
        </w:rPr>
        <w:t xml:space="preserve">                  </w:t>
      </w:r>
      <w:r>
        <w:rPr>
          <w:sz w:val="22"/>
        </w:rPr>
        <w:t>1. Todo Estado Parte podrá denunciar el presente Convenio mediante notificación por escrito dirigida al Depositario.</w:t>
      </w:r>
    </w:p>
    <w:p>
      <w:pPr>
        <w:pStyle w:val="Normal"/>
        <w:jc w:val="both"/>
        <w:rPr>
          <w:sz w:val="22"/>
        </w:rPr>
      </w:pPr>
      <w:r>
        <w:rPr>
          <w:sz w:val="22"/>
        </w:rPr>
        <w:t xml:space="preserve">                  </w:t>
      </w:r>
      <w:r>
        <w:rPr>
          <w:sz w:val="22"/>
        </w:rPr>
        <w:t>2. La denuncia surtirá efecto ciento ochenta días después de la fecha en que el Depositario reciba la notificación.</w:t>
      </w:r>
    </w:p>
    <w:p>
      <w:pPr>
        <w:pStyle w:val="Normal"/>
        <w:jc w:val="both"/>
        <w:rPr>
          <w:sz w:val="22"/>
        </w:rPr>
      </w:pPr>
      <w:r>
        <w:rPr>
          <w:sz w:val="22"/>
        </w:rPr>
      </w:r>
    </w:p>
    <w:p>
      <w:pPr>
        <w:pStyle w:val="Normal"/>
        <w:jc w:val="both"/>
        <w:rPr>
          <w:b/>
          <w:b/>
          <w:sz w:val="22"/>
        </w:rPr>
      </w:pPr>
      <w:r>
        <w:rPr>
          <w:b/>
          <w:sz w:val="22"/>
        </w:rPr>
        <w:t xml:space="preserve">                  </w:t>
      </w:r>
      <w:r>
        <w:rPr>
          <w:b/>
          <w:sz w:val="22"/>
        </w:rPr>
        <w:t>Artículo 55</w:t>
      </w:r>
    </w:p>
    <w:p>
      <w:pPr>
        <w:pStyle w:val="Normal"/>
        <w:jc w:val="both"/>
        <w:rPr>
          <w:b/>
          <w:b/>
          <w:sz w:val="22"/>
        </w:rPr>
      </w:pPr>
      <w:r>
        <w:rPr>
          <w:b/>
          <w:sz w:val="22"/>
        </w:rPr>
        <w:t xml:space="preserve">                  </w:t>
      </w:r>
      <w:r>
        <w:rPr>
          <w:b/>
          <w:sz w:val="22"/>
        </w:rPr>
        <w:t>Relación con otros instrumentos del Convenio de Varsovia</w:t>
      </w:r>
    </w:p>
    <w:p>
      <w:pPr>
        <w:pStyle w:val="Normal"/>
        <w:jc w:val="both"/>
        <w:rPr>
          <w:sz w:val="22"/>
        </w:rPr>
      </w:pPr>
      <w:r>
        <w:rPr>
          <w:sz w:val="22"/>
        </w:rPr>
        <w:t xml:space="preserve">                  </w:t>
      </w:r>
      <w:r>
        <w:rPr>
          <w:sz w:val="22"/>
        </w:rPr>
        <w:t>El presente Convenio prevalecerá sobre toda regla que se aplique al transporte aéreo internacional:</w:t>
      </w:r>
    </w:p>
    <w:p>
      <w:pPr>
        <w:pStyle w:val="Normal"/>
        <w:jc w:val="both"/>
        <w:rPr>
          <w:sz w:val="22"/>
        </w:rPr>
      </w:pPr>
      <w:r>
        <w:rPr>
          <w:sz w:val="22"/>
        </w:rPr>
        <w:t xml:space="preserve">                  </w:t>
      </w:r>
      <w:r>
        <w:rPr>
          <w:sz w:val="22"/>
        </w:rPr>
        <w:t>1) entre los Estados Partes en el presente Convenio debido a que esos Estados son comúnmente Partes de:</w:t>
      </w:r>
    </w:p>
    <w:p>
      <w:pPr>
        <w:pStyle w:val="Normal"/>
        <w:jc w:val="both"/>
        <w:rPr>
          <w:sz w:val="22"/>
        </w:rPr>
      </w:pPr>
      <w:r>
        <w:rPr>
          <w:sz w:val="22"/>
        </w:rPr>
        <w:t xml:space="preserve">                  </w:t>
      </w:r>
      <w:r>
        <w:rPr>
          <w:sz w:val="22"/>
        </w:rPr>
        <w:t>a) el Convenio para la unificación de ciertas reglas relativas al transporte aéreo internacional firmado en Varsovia el 12 de octubre de 1929 (en adelante llamado el Convenio de Varsovia);</w:t>
      </w:r>
    </w:p>
    <w:p>
      <w:pPr>
        <w:pStyle w:val="Normal"/>
        <w:jc w:val="both"/>
        <w:rPr>
          <w:sz w:val="22"/>
        </w:rPr>
      </w:pPr>
      <w:r>
        <w:rPr>
          <w:sz w:val="22"/>
        </w:rPr>
        <w:t xml:space="preserve">                  </w:t>
      </w:r>
      <w:r>
        <w:rPr>
          <w:sz w:val="22"/>
        </w:rPr>
        <w:t>b) el Protocolo que modifica el Convenio para la unificación de ciertas reglas relativas al transporte aéreo internacional firmado en Varsovia el 12 de octubre de 1929, hecho en La Haya el 28 de septiembre de 1955 (en adelante llamado el Protocolo de La Haya);</w:t>
      </w:r>
    </w:p>
    <w:p>
      <w:pPr>
        <w:pStyle w:val="Normal"/>
        <w:jc w:val="both"/>
        <w:rPr>
          <w:sz w:val="22"/>
        </w:rPr>
      </w:pPr>
      <w:r>
        <w:rPr>
          <w:sz w:val="22"/>
        </w:rPr>
        <w:t xml:space="preserve">                  </w:t>
      </w:r>
      <w:r>
        <w:rPr>
          <w:sz w:val="22"/>
        </w:rPr>
        <w:t>c) el Convenio, complementario del Convenio de Varsovia, para la unificación de ciertas reglas relativas al transporte aéreo internacional realizado por quien no sea el transportista contractual firmado en Guadalajara el 18 de septiembre de 1961 (en adelante llamado el Convenio de Guadalajara);</w:t>
      </w:r>
    </w:p>
    <w:p>
      <w:pPr>
        <w:pStyle w:val="Normal"/>
        <w:jc w:val="both"/>
        <w:rPr>
          <w:sz w:val="22"/>
        </w:rPr>
      </w:pPr>
      <w:r>
        <w:rPr>
          <w:sz w:val="22"/>
        </w:rPr>
        <w:t xml:space="preserve">                  </w:t>
      </w:r>
      <w:r>
        <w:rPr>
          <w:sz w:val="22"/>
        </w:rPr>
        <w:t>d) el Protocolo que modifica el Convenio para la unificación de ciertas reglas relativas al transporte aéreo internacional firmado en Varsovia, el 12 de octubre de 1929 modificado por el Protocolo hecho en La Haya el 28 de septiembre de 1955, firmado en la ciudad de Guatemala el 8 de marzo de 1971 (en adelante llamado el Protocolo de la ciudad de Guatemala);</w:t>
      </w:r>
    </w:p>
    <w:p>
      <w:pPr>
        <w:pStyle w:val="Normal"/>
        <w:jc w:val="both"/>
        <w:rPr>
          <w:sz w:val="22"/>
        </w:rPr>
      </w:pPr>
      <w:r>
        <w:rPr>
          <w:sz w:val="22"/>
        </w:rPr>
        <w:t xml:space="preserve">                  </w:t>
      </w:r>
      <w:r>
        <w:rPr>
          <w:sz w:val="22"/>
        </w:rPr>
        <w:t>e) los Protocolos adicionales nos 1 a 3 y el Protocolo de Montreal número 4 que modifican el Convenio de Varsovia modificado por el Protocolo de La Haya o el Convenio de Varsovia modificado por el Protocolo de La Haya y el Protocolo de la ciudad de Guatemala firmados en Montreal el 25 de septiembre de 1975 (en adelante llamados los Protocolos de Montreal); o</w:t>
      </w:r>
    </w:p>
    <w:p>
      <w:pPr>
        <w:pStyle w:val="Normal"/>
        <w:jc w:val="both"/>
        <w:rPr>
          <w:sz w:val="22"/>
        </w:rPr>
      </w:pPr>
      <w:r>
        <w:rPr>
          <w:sz w:val="22"/>
        </w:rPr>
        <w:t xml:space="preserve">                  </w:t>
      </w:r>
      <w:r>
        <w:rPr>
          <w:sz w:val="22"/>
        </w:rPr>
        <w:t>2) dentro del territorio de cualquier Estado Parte en el presente Convenio debido a que ese Estado es Parte en uno o más de los instrumentos mencionados en los apartados a) a e) anteriores.</w:t>
      </w:r>
    </w:p>
    <w:p>
      <w:pPr>
        <w:pStyle w:val="Normal"/>
        <w:jc w:val="both"/>
        <w:rPr>
          <w:sz w:val="22"/>
        </w:rPr>
      </w:pPr>
      <w:r>
        <w:rPr>
          <w:sz w:val="22"/>
        </w:rPr>
      </w:r>
    </w:p>
    <w:p>
      <w:pPr>
        <w:pStyle w:val="Normal"/>
        <w:jc w:val="both"/>
        <w:rPr>
          <w:b/>
          <w:b/>
          <w:sz w:val="22"/>
        </w:rPr>
      </w:pPr>
      <w:r>
        <w:rPr>
          <w:b/>
          <w:sz w:val="22"/>
        </w:rPr>
        <w:t xml:space="preserve">                  </w:t>
      </w:r>
      <w:r>
        <w:rPr>
          <w:b/>
          <w:sz w:val="22"/>
        </w:rPr>
        <w:t>Artículo 56</w:t>
      </w:r>
    </w:p>
    <w:p>
      <w:pPr>
        <w:pStyle w:val="Normal"/>
        <w:jc w:val="both"/>
        <w:rPr>
          <w:b/>
          <w:b/>
          <w:sz w:val="22"/>
        </w:rPr>
      </w:pPr>
      <w:r>
        <w:rPr>
          <w:b/>
          <w:sz w:val="22"/>
        </w:rPr>
        <w:t xml:space="preserve">                  </w:t>
      </w:r>
      <w:r>
        <w:rPr>
          <w:b/>
          <w:sz w:val="22"/>
        </w:rPr>
        <w:t>Estados con más de un sistema jurídico</w:t>
      </w:r>
    </w:p>
    <w:p>
      <w:pPr>
        <w:pStyle w:val="Normal"/>
        <w:jc w:val="both"/>
        <w:rPr>
          <w:sz w:val="22"/>
        </w:rPr>
      </w:pPr>
      <w:r>
        <w:rPr>
          <w:sz w:val="22"/>
        </w:rPr>
        <w:t xml:space="preserve">                  </w:t>
      </w:r>
      <w:r>
        <w:rPr>
          <w:sz w:val="22"/>
        </w:rPr>
        <w:t>1. Si un Estado tiene dos o más unidades territoriales en las que son aplicables diferentes sistemas jurídicos con relación a cuestiones tratadas en el presente Convenio, dicho Estado puede declarar en el momento de la firma, ratificación, aceptación, aprobación o adhesión que el presente Convenio se extenderá a todas sus unidades territoriales o únicamente a una o más de ellas y podrá modificar esta declaración presentando otra declaración en cualquier otro momento.</w:t>
      </w:r>
    </w:p>
    <w:p>
      <w:pPr>
        <w:pStyle w:val="Normal"/>
        <w:jc w:val="both"/>
        <w:rPr>
          <w:sz w:val="22"/>
        </w:rPr>
      </w:pPr>
      <w:r>
        <w:rPr>
          <w:sz w:val="22"/>
        </w:rPr>
        <w:t xml:space="preserve">                  </w:t>
      </w:r>
      <w:r>
        <w:rPr>
          <w:sz w:val="22"/>
        </w:rPr>
        <w:t>2. Esas declaraciones se notificarán al Depositario e indicarán explícitamente las unidades territoriales a las que se aplica el Convenio.</w:t>
      </w:r>
    </w:p>
    <w:p>
      <w:pPr>
        <w:pStyle w:val="Normal"/>
        <w:jc w:val="both"/>
        <w:rPr>
          <w:sz w:val="22"/>
        </w:rPr>
      </w:pPr>
      <w:r>
        <w:rPr>
          <w:sz w:val="22"/>
        </w:rPr>
        <w:t xml:space="preserve">                  </w:t>
      </w:r>
      <w:r>
        <w:rPr>
          <w:sz w:val="22"/>
        </w:rPr>
        <w:t>3. Respecto a un Estado Parte que haya hecho esa declaración:</w:t>
      </w:r>
    </w:p>
    <w:p>
      <w:pPr>
        <w:pStyle w:val="Normal"/>
        <w:jc w:val="both"/>
        <w:rPr>
          <w:sz w:val="22"/>
        </w:rPr>
      </w:pPr>
      <w:r>
        <w:rPr>
          <w:sz w:val="22"/>
        </w:rPr>
        <w:t xml:space="preserve">                  </w:t>
      </w:r>
      <w:r>
        <w:rPr>
          <w:sz w:val="22"/>
        </w:rPr>
        <w:t>a) las referencias a "moneda nacional" en el artículo 23 se interpretarán como que se refieren a la moneda de la unidad territorial pertinente de ese Estado; y</w:t>
      </w:r>
    </w:p>
    <w:p>
      <w:pPr>
        <w:pStyle w:val="Normal"/>
        <w:jc w:val="both"/>
        <w:rPr>
          <w:sz w:val="22"/>
        </w:rPr>
      </w:pPr>
      <w:r>
        <w:rPr>
          <w:sz w:val="22"/>
        </w:rPr>
        <w:t xml:space="preserve">                  </w:t>
      </w:r>
      <w:r>
        <w:rPr>
          <w:sz w:val="22"/>
        </w:rPr>
        <w:t>b) la referencia en el artículo 28 a la "ley nacional" se interpretará como que se refiere a la ley de la unidad territorial pertinente de ese Estado.</w:t>
      </w:r>
    </w:p>
    <w:p>
      <w:pPr>
        <w:pStyle w:val="Normal"/>
        <w:jc w:val="both"/>
        <w:rPr>
          <w:sz w:val="22"/>
        </w:rPr>
      </w:pPr>
      <w:r>
        <w:rPr>
          <w:sz w:val="22"/>
        </w:rPr>
      </w:r>
    </w:p>
    <w:p>
      <w:pPr>
        <w:pStyle w:val="Normal"/>
        <w:jc w:val="both"/>
        <w:rPr>
          <w:b/>
          <w:b/>
          <w:sz w:val="22"/>
        </w:rPr>
      </w:pPr>
      <w:r>
        <w:rPr>
          <w:b/>
          <w:sz w:val="22"/>
        </w:rPr>
        <w:t xml:space="preserve">                  </w:t>
      </w:r>
      <w:r>
        <w:rPr>
          <w:b/>
          <w:sz w:val="22"/>
        </w:rPr>
        <w:t>Artículo 57</w:t>
      </w:r>
    </w:p>
    <w:p>
      <w:pPr>
        <w:pStyle w:val="Normal"/>
        <w:jc w:val="both"/>
        <w:rPr>
          <w:b/>
          <w:b/>
          <w:sz w:val="22"/>
        </w:rPr>
      </w:pPr>
      <w:r>
        <w:rPr>
          <w:b/>
          <w:sz w:val="22"/>
        </w:rPr>
        <w:t xml:space="preserve">                  </w:t>
      </w:r>
      <w:r>
        <w:rPr>
          <w:b/>
          <w:sz w:val="22"/>
        </w:rPr>
        <w:t>Reservas</w:t>
      </w:r>
    </w:p>
    <w:p>
      <w:pPr>
        <w:pStyle w:val="Normal"/>
        <w:jc w:val="both"/>
        <w:rPr>
          <w:sz w:val="22"/>
        </w:rPr>
      </w:pPr>
      <w:r>
        <w:rPr>
          <w:sz w:val="22"/>
        </w:rPr>
        <w:t xml:space="preserve">                  </w:t>
      </w:r>
      <w:r>
        <w:rPr>
          <w:sz w:val="22"/>
        </w:rPr>
        <w:t>No podrá formularse ninguna reserva al presente Convenio, salvo que un Estado Parte podrá declarar en cualquier momento, mediante notificación dirigida al Depositario, que el presente Convenio no se aplicará:</w:t>
      </w:r>
    </w:p>
    <w:p>
      <w:pPr>
        <w:pStyle w:val="Normal"/>
        <w:jc w:val="both"/>
        <w:rPr>
          <w:sz w:val="22"/>
        </w:rPr>
      </w:pPr>
      <w:r>
        <w:rPr>
          <w:sz w:val="22"/>
        </w:rPr>
        <w:t xml:space="preserve">                  </w:t>
      </w:r>
      <w:r>
        <w:rPr>
          <w:sz w:val="22"/>
        </w:rPr>
        <w:t>a) al transporte aéreo internacional efectuado directamente por ese Estado Parte con fines no comerciales respecto a sus funciones y obligaciones como Estado soberano; ni</w:t>
      </w:r>
    </w:p>
    <w:p>
      <w:pPr>
        <w:pStyle w:val="Normal"/>
        <w:jc w:val="both"/>
        <w:rPr>
          <w:sz w:val="22"/>
        </w:rPr>
      </w:pPr>
      <w:r>
        <w:rPr>
          <w:sz w:val="22"/>
        </w:rPr>
        <w:t xml:space="preserve">                  </w:t>
      </w:r>
      <w:r>
        <w:rPr>
          <w:sz w:val="22"/>
        </w:rPr>
        <w:t>b) al transporte de personas, carga y equipaje efectuado para sus autoridades militares en aeronaves matriculadas en ese Estado Parte, o arrendadas por éste, y cuya capacidad total ha sido reservada por esas autoridades o en nombre de las mism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EN TESTIMONIO DE LO CUAL los plenipotenciarios que suscriben, debidamente autorizados, firman el presente Convenio.</w:t>
      </w:r>
    </w:p>
    <w:p>
      <w:pPr>
        <w:pStyle w:val="Normal"/>
        <w:jc w:val="both"/>
        <w:rPr>
          <w:sz w:val="22"/>
        </w:rPr>
      </w:pPr>
      <w:r>
        <w:rPr>
          <w:sz w:val="22"/>
        </w:rPr>
        <w:t xml:space="preserve">                  </w:t>
      </w:r>
      <w:r>
        <w:rPr>
          <w:sz w:val="22"/>
        </w:rPr>
        <w:t>HECHO en Montreal el día veintiocho de mayo de mil novecientos noventa y nueve en español, árabe, chino, francés, inglés y ruso, siendo todos los textos igualmente auténticos. El presente Convenio quedará depositado en los archivos de la Organización de Aviación Civil Internacional y el Depositario enviará copias certificadas del mismo a todos los Estados Partes en el presente Convenio, así como también a todos los Estados Partes en el Convenio de Varsovia, el Protocolo de La Haya, el Convenio de Guadalajara, el Protocolo de la ciudad de Guatemala y los Protocolos de Montreal.</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b/>
          <w:b/>
        </w:rPr>
      </w:pPr>
      <w:r>
        <w:rPr>
          <w:b/>
        </w:rPr>
        <w:t xml:space="preserve">REGLAMENTO (CEE) Nº 295/91 DEL CONSEJO, DE 4 DE FEBRERO DE 1991, POR EL QUE SE ESTABLECEN NORMAS COMUNES RELATIVAS A UN SISTEMA DE COMPENSACIÓN POR DENEGACIÓN DE EMBARQUE EN EL TRANSPORTE AÉREO REGULAR.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               </w:t>
      </w:r>
      <w:r>
        <w:rPr>
          <w:b/>
          <w:sz w:val="22"/>
        </w:rPr>
        <w:t>Artículo 1</w:t>
      </w:r>
    </w:p>
    <w:p>
      <w:pPr>
        <w:pStyle w:val="Normal"/>
        <w:jc w:val="both"/>
        <w:rPr>
          <w:sz w:val="22"/>
        </w:rPr>
      </w:pPr>
      <w:r>
        <w:rPr>
          <w:sz w:val="22"/>
        </w:rPr>
        <w:t xml:space="preserve">               </w:t>
      </w:r>
      <w:r>
        <w:rPr>
          <w:sz w:val="22"/>
        </w:rPr>
        <w:t>El presente Reglamento establece las normas mínimas comunes aplicables en los casos en que se deniegue el embarque en un vuelo regular con exceso de reserva a pasajeros que posean un billete válido y una reserva confirmada, con salida de un aeropuerto situado en el territorio de un Estado miembro y sujeto a las disposiciones del Tratado, independientemente del Estado en el que esté establecido el transportista aéreo, de la nacionalidad del pasajero y del lugar de destino.</w:t>
      </w:r>
    </w:p>
    <w:p>
      <w:pPr>
        <w:pStyle w:val="Normal"/>
        <w:jc w:val="both"/>
        <w:rPr>
          <w:sz w:val="22"/>
        </w:rPr>
      </w:pPr>
      <w:r>
        <w:rPr>
          <w:sz w:val="22"/>
        </w:rPr>
      </w:r>
    </w:p>
    <w:p>
      <w:pPr>
        <w:pStyle w:val="Normal"/>
        <w:jc w:val="both"/>
        <w:rPr>
          <w:b/>
          <w:b/>
          <w:sz w:val="22"/>
        </w:rPr>
      </w:pPr>
      <w:r>
        <w:rPr>
          <w:b/>
          <w:sz w:val="22"/>
        </w:rPr>
        <w:t xml:space="preserve">               </w:t>
      </w:r>
      <w:r>
        <w:rPr>
          <w:b/>
          <w:sz w:val="22"/>
        </w:rPr>
        <w:t>Artículo 2</w:t>
      </w:r>
    </w:p>
    <w:p>
      <w:pPr>
        <w:pStyle w:val="Normal"/>
        <w:jc w:val="both"/>
        <w:rPr>
          <w:sz w:val="22"/>
        </w:rPr>
      </w:pPr>
      <w:r>
        <w:rPr>
          <w:sz w:val="22"/>
        </w:rPr>
        <w:t xml:space="preserve">               </w:t>
      </w:r>
      <w:r>
        <w:rPr>
          <w:sz w:val="22"/>
        </w:rPr>
        <w:t>A los efectos del presente Reglamento, se entenderá por:</w:t>
      </w:r>
    </w:p>
    <w:p>
      <w:pPr>
        <w:pStyle w:val="Normal"/>
        <w:jc w:val="both"/>
        <w:rPr>
          <w:sz w:val="22"/>
        </w:rPr>
      </w:pPr>
      <w:r>
        <w:rPr>
          <w:sz w:val="22"/>
        </w:rPr>
        <w:t xml:space="preserve">               </w:t>
      </w:r>
      <w:r>
        <w:rPr>
          <w:sz w:val="22"/>
        </w:rPr>
        <w:t>a) “ denegación de embarque ”, la negativa a embarcar a los pasajeros en un vuelo, aun cuando estos:</w:t>
      </w:r>
    </w:p>
    <w:p>
      <w:pPr>
        <w:pStyle w:val="Normal"/>
        <w:jc w:val="both"/>
        <w:rPr>
          <w:sz w:val="22"/>
        </w:rPr>
      </w:pPr>
      <w:r>
        <w:rPr>
          <w:sz w:val="22"/>
        </w:rPr>
        <w:t xml:space="preserve">               </w:t>
      </w:r>
      <w:r>
        <w:rPr>
          <w:sz w:val="22"/>
        </w:rPr>
        <w:t>- posean un billete válido,</w:t>
      </w:r>
    </w:p>
    <w:p>
      <w:pPr>
        <w:pStyle w:val="Normal"/>
        <w:jc w:val="both"/>
        <w:rPr>
          <w:sz w:val="22"/>
        </w:rPr>
      </w:pPr>
      <w:r>
        <w:rPr>
          <w:sz w:val="22"/>
        </w:rPr>
        <w:t xml:space="preserve">               </w:t>
      </w:r>
      <w:r>
        <w:rPr>
          <w:sz w:val="22"/>
        </w:rPr>
        <w:t>- tengan una reserva confirmada en dicho vuelo, y</w:t>
      </w:r>
    </w:p>
    <w:p>
      <w:pPr>
        <w:pStyle w:val="Normal"/>
        <w:jc w:val="both"/>
        <w:rPr>
          <w:sz w:val="22"/>
        </w:rPr>
      </w:pPr>
      <w:r>
        <w:rPr>
          <w:sz w:val="22"/>
        </w:rPr>
        <w:t xml:space="preserve">               </w:t>
      </w:r>
      <w:r>
        <w:rPr>
          <w:sz w:val="22"/>
        </w:rPr>
        <w:t>- se hayan presentado al registro dentro del plazo y de las condiciones requeridos;</w:t>
      </w:r>
    </w:p>
    <w:p>
      <w:pPr>
        <w:pStyle w:val="Normal"/>
        <w:jc w:val="both"/>
        <w:rPr>
          <w:sz w:val="22"/>
        </w:rPr>
      </w:pPr>
      <w:r>
        <w:rPr>
          <w:sz w:val="22"/>
        </w:rPr>
        <w:t xml:space="preserve">               </w:t>
      </w:r>
      <w:r>
        <w:rPr>
          <w:sz w:val="22"/>
        </w:rPr>
        <w:t>b) “ reserva confirmada ”, el billete vendido por un transportista aéreo o una agencia de viajes autorizada, que contenga:</w:t>
      </w:r>
    </w:p>
    <w:p>
      <w:pPr>
        <w:pStyle w:val="Normal"/>
        <w:jc w:val="both"/>
        <w:rPr>
          <w:sz w:val="22"/>
        </w:rPr>
      </w:pPr>
      <w:r>
        <w:rPr>
          <w:sz w:val="22"/>
        </w:rPr>
        <w:t xml:space="preserve">               </w:t>
      </w:r>
      <w:r>
        <w:rPr>
          <w:sz w:val="22"/>
        </w:rPr>
        <w:t>- una especificación del número, la fecha y la hora del vuelo, y</w:t>
      </w:r>
    </w:p>
    <w:p>
      <w:pPr>
        <w:pStyle w:val="Normal"/>
        <w:jc w:val="both"/>
        <w:rPr>
          <w:sz w:val="22"/>
        </w:rPr>
      </w:pPr>
      <w:r>
        <w:rPr>
          <w:sz w:val="22"/>
        </w:rPr>
        <w:t xml:space="preserve">               </w:t>
      </w:r>
      <w:r>
        <w:rPr>
          <w:sz w:val="22"/>
        </w:rPr>
        <w:t>- la indicación “ OK ” en el espacio correspondiente del billete, o cualquier otra mención que signifique que el transportista aéreo ha registrado y confirmado expresamente la reserva;</w:t>
      </w:r>
    </w:p>
    <w:p>
      <w:pPr>
        <w:pStyle w:val="Normal"/>
        <w:jc w:val="both"/>
        <w:rPr>
          <w:sz w:val="22"/>
        </w:rPr>
      </w:pPr>
      <w:r>
        <w:rPr>
          <w:sz w:val="22"/>
        </w:rPr>
        <w:t xml:space="preserve">               </w:t>
      </w:r>
      <w:r>
        <w:rPr>
          <w:sz w:val="22"/>
        </w:rPr>
        <w:t>c) “ vuelo regular ”, cualquier vuelo que reúna las características siguientes:</w:t>
      </w:r>
    </w:p>
    <w:p>
      <w:pPr>
        <w:pStyle w:val="Normal"/>
        <w:jc w:val="both"/>
        <w:rPr>
          <w:sz w:val="22"/>
        </w:rPr>
      </w:pPr>
      <w:r>
        <w:rPr>
          <w:sz w:val="22"/>
        </w:rPr>
        <w:t xml:space="preserve">               </w:t>
      </w:r>
      <w:r>
        <w:rPr>
          <w:sz w:val="22"/>
        </w:rPr>
        <w:t>- que se lleve a cabo, a título oneroso, en un avión para el transporte de pasajeros o de pasajeros y carga y/o correo, en condiciones tales que, en cada vuelo, se pongan plazas a disposición del público, ya sea directamente por el transportista aéreo o por sus agentes autorizados;</w:t>
      </w:r>
    </w:p>
    <w:p>
      <w:pPr>
        <w:pStyle w:val="Normal"/>
        <w:jc w:val="both"/>
        <w:rPr>
          <w:sz w:val="22"/>
        </w:rPr>
      </w:pPr>
      <w:r>
        <w:rPr>
          <w:sz w:val="22"/>
        </w:rPr>
        <w:t xml:space="preserve">               </w:t>
      </w:r>
      <w:r>
        <w:rPr>
          <w:sz w:val="22"/>
        </w:rPr>
        <w:t>- que preste servicio de transporte entre dos o más puntos, ya sea:</w:t>
      </w:r>
    </w:p>
    <w:p>
      <w:pPr>
        <w:pStyle w:val="Normal"/>
        <w:jc w:val="both"/>
        <w:rPr>
          <w:sz w:val="22"/>
        </w:rPr>
      </w:pPr>
      <w:r>
        <w:rPr>
          <w:sz w:val="22"/>
        </w:rPr>
        <w:t xml:space="preserve">              </w:t>
      </w:r>
      <w:r>
        <w:rPr>
          <w:sz w:val="22"/>
        </w:rPr>
        <w:tab/>
        <w:t xml:space="preserve"> i) de acuerdo con un horario publicado, o</w:t>
      </w:r>
    </w:p>
    <w:p>
      <w:pPr>
        <w:pStyle w:val="Normal"/>
        <w:jc w:val="both"/>
        <w:rPr>
          <w:sz w:val="22"/>
        </w:rPr>
      </w:pPr>
      <w:r>
        <w:rPr>
          <w:sz w:val="22"/>
        </w:rPr>
        <w:t xml:space="preserve">               </w:t>
      </w:r>
      <w:r>
        <w:rPr>
          <w:sz w:val="22"/>
        </w:rPr>
        <w:tab/>
        <w:t>ii) con una frecuencia o regularidad tales que constituyan una serie sistemática evidente;</w:t>
      </w:r>
    </w:p>
    <w:p>
      <w:pPr>
        <w:pStyle w:val="Normal"/>
        <w:jc w:val="both"/>
        <w:rPr>
          <w:sz w:val="22"/>
        </w:rPr>
      </w:pPr>
      <w:r>
        <w:rPr>
          <w:sz w:val="22"/>
        </w:rPr>
        <w:t xml:space="preserve">               </w:t>
      </w:r>
      <w:r>
        <w:rPr>
          <w:sz w:val="22"/>
        </w:rPr>
        <w:t>d) “ vuelo con exceso de reserva ”, todo vuelo en el que el número de pasajeros que tengan una reserva confirmada y que se presenten al registro dentro del plazo y de las condiciones requeridos sea superior al número de plazas disponibles;</w:t>
      </w:r>
    </w:p>
    <w:p>
      <w:pPr>
        <w:pStyle w:val="Normal"/>
        <w:jc w:val="both"/>
        <w:rPr>
          <w:sz w:val="22"/>
        </w:rPr>
      </w:pPr>
      <w:r>
        <w:rPr>
          <w:sz w:val="22"/>
        </w:rPr>
        <w:t xml:space="preserve">               </w:t>
      </w:r>
      <w:r>
        <w:rPr>
          <w:sz w:val="22"/>
        </w:rPr>
        <w:t>e) “ voluntario ”, la persona que:</w:t>
      </w:r>
    </w:p>
    <w:p>
      <w:pPr>
        <w:pStyle w:val="Normal"/>
        <w:jc w:val="both"/>
        <w:rPr>
          <w:sz w:val="22"/>
        </w:rPr>
      </w:pPr>
      <w:r>
        <w:rPr>
          <w:sz w:val="22"/>
        </w:rPr>
        <w:t xml:space="preserve">               </w:t>
      </w:r>
      <w:r>
        <w:rPr>
          <w:sz w:val="22"/>
        </w:rPr>
        <w:t>- posea un billete válido,</w:t>
      </w:r>
    </w:p>
    <w:p>
      <w:pPr>
        <w:pStyle w:val="Normal"/>
        <w:jc w:val="both"/>
        <w:rPr>
          <w:sz w:val="22"/>
        </w:rPr>
      </w:pPr>
      <w:r>
        <w:rPr>
          <w:sz w:val="22"/>
        </w:rPr>
        <w:t xml:space="preserve">               </w:t>
      </w:r>
      <w:r>
        <w:rPr>
          <w:sz w:val="22"/>
        </w:rPr>
        <w:t>- tenga una reserva confirmada, y</w:t>
      </w:r>
    </w:p>
    <w:p>
      <w:pPr>
        <w:pStyle w:val="Normal"/>
        <w:jc w:val="both"/>
        <w:rPr>
          <w:sz w:val="22"/>
        </w:rPr>
      </w:pPr>
      <w:r>
        <w:rPr>
          <w:sz w:val="22"/>
        </w:rPr>
        <w:t xml:space="preserve">               </w:t>
      </w:r>
      <w:r>
        <w:rPr>
          <w:sz w:val="22"/>
        </w:rPr>
        <w:t>- se haya presentado al registro dentro del plazo y de las condiciones requeridos y acepte la petición efectuada por el transportista aéreo a los pasajeros para que renuncien voluntariamente a su reserva confirmada a cambio de una compensación;</w:t>
      </w:r>
    </w:p>
    <w:p>
      <w:pPr>
        <w:pStyle w:val="Normal"/>
        <w:jc w:val="both"/>
        <w:rPr>
          <w:sz w:val="22"/>
        </w:rPr>
      </w:pPr>
      <w:r>
        <w:rPr>
          <w:sz w:val="22"/>
        </w:rPr>
        <w:t xml:space="preserve">               </w:t>
      </w:r>
      <w:r>
        <w:rPr>
          <w:sz w:val="22"/>
        </w:rPr>
        <w:t>f) “ destino final ”, el destino que figura en el billete presentado para el registro o, en caso de vuelos sucesivos, el que figure en el cupón correspondiente al último vuelo. Los vuelos de conexión que se puedan realizar sin problema aunque se haya producido un retraso a causa de la denegación de embarque no se tomarán en consideración.</w:t>
      </w:r>
    </w:p>
    <w:p>
      <w:pPr>
        <w:pStyle w:val="Normal"/>
        <w:jc w:val="both"/>
        <w:rPr>
          <w:sz w:val="22"/>
        </w:rPr>
      </w:pPr>
      <w:r>
        <w:rPr>
          <w:sz w:val="22"/>
        </w:rPr>
      </w:r>
    </w:p>
    <w:p>
      <w:pPr>
        <w:pStyle w:val="Normal"/>
        <w:jc w:val="both"/>
        <w:rPr>
          <w:b/>
          <w:b/>
          <w:sz w:val="22"/>
        </w:rPr>
      </w:pPr>
      <w:r>
        <w:rPr>
          <w:b/>
          <w:sz w:val="22"/>
        </w:rPr>
        <w:t xml:space="preserve">               </w:t>
      </w:r>
      <w:r>
        <w:rPr>
          <w:b/>
          <w:sz w:val="22"/>
        </w:rPr>
        <w:t>Artículo 3</w:t>
      </w:r>
    </w:p>
    <w:p>
      <w:pPr>
        <w:pStyle w:val="Normal"/>
        <w:jc w:val="both"/>
        <w:rPr>
          <w:sz w:val="22"/>
        </w:rPr>
      </w:pPr>
      <w:r>
        <w:rPr>
          <w:sz w:val="22"/>
        </w:rPr>
        <w:t xml:space="preserve">               </w:t>
      </w:r>
      <w:r>
        <w:rPr>
          <w:sz w:val="22"/>
        </w:rPr>
        <w:t>1. El transportista aéreo deberá fijar las normas que seguirá para embarcar a los pasajeros en el caso de un vuelo con exceso de reserva. Notificará normas y sus posibles modificaciones al Estado miembro interesado y a la Comisión, la cual las pondrá a disposición de los demás Estados miembros. Las posibles modificaciones entrarán en vigor un mes después de su notificación.</w:t>
      </w:r>
    </w:p>
    <w:p>
      <w:pPr>
        <w:pStyle w:val="Normal"/>
        <w:jc w:val="both"/>
        <w:rPr>
          <w:sz w:val="22"/>
        </w:rPr>
      </w:pPr>
      <w:r>
        <w:rPr>
          <w:sz w:val="22"/>
        </w:rPr>
        <w:t xml:space="preserve">               </w:t>
      </w:r>
      <w:r>
        <w:rPr>
          <w:sz w:val="22"/>
        </w:rPr>
        <w:t>2. Las normas contempladas en el apartado 1 estarán a disposición del público en las agencias y mostradores de registro del transportista aéreo.</w:t>
      </w:r>
    </w:p>
    <w:p>
      <w:pPr>
        <w:pStyle w:val="Normal"/>
        <w:jc w:val="both"/>
        <w:rPr>
          <w:sz w:val="22"/>
        </w:rPr>
      </w:pPr>
      <w:r>
        <w:rPr>
          <w:sz w:val="22"/>
        </w:rPr>
        <w:t xml:space="preserve">               </w:t>
      </w:r>
      <w:r>
        <w:rPr>
          <w:sz w:val="22"/>
        </w:rPr>
        <w:t>3. Las normas mencionadas en el apartado 1 deberán contemplar la posibilidad de recurrir a voluntarios para no embarcar.</w:t>
      </w:r>
    </w:p>
    <w:p>
      <w:pPr>
        <w:pStyle w:val="Normal"/>
        <w:jc w:val="both"/>
        <w:rPr>
          <w:sz w:val="22"/>
        </w:rPr>
      </w:pPr>
      <w:r>
        <w:rPr>
          <w:sz w:val="22"/>
        </w:rPr>
        <w:t xml:space="preserve">               </w:t>
      </w:r>
      <w:r>
        <w:rPr>
          <w:sz w:val="22"/>
        </w:rPr>
        <w:t>4. En cualquier caso, el transportista aéreo deberá tomar en consideración los intereses de los pasajeros que por razones legítimas deban ser embarcados de manera prioritaria, tales como las personas con dificultades motrices o los niños no acompañados.</w:t>
      </w:r>
    </w:p>
    <w:p>
      <w:pPr>
        <w:pStyle w:val="Normal"/>
        <w:jc w:val="both"/>
        <w:rPr>
          <w:sz w:val="22"/>
        </w:rPr>
      </w:pPr>
      <w:r>
        <w:rPr>
          <w:sz w:val="22"/>
        </w:rPr>
      </w:r>
    </w:p>
    <w:p>
      <w:pPr>
        <w:pStyle w:val="Normal"/>
        <w:jc w:val="both"/>
        <w:rPr>
          <w:b/>
          <w:b/>
          <w:sz w:val="22"/>
        </w:rPr>
      </w:pPr>
      <w:r>
        <w:rPr>
          <w:b/>
          <w:sz w:val="22"/>
        </w:rPr>
        <w:t xml:space="preserve">               </w:t>
      </w:r>
      <w:r>
        <w:rPr>
          <w:b/>
          <w:sz w:val="22"/>
        </w:rPr>
        <w:t>Artículo 4</w:t>
      </w:r>
    </w:p>
    <w:p>
      <w:pPr>
        <w:pStyle w:val="Normal"/>
        <w:jc w:val="both"/>
        <w:rPr>
          <w:sz w:val="22"/>
        </w:rPr>
      </w:pPr>
      <w:r>
        <w:rPr>
          <w:sz w:val="22"/>
        </w:rPr>
        <w:t xml:space="preserve">               </w:t>
      </w:r>
      <w:r>
        <w:rPr>
          <w:sz w:val="22"/>
        </w:rPr>
        <w:t>1. En caso de denegación de embarque, el pasajero podrá elegir entre:</w:t>
      </w:r>
    </w:p>
    <w:p>
      <w:pPr>
        <w:pStyle w:val="Normal"/>
        <w:jc w:val="both"/>
        <w:rPr>
          <w:sz w:val="22"/>
        </w:rPr>
      </w:pPr>
      <w:r>
        <w:rPr>
          <w:sz w:val="22"/>
        </w:rPr>
        <w:t xml:space="preserve">               </w:t>
      </w:r>
      <w:r>
        <w:rPr>
          <w:sz w:val="22"/>
        </w:rPr>
        <w:t>- el reembolso sin penalización del precio del billete correspondiente a la parte no efectuada del viaje,</w:t>
      </w:r>
    </w:p>
    <w:p>
      <w:pPr>
        <w:pStyle w:val="Normal"/>
        <w:jc w:val="both"/>
        <w:rPr>
          <w:sz w:val="22"/>
        </w:rPr>
      </w:pPr>
      <w:r>
        <w:rPr>
          <w:sz w:val="22"/>
        </w:rPr>
        <w:t xml:space="preserve">               </w:t>
      </w:r>
      <w:r>
        <w:rPr>
          <w:sz w:val="22"/>
        </w:rPr>
        <w:t>- la conducción lo más rápidamente posible hasta el destino final, o bien</w:t>
      </w:r>
    </w:p>
    <w:p>
      <w:pPr>
        <w:pStyle w:val="Normal"/>
        <w:jc w:val="both"/>
        <w:rPr>
          <w:sz w:val="22"/>
        </w:rPr>
      </w:pPr>
      <w:r>
        <w:rPr>
          <w:sz w:val="22"/>
        </w:rPr>
        <w:t xml:space="preserve">               </w:t>
      </w:r>
      <w:r>
        <w:rPr>
          <w:sz w:val="22"/>
        </w:rPr>
        <w:t>- la conducción en una fecha posterior que convenga al pasajero.</w:t>
      </w:r>
    </w:p>
    <w:p>
      <w:pPr>
        <w:pStyle w:val="Normal"/>
        <w:jc w:val="both"/>
        <w:rPr>
          <w:sz w:val="22"/>
        </w:rPr>
      </w:pPr>
      <w:r>
        <w:rPr>
          <w:sz w:val="22"/>
        </w:rPr>
        <w:t xml:space="preserve">               </w:t>
      </w:r>
      <w:r>
        <w:rPr>
          <w:sz w:val="22"/>
        </w:rPr>
        <w:t>2. Con independencia de la elección del pasajero en el caso contemplado en el apartado 1, el transportista aéreo pagará, inmediatamente después de la denegación del embarque, una compensación mínima, sin perjuicio de los apartados 3 y 4, igual a:</w:t>
      </w:r>
    </w:p>
    <w:p>
      <w:pPr>
        <w:pStyle w:val="Normal"/>
        <w:jc w:val="both"/>
        <w:rPr>
          <w:sz w:val="22"/>
        </w:rPr>
      </w:pPr>
      <w:r>
        <w:rPr>
          <w:sz w:val="22"/>
        </w:rPr>
        <w:t xml:space="preserve">               </w:t>
      </w:r>
      <w:r>
        <w:rPr>
          <w:sz w:val="22"/>
        </w:rPr>
        <w:t>- 150 ecus para los vuelos de 3 500 km como máximo;</w:t>
      </w:r>
    </w:p>
    <w:p>
      <w:pPr>
        <w:pStyle w:val="Normal"/>
        <w:jc w:val="both"/>
        <w:rPr>
          <w:sz w:val="22"/>
        </w:rPr>
      </w:pPr>
      <w:r>
        <w:rPr>
          <w:sz w:val="22"/>
        </w:rPr>
        <w:t xml:space="preserve">               </w:t>
      </w:r>
      <w:r>
        <w:rPr>
          <w:sz w:val="22"/>
        </w:rPr>
        <w:t>- 300 ecus para los vuelos de más de 3 500 km;</w:t>
      </w:r>
    </w:p>
    <w:p>
      <w:pPr>
        <w:pStyle w:val="Normal"/>
        <w:jc w:val="both"/>
        <w:rPr>
          <w:sz w:val="22"/>
        </w:rPr>
      </w:pPr>
      <w:r>
        <w:rPr>
          <w:sz w:val="22"/>
        </w:rPr>
        <w:t xml:space="preserve">               </w:t>
      </w:r>
      <w:r>
        <w:rPr>
          <w:sz w:val="22"/>
        </w:rPr>
        <w:t>en función del destino final fijado en el billete.</w:t>
      </w:r>
    </w:p>
    <w:p>
      <w:pPr>
        <w:pStyle w:val="Normal"/>
        <w:jc w:val="both"/>
        <w:rPr>
          <w:sz w:val="22"/>
        </w:rPr>
      </w:pPr>
      <w:r>
        <w:rPr>
          <w:sz w:val="22"/>
        </w:rPr>
        <w:t xml:space="preserve">               </w:t>
      </w:r>
      <w:r>
        <w:rPr>
          <w:sz w:val="22"/>
        </w:rPr>
        <w:t>3. Cuando el transportista aéreo ofrece la conducción hasta el destino final en otro vuelo con una diferencia en la hora de llegada respecto a la programada para el vuelo inicialmente reservado que no sea superior a dos horas para los vuelos de un máximo de 3.500 km y a cuatro horas para los vuelos de más de 3 500 km, las compensaciones previstas en el apartado 2 podrán reducirse en un 50 %.</w:t>
      </w:r>
    </w:p>
    <w:p>
      <w:pPr>
        <w:pStyle w:val="Normal"/>
        <w:jc w:val="both"/>
        <w:rPr>
          <w:sz w:val="22"/>
        </w:rPr>
      </w:pPr>
      <w:r>
        <w:rPr>
          <w:sz w:val="22"/>
        </w:rPr>
        <w:t xml:space="preserve">               </w:t>
      </w:r>
      <w:r>
        <w:rPr>
          <w:sz w:val="22"/>
        </w:rPr>
        <w:t>4. El importe de las compensaciones podrá estar limitado al precio del billete correspondiente al destino final.</w:t>
      </w:r>
    </w:p>
    <w:p>
      <w:pPr>
        <w:pStyle w:val="Normal"/>
        <w:jc w:val="both"/>
        <w:rPr>
          <w:sz w:val="22"/>
        </w:rPr>
      </w:pPr>
      <w:r>
        <w:rPr>
          <w:sz w:val="22"/>
        </w:rPr>
        <w:t xml:space="preserve">               </w:t>
      </w:r>
      <w:r>
        <w:rPr>
          <w:sz w:val="22"/>
        </w:rPr>
        <w:t>5. Las compensaciones se pagarán en metálico o, de acuerdo con el pasajero, en bonos de viaje y/u otros servicios.</w:t>
      </w:r>
    </w:p>
    <w:p>
      <w:pPr>
        <w:pStyle w:val="Normal"/>
        <w:jc w:val="both"/>
        <w:rPr>
          <w:sz w:val="22"/>
        </w:rPr>
      </w:pPr>
      <w:r>
        <w:rPr>
          <w:sz w:val="22"/>
        </w:rPr>
        <w:t xml:space="preserve">               </w:t>
      </w:r>
      <w:r>
        <w:rPr>
          <w:sz w:val="22"/>
        </w:rPr>
        <w:t>6. Si, en un vuelo con exceso de reserva, el pasajero acepta viajar en una clase inferior a aquélla para la que pagó el billete, tendrá derecho al reembolso de la diferencia entre los dos precios.</w:t>
      </w:r>
    </w:p>
    <w:p>
      <w:pPr>
        <w:pStyle w:val="Normal"/>
        <w:jc w:val="both"/>
        <w:rPr>
          <w:sz w:val="22"/>
        </w:rPr>
      </w:pPr>
      <w:r>
        <w:rPr>
          <w:sz w:val="22"/>
        </w:rPr>
        <w:t xml:space="preserve">               </w:t>
      </w:r>
      <w:r>
        <w:rPr>
          <w:sz w:val="22"/>
        </w:rPr>
        <w:t>7. Las distancias indicadas en los apartados 2 y 3 se calcularán en función del método de la distancia del arco mayor del círculo (ruta ortodrómica).</w:t>
      </w:r>
    </w:p>
    <w:p>
      <w:pPr>
        <w:pStyle w:val="Normal"/>
        <w:jc w:val="both"/>
        <w:rPr>
          <w:sz w:val="22"/>
        </w:rPr>
      </w:pPr>
      <w:r>
        <w:rPr>
          <w:sz w:val="22"/>
        </w:rPr>
      </w:r>
    </w:p>
    <w:p>
      <w:pPr>
        <w:pStyle w:val="Normal"/>
        <w:jc w:val="both"/>
        <w:rPr>
          <w:b/>
          <w:b/>
          <w:sz w:val="22"/>
        </w:rPr>
      </w:pPr>
      <w:r>
        <w:rPr>
          <w:b/>
          <w:sz w:val="22"/>
        </w:rPr>
        <w:t xml:space="preserve">               </w:t>
      </w:r>
      <w:r>
        <w:rPr>
          <w:b/>
          <w:sz w:val="22"/>
        </w:rPr>
        <w:t>Artículo 5</w:t>
      </w:r>
    </w:p>
    <w:p>
      <w:pPr>
        <w:pStyle w:val="Normal"/>
        <w:jc w:val="both"/>
        <w:rPr>
          <w:sz w:val="22"/>
        </w:rPr>
      </w:pPr>
      <w:r>
        <w:rPr>
          <w:sz w:val="22"/>
        </w:rPr>
        <w:t xml:space="preserve">               </w:t>
      </w:r>
      <w:r>
        <w:rPr>
          <w:sz w:val="22"/>
        </w:rPr>
        <w:t>1. En caso de denegación de embarque en un vuelo comercializado como parte de un viaje combinado, el transportista aéreo estará obligado a compensar al operador turístico que lo contrató con el pasajero y que es responsable ante él mismo de la correcta ejecución del contrato de dicho viaje combinado, en virtud de la Directiva 90/314/CEE del Consejo, de 13 de junio de 1990, relativa a los viajes combinados, las vacaciones combinadas y los circuitos combinados [4].</w:t>
      </w:r>
    </w:p>
    <w:p>
      <w:pPr>
        <w:pStyle w:val="Normal"/>
        <w:ind w:firstLine="708"/>
        <w:jc w:val="both"/>
        <w:rPr>
          <w:sz w:val="22"/>
        </w:rPr>
      </w:pPr>
      <w:r>
        <w:rPr>
          <w:sz w:val="22"/>
        </w:rPr>
        <w:t xml:space="preserve">    </w:t>
      </w:r>
      <w:r>
        <w:rPr>
          <w:sz w:val="22"/>
        </w:rPr>
        <w:t>2. Sin perjuicio de los derechos y obligaciones que se derivan de la Directiva 90/314/CEE antes mencionada, el operador estará obligado a repercutir en el pasajero las cantidades percibidas con arreglo al apartado 1.</w:t>
      </w:r>
    </w:p>
    <w:p>
      <w:pPr>
        <w:pStyle w:val="Normal"/>
        <w:jc w:val="both"/>
        <w:rPr>
          <w:sz w:val="22"/>
        </w:rPr>
      </w:pPr>
      <w:r>
        <w:rPr>
          <w:sz w:val="22"/>
        </w:rPr>
      </w:r>
    </w:p>
    <w:p>
      <w:pPr>
        <w:pStyle w:val="Normal"/>
        <w:jc w:val="both"/>
        <w:rPr>
          <w:b/>
          <w:b/>
          <w:sz w:val="22"/>
        </w:rPr>
      </w:pPr>
      <w:r>
        <w:rPr>
          <w:b/>
          <w:sz w:val="22"/>
        </w:rPr>
        <w:t xml:space="preserve">               </w:t>
      </w:r>
      <w:r>
        <w:rPr>
          <w:b/>
          <w:sz w:val="22"/>
        </w:rPr>
        <w:t>Artículo 6</w:t>
      </w:r>
    </w:p>
    <w:p>
      <w:pPr>
        <w:pStyle w:val="Normal"/>
        <w:jc w:val="both"/>
        <w:rPr>
          <w:sz w:val="22"/>
        </w:rPr>
      </w:pPr>
      <w:r>
        <w:rPr>
          <w:sz w:val="22"/>
        </w:rPr>
        <w:t xml:space="preserve">               </w:t>
      </w:r>
      <w:r>
        <w:rPr>
          <w:sz w:val="22"/>
        </w:rPr>
        <w:t>1. Además de las compensaciones mínimas establecidas en el artículo 4, el transportista aéreo ofrecerá gratuitamente a los pasajeros a los que se deniegue el embarque:</w:t>
      </w:r>
    </w:p>
    <w:p>
      <w:pPr>
        <w:pStyle w:val="Normal"/>
        <w:jc w:val="both"/>
        <w:rPr>
          <w:sz w:val="22"/>
        </w:rPr>
      </w:pPr>
      <w:r>
        <w:rPr>
          <w:sz w:val="22"/>
        </w:rPr>
        <w:t xml:space="preserve">               </w:t>
      </w:r>
      <w:r>
        <w:rPr>
          <w:sz w:val="22"/>
        </w:rPr>
        <w:t>a) los gastos de una llamada telefónica y/o de un mensaje por télex o telefax al punto de destino;</w:t>
      </w:r>
    </w:p>
    <w:p>
      <w:pPr>
        <w:pStyle w:val="Normal"/>
        <w:jc w:val="both"/>
        <w:rPr>
          <w:sz w:val="22"/>
        </w:rPr>
      </w:pPr>
      <w:r>
        <w:rPr>
          <w:sz w:val="22"/>
        </w:rPr>
        <w:t xml:space="preserve">               </w:t>
      </w:r>
      <w:r>
        <w:rPr>
          <w:sz w:val="22"/>
        </w:rPr>
        <w:t>b) comida y bebida suficientes, en función del tiempo que sea necesario esperar;</w:t>
      </w:r>
    </w:p>
    <w:p>
      <w:pPr>
        <w:pStyle w:val="Normal"/>
        <w:jc w:val="both"/>
        <w:rPr>
          <w:sz w:val="22"/>
        </w:rPr>
      </w:pPr>
      <w:r>
        <w:rPr>
          <w:sz w:val="22"/>
        </w:rPr>
        <w:t xml:space="preserve">               </w:t>
      </w:r>
      <w:r>
        <w:rPr>
          <w:sz w:val="22"/>
        </w:rPr>
        <w:t>c) el alojamiento en un hotel en caso de que sea necesario pernoctar una o varias noches.</w:t>
      </w:r>
    </w:p>
    <w:p>
      <w:pPr>
        <w:pStyle w:val="Normal"/>
        <w:jc w:val="both"/>
        <w:rPr>
          <w:sz w:val="22"/>
        </w:rPr>
      </w:pPr>
      <w:r>
        <w:rPr>
          <w:sz w:val="22"/>
        </w:rPr>
        <w:t xml:space="preserve">               </w:t>
      </w:r>
      <w:r>
        <w:rPr>
          <w:sz w:val="22"/>
        </w:rPr>
        <w:t>2. En caso de que una ciudad o región disponga de varios aeropuertos y si el transportista aéreo ofrece al pasajero al que se haya denegado el embarque un vuelo con dirección a otro aeropuerto distinto del aeropuerto de destino reservado por el pasajero, correrán por cuenta del transportista aéreo los gastos de desplazamiento entre los aeropuertos sustitutivos o a otro destino alternativo muy cercano, acordado con el pasajero.</w:t>
      </w:r>
    </w:p>
    <w:p>
      <w:pPr>
        <w:pStyle w:val="Normal"/>
        <w:jc w:val="both"/>
        <w:rPr>
          <w:sz w:val="22"/>
        </w:rPr>
      </w:pPr>
      <w:r>
        <w:rPr>
          <w:sz w:val="22"/>
        </w:rPr>
      </w:r>
    </w:p>
    <w:p>
      <w:pPr>
        <w:pStyle w:val="Normal"/>
        <w:jc w:val="both"/>
        <w:rPr>
          <w:b/>
          <w:b/>
          <w:sz w:val="22"/>
        </w:rPr>
      </w:pPr>
      <w:r>
        <w:rPr>
          <w:b/>
          <w:sz w:val="22"/>
        </w:rPr>
        <w:t xml:space="preserve">               </w:t>
      </w:r>
      <w:r>
        <w:rPr>
          <w:b/>
          <w:sz w:val="22"/>
        </w:rPr>
        <w:t>Artículo 7</w:t>
      </w:r>
    </w:p>
    <w:p>
      <w:pPr>
        <w:pStyle w:val="Normal"/>
        <w:jc w:val="both"/>
        <w:rPr>
          <w:sz w:val="22"/>
        </w:rPr>
      </w:pPr>
      <w:r>
        <w:rPr>
          <w:sz w:val="22"/>
        </w:rPr>
        <w:t xml:space="preserve">               </w:t>
      </w:r>
      <w:r>
        <w:rPr>
          <w:sz w:val="22"/>
        </w:rPr>
        <w:t>El transportista aéreo no estará obligado a pagar una compensación por denegación de embarque cuando el pasajero viaje gratuitamente o con tarifas reducidas que no se encuentren directa o indirectamente disponibles al público.</w:t>
      </w:r>
    </w:p>
    <w:p>
      <w:pPr>
        <w:pStyle w:val="Normal"/>
        <w:jc w:val="both"/>
        <w:rPr>
          <w:sz w:val="22"/>
        </w:rPr>
      </w:pPr>
      <w:r>
        <w:rPr>
          <w:sz w:val="22"/>
        </w:rPr>
      </w:r>
    </w:p>
    <w:p>
      <w:pPr>
        <w:pStyle w:val="Normal"/>
        <w:jc w:val="both"/>
        <w:rPr>
          <w:b/>
          <w:b/>
          <w:sz w:val="22"/>
        </w:rPr>
      </w:pPr>
      <w:r>
        <w:rPr>
          <w:b/>
          <w:sz w:val="22"/>
        </w:rPr>
        <w:t xml:space="preserve">               </w:t>
      </w:r>
      <w:r>
        <w:rPr>
          <w:b/>
          <w:sz w:val="22"/>
        </w:rPr>
        <w:t>Artículo 8</w:t>
      </w:r>
    </w:p>
    <w:p>
      <w:pPr>
        <w:pStyle w:val="Normal"/>
        <w:jc w:val="both"/>
        <w:rPr>
          <w:sz w:val="22"/>
        </w:rPr>
      </w:pPr>
      <w:r>
        <w:rPr>
          <w:sz w:val="22"/>
        </w:rPr>
        <w:t xml:space="preserve">               </w:t>
      </w:r>
      <w:r>
        <w:rPr>
          <w:sz w:val="22"/>
        </w:rPr>
        <w:t>Los transportistas aéreos deberán proporcionar a cada uno de los pasajeros a los que se haya denegado el embarque un impreso en el que se indiquen las normas de compensación por denegación de embarque.</w:t>
      </w:r>
    </w:p>
    <w:p>
      <w:pPr>
        <w:pStyle w:val="Normal"/>
        <w:jc w:val="both"/>
        <w:rPr>
          <w:sz w:val="22"/>
        </w:rPr>
      </w:pPr>
      <w:r>
        <w:rPr>
          <w:sz w:val="22"/>
        </w:rPr>
      </w:r>
    </w:p>
    <w:p>
      <w:pPr>
        <w:pStyle w:val="Normal"/>
        <w:jc w:val="both"/>
        <w:rPr>
          <w:b/>
          <w:b/>
          <w:sz w:val="22"/>
        </w:rPr>
      </w:pPr>
      <w:r>
        <w:rPr>
          <w:b/>
          <w:sz w:val="22"/>
        </w:rPr>
        <w:t xml:space="preserve">               </w:t>
      </w:r>
      <w:r>
        <w:rPr>
          <w:b/>
          <w:sz w:val="22"/>
        </w:rPr>
        <w:t>Artículo 9</w:t>
      </w:r>
    </w:p>
    <w:p>
      <w:pPr>
        <w:pStyle w:val="Normal"/>
        <w:jc w:val="both"/>
        <w:rPr>
          <w:sz w:val="22"/>
        </w:rPr>
      </w:pPr>
      <w:r>
        <w:rPr>
          <w:sz w:val="22"/>
        </w:rPr>
        <w:t xml:space="preserve">               </w:t>
      </w:r>
      <w:r>
        <w:rPr>
          <w:sz w:val="22"/>
        </w:rPr>
        <w:t>1. Las disposiciones del presente Reglamento se aplicarán sin perjuicio de un ulterior recurso ante los órganos jurisdiccionales competentes con el fin de obtener indemnizaciones adicionales.</w:t>
      </w:r>
    </w:p>
    <w:p>
      <w:pPr>
        <w:pStyle w:val="Normal"/>
        <w:jc w:val="both"/>
        <w:rPr>
          <w:sz w:val="22"/>
        </w:rPr>
      </w:pPr>
      <w:r>
        <w:rPr>
          <w:sz w:val="22"/>
        </w:rPr>
        <w:t xml:space="preserve">               </w:t>
      </w:r>
      <w:r>
        <w:rPr>
          <w:sz w:val="22"/>
        </w:rPr>
        <w:t>2. El apartado 1 no se aplicará a los voluntarios tal y como se definen en la letra e) del artículo 2 que hayan aceptado una compensación en aplicación de las normas contempladas en el artículo 3.</w:t>
      </w:r>
    </w:p>
    <w:p>
      <w:pPr>
        <w:pStyle w:val="Normal"/>
        <w:jc w:val="both"/>
        <w:rPr>
          <w:sz w:val="22"/>
        </w:rPr>
      </w:pPr>
      <w:r>
        <w:rPr>
          <w:sz w:val="22"/>
        </w:rPr>
      </w:r>
    </w:p>
    <w:p>
      <w:pPr>
        <w:pStyle w:val="Normal"/>
        <w:jc w:val="both"/>
        <w:rPr>
          <w:b/>
          <w:b/>
          <w:sz w:val="22"/>
        </w:rPr>
      </w:pPr>
      <w:r>
        <w:rPr>
          <w:b/>
          <w:sz w:val="22"/>
        </w:rPr>
        <w:t xml:space="preserve">               </w:t>
      </w:r>
      <w:r>
        <w:rPr>
          <w:b/>
          <w:sz w:val="22"/>
        </w:rPr>
        <w:t>Artículo 10</w:t>
      </w:r>
    </w:p>
    <w:p>
      <w:pPr>
        <w:pStyle w:val="Normal"/>
        <w:jc w:val="both"/>
        <w:rPr>
          <w:sz w:val="22"/>
        </w:rPr>
      </w:pPr>
      <w:r>
        <w:rPr>
          <w:sz w:val="22"/>
        </w:rPr>
        <w:t xml:space="preserve">               </w:t>
      </w:r>
      <w:r>
        <w:rPr>
          <w:sz w:val="22"/>
        </w:rPr>
        <w:t>El presente Reglamento entrará en vigor dos meses después de su publicación en el Diario Oficial de las Comunidades Europeas.</w:t>
      </w:r>
    </w:p>
    <w:p>
      <w:pPr>
        <w:pStyle w:val="Normal"/>
        <w:jc w:val="both"/>
        <w:rPr>
          <w:sz w:val="22"/>
        </w:rPr>
      </w:pPr>
      <w:r>
        <w:rPr>
          <w:sz w:val="22"/>
        </w:rPr>
      </w:r>
    </w:p>
    <w:p>
      <w:pPr>
        <w:pStyle w:val="Normal"/>
        <w:jc w:val="both"/>
        <w:rPr>
          <w:sz w:val="22"/>
        </w:rPr>
      </w:pPr>
      <w:r>
        <w:rPr>
          <w:sz w:val="22"/>
        </w:rPr>
        <w:t xml:space="preserve">               </w:t>
      </w:r>
      <w:r>
        <w:rPr>
          <w:sz w:val="22"/>
        </w:rPr>
        <w:t>El presente Reglamento será obligatorio en todos sus elementos y directamente aplicable en cada Estado miembro.</w:t>
      </w:r>
    </w:p>
    <w:p>
      <w:pPr>
        <w:pStyle w:val="Normal"/>
        <w:jc w:val="both"/>
        <w:rPr>
          <w:sz w:val="22"/>
        </w:rPr>
      </w:pPr>
      <w:r>
        <w:rPr>
          <w:sz w:val="22"/>
        </w:rPr>
      </w:r>
    </w:p>
    <w:p>
      <w:pPr>
        <w:pStyle w:val="Normal"/>
        <w:jc w:val="both"/>
        <w:rPr>
          <w:sz w:val="22"/>
        </w:rPr>
      </w:pPr>
      <w:r>
        <w:rPr>
          <w:sz w:val="22"/>
        </w:rPr>
        <w:t xml:space="preserve">               </w:t>
      </w:r>
      <w:r>
        <w:rPr>
          <w:sz w:val="22"/>
        </w:rPr>
        <w:t>Hecho en Bruselas, el 4 de febrero de 1991.</w:t>
      </w:r>
    </w:p>
    <w:p>
      <w:pPr>
        <w:pStyle w:val="Normal"/>
        <w:jc w:val="both"/>
        <w:rPr>
          <w:sz w:val="22"/>
        </w:rPr>
      </w:pPr>
      <w:r>
        <w:rPr>
          <w:sz w:val="22"/>
        </w:rPr>
        <w:t xml:space="preserve">               </w:t>
      </w:r>
      <w:r>
        <w:rPr>
          <w:sz w:val="22"/>
        </w:rPr>
        <w:t>Por el Consejo</w:t>
      </w:r>
      <w:r>
        <w:br w:type="page"/>
      </w:r>
    </w:p>
    <w:p>
      <w:pPr>
        <w:pStyle w:val="Normal"/>
        <w:jc w:val="both"/>
        <w:rPr>
          <w:b/>
          <w:b/>
        </w:rPr>
      </w:pPr>
      <w:r>
        <w:rPr>
          <w:b/>
        </w:rPr>
        <w:t>PROPUESTA DE REGLAMENTO DEL PARLAMENTO EUROPEO Y DEL CONSEJO POR EL QUE SE ESTABLECEN NORMAS COMUNES SOBRE COMPENSACIÓN Y ASISTENCIA A LOS PASAJEROS AÉREOS EN CASO DE DENEGACIÓN DE EMBARQUE Y ANULACIÓN O GRAN RETRASO DE LOS VUELOS.</w:t>
      </w:r>
    </w:p>
    <w:p>
      <w:pPr>
        <w:pStyle w:val="Normal"/>
        <w:jc w:val="both"/>
        <w:rPr>
          <w:b/>
          <w:b/>
          <w:sz w:val="22"/>
        </w:rPr>
      </w:pPr>
      <w:r>
        <w:rPr>
          <w:b/>
          <w:sz w:val="22"/>
        </w:rPr>
      </w:r>
    </w:p>
    <w:p>
      <w:pPr>
        <w:pStyle w:val="Normal"/>
        <w:jc w:val="both"/>
        <w:rPr>
          <w:sz w:val="22"/>
        </w:rPr>
      </w:pPr>
      <w:r>
        <w:rPr>
          <w:sz w:val="22"/>
        </w:rPr>
        <w:t>Presentada el 21 de diciembre de 2001.</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b/>
          <w:b/>
          <w:sz w:val="22"/>
        </w:rPr>
      </w:pPr>
      <w:r>
        <w:rPr>
          <w:b/>
          <w:sz w:val="22"/>
        </w:rPr>
        <w:t>Artículo 1</w:t>
      </w:r>
    </w:p>
    <w:p>
      <w:pPr>
        <w:pStyle w:val="Normal"/>
        <w:ind w:firstLine="709"/>
        <w:jc w:val="both"/>
        <w:rPr>
          <w:b/>
          <w:b/>
          <w:sz w:val="22"/>
        </w:rPr>
      </w:pPr>
      <w:r>
        <w:rPr>
          <w:b/>
          <w:sz w:val="22"/>
        </w:rPr>
        <w:t>Objeto</w:t>
      </w:r>
    </w:p>
    <w:p>
      <w:pPr>
        <w:pStyle w:val="Normal"/>
        <w:ind w:firstLine="709"/>
        <w:jc w:val="both"/>
        <w:rPr>
          <w:sz w:val="22"/>
        </w:rPr>
      </w:pPr>
      <w:r>
        <w:rPr>
          <w:sz w:val="22"/>
        </w:rPr>
        <w:t>El presente Reglamento establece los derechos mínimos que asistirán a los pasajeros aéreos en caso de:</w:t>
      </w:r>
    </w:p>
    <w:p>
      <w:pPr>
        <w:pStyle w:val="Normal"/>
        <w:ind w:firstLine="709"/>
        <w:jc w:val="both"/>
        <w:rPr>
          <w:sz w:val="22"/>
        </w:rPr>
      </w:pPr>
      <w:r>
        <w:rPr>
          <w:sz w:val="22"/>
        </w:rPr>
        <w:t>a) denegación de embarque;</w:t>
      </w:r>
    </w:p>
    <w:p>
      <w:pPr>
        <w:pStyle w:val="Normal"/>
        <w:ind w:firstLine="709"/>
        <w:jc w:val="both"/>
        <w:rPr>
          <w:sz w:val="22"/>
        </w:rPr>
      </w:pPr>
      <w:r>
        <w:rPr>
          <w:sz w:val="22"/>
        </w:rPr>
        <w:t>b) anulación del vuelo, salvo por motivos no imputables al transportista aéreo o a su subcontratista;</w:t>
      </w:r>
    </w:p>
    <w:p>
      <w:pPr>
        <w:pStyle w:val="Normal"/>
        <w:ind w:firstLine="709"/>
        <w:jc w:val="both"/>
        <w:rPr>
          <w:sz w:val="22"/>
        </w:rPr>
      </w:pPr>
      <w:r>
        <w:rPr>
          <w:sz w:val="22"/>
        </w:rPr>
        <w:t>c) retraso del vuelo de duración determinada.</w:t>
      </w:r>
    </w:p>
    <w:p>
      <w:pPr>
        <w:pStyle w:val="Normal"/>
        <w:ind w:firstLine="709"/>
        <w:jc w:val="both"/>
        <w:rPr>
          <w:sz w:val="22"/>
        </w:rPr>
      </w:pPr>
      <w:r>
        <w:rPr>
          <w:sz w:val="22"/>
        </w:rPr>
      </w:r>
    </w:p>
    <w:p>
      <w:pPr>
        <w:pStyle w:val="Normal"/>
        <w:ind w:firstLine="709"/>
        <w:jc w:val="both"/>
        <w:rPr>
          <w:b/>
          <w:b/>
          <w:sz w:val="22"/>
        </w:rPr>
      </w:pPr>
      <w:r>
        <w:rPr>
          <w:b/>
          <w:sz w:val="22"/>
        </w:rPr>
        <w:t>Artículo 2</w:t>
      </w:r>
    </w:p>
    <w:p>
      <w:pPr>
        <w:pStyle w:val="Normal"/>
        <w:ind w:firstLine="709"/>
        <w:jc w:val="both"/>
        <w:rPr>
          <w:b/>
          <w:b/>
          <w:sz w:val="22"/>
        </w:rPr>
      </w:pPr>
      <w:r>
        <w:rPr>
          <w:b/>
          <w:sz w:val="22"/>
        </w:rPr>
        <w:t>Definiciones</w:t>
      </w:r>
    </w:p>
    <w:p>
      <w:pPr>
        <w:pStyle w:val="Normal"/>
        <w:ind w:firstLine="709"/>
        <w:jc w:val="both"/>
        <w:rPr>
          <w:sz w:val="22"/>
        </w:rPr>
      </w:pPr>
      <w:r>
        <w:rPr>
          <w:sz w:val="22"/>
        </w:rPr>
        <w:t>A los efectos del presente Reglamento, se entenderá por:</w:t>
      </w:r>
    </w:p>
    <w:p>
      <w:pPr>
        <w:pStyle w:val="Normal"/>
        <w:ind w:firstLine="709"/>
        <w:jc w:val="both"/>
        <w:rPr>
          <w:sz w:val="22"/>
        </w:rPr>
      </w:pPr>
      <w:r>
        <w:rPr>
          <w:sz w:val="22"/>
        </w:rPr>
        <w:t>a) "transportista aéreo", una empresa de transporte aéreo titular de una licencia de explotación válida;</w:t>
      </w:r>
    </w:p>
    <w:p>
      <w:pPr>
        <w:pStyle w:val="Normal"/>
        <w:ind w:firstLine="709"/>
        <w:jc w:val="both"/>
        <w:rPr>
          <w:sz w:val="22"/>
        </w:rPr>
      </w:pPr>
      <w:r>
        <w:rPr>
          <w:sz w:val="22"/>
        </w:rPr>
        <w:t>b) "transportista comunitario", un transportista aéreo titular de una licencia de explotación válida expedida por un Estado miembro de conformidad con las disposiciones del Reglamento (CEE) nº 2407/92 del Consejo 13 ;</w:t>
      </w:r>
    </w:p>
    <w:p>
      <w:pPr>
        <w:pStyle w:val="Normal"/>
        <w:ind w:firstLine="709"/>
        <w:jc w:val="both"/>
        <w:rPr>
          <w:sz w:val="22"/>
        </w:rPr>
      </w:pPr>
      <w:r>
        <w:rPr>
          <w:sz w:val="22"/>
        </w:rPr>
        <w:t>c) "operador turístico", con excepción de los transportistas aéreos, un organizador o detallista con arreglo a los números 2 y 3 del artículo 2 de la Directiva 90/314/CEE  del Consejo 14 ;</w:t>
      </w:r>
    </w:p>
    <w:p>
      <w:pPr>
        <w:pStyle w:val="Normal"/>
        <w:ind w:firstLine="709"/>
        <w:jc w:val="both"/>
        <w:rPr>
          <w:sz w:val="22"/>
        </w:rPr>
      </w:pPr>
      <w:r>
        <w:rPr>
          <w:sz w:val="22"/>
        </w:rPr>
        <w:t>d) "viaje combinado", los servicios que se definen en el número 1 del artículo 2 de la Directiva 90/314/CEE;</w:t>
      </w:r>
    </w:p>
    <w:p>
      <w:pPr>
        <w:pStyle w:val="Normal"/>
        <w:ind w:firstLine="709"/>
        <w:jc w:val="both"/>
        <w:rPr>
          <w:sz w:val="22"/>
        </w:rPr>
      </w:pPr>
      <w:r>
        <w:rPr>
          <w:sz w:val="22"/>
        </w:rPr>
        <w:t>e) "billete", un documento válido que da derecho al transporte, o un equivalente en forma no impresa, incluida la electrónica, expedido o autorizado por el transportista aéreo o por su agente autorizado;</w:t>
      </w:r>
    </w:p>
    <w:p>
      <w:pPr>
        <w:pStyle w:val="Normal"/>
        <w:ind w:firstLine="709"/>
        <w:jc w:val="both"/>
        <w:rPr>
          <w:sz w:val="22"/>
        </w:rPr>
      </w:pPr>
      <w:r>
        <w:rPr>
          <w:sz w:val="22"/>
        </w:rPr>
        <w:t>f) "reserva confirmada", el hecho de que el pasajero disponga de un billete o de otra prueba que demuestre que la reserva ha sido registrada y confirmada por el transportista aéreo o el operador turístico;</w:t>
      </w:r>
    </w:p>
    <w:p>
      <w:pPr>
        <w:pStyle w:val="Normal"/>
        <w:ind w:firstLine="709"/>
        <w:jc w:val="both"/>
        <w:rPr>
          <w:sz w:val="22"/>
        </w:rPr>
      </w:pPr>
      <w:r>
        <w:rPr>
          <w:sz w:val="22"/>
        </w:rPr>
        <w:t>g) "código compartido", la situación en la que el pasajero ha suscrito un contrato con un transportista aéreo y dispone de una reserva por él confirmada, pero es transportado por otro transportista, que se encarga de efectuar el vuelo;</w:t>
      </w:r>
    </w:p>
    <w:p>
      <w:pPr>
        <w:pStyle w:val="Normal"/>
        <w:ind w:firstLine="709"/>
        <w:jc w:val="both"/>
        <w:rPr>
          <w:sz w:val="22"/>
        </w:rPr>
      </w:pPr>
      <w:r>
        <w:rPr>
          <w:sz w:val="22"/>
        </w:rPr>
        <w:t>h) "destino final", el destino que figura en el billete presentado en el mostrador de facturación o, en caso de vuelos con conexión directa, el destino correspondiente al último vuelo.</w:t>
      </w:r>
    </w:p>
    <w:p>
      <w:pPr>
        <w:pStyle w:val="Normal"/>
        <w:ind w:firstLine="709"/>
        <w:jc w:val="both"/>
        <w:rPr>
          <w:sz w:val="22"/>
        </w:rPr>
      </w:pPr>
      <w:r>
        <w:rPr>
          <w:sz w:val="22"/>
        </w:rPr>
      </w:r>
    </w:p>
    <w:p>
      <w:pPr>
        <w:pStyle w:val="Normal"/>
        <w:ind w:firstLine="709"/>
        <w:jc w:val="both"/>
        <w:rPr>
          <w:b/>
          <w:b/>
          <w:sz w:val="22"/>
        </w:rPr>
      </w:pPr>
      <w:r>
        <w:rPr>
          <w:b/>
          <w:sz w:val="22"/>
        </w:rPr>
        <w:t>Artículo 3</w:t>
      </w:r>
    </w:p>
    <w:p>
      <w:pPr>
        <w:pStyle w:val="Normal"/>
        <w:ind w:firstLine="709"/>
        <w:jc w:val="both"/>
        <w:rPr>
          <w:b/>
          <w:b/>
          <w:sz w:val="22"/>
        </w:rPr>
      </w:pPr>
      <w:r>
        <w:rPr>
          <w:b/>
          <w:sz w:val="22"/>
        </w:rPr>
        <w:t>Ámbito de aplicación</w:t>
      </w:r>
    </w:p>
    <w:p>
      <w:pPr>
        <w:pStyle w:val="Normal"/>
        <w:ind w:firstLine="709"/>
        <w:jc w:val="both"/>
        <w:rPr>
          <w:sz w:val="22"/>
        </w:rPr>
      </w:pPr>
      <w:r>
        <w:rPr>
          <w:sz w:val="22"/>
        </w:rPr>
        <w:t>1. El presente Reglamento será aplicable a los pasajeros que partan de un aeropuerto situado en el territorio de un Estado miembro sujeto a las disposiciones del Tratado y a los pasajeros que contraten con un transportista comunitario o un operador turístico un viaje combinado ofertado en el territorio de la Comunidad y partan de un aeropuerto situado en un tercer país con destino a otro situado en el territorio de un Estado miembro sujeto a las disposiciones del Tratado, a menos que disfruten de compensación y asistencia en ese tercer país, cuando:</w:t>
      </w:r>
    </w:p>
    <w:p>
      <w:pPr>
        <w:pStyle w:val="Normal"/>
        <w:ind w:firstLine="709"/>
        <w:jc w:val="both"/>
        <w:rPr>
          <w:sz w:val="22"/>
        </w:rPr>
      </w:pPr>
      <w:r>
        <w:rPr>
          <w:sz w:val="22"/>
        </w:rPr>
        <w:t>a) dispongan de una reserva confirmada en un vuelo y se presenten a facturación, bien en las condiciones requeridas y a la hora indicada previamente y por escrito por el transportista aéreo, el operador turístico o un agente de viajes autorizado, bien, de no indicarse hora alguna, con una antelación mínima de treinta minutos respecto de la hora de salida anunciada; o</w:t>
      </w:r>
    </w:p>
    <w:p>
      <w:pPr>
        <w:pStyle w:val="Normal"/>
        <w:ind w:firstLine="709"/>
        <w:jc w:val="both"/>
        <w:rPr>
          <w:sz w:val="22"/>
        </w:rPr>
      </w:pPr>
      <w:r>
        <w:rPr>
          <w:sz w:val="22"/>
        </w:rPr>
        <w:t>b) hayan sido transbordados por un transportista aéreo u operador turístico del vuelo para el que disponían de una reserva confirmada a otro vuelo, independientemente de los motivos que haya dado lugar al transbordo.</w:t>
      </w:r>
    </w:p>
    <w:p>
      <w:pPr>
        <w:pStyle w:val="Normal"/>
        <w:ind w:firstLine="709"/>
        <w:jc w:val="both"/>
        <w:rPr>
          <w:sz w:val="22"/>
        </w:rPr>
      </w:pPr>
      <w:r>
        <w:rPr>
          <w:sz w:val="22"/>
        </w:rPr>
        <w:t>2. El presente Reglamento no se aplicará a los pasajeros que viajen gratuitamente o con un billete de precio reducido que no esté directa o indirectamente a disposición del público. No obstante, estarán cubiertos por las disposiciones del presente Reglamento los pasajeros que posean billetes expedidos dentro de programas para usuarios habituales u otros programas comerciales por un transportista aéreo o un operador turístico.</w:t>
      </w:r>
    </w:p>
    <w:p>
      <w:pPr>
        <w:pStyle w:val="Normal"/>
        <w:ind w:firstLine="709"/>
        <w:jc w:val="both"/>
        <w:rPr>
          <w:sz w:val="22"/>
        </w:rPr>
      </w:pPr>
      <w:r>
        <w:rPr>
          <w:sz w:val="22"/>
        </w:rPr>
        <w:t>3. El presente Reglamento será aplicable a cualquier transportista aéreo u operador turístico con el que hayan suscrito un contrato los pasajeros a que hacen referencia el apartado 1 y el segundo párrafo del apartado 2. El operador turístico o, en caso de acuerdo de código compartido, el transportista encargado de la comercialización, adoptará conjuntamente con el transportista encargado de efectuar el vuelo las medidas necesarias para garantizar la aplicación de las disposiciones del presente Reglamento.</w:t>
      </w:r>
    </w:p>
    <w:p>
      <w:pPr>
        <w:pStyle w:val="Normal"/>
        <w:ind w:firstLine="709"/>
        <w:jc w:val="both"/>
        <w:rPr>
          <w:sz w:val="22"/>
        </w:rPr>
      </w:pPr>
      <w:r>
        <w:rPr>
          <w:sz w:val="22"/>
        </w:rPr>
        <w:t>4. Las disposiciones del presente Reglamento se entenderán sin perjuicio de los derechos que asisten a los pasajeros en virtud de la Directiva 90/314/CEE.</w:t>
      </w:r>
    </w:p>
    <w:p>
      <w:pPr>
        <w:pStyle w:val="Normal"/>
        <w:ind w:firstLine="709"/>
        <w:jc w:val="both"/>
        <w:rPr>
          <w:sz w:val="22"/>
        </w:rPr>
      </w:pPr>
      <w:r>
        <w:rPr>
          <w:sz w:val="22"/>
        </w:rPr>
      </w:r>
    </w:p>
    <w:p>
      <w:pPr>
        <w:pStyle w:val="Normal"/>
        <w:ind w:firstLine="709"/>
        <w:jc w:val="both"/>
        <w:rPr>
          <w:b/>
          <w:b/>
          <w:sz w:val="22"/>
        </w:rPr>
      </w:pPr>
      <w:r>
        <w:rPr>
          <w:b/>
          <w:sz w:val="22"/>
        </w:rPr>
        <w:t>Artículo 4</w:t>
      </w:r>
    </w:p>
    <w:p>
      <w:pPr>
        <w:pStyle w:val="Normal"/>
        <w:ind w:firstLine="709"/>
        <w:jc w:val="both"/>
        <w:rPr>
          <w:b/>
          <w:b/>
          <w:sz w:val="22"/>
        </w:rPr>
      </w:pPr>
      <w:r>
        <w:rPr>
          <w:b/>
          <w:sz w:val="22"/>
        </w:rPr>
        <w:t>Normas establecidas por el transportista aéreo u operador turístico</w:t>
      </w:r>
    </w:p>
    <w:p>
      <w:pPr>
        <w:pStyle w:val="Normal"/>
        <w:ind w:firstLine="709"/>
        <w:jc w:val="both"/>
        <w:rPr>
          <w:sz w:val="22"/>
        </w:rPr>
      </w:pPr>
      <w:r>
        <w:rPr>
          <w:sz w:val="22"/>
        </w:rPr>
        <w:t>El transportista aéreo u operador turístico establecerá, de conformidad con el presente Reglamento, las normas que seguirá en caso de denegación de embarque de los pasajeros, incluidas las normas por las que se determinen las prioridades de embarque de los pasajeros, y las pondrán a disposición del público. Tales normas formarán parte integrante del contrato o de las condiciones de transporte del transportista u operador turístico.</w:t>
      </w:r>
    </w:p>
    <w:p>
      <w:pPr>
        <w:pStyle w:val="Normal"/>
        <w:ind w:firstLine="709"/>
        <w:jc w:val="both"/>
        <w:rPr>
          <w:sz w:val="22"/>
        </w:rPr>
      </w:pPr>
      <w:r>
        <w:rPr>
          <w:sz w:val="22"/>
        </w:rPr>
      </w:r>
    </w:p>
    <w:p>
      <w:pPr>
        <w:pStyle w:val="Normal"/>
        <w:ind w:firstLine="709"/>
        <w:jc w:val="both"/>
        <w:rPr>
          <w:b/>
          <w:b/>
          <w:sz w:val="22"/>
        </w:rPr>
      </w:pPr>
      <w:r>
        <w:rPr>
          <w:b/>
          <w:sz w:val="22"/>
        </w:rPr>
        <w:t>Artículo 5</w:t>
      </w:r>
    </w:p>
    <w:p>
      <w:pPr>
        <w:pStyle w:val="Normal"/>
        <w:ind w:firstLine="709"/>
        <w:jc w:val="both"/>
        <w:rPr>
          <w:b/>
          <w:b/>
          <w:sz w:val="22"/>
        </w:rPr>
      </w:pPr>
      <w:r>
        <w:rPr>
          <w:b/>
          <w:sz w:val="22"/>
        </w:rPr>
        <w:t>Obligaciones para con los pasajeros en caso de denegación de embarque</w:t>
      </w:r>
    </w:p>
    <w:p>
      <w:pPr>
        <w:pStyle w:val="Normal"/>
        <w:ind w:firstLine="709"/>
        <w:jc w:val="both"/>
        <w:rPr>
          <w:sz w:val="22"/>
        </w:rPr>
      </w:pPr>
      <w:r>
        <w:rPr>
          <w:sz w:val="22"/>
        </w:rPr>
        <w:t>1. Cuando un transportista aéreo u operador turístico prevea que tendrá que denegar el embarque en un vuelo, deberá, en primer lugar, determinar cuántos pasajeros están todavía a la espera de facturar para el vuelo en cuestión a la hora de cierre de la facturación y, a continuación, pedir que se presenten voluntarios que renuncien a sus reservas confirmadas a cambio de determinados beneficios, en las condiciones que acuerden el pasajero interesado y el transportista aéreo u operador turístico.</w:t>
      </w:r>
    </w:p>
    <w:p>
      <w:pPr>
        <w:pStyle w:val="Normal"/>
        <w:ind w:firstLine="709"/>
        <w:jc w:val="both"/>
        <w:rPr>
          <w:sz w:val="22"/>
        </w:rPr>
      </w:pPr>
      <w:r>
        <w:rPr>
          <w:sz w:val="22"/>
        </w:rPr>
        <w:t>2. Los voluntarios recibirán asistencia de conformidad con lo dispuesto en el artículo 8, además de los beneficios mencionados en el apartado 1. En caso de que el número de voluntarios no sea suficiente para que los restantes pasajeros con reservas confirmadas puedan embarcar, el transportista aéreo u operador turístico podrá denegar el embarque a los pasajeros contra la voluntad de éstos, de conformidad con las normas establecidas por el transportista aéreo u operador turístico a que se hace referencia en el artículo 4.</w:t>
      </w:r>
    </w:p>
    <w:p>
      <w:pPr>
        <w:pStyle w:val="Normal"/>
        <w:ind w:firstLine="709"/>
        <w:jc w:val="both"/>
        <w:rPr>
          <w:sz w:val="22"/>
        </w:rPr>
      </w:pPr>
      <w:r>
        <w:rPr>
          <w:sz w:val="22"/>
        </w:rPr>
        <w:t>3. En caso de que deniegue el embarque a los pasajeros, el transportista aéreo u operador turístico deberá compensarles inmediatamente de conformidad con el artículo 7 y prestarles asistencia de conformidad con los artículos 8 y 9.</w:t>
      </w:r>
    </w:p>
    <w:p>
      <w:pPr>
        <w:pStyle w:val="Normal"/>
        <w:ind w:firstLine="709"/>
        <w:jc w:val="both"/>
        <w:rPr>
          <w:sz w:val="22"/>
        </w:rPr>
      </w:pPr>
      <w:r>
        <w:rPr>
          <w:sz w:val="22"/>
        </w:rPr>
        <w:t>4. El transportista aéreo u operador turístico que acomode a un pasajero en una plaza de clase superior a aquélla por la que se pagó el billete no solicitará suplemento ni pago alguno. El transportista aéreo u operador turístico que acomode a un pasajero en una plaza de clase inferior a aquélla por la que se pagó el billete reembolsará la diferencia de precio entre el billete del pasajero y la tarifa más barata publicada que esté disponible para la clase en la que se acomode al pasajero en esa parte del viaje.</w:t>
      </w:r>
    </w:p>
    <w:p>
      <w:pPr>
        <w:pStyle w:val="Normal"/>
        <w:ind w:firstLine="709"/>
        <w:jc w:val="both"/>
        <w:rPr>
          <w:sz w:val="22"/>
        </w:rPr>
      </w:pPr>
      <w:r>
        <w:rPr>
          <w:sz w:val="22"/>
        </w:rPr>
      </w:r>
    </w:p>
    <w:p>
      <w:pPr>
        <w:pStyle w:val="Normal"/>
        <w:ind w:firstLine="709"/>
        <w:jc w:val="both"/>
        <w:rPr>
          <w:b/>
          <w:b/>
          <w:sz w:val="22"/>
        </w:rPr>
      </w:pPr>
      <w:r>
        <w:rPr>
          <w:b/>
          <w:sz w:val="22"/>
        </w:rPr>
        <w:t>Artículo 6</w:t>
      </w:r>
    </w:p>
    <w:p>
      <w:pPr>
        <w:pStyle w:val="Normal"/>
        <w:ind w:firstLine="709"/>
        <w:jc w:val="both"/>
        <w:rPr>
          <w:b/>
          <w:b/>
          <w:sz w:val="22"/>
        </w:rPr>
      </w:pPr>
      <w:r>
        <w:rPr>
          <w:b/>
          <w:sz w:val="22"/>
        </w:rPr>
        <w:t>Embarque de pasajeros con discapacidades o con necesidades especiales</w:t>
      </w:r>
    </w:p>
    <w:p>
      <w:pPr>
        <w:pStyle w:val="Normal"/>
        <w:ind w:firstLine="709"/>
        <w:jc w:val="both"/>
        <w:rPr>
          <w:sz w:val="22"/>
        </w:rPr>
      </w:pPr>
      <w:r>
        <w:rPr>
          <w:sz w:val="22"/>
        </w:rPr>
        <w:t>Los transportistas aéreos u operadores turísticos no denegarán el embarque a los pasajeros con discapacidades y a sus acompañantes, a los pasajeros con movilidad reducida o a los niños no acompañados.</w:t>
      </w:r>
    </w:p>
    <w:p>
      <w:pPr>
        <w:pStyle w:val="Normal"/>
        <w:ind w:firstLine="709"/>
        <w:jc w:val="both"/>
        <w:rPr>
          <w:sz w:val="22"/>
        </w:rPr>
      </w:pPr>
      <w:r>
        <w:rPr>
          <w:sz w:val="22"/>
        </w:rPr>
      </w:r>
    </w:p>
    <w:p>
      <w:pPr>
        <w:pStyle w:val="Normal"/>
        <w:ind w:firstLine="709"/>
        <w:jc w:val="both"/>
        <w:rPr>
          <w:b/>
          <w:b/>
          <w:sz w:val="22"/>
        </w:rPr>
      </w:pPr>
      <w:r>
        <w:rPr>
          <w:b/>
          <w:sz w:val="22"/>
        </w:rPr>
        <w:t>Artículo 7</w:t>
      </w:r>
    </w:p>
    <w:p>
      <w:pPr>
        <w:pStyle w:val="Normal"/>
        <w:ind w:firstLine="709"/>
        <w:jc w:val="both"/>
        <w:rPr>
          <w:b/>
          <w:b/>
          <w:sz w:val="22"/>
        </w:rPr>
      </w:pPr>
      <w:r>
        <w:rPr>
          <w:b/>
          <w:sz w:val="22"/>
        </w:rPr>
        <w:t>Derecho a compensación</w:t>
      </w:r>
    </w:p>
    <w:p>
      <w:pPr>
        <w:pStyle w:val="Normal"/>
        <w:ind w:firstLine="709"/>
        <w:jc w:val="both"/>
        <w:rPr>
          <w:sz w:val="22"/>
        </w:rPr>
      </w:pPr>
      <w:r>
        <w:rPr>
          <w:sz w:val="22"/>
        </w:rPr>
        <w:t>1. En caso de denegación de embarque, los pasajeros recibirán una compensación por valor de:</w:t>
      </w:r>
    </w:p>
    <w:p>
      <w:pPr>
        <w:pStyle w:val="Normal"/>
        <w:ind w:firstLine="709"/>
        <w:jc w:val="both"/>
        <w:rPr>
          <w:sz w:val="22"/>
        </w:rPr>
      </w:pPr>
      <w:r>
        <w:rPr>
          <w:sz w:val="22"/>
        </w:rPr>
        <w:t>a) 750 euros para los vuelos de menos de 3.500 kilómetros;</w:t>
      </w:r>
    </w:p>
    <w:p>
      <w:pPr>
        <w:pStyle w:val="Normal"/>
        <w:ind w:firstLine="709"/>
        <w:jc w:val="both"/>
        <w:rPr>
          <w:sz w:val="22"/>
        </w:rPr>
      </w:pPr>
      <w:r>
        <w:rPr>
          <w:sz w:val="22"/>
        </w:rPr>
        <w:t>b) 1.500 euros para los vuelos de 3.500 kilómetros o más.</w:t>
      </w:r>
    </w:p>
    <w:p>
      <w:pPr>
        <w:pStyle w:val="Normal"/>
        <w:ind w:firstLine="709"/>
        <w:jc w:val="both"/>
        <w:rPr>
          <w:sz w:val="22"/>
        </w:rPr>
      </w:pPr>
      <w:r>
        <w:rPr>
          <w:sz w:val="22"/>
        </w:rPr>
        <w:t>La distancia se determinará sobre la base del último destino al que llegará con retraso el pasajero en relación con el horario previsto debido a la denegación de embarque.</w:t>
      </w:r>
    </w:p>
    <w:p>
      <w:pPr>
        <w:pStyle w:val="Normal"/>
        <w:ind w:firstLine="709"/>
        <w:jc w:val="both"/>
        <w:rPr>
          <w:sz w:val="22"/>
        </w:rPr>
      </w:pPr>
      <w:r>
        <w:rPr>
          <w:sz w:val="22"/>
        </w:rPr>
        <w:t>2. En caso de que, con arreglo al artículo 8, los pasajeros acepten ser conducidos hasta el destino final en otro vuelo con una diferencia en la hora de llegada respecto a la programada para el vuelo inicialmente reservado que no sea superior a dos horas para los vuelos de menos de 3.500 kilómetros y a cuatro horas para los vuelos de 3.500 kilómetros o más, el transportista aéreo u operador turístico podrá reducir un 50% la compensación prevista en el apartado 1.</w:t>
      </w:r>
    </w:p>
    <w:p>
      <w:pPr>
        <w:pStyle w:val="Normal"/>
        <w:ind w:firstLine="709"/>
        <w:jc w:val="both"/>
        <w:rPr>
          <w:sz w:val="22"/>
        </w:rPr>
      </w:pPr>
      <w:r>
        <w:rPr>
          <w:sz w:val="22"/>
        </w:rPr>
        <w:t>3. La compensación a que hace referencia el apartado 1 se abonará en metálico o, previo acuerdo firmado por el pasajero, por transferencia bancaria, cheque, bonos de viaje u otros servicios.</w:t>
      </w:r>
    </w:p>
    <w:p>
      <w:pPr>
        <w:pStyle w:val="Normal"/>
        <w:ind w:firstLine="709"/>
        <w:jc w:val="both"/>
        <w:rPr>
          <w:sz w:val="22"/>
        </w:rPr>
      </w:pPr>
      <w:r>
        <w:rPr>
          <w:sz w:val="22"/>
        </w:rPr>
        <w:t>4. Las distancias indicadas en los apartados 1 y 2 se calcularán en función del método de la distancia del arco mayor del círculo (ruta ortodrómica).</w:t>
      </w:r>
    </w:p>
    <w:p>
      <w:pPr>
        <w:pStyle w:val="Normal"/>
        <w:ind w:firstLine="709"/>
        <w:jc w:val="both"/>
        <w:rPr>
          <w:sz w:val="22"/>
        </w:rPr>
      </w:pPr>
      <w:r>
        <w:rPr>
          <w:sz w:val="22"/>
        </w:rPr>
      </w:r>
    </w:p>
    <w:p>
      <w:pPr>
        <w:pStyle w:val="Normal"/>
        <w:ind w:firstLine="709"/>
        <w:jc w:val="both"/>
        <w:rPr>
          <w:b/>
          <w:b/>
          <w:sz w:val="22"/>
        </w:rPr>
      </w:pPr>
      <w:r>
        <w:rPr>
          <w:b/>
          <w:sz w:val="22"/>
        </w:rPr>
        <w:t>Artículo 8</w:t>
      </w:r>
    </w:p>
    <w:p>
      <w:pPr>
        <w:pStyle w:val="Normal"/>
        <w:ind w:firstLine="709"/>
        <w:jc w:val="both"/>
        <w:rPr>
          <w:b/>
          <w:b/>
          <w:sz w:val="22"/>
        </w:rPr>
      </w:pPr>
      <w:r>
        <w:rPr>
          <w:b/>
          <w:sz w:val="22"/>
        </w:rPr>
        <w:t>Derecho a asistencia</w:t>
      </w:r>
    </w:p>
    <w:p>
      <w:pPr>
        <w:pStyle w:val="Normal"/>
        <w:ind w:firstLine="709"/>
        <w:jc w:val="both"/>
        <w:rPr>
          <w:sz w:val="22"/>
        </w:rPr>
      </w:pPr>
      <w:r>
        <w:rPr>
          <w:sz w:val="22"/>
        </w:rPr>
        <w:t>1. En caso de denegación de embarque, se ofrecerá a los pasajeros las siguientes opciones:</w:t>
      </w:r>
    </w:p>
    <w:p>
      <w:pPr>
        <w:pStyle w:val="Normal"/>
        <w:ind w:firstLine="709"/>
        <w:jc w:val="both"/>
        <w:rPr>
          <w:sz w:val="22"/>
        </w:rPr>
      </w:pPr>
      <w:r>
        <w:rPr>
          <w:sz w:val="22"/>
        </w:rPr>
        <w:t>a) el reembolso del precio íntegro del billete, en las condiciones en que se abonó, correspondiente a la parte o partes del viaje no efectuadas y a la parte o partes del viaje efectuadas que ya no tengan razón de ser en relación con el plan de viaje inicial del pasajero, así como un vuelo de vuelta al primer punto de partida lo más rápidamente posible;</w:t>
      </w:r>
    </w:p>
    <w:p>
      <w:pPr>
        <w:pStyle w:val="Normal"/>
        <w:ind w:firstLine="709"/>
        <w:jc w:val="both"/>
        <w:rPr>
          <w:sz w:val="22"/>
        </w:rPr>
      </w:pPr>
      <w:r>
        <w:rPr>
          <w:sz w:val="22"/>
        </w:rPr>
        <w:t>b) la conducción hasta el destino final en condiciones de transporte comparables y lo más rápidamente posible; o</w:t>
      </w:r>
    </w:p>
    <w:p>
      <w:pPr>
        <w:pStyle w:val="Normal"/>
        <w:ind w:firstLine="709"/>
        <w:jc w:val="both"/>
        <w:rPr>
          <w:sz w:val="22"/>
        </w:rPr>
      </w:pPr>
      <w:r>
        <w:rPr>
          <w:sz w:val="22"/>
        </w:rPr>
        <w:t>c) la conducción hasta el destino final, en condiciones de transporte comparables, en una fecha posterior que convenga al pasajero.</w:t>
      </w:r>
    </w:p>
    <w:p>
      <w:pPr>
        <w:pStyle w:val="Normal"/>
        <w:ind w:firstLine="709"/>
        <w:jc w:val="both"/>
        <w:rPr>
          <w:sz w:val="22"/>
        </w:rPr>
      </w:pPr>
      <w:r>
        <w:rPr>
          <w:sz w:val="22"/>
        </w:rPr>
        <w:t>Asimismo, se ofrecerá a los pasajeros la posibilidad de efectuar gratuitamente una llamada telefónica o de enviar mensajes por télex, fax o correo electrónico al punto de destino final.</w:t>
      </w:r>
    </w:p>
    <w:p>
      <w:pPr>
        <w:pStyle w:val="Normal"/>
        <w:ind w:firstLine="709"/>
        <w:jc w:val="both"/>
        <w:rPr>
          <w:sz w:val="22"/>
        </w:rPr>
      </w:pPr>
      <w:r>
        <w:rPr>
          <w:sz w:val="22"/>
        </w:rPr>
        <w:t>2. En el caso de las ciudades o regiones en las que existan varios aeropuertos, el transportista aéreo u operador turístico que ofrezca al pasajero un vuelo a otro aeropuerto distinto de aquél para el que se efectuó la reserva deberá correr con los gastos de transporte desde ese segundo aeropuerto bien hasta el aeropuerto para el que se efectuó la reserva, bien hasta otro aeropuerto cercano convenido con el pasajero.</w:t>
      </w:r>
    </w:p>
    <w:p>
      <w:pPr>
        <w:pStyle w:val="Normal"/>
        <w:ind w:firstLine="709"/>
        <w:jc w:val="both"/>
        <w:rPr>
          <w:sz w:val="22"/>
        </w:rPr>
      </w:pPr>
      <w:r>
        <w:rPr>
          <w:sz w:val="22"/>
        </w:rPr>
      </w:r>
    </w:p>
    <w:p>
      <w:pPr>
        <w:pStyle w:val="Normal"/>
        <w:ind w:firstLine="709"/>
        <w:jc w:val="both"/>
        <w:rPr>
          <w:b/>
          <w:b/>
          <w:sz w:val="22"/>
        </w:rPr>
      </w:pPr>
      <w:r>
        <w:rPr>
          <w:b/>
          <w:sz w:val="22"/>
        </w:rPr>
        <w:t>Artículo 9</w:t>
      </w:r>
    </w:p>
    <w:p>
      <w:pPr>
        <w:pStyle w:val="Normal"/>
        <w:ind w:firstLine="709"/>
        <w:jc w:val="both"/>
        <w:rPr>
          <w:b/>
          <w:b/>
          <w:sz w:val="22"/>
        </w:rPr>
      </w:pPr>
      <w:r>
        <w:rPr>
          <w:b/>
          <w:sz w:val="22"/>
        </w:rPr>
        <w:t>Derecho a asistencia mientras se espera un vuelo posterior</w:t>
      </w:r>
    </w:p>
    <w:p>
      <w:pPr>
        <w:pStyle w:val="Normal"/>
        <w:ind w:firstLine="709"/>
        <w:jc w:val="both"/>
        <w:rPr>
          <w:sz w:val="22"/>
        </w:rPr>
      </w:pPr>
      <w:r>
        <w:rPr>
          <w:sz w:val="22"/>
        </w:rPr>
        <w:t>1. En caso de denegación de embarque, se ofrecerá gratuitamente a los pasajeros:</w:t>
      </w:r>
    </w:p>
    <w:p>
      <w:pPr>
        <w:pStyle w:val="Normal"/>
        <w:ind w:firstLine="709"/>
        <w:jc w:val="both"/>
        <w:rPr>
          <w:sz w:val="22"/>
        </w:rPr>
      </w:pPr>
      <w:r>
        <w:rPr>
          <w:sz w:val="22"/>
        </w:rPr>
        <w:t>a) comida y refrescos suficientes, en función del tiempo que sea necesario esperar;</w:t>
      </w:r>
    </w:p>
    <w:p>
      <w:pPr>
        <w:pStyle w:val="Normal"/>
        <w:ind w:firstLine="709"/>
        <w:jc w:val="both"/>
        <w:rPr>
          <w:sz w:val="22"/>
        </w:rPr>
      </w:pPr>
      <w:r>
        <w:rPr>
          <w:sz w:val="22"/>
        </w:rPr>
        <w:t>b) alojamiento en un hotel en los casos en que sea necesario pernoctar una o varias noches o una estancia suplementaria.</w:t>
      </w:r>
    </w:p>
    <w:p>
      <w:pPr>
        <w:pStyle w:val="Normal"/>
        <w:ind w:firstLine="709"/>
        <w:jc w:val="both"/>
        <w:rPr>
          <w:sz w:val="22"/>
        </w:rPr>
      </w:pPr>
      <w:r>
        <w:rPr>
          <w:sz w:val="22"/>
        </w:rPr>
      </w:r>
    </w:p>
    <w:p>
      <w:pPr>
        <w:pStyle w:val="Normal"/>
        <w:ind w:firstLine="709"/>
        <w:jc w:val="both"/>
        <w:rPr>
          <w:b/>
          <w:b/>
          <w:sz w:val="22"/>
        </w:rPr>
      </w:pPr>
      <w:r>
        <w:rPr>
          <w:b/>
          <w:sz w:val="22"/>
        </w:rPr>
        <w:t>Artículo 10</w:t>
      </w:r>
    </w:p>
    <w:p>
      <w:pPr>
        <w:pStyle w:val="Normal"/>
        <w:ind w:firstLine="709"/>
        <w:jc w:val="both"/>
        <w:rPr>
          <w:b/>
          <w:b/>
          <w:sz w:val="22"/>
        </w:rPr>
      </w:pPr>
      <w:r>
        <w:rPr>
          <w:b/>
          <w:sz w:val="22"/>
        </w:rPr>
        <w:t>Anulaciones</w:t>
      </w:r>
    </w:p>
    <w:p>
      <w:pPr>
        <w:pStyle w:val="Normal"/>
        <w:ind w:firstLine="709"/>
        <w:jc w:val="both"/>
        <w:rPr>
          <w:sz w:val="22"/>
        </w:rPr>
      </w:pPr>
      <w:r>
        <w:rPr>
          <w:sz w:val="22"/>
        </w:rPr>
        <w:t>1. En caso de anulación de un vuelo, serán de aplicación las siguientes disposiciones, salvo cuando el transportista aéreo u operador turístico pueda demostrar que la anulación obedece exclusivamente a circunstancias excepcionales que no le son imputables ni a él ni a su subcontratista.</w:t>
      </w:r>
    </w:p>
    <w:p>
      <w:pPr>
        <w:pStyle w:val="Normal"/>
        <w:ind w:firstLine="709"/>
        <w:jc w:val="both"/>
        <w:rPr>
          <w:sz w:val="22"/>
        </w:rPr>
      </w:pPr>
      <w:r>
        <w:rPr>
          <w:sz w:val="22"/>
        </w:rPr>
        <w:t>2. En caso de que, antes de la hora de salida programada, el transportista aéreo u operador turístico anule o tenga previsto anular un vuelo, deberá hacer todo lo posible para ponerse en contacto con los pasajeros afectados y acordar con ellos las condiciones en que aceptarán renunciar a sus reservas confirmadas. Como mínimo, deberán ofrecerse a los pasajeros las siguientes opciones:</w:t>
      </w:r>
    </w:p>
    <w:p>
      <w:pPr>
        <w:pStyle w:val="Normal"/>
        <w:ind w:firstLine="709"/>
        <w:jc w:val="both"/>
        <w:rPr>
          <w:sz w:val="22"/>
        </w:rPr>
      </w:pPr>
      <w:r>
        <w:rPr>
          <w:sz w:val="22"/>
        </w:rPr>
        <w:t>a) el reembolso del precio íntegro del billete, en las condiciones en que se abonó, correspondiente a la parte o partes del viaje no efectuadas y a la parte o partes del viaje efectuadas que ya no tengan razón de ser en relación con el plan de viaje inicial del pasajero, así como un vuelo de vuelta al primer punto de partida lo más rápidamente posible;</w:t>
      </w:r>
    </w:p>
    <w:p>
      <w:pPr>
        <w:pStyle w:val="Normal"/>
        <w:ind w:firstLine="709"/>
        <w:jc w:val="both"/>
        <w:rPr>
          <w:sz w:val="22"/>
        </w:rPr>
      </w:pPr>
      <w:r>
        <w:rPr>
          <w:sz w:val="22"/>
        </w:rPr>
        <w:t>b) la conducción hasta el destino final en condiciones de transporte comparables y lo más rápidamente posible; o</w:t>
      </w:r>
    </w:p>
    <w:p>
      <w:pPr>
        <w:pStyle w:val="Normal"/>
        <w:ind w:firstLine="709"/>
        <w:jc w:val="both"/>
        <w:rPr>
          <w:sz w:val="22"/>
        </w:rPr>
      </w:pPr>
      <w:r>
        <w:rPr>
          <w:sz w:val="22"/>
        </w:rPr>
        <w:t>c) la conducción hasta el destino final, en condiciones de transporte comparables, en una fecha posterior que convenga al pasajero.</w:t>
      </w:r>
    </w:p>
    <w:p>
      <w:pPr>
        <w:pStyle w:val="Normal"/>
        <w:ind w:firstLine="709"/>
        <w:jc w:val="both"/>
        <w:rPr>
          <w:sz w:val="22"/>
        </w:rPr>
      </w:pPr>
      <w:r>
        <w:rPr>
          <w:sz w:val="22"/>
        </w:rPr>
        <w:t>3. A los pasajeros con los que el transportista aéreo u operador turístico no llegue a un acuerdo de conformidad con el apartado 2 y que se presenten a facturación con arreglo al apartado 1 del artículo 3 se les ofrecerán la compensación y la asistencia previstas en caso de denegación de embarque en los artículos 7, 8 y 9.</w:t>
      </w:r>
    </w:p>
    <w:p>
      <w:pPr>
        <w:pStyle w:val="Normal"/>
        <w:ind w:firstLine="709"/>
        <w:jc w:val="both"/>
        <w:rPr>
          <w:sz w:val="22"/>
        </w:rPr>
      </w:pPr>
      <w:r>
        <w:rPr>
          <w:sz w:val="22"/>
        </w:rPr>
      </w:r>
    </w:p>
    <w:p>
      <w:pPr>
        <w:pStyle w:val="Normal"/>
        <w:ind w:firstLine="709"/>
        <w:jc w:val="both"/>
        <w:rPr>
          <w:b/>
          <w:b/>
          <w:sz w:val="22"/>
        </w:rPr>
      </w:pPr>
      <w:r>
        <w:rPr>
          <w:b/>
          <w:sz w:val="22"/>
        </w:rPr>
        <w:t>Artículo 11</w:t>
      </w:r>
    </w:p>
    <w:p>
      <w:pPr>
        <w:pStyle w:val="Normal"/>
        <w:ind w:firstLine="709"/>
        <w:jc w:val="both"/>
        <w:rPr>
          <w:b/>
          <w:b/>
          <w:sz w:val="22"/>
        </w:rPr>
      </w:pPr>
      <w:r>
        <w:rPr>
          <w:b/>
          <w:sz w:val="22"/>
        </w:rPr>
        <w:t>Retrasos</w:t>
      </w:r>
    </w:p>
    <w:p>
      <w:pPr>
        <w:pStyle w:val="Normal"/>
        <w:ind w:firstLine="709"/>
        <w:jc w:val="both"/>
        <w:rPr>
          <w:sz w:val="22"/>
        </w:rPr>
      </w:pPr>
      <w:r>
        <w:rPr>
          <w:sz w:val="22"/>
        </w:rPr>
        <w:t>1. Cuando un transportista aéreo u operador turístico prevea que un vuelo sufrirá, en relación con la hora programada de salida, un retraso de dos horas o más en el caso de los vuelos de menos de 3.500 kilómetros o de cuatro horas o más, en el de los vuelos de 3.500 kilómetros o más, se ofrecerá a los pasajeros la asistencia prevista en caso de denegación de embarque en el artículo 8.</w:t>
      </w:r>
    </w:p>
    <w:p>
      <w:pPr>
        <w:pStyle w:val="Normal"/>
        <w:ind w:firstLine="709"/>
        <w:jc w:val="both"/>
        <w:rPr>
          <w:sz w:val="22"/>
        </w:rPr>
      </w:pPr>
      <w:r>
        <w:rPr>
          <w:sz w:val="22"/>
        </w:rPr>
        <w:t>En cualquier caso, dicha asistencia se ofrecerá antes de que transcurran dos horas tras la hora programada de salida del vuelo en el caso de los vuelos de menos de 3.500 kilómetros, y antes de que transcurran cuatro horas tras la hora programada de salida del vuelo, en el de los vuelos de 3.500 kilómetros o más.</w:t>
      </w:r>
    </w:p>
    <w:p>
      <w:pPr>
        <w:pStyle w:val="Normal"/>
        <w:ind w:firstLine="709"/>
        <w:jc w:val="both"/>
        <w:rPr>
          <w:sz w:val="22"/>
        </w:rPr>
      </w:pPr>
      <w:r>
        <w:rPr>
          <w:sz w:val="22"/>
        </w:rPr>
        <w:t>2. Cuando un transportista aéreo u operador turístico prevea que un vuelo sufrirá, en relación con la hora programada de salida, un retraso de dos horas o más, ofrecerá de inmediato la asistencia prevista en caso de denegación de embarque en el artículo 9 a los pasajeros con discapacidades y sus acompañantes, a los pasajeros con movilidad reducida o a los niños no acompañados, así como cualquier tipo de asistencia que resulte necesaria para responder a las necesidades especiales de tales pasajeros.</w:t>
      </w:r>
    </w:p>
    <w:p>
      <w:pPr>
        <w:pStyle w:val="Normal"/>
        <w:ind w:firstLine="709"/>
        <w:jc w:val="both"/>
        <w:rPr>
          <w:sz w:val="22"/>
        </w:rPr>
      </w:pPr>
      <w:r>
        <w:rPr>
          <w:sz w:val="22"/>
        </w:rPr>
      </w:r>
    </w:p>
    <w:p>
      <w:pPr>
        <w:pStyle w:val="Normal"/>
        <w:ind w:firstLine="709"/>
        <w:jc w:val="both"/>
        <w:rPr>
          <w:b/>
          <w:b/>
          <w:sz w:val="22"/>
        </w:rPr>
      </w:pPr>
      <w:r>
        <w:rPr>
          <w:b/>
          <w:sz w:val="22"/>
        </w:rPr>
        <w:t>Artículo 12</w:t>
      </w:r>
    </w:p>
    <w:p>
      <w:pPr>
        <w:pStyle w:val="Normal"/>
        <w:ind w:firstLine="709"/>
        <w:jc w:val="both"/>
        <w:rPr>
          <w:b/>
          <w:b/>
          <w:sz w:val="22"/>
        </w:rPr>
      </w:pPr>
      <w:r>
        <w:rPr>
          <w:b/>
          <w:sz w:val="22"/>
        </w:rPr>
        <w:t>Compensación suplementaria</w:t>
      </w:r>
    </w:p>
    <w:p>
      <w:pPr>
        <w:pStyle w:val="Normal"/>
        <w:ind w:firstLine="709"/>
        <w:jc w:val="both"/>
        <w:rPr>
          <w:sz w:val="22"/>
        </w:rPr>
      </w:pPr>
      <w:r>
        <w:rPr>
          <w:sz w:val="22"/>
        </w:rPr>
        <w:t>El presente Reglamento se aplicará sin perjuicio de las acciones que pueda emprender posteriormente el pasajero ante los órganos jurisdiccionales competentes con el fin de obtener una compensación suplementaria.</w:t>
      </w:r>
    </w:p>
    <w:p>
      <w:pPr>
        <w:pStyle w:val="Normal"/>
        <w:ind w:firstLine="709"/>
        <w:jc w:val="both"/>
        <w:rPr>
          <w:sz w:val="22"/>
        </w:rPr>
      </w:pPr>
      <w:r>
        <w:rPr>
          <w:sz w:val="22"/>
        </w:rPr>
      </w:r>
    </w:p>
    <w:p>
      <w:pPr>
        <w:pStyle w:val="Normal"/>
        <w:ind w:firstLine="709"/>
        <w:jc w:val="both"/>
        <w:rPr>
          <w:b/>
          <w:b/>
          <w:sz w:val="22"/>
        </w:rPr>
      </w:pPr>
      <w:r>
        <w:rPr>
          <w:b/>
          <w:sz w:val="22"/>
        </w:rPr>
        <w:t>Artículo 13</w:t>
      </w:r>
    </w:p>
    <w:p>
      <w:pPr>
        <w:pStyle w:val="Normal"/>
        <w:ind w:firstLine="709"/>
        <w:jc w:val="both"/>
        <w:rPr>
          <w:b/>
          <w:b/>
          <w:sz w:val="22"/>
        </w:rPr>
      </w:pPr>
      <w:r>
        <w:rPr>
          <w:b/>
          <w:sz w:val="22"/>
        </w:rPr>
        <w:t>Compensación por parte de terceros</w:t>
      </w:r>
    </w:p>
    <w:p>
      <w:pPr>
        <w:pStyle w:val="Normal"/>
        <w:ind w:firstLine="709"/>
        <w:jc w:val="both"/>
        <w:rPr>
          <w:sz w:val="22"/>
        </w:rPr>
      </w:pPr>
      <w:r>
        <w:rPr>
          <w:sz w:val="22"/>
        </w:rPr>
        <w:t>Cuando un transportista aéreo u operador turístico abone una compensación o dé cumplimiento a las demás obligaciones que le impone el presente Reglamento, no podrá interpretarse que las disposiciones de éste último limitan su derecho a reclamar una compensación a terceros de conformidad con la legislación aplicable.</w:t>
      </w:r>
    </w:p>
    <w:p>
      <w:pPr>
        <w:pStyle w:val="Normal"/>
        <w:ind w:firstLine="709"/>
        <w:jc w:val="both"/>
        <w:rPr>
          <w:sz w:val="22"/>
        </w:rPr>
      </w:pPr>
      <w:r>
        <w:rPr>
          <w:sz w:val="22"/>
        </w:rPr>
      </w:r>
    </w:p>
    <w:p>
      <w:pPr>
        <w:pStyle w:val="Normal"/>
        <w:ind w:firstLine="709"/>
        <w:jc w:val="both"/>
        <w:rPr>
          <w:b/>
          <w:b/>
          <w:sz w:val="22"/>
        </w:rPr>
      </w:pPr>
      <w:r>
        <w:rPr>
          <w:b/>
          <w:sz w:val="22"/>
        </w:rPr>
        <w:t>Artículo 14</w:t>
      </w:r>
    </w:p>
    <w:p>
      <w:pPr>
        <w:pStyle w:val="Normal"/>
        <w:ind w:firstLine="709"/>
        <w:jc w:val="both"/>
        <w:rPr>
          <w:b/>
          <w:b/>
          <w:sz w:val="22"/>
        </w:rPr>
      </w:pPr>
      <w:r>
        <w:rPr>
          <w:b/>
          <w:sz w:val="22"/>
        </w:rPr>
        <w:t>Obligación de informar a los pasajeros de sus derechos</w:t>
      </w:r>
    </w:p>
    <w:p>
      <w:pPr>
        <w:pStyle w:val="Normal"/>
        <w:ind w:firstLine="709"/>
        <w:jc w:val="both"/>
        <w:rPr>
          <w:sz w:val="22"/>
        </w:rPr>
      </w:pPr>
      <w:r>
        <w:rPr>
          <w:sz w:val="22"/>
        </w:rPr>
        <w:t>1. La persona jurídica responsable de la facturación de los pasajeros velará por que se exponga en la zona de facturación, de forma claramente legible para los pasajeros, un anuncio con el siguiente texto: "En caso de denegación de embarque, anulación o retraso del vuelo, se ruega a los pasajeros soliciten en el mostrador de facturación o en la puerta de embarque el texto en el que figuran sus derechos, especialmente en materia de compensación y asistencia".</w:t>
      </w:r>
    </w:p>
    <w:p>
      <w:pPr>
        <w:pStyle w:val="Normal"/>
        <w:ind w:firstLine="709"/>
        <w:jc w:val="both"/>
        <w:rPr>
          <w:sz w:val="22"/>
        </w:rPr>
      </w:pPr>
      <w:r>
        <w:rPr>
          <w:sz w:val="22"/>
        </w:rPr>
        <w:t>2. El transportista aéreo u operador turístico que deniegue el embarque o anule un vuelo deberá proporcionar a cada uno de los pasajeros afectados un impreso en el que se indiquen las normas en materia de compensación y asistencia con arreglo a las disposiciones del presente Reglamento. También deberá proporcionar un impreso equivalente a cada uno de los pasajeros afectados por un retraso de al menos dos horas.</w:t>
      </w:r>
    </w:p>
    <w:p>
      <w:pPr>
        <w:pStyle w:val="Normal"/>
        <w:ind w:firstLine="709"/>
        <w:jc w:val="both"/>
        <w:rPr>
          <w:sz w:val="22"/>
        </w:rPr>
      </w:pPr>
      <w:r>
        <w:rPr>
          <w:sz w:val="22"/>
        </w:rPr>
      </w:r>
    </w:p>
    <w:p>
      <w:pPr>
        <w:pStyle w:val="Normal"/>
        <w:ind w:firstLine="709"/>
        <w:jc w:val="both"/>
        <w:rPr>
          <w:b/>
          <w:b/>
          <w:sz w:val="22"/>
        </w:rPr>
      </w:pPr>
      <w:r>
        <w:rPr>
          <w:b/>
          <w:sz w:val="22"/>
        </w:rPr>
        <w:t>Artículo 15</w:t>
      </w:r>
    </w:p>
    <w:p>
      <w:pPr>
        <w:pStyle w:val="Normal"/>
        <w:ind w:firstLine="709"/>
        <w:jc w:val="both"/>
        <w:rPr>
          <w:b/>
          <w:b/>
          <w:sz w:val="22"/>
        </w:rPr>
      </w:pPr>
      <w:r>
        <w:rPr>
          <w:b/>
          <w:sz w:val="22"/>
        </w:rPr>
        <w:t>Inadmisibilidad  de exenciones</w:t>
      </w:r>
    </w:p>
    <w:p>
      <w:pPr>
        <w:pStyle w:val="Normal"/>
        <w:ind w:firstLine="709"/>
        <w:jc w:val="both"/>
        <w:rPr>
          <w:sz w:val="22"/>
        </w:rPr>
      </w:pPr>
      <w:r>
        <w:rPr>
          <w:sz w:val="22"/>
        </w:rPr>
        <w:t>Las obligaciones para con los pasajeros establecidas en el presente Reglamento no podrán limitarse ni derogarse, especialmente por medio de la inclusión de una cláusula de inaplicación o una cláusula restrictiva en el contrato de transporte.</w:t>
      </w:r>
    </w:p>
    <w:p>
      <w:pPr>
        <w:pStyle w:val="Normal"/>
        <w:ind w:firstLine="709"/>
        <w:jc w:val="both"/>
        <w:rPr>
          <w:sz w:val="22"/>
        </w:rPr>
      </w:pPr>
      <w:r>
        <w:rPr>
          <w:sz w:val="22"/>
        </w:rPr>
      </w:r>
    </w:p>
    <w:p>
      <w:pPr>
        <w:pStyle w:val="Normal"/>
        <w:ind w:firstLine="709"/>
        <w:jc w:val="both"/>
        <w:rPr>
          <w:b/>
          <w:b/>
          <w:sz w:val="22"/>
        </w:rPr>
      </w:pPr>
      <w:r>
        <w:rPr>
          <w:b/>
          <w:sz w:val="22"/>
        </w:rPr>
        <w:t>Artículo 16</w:t>
      </w:r>
    </w:p>
    <w:p>
      <w:pPr>
        <w:pStyle w:val="Normal"/>
        <w:ind w:firstLine="709"/>
        <w:jc w:val="both"/>
        <w:rPr>
          <w:b/>
          <w:b/>
          <w:sz w:val="22"/>
        </w:rPr>
      </w:pPr>
      <w:r>
        <w:rPr>
          <w:b/>
          <w:sz w:val="22"/>
        </w:rPr>
        <w:t>Sanciones</w:t>
      </w:r>
    </w:p>
    <w:p>
      <w:pPr>
        <w:pStyle w:val="Normal"/>
        <w:ind w:firstLine="709"/>
        <w:jc w:val="both"/>
        <w:rPr>
          <w:sz w:val="22"/>
        </w:rPr>
      </w:pPr>
      <w:r>
        <w:rPr>
          <w:sz w:val="22"/>
        </w:rPr>
        <w:t>Los Estados miembros determinarán el régimen de sanciones aplicable a las infracciones de las disposiciones del presente Reglamento y adoptarán cuantas medidas sean necesarias para garantizar su aplicación. Las sanciones previstas deberán ser eficaces, proporcionadas y disuasorias. Los Estados miembros notificarán tales disposiciones a la Comisión antes del 1 de enero de 2004 y le comunicarán a la mayor brevedad toda modificación posterior de las mismas.</w:t>
      </w:r>
    </w:p>
    <w:p>
      <w:pPr>
        <w:pStyle w:val="Normal"/>
        <w:ind w:firstLine="709"/>
        <w:jc w:val="both"/>
        <w:rPr>
          <w:sz w:val="22"/>
        </w:rPr>
      </w:pPr>
      <w:r>
        <w:rPr>
          <w:sz w:val="22"/>
        </w:rPr>
      </w:r>
    </w:p>
    <w:p>
      <w:pPr>
        <w:pStyle w:val="Normal"/>
        <w:ind w:firstLine="709"/>
        <w:jc w:val="both"/>
        <w:rPr>
          <w:b/>
          <w:b/>
          <w:sz w:val="22"/>
        </w:rPr>
      </w:pPr>
      <w:r>
        <w:rPr>
          <w:b/>
          <w:sz w:val="22"/>
        </w:rPr>
        <w:t>Artículo 17</w:t>
      </w:r>
    </w:p>
    <w:p>
      <w:pPr>
        <w:pStyle w:val="Normal"/>
        <w:ind w:firstLine="709"/>
        <w:jc w:val="both"/>
        <w:rPr>
          <w:b/>
          <w:b/>
          <w:sz w:val="22"/>
        </w:rPr>
      </w:pPr>
      <w:r>
        <w:rPr>
          <w:b/>
          <w:sz w:val="22"/>
        </w:rPr>
        <w:t>Aplicación</w:t>
      </w:r>
    </w:p>
    <w:p>
      <w:pPr>
        <w:pStyle w:val="Normal"/>
        <w:ind w:firstLine="709"/>
        <w:jc w:val="both"/>
        <w:rPr>
          <w:sz w:val="22"/>
        </w:rPr>
      </w:pPr>
      <w:r>
        <w:rPr>
          <w:sz w:val="22"/>
        </w:rPr>
        <w:t>Cada uno de los Estados miembros designará al organismo responsable de la aplicación del presente Reglamento y lo hará público. Dicho organismo velará por la aplicación del Reglamento a los aeropuertos situados en el territorio del Estado miembro y a los vuelos entre terceros países y aeropuertos situados en ese territorio. Entre otras labores, se encargará de examinar las reclamaciones relacionadas con la inobservancia del presente Reglamento y de adoptar las medidas necesarias para garantizar que se respetan los derechos de los pasajeros.</w:t>
      </w:r>
    </w:p>
    <w:p>
      <w:pPr>
        <w:pStyle w:val="Normal"/>
        <w:ind w:firstLine="709"/>
        <w:jc w:val="both"/>
        <w:rPr>
          <w:sz w:val="22"/>
        </w:rPr>
      </w:pPr>
      <w:r>
        <w:rPr>
          <w:sz w:val="22"/>
        </w:rPr>
      </w:r>
    </w:p>
    <w:p>
      <w:pPr>
        <w:pStyle w:val="Normal"/>
        <w:ind w:firstLine="709"/>
        <w:jc w:val="both"/>
        <w:rPr>
          <w:b/>
          <w:b/>
          <w:sz w:val="22"/>
        </w:rPr>
      </w:pPr>
      <w:r>
        <w:rPr>
          <w:b/>
          <w:sz w:val="22"/>
        </w:rPr>
        <w:t>Artículo 18</w:t>
      </w:r>
    </w:p>
    <w:p>
      <w:pPr>
        <w:pStyle w:val="Normal"/>
        <w:ind w:firstLine="709"/>
        <w:jc w:val="both"/>
        <w:rPr>
          <w:b/>
          <w:b/>
          <w:sz w:val="22"/>
        </w:rPr>
      </w:pPr>
      <w:r>
        <w:rPr>
          <w:b/>
          <w:sz w:val="22"/>
        </w:rPr>
        <w:t>Reclamaciones</w:t>
      </w:r>
    </w:p>
    <w:p>
      <w:pPr>
        <w:pStyle w:val="Normal"/>
        <w:ind w:firstLine="709"/>
        <w:jc w:val="both"/>
        <w:rPr>
          <w:sz w:val="22"/>
        </w:rPr>
      </w:pPr>
      <w:r>
        <w:rPr>
          <w:sz w:val="22"/>
        </w:rPr>
        <w:t>Los pasajeros podrán presentar reclamaciones ante cualquier organismo designado por un Estado miembro en relación con las presuntas infracciones de las disposiciones del presente Reglamento en cualquier aeropuerto situado en el territorio de un Estado miembro [¿sujeto a las disposiciones del Tratado?] o en relación con cualquier vuelo entre un tercer país y un aeropuerto situado en ese territorio. En caso de no disponer de competencias al respecto, el organismo transmitirá la reclamación al organismo responsable de la aplicación del Reglamento en el asunto en cuestión. El organismo responsable examinará la reclamación y tomará cuantas medidas sean necesarias para garantizar que se respetan los derechos de los pasajeros.</w:t>
      </w:r>
    </w:p>
    <w:p>
      <w:pPr>
        <w:pStyle w:val="Normal"/>
        <w:ind w:firstLine="709"/>
        <w:jc w:val="both"/>
        <w:rPr>
          <w:sz w:val="22"/>
        </w:rPr>
      </w:pPr>
      <w:r>
        <w:rPr>
          <w:sz w:val="22"/>
        </w:rPr>
      </w:r>
    </w:p>
    <w:p>
      <w:pPr>
        <w:pStyle w:val="Normal"/>
        <w:ind w:firstLine="709"/>
        <w:jc w:val="both"/>
        <w:rPr>
          <w:b/>
          <w:b/>
          <w:sz w:val="22"/>
        </w:rPr>
      </w:pPr>
      <w:r>
        <w:rPr>
          <w:b/>
          <w:sz w:val="22"/>
        </w:rPr>
        <w:t>Artículo 19</w:t>
      </w:r>
    </w:p>
    <w:p>
      <w:pPr>
        <w:pStyle w:val="Normal"/>
        <w:ind w:firstLine="709"/>
        <w:jc w:val="both"/>
        <w:rPr>
          <w:b/>
          <w:b/>
          <w:sz w:val="22"/>
        </w:rPr>
      </w:pPr>
      <w:r>
        <w:rPr>
          <w:b/>
          <w:sz w:val="22"/>
        </w:rPr>
        <w:t>Informe</w:t>
      </w:r>
    </w:p>
    <w:p>
      <w:pPr>
        <w:pStyle w:val="Normal"/>
        <w:ind w:firstLine="709"/>
        <w:jc w:val="both"/>
        <w:rPr>
          <w:sz w:val="22"/>
        </w:rPr>
      </w:pPr>
      <w:r>
        <w:rPr>
          <w:sz w:val="22"/>
        </w:rPr>
        <w:t>La Comisión presentará un informe al Parlamento Europeo y al Consejo antes del 1 de enero de 2008 sobre el funcionamiento y los resultados del presente Reglamento y, en particular, sobre la frecuencia de los casos de denegación de embarque y de anulación de vuelos.</w:t>
      </w:r>
    </w:p>
    <w:p>
      <w:pPr>
        <w:pStyle w:val="Normal"/>
        <w:ind w:firstLine="709"/>
        <w:jc w:val="both"/>
        <w:rPr>
          <w:sz w:val="22"/>
        </w:rPr>
      </w:pPr>
      <w:r>
        <w:rPr>
          <w:sz w:val="22"/>
        </w:rPr>
        <w:t>En su caso, se adjuntarán al informe las propuestas legislativas pertinentes.</w:t>
      </w:r>
    </w:p>
    <w:p>
      <w:pPr>
        <w:pStyle w:val="Normal"/>
        <w:ind w:firstLine="709"/>
        <w:jc w:val="both"/>
        <w:rPr>
          <w:sz w:val="22"/>
        </w:rPr>
      </w:pPr>
      <w:r>
        <w:rPr>
          <w:sz w:val="22"/>
        </w:rPr>
      </w:r>
    </w:p>
    <w:p>
      <w:pPr>
        <w:pStyle w:val="Normal"/>
        <w:ind w:firstLine="709"/>
        <w:jc w:val="both"/>
        <w:rPr>
          <w:b/>
          <w:b/>
          <w:sz w:val="22"/>
        </w:rPr>
      </w:pPr>
      <w:r>
        <w:rPr>
          <w:b/>
          <w:sz w:val="22"/>
        </w:rPr>
        <w:t>Artículo 20</w:t>
      </w:r>
    </w:p>
    <w:p>
      <w:pPr>
        <w:pStyle w:val="Normal"/>
        <w:ind w:firstLine="709"/>
        <w:jc w:val="both"/>
        <w:rPr>
          <w:b/>
          <w:b/>
          <w:sz w:val="22"/>
        </w:rPr>
      </w:pPr>
      <w:r>
        <w:rPr>
          <w:b/>
          <w:sz w:val="22"/>
        </w:rPr>
        <w:t>Derogación</w:t>
      </w:r>
    </w:p>
    <w:p>
      <w:pPr>
        <w:pStyle w:val="Normal"/>
        <w:ind w:firstLine="709"/>
        <w:jc w:val="both"/>
        <w:rPr>
          <w:sz w:val="22"/>
        </w:rPr>
      </w:pPr>
      <w:r>
        <w:rPr>
          <w:sz w:val="22"/>
        </w:rPr>
        <w:t>Queda derogado el Reglamento (CEE) nº 295/91.</w:t>
      </w:r>
    </w:p>
    <w:p>
      <w:pPr>
        <w:pStyle w:val="Normal"/>
        <w:ind w:firstLine="709"/>
        <w:jc w:val="both"/>
        <w:rPr>
          <w:sz w:val="22"/>
        </w:rPr>
      </w:pPr>
      <w:r>
        <w:rPr>
          <w:sz w:val="22"/>
        </w:rPr>
      </w:r>
    </w:p>
    <w:p>
      <w:pPr>
        <w:pStyle w:val="Normal"/>
        <w:ind w:firstLine="709"/>
        <w:jc w:val="both"/>
        <w:rPr>
          <w:b/>
          <w:b/>
          <w:sz w:val="22"/>
        </w:rPr>
      </w:pPr>
      <w:r>
        <w:rPr>
          <w:b/>
          <w:sz w:val="22"/>
        </w:rPr>
        <w:t>Artículo 21</w:t>
      </w:r>
    </w:p>
    <w:p>
      <w:pPr>
        <w:pStyle w:val="Normal"/>
        <w:ind w:firstLine="709"/>
        <w:jc w:val="both"/>
        <w:rPr>
          <w:b/>
          <w:b/>
          <w:sz w:val="22"/>
        </w:rPr>
      </w:pPr>
      <w:r>
        <w:rPr>
          <w:b/>
          <w:sz w:val="22"/>
        </w:rPr>
        <w:t>Entrada en vigor</w:t>
      </w:r>
    </w:p>
    <w:p>
      <w:pPr>
        <w:pStyle w:val="Normal"/>
        <w:ind w:firstLine="709"/>
        <w:jc w:val="both"/>
        <w:rPr>
          <w:sz w:val="22"/>
        </w:rPr>
      </w:pPr>
      <w:r>
        <w:rPr>
          <w:sz w:val="22"/>
        </w:rPr>
        <w:t>El presente Reglamento entrará en vigor el vigésimo siguiente al de su publicación en el Diario Oficial de las Comunidades Europeas.</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El presente Reglamento será obligatorio en todos sus elementos y directamente aplicable en cada Estado miembro.</w:t>
      </w:r>
    </w:p>
    <w:p>
      <w:pPr>
        <w:pStyle w:val="Normal"/>
        <w:ind w:firstLine="709"/>
        <w:jc w:val="both"/>
        <w:rPr>
          <w:sz w:val="22"/>
        </w:rPr>
      </w:pPr>
      <w:r>
        <w:rPr>
          <w:sz w:val="22"/>
        </w:rPr>
      </w:r>
    </w:p>
    <w:p>
      <w:pPr>
        <w:pStyle w:val="Normal"/>
        <w:ind w:firstLine="709"/>
        <w:jc w:val="both"/>
        <w:rPr>
          <w:sz w:val="22"/>
        </w:rPr>
      </w:pPr>
      <w:r>
        <w:rPr>
          <w:sz w:val="22"/>
        </w:rPr>
        <w:t xml:space="preserve">Hecho en Bruselas, el </w:t>
      </w:r>
    </w:p>
    <w:p>
      <w:pPr>
        <w:pStyle w:val="Normal"/>
        <w:ind w:firstLine="709"/>
        <w:jc w:val="both"/>
        <w:rPr>
          <w:sz w:val="22"/>
        </w:rPr>
      </w:pPr>
      <w:r>
        <w:rPr>
          <w:sz w:val="22"/>
        </w:rPr>
      </w:r>
    </w:p>
    <w:p>
      <w:pPr>
        <w:pStyle w:val="Normal"/>
        <w:ind w:firstLine="709"/>
        <w:jc w:val="both"/>
        <w:rPr>
          <w:sz w:val="22"/>
        </w:rPr>
      </w:pPr>
      <w:r>
        <w:rPr>
          <w:sz w:val="22"/>
        </w:rPr>
        <w:t>Por el Parlamento Europeo y por el Consejo</w:t>
      </w:r>
    </w:p>
    <w:p>
      <w:pPr>
        <w:pStyle w:val="Normal"/>
        <w:ind w:firstLine="709"/>
        <w:jc w:val="both"/>
        <w:rPr>
          <w:sz w:val="22"/>
        </w:rPr>
      </w:pPr>
      <w:r>
        <w:rPr>
          <w:sz w:val="22"/>
        </w:rPr>
      </w:r>
    </w:p>
    <w:p>
      <w:pPr>
        <w:pStyle w:val="Normal"/>
        <w:jc w:val="both"/>
        <w:rPr>
          <w:sz w:val="22"/>
        </w:rPr>
      </w:pPr>
      <w:r>
        <w:rPr>
          <w:sz w:val="22"/>
        </w:rPr>
      </w:r>
      <w:r>
        <w:br w:type="page"/>
      </w:r>
    </w:p>
    <w:p>
      <w:pPr>
        <w:pStyle w:val="Normal"/>
        <w:jc w:val="both"/>
        <w:rPr>
          <w:b/>
          <w:b/>
        </w:rPr>
      </w:pPr>
      <w:r>
        <w:rPr>
          <w:b/>
        </w:rPr>
        <w:t>REGLAMENTO (CE) Nº 2027/97 DEL CONSEJO DE 9 DE OCTUBRE DE 1997 SOBRE LA RESPONSABILIDAD DE LAS COMPAÑÍAS AÉREAS EN CASO DE ACCIDENTE.</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ab/>
        <w:t xml:space="preserve">    Artículo 1 </w:t>
      </w:r>
    </w:p>
    <w:p>
      <w:pPr>
        <w:pStyle w:val="Normal"/>
        <w:jc w:val="both"/>
        <w:rPr>
          <w:sz w:val="22"/>
        </w:rPr>
      </w:pPr>
      <w:r>
        <w:rPr>
          <w:sz w:val="22"/>
        </w:rPr>
        <w:t xml:space="preserve">               </w:t>
      </w:r>
      <w:r>
        <w:rPr>
          <w:sz w:val="22"/>
        </w:rPr>
        <w:t>El presente Reglamento establece las obligaciones de las compañías aéreas de la Comunidad en relación con la responsabilidad con respecto a los pasajeros en caso de accidente, por daños sufridos en caso de muerte, herida o cualquier otra lesión corporal sufrida por un pasajero, cuando el accidente que haya causado el perjuicio haya ocurrido a bordo de una aeronave o en el curso de cualquiera de las operaciones de embarque o desembarque.</w:t>
      </w:r>
    </w:p>
    <w:p>
      <w:pPr>
        <w:pStyle w:val="Normal"/>
        <w:jc w:val="both"/>
        <w:rPr>
          <w:sz w:val="22"/>
        </w:rPr>
      </w:pPr>
      <w:r>
        <w:rPr>
          <w:sz w:val="22"/>
        </w:rPr>
        <w:t xml:space="preserve">               </w:t>
      </w:r>
      <w:r>
        <w:rPr>
          <w:sz w:val="22"/>
        </w:rPr>
        <w:t>El presente Reglamento aclara también algunos requisitos de seguros para las compañías aéreas de la Comunidad.</w:t>
      </w:r>
    </w:p>
    <w:p>
      <w:pPr>
        <w:pStyle w:val="Normal"/>
        <w:jc w:val="both"/>
        <w:rPr>
          <w:sz w:val="22"/>
        </w:rPr>
      </w:pPr>
      <w:r>
        <w:rPr>
          <w:sz w:val="22"/>
        </w:rPr>
        <w:t xml:space="preserve">               </w:t>
      </w:r>
      <w:r>
        <w:rPr>
          <w:sz w:val="22"/>
        </w:rPr>
        <w:t>Además, el presente Reglamento también establece requisitos relativos a la información que deben comunicar las compañías aéreas establecidas fuera de la Comunidad que operen desde, hacia o dentro de la Comunidad.</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2 </w:t>
      </w:r>
    </w:p>
    <w:p>
      <w:pPr>
        <w:pStyle w:val="Normal"/>
        <w:jc w:val="both"/>
        <w:rPr>
          <w:sz w:val="22"/>
        </w:rPr>
      </w:pPr>
      <w:r>
        <w:rPr>
          <w:sz w:val="22"/>
        </w:rPr>
        <w:t xml:space="preserve">               </w:t>
      </w:r>
      <w:r>
        <w:rPr>
          <w:sz w:val="22"/>
        </w:rPr>
        <w:t>1. A efectos del presente Reglamento, se entenderá por:</w:t>
      </w:r>
    </w:p>
    <w:p>
      <w:pPr>
        <w:pStyle w:val="Normal"/>
        <w:jc w:val="both"/>
        <w:rPr>
          <w:sz w:val="22"/>
        </w:rPr>
      </w:pPr>
      <w:r>
        <w:rPr>
          <w:sz w:val="22"/>
        </w:rPr>
        <w:t xml:space="preserve">               </w:t>
      </w:r>
      <w:r>
        <w:rPr>
          <w:sz w:val="22"/>
        </w:rPr>
        <w:t>a) “compañía aérea”: toda empresa de transporte aéreo que posea una licencia de explotación válida;</w:t>
      </w:r>
    </w:p>
    <w:p>
      <w:pPr>
        <w:pStyle w:val="Normal"/>
        <w:jc w:val="both"/>
        <w:rPr>
          <w:sz w:val="22"/>
        </w:rPr>
      </w:pPr>
      <w:r>
        <w:rPr>
          <w:sz w:val="22"/>
        </w:rPr>
        <w:t xml:space="preserve">               </w:t>
      </w:r>
      <w:r>
        <w:rPr>
          <w:sz w:val="22"/>
        </w:rPr>
        <w:t>b) “compañía aérea comunitaria”: toda empresa de transporte aéreo que posea una licencia de explotación válida concedida por un Estado miembro de conformidad con lo dispuesto en el Reglamento (CEE) n° 2407/92;</w:t>
      </w:r>
    </w:p>
    <w:p>
      <w:pPr>
        <w:pStyle w:val="Normal"/>
        <w:jc w:val="both"/>
        <w:rPr>
          <w:sz w:val="22"/>
        </w:rPr>
      </w:pPr>
      <w:r>
        <w:rPr>
          <w:sz w:val="22"/>
        </w:rPr>
        <w:t xml:space="preserve">               </w:t>
      </w:r>
      <w:r>
        <w:rPr>
          <w:sz w:val="22"/>
        </w:rPr>
        <w:t>c) “personas con derecho a indemnización”: el pasajero o cualquier persona con derecho a reclamar respecto de dicho pasajero, de conformidad con la normativa aplicable;</w:t>
      </w:r>
    </w:p>
    <w:p>
      <w:pPr>
        <w:pStyle w:val="Normal"/>
        <w:jc w:val="both"/>
        <w:rPr>
          <w:sz w:val="22"/>
        </w:rPr>
      </w:pPr>
      <w:r>
        <w:rPr>
          <w:sz w:val="22"/>
        </w:rPr>
        <w:t xml:space="preserve">               </w:t>
      </w:r>
      <w:r>
        <w:rPr>
          <w:sz w:val="22"/>
        </w:rPr>
        <w:t>d) “ecu”: la unidad de cuenta adoptada para establecer el Presupuesto General de las Comunidades Europeas con arreglo a los artículos 207 y 209 del Tratado;</w:t>
      </w:r>
    </w:p>
    <w:p>
      <w:pPr>
        <w:pStyle w:val="Normal"/>
        <w:jc w:val="both"/>
        <w:rPr>
          <w:sz w:val="22"/>
        </w:rPr>
      </w:pPr>
      <w:r>
        <w:rPr>
          <w:sz w:val="22"/>
        </w:rPr>
        <w:t xml:space="preserve">               </w:t>
      </w:r>
      <w:r>
        <w:rPr>
          <w:sz w:val="22"/>
        </w:rPr>
        <w:t>e) “DEG”: Derechos Especiales de Giro según la definición del Fondo Monetario Internacional;</w:t>
      </w:r>
    </w:p>
    <w:p>
      <w:pPr>
        <w:pStyle w:val="Normal"/>
        <w:jc w:val="both"/>
        <w:rPr>
          <w:sz w:val="22"/>
        </w:rPr>
      </w:pPr>
      <w:r>
        <w:rPr>
          <w:sz w:val="22"/>
        </w:rPr>
        <w:t xml:space="preserve">               </w:t>
      </w:r>
      <w:r>
        <w:rPr>
          <w:sz w:val="22"/>
        </w:rPr>
        <w:t>f) “Convenio de Varsovia”: el Convenio para la unificación de determinadas reglas relativas al transporte aéreo, firmado en Varsovia el 12 de octubre de 1929, o el Convenio de Varsovia tal como fue modificado en La Haya el 28 de septiembre de 1955 y el Convenio adicional al Convenio de Varsovia celebrado en Guadalajara el 18 de septiembre de 1961, según el que sea aplicable al contrato de transporte de pasajeros, junto con todos los instrumentos internacionales vigentes basados en el mismo o relacionados con él.</w:t>
      </w:r>
    </w:p>
    <w:p>
      <w:pPr>
        <w:pStyle w:val="Normal"/>
        <w:jc w:val="both"/>
        <w:rPr>
          <w:sz w:val="22"/>
        </w:rPr>
      </w:pPr>
      <w:r>
        <w:rPr>
          <w:sz w:val="22"/>
        </w:rPr>
        <w:t xml:space="preserve">               </w:t>
      </w:r>
      <w:r>
        <w:rPr>
          <w:sz w:val="22"/>
        </w:rPr>
        <w:t>2. Los términos incluidos en el presente Reglamento no definidos en el apartado 1 serán equivalentes a los que figuran en el Convenio de Varsovia.</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3 </w:t>
      </w:r>
    </w:p>
    <w:p>
      <w:pPr>
        <w:pStyle w:val="Normal"/>
        <w:jc w:val="both"/>
        <w:rPr>
          <w:sz w:val="22"/>
        </w:rPr>
      </w:pPr>
      <w:r>
        <w:rPr>
          <w:sz w:val="22"/>
        </w:rPr>
        <w:t xml:space="preserve">               </w:t>
      </w:r>
      <w:r>
        <w:rPr>
          <w:sz w:val="22"/>
        </w:rPr>
        <w:t>1. a) La responsabilidad de una compañía aérea comunitaria por los daños sufridos en caso de muerte, herida o cualquier otra lesión corporal por un pasajero en caso de accidente, no estará sujeta a ningún límite financiero ya sea legal, convencional o contractual.</w:t>
      </w:r>
    </w:p>
    <w:p>
      <w:pPr>
        <w:pStyle w:val="Normal"/>
        <w:jc w:val="both"/>
        <w:rPr>
          <w:sz w:val="22"/>
        </w:rPr>
      </w:pPr>
      <w:r>
        <w:rPr>
          <w:sz w:val="22"/>
        </w:rPr>
        <w:t xml:space="preserve">               </w:t>
      </w:r>
      <w:r>
        <w:rPr>
          <w:sz w:val="22"/>
        </w:rPr>
        <w:t>b) La obligación de seguro contemplada en el artículo 7 del Reglamento (CEE) n° 2407/92 se entenderá como que las compañías aéreas comunitarias deberán estar aseguradas hasta el límite de la responsabilidad establecida con arreglo al apartado 2 y ulteriormente hasta un límite razonable.</w:t>
      </w:r>
    </w:p>
    <w:p>
      <w:pPr>
        <w:pStyle w:val="Normal"/>
        <w:jc w:val="both"/>
        <w:rPr>
          <w:sz w:val="22"/>
        </w:rPr>
      </w:pPr>
      <w:r>
        <w:rPr>
          <w:sz w:val="22"/>
        </w:rPr>
        <w:t xml:space="preserve">               </w:t>
      </w:r>
      <w:r>
        <w:rPr>
          <w:sz w:val="22"/>
        </w:rPr>
        <w:t>2. Con respecto a cualquier daño y hasta un importe equivalente en ecus de 100 000 DEG, las compañías aéreas comunitarias no podrán excluir o limitar su responsabilidad demostrando que ellas y sus agentes adoptaron todas las medidas necesarias para evitar el perjuicio o que les resultó imposible adoptar dichas medidas.</w:t>
      </w:r>
    </w:p>
    <w:p>
      <w:pPr>
        <w:pStyle w:val="Normal"/>
        <w:jc w:val="both"/>
        <w:rPr>
          <w:sz w:val="22"/>
        </w:rPr>
      </w:pPr>
      <w:r>
        <w:rPr>
          <w:sz w:val="22"/>
        </w:rPr>
        <w:t xml:space="preserve">               </w:t>
      </w:r>
      <w:r>
        <w:rPr>
          <w:sz w:val="22"/>
        </w:rPr>
        <w:t>3. No obstante lo dispuesto en el apartado 2, si la compañía aérea comunitaria probare que el perjuicio fue causado por la negligencia del pasajero lesionado o fallecido o ésta contribuyó a aquel, la compañía podrá ser total o parcialmente eximida de su responsabilidad de conformidad con el derecho aplicable.</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4 </w:t>
      </w:r>
    </w:p>
    <w:p>
      <w:pPr>
        <w:pStyle w:val="Normal"/>
        <w:jc w:val="both"/>
        <w:rPr>
          <w:sz w:val="22"/>
        </w:rPr>
      </w:pPr>
      <w:r>
        <w:rPr>
          <w:sz w:val="22"/>
        </w:rPr>
        <w:t xml:space="preserve">               </w:t>
      </w:r>
      <w:r>
        <w:rPr>
          <w:sz w:val="22"/>
        </w:rPr>
        <w:t>En caso de muerte, herida u otra lesión corporal sufrida por un pasajero en caso de accidente, ninguna disposición del presente Reglamento:</w:t>
      </w:r>
    </w:p>
    <w:p>
      <w:pPr>
        <w:pStyle w:val="Normal"/>
        <w:jc w:val="both"/>
        <w:rPr>
          <w:sz w:val="22"/>
        </w:rPr>
      </w:pPr>
      <w:r>
        <w:rPr>
          <w:sz w:val="22"/>
        </w:rPr>
        <w:t xml:space="preserve">               </w:t>
      </w:r>
      <w:r>
        <w:rPr>
          <w:sz w:val="22"/>
        </w:rPr>
        <w:t>a) implicará que una compañía aérea comunitaria sea la única parte responsable del pago de daños y perjuicios o</w:t>
      </w:r>
    </w:p>
    <w:p>
      <w:pPr>
        <w:pStyle w:val="Normal"/>
        <w:jc w:val="both"/>
        <w:rPr>
          <w:sz w:val="22"/>
        </w:rPr>
      </w:pPr>
      <w:r>
        <w:rPr>
          <w:sz w:val="22"/>
        </w:rPr>
        <w:t xml:space="preserve">               </w:t>
      </w:r>
      <w:r>
        <w:rPr>
          <w:sz w:val="22"/>
        </w:rPr>
        <w:t>b) limitará los derechos de una compañía aérea comunitaria a solicitar una contribución o indemnización a cualquier otra parte de conformidad con la normativa aplicable.</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5 </w:t>
      </w:r>
    </w:p>
    <w:p>
      <w:pPr>
        <w:pStyle w:val="Normal"/>
        <w:jc w:val="both"/>
        <w:rPr>
          <w:sz w:val="22"/>
        </w:rPr>
      </w:pPr>
      <w:r>
        <w:rPr>
          <w:sz w:val="22"/>
        </w:rPr>
        <w:t xml:space="preserve">               </w:t>
      </w:r>
      <w:r>
        <w:rPr>
          <w:sz w:val="22"/>
        </w:rPr>
        <w:t>1. Sin demora y, en cualquier caso, a más tardar en un plazo de quince días siguientes a la determinación de la identidad de la persona física con derecho a indemnización, la compañía aérea comunitaria abonará los anticipos necesarios para cubrir las necesidades económicas inmediatas, de forma proporcional a los perjuicios sufridos.</w:t>
      </w:r>
    </w:p>
    <w:p>
      <w:pPr>
        <w:pStyle w:val="Normal"/>
        <w:jc w:val="both"/>
        <w:rPr>
          <w:sz w:val="22"/>
        </w:rPr>
      </w:pPr>
      <w:r>
        <w:rPr>
          <w:sz w:val="22"/>
        </w:rPr>
        <w:t xml:space="preserve">               </w:t>
      </w:r>
      <w:r>
        <w:rPr>
          <w:sz w:val="22"/>
        </w:rPr>
        <w:t>2. Sin perjuicio de lo dispuesto en el apartado 1, tales anticipos no serán inferiores a un importe equivalente en ecus de 15 000 DEG por pasajero en caso de muerte.</w:t>
      </w:r>
    </w:p>
    <w:p>
      <w:pPr>
        <w:pStyle w:val="Normal"/>
        <w:jc w:val="both"/>
        <w:rPr>
          <w:sz w:val="22"/>
        </w:rPr>
      </w:pPr>
      <w:r>
        <w:rPr>
          <w:sz w:val="22"/>
        </w:rPr>
        <w:t xml:space="preserve">               </w:t>
      </w:r>
      <w:r>
        <w:rPr>
          <w:sz w:val="22"/>
        </w:rPr>
        <w:t>3. El pago de un anticipo no supondrá el reconocimiento de una responsabilidad y podrá compensarse con los importes que deban abonarse con posterioridad con arreglo a la responsabilidad de la compañía aérea comunitaria, pero no será reembolsable, salvo en los casos indicados en el apartado 3 del artículo 3 o en circunstancias en que se pruebe con posterioridad que la persona que recibió el anticipo fue causante o contribuyó al daño por negligencia o era una persona sin derecho a indemnización.</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6 </w:t>
      </w:r>
    </w:p>
    <w:p>
      <w:pPr>
        <w:pStyle w:val="Normal"/>
        <w:jc w:val="both"/>
        <w:rPr>
          <w:sz w:val="22"/>
        </w:rPr>
      </w:pPr>
      <w:r>
        <w:rPr>
          <w:sz w:val="22"/>
        </w:rPr>
        <w:t xml:space="preserve">               </w:t>
      </w:r>
      <w:r>
        <w:rPr>
          <w:sz w:val="22"/>
        </w:rPr>
        <w:t>1. Las disposiciones contempladas en los artículos 3 y 5 deberán incluirse en las condiciones de transporte de las compañías aéreas comunitarias.</w:t>
      </w:r>
    </w:p>
    <w:p>
      <w:pPr>
        <w:pStyle w:val="Normal"/>
        <w:jc w:val="both"/>
        <w:rPr>
          <w:sz w:val="22"/>
        </w:rPr>
      </w:pPr>
      <w:r>
        <w:rPr>
          <w:sz w:val="22"/>
        </w:rPr>
        <w:t xml:space="preserve">               </w:t>
      </w:r>
      <w:r>
        <w:rPr>
          <w:sz w:val="22"/>
        </w:rPr>
        <w:t>2. Deberá proporcionarse, previa solicitud, información adecuada sobre las disposiciones a que se refieren los artículos 3 y 5, a los pasajeros en las agencias de las compañías aéreas comunitarias, en las agencias de viaje, en los mostradores de facturación y en los puntos de venta. El texto que figure en el billete de transporte o en el equivalente del mismo deberá contener un resumen de estos requisitos redactado de forma clara e inteligible.</w:t>
      </w:r>
    </w:p>
    <w:p>
      <w:pPr>
        <w:pStyle w:val="Normal"/>
        <w:jc w:val="both"/>
        <w:rPr>
          <w:sz w:val="22"/>
        </w:rPr>
      </w:pPr>
      <w:r>
        <w:rPr>
          <w:sz w:val="22"/>
        </w:rPr>
        <w:t xml:space="preserve">               </w:t>
      </w:r>
      <w:r>
        <w:rPr>
          <w:sz w:val="22"/>
        </w:rPr>
        <w:t>3. Las compañías aéreas establecidas fuera de la Comunidad que operen hacia, desde o dentro de la Comunidad y que no apliquen las disposiciones contempladas en los artículos 3 y 5 deberán informar clara y expresamente de ello a sus pasajeros en el momento de la compra del billete en las agencias de las compañías, en las agencias de viaje y en los mostradores de facturación situados en el territorio de un Estado miembro. Las compañías aéreas entregarán a los pasajeros un impreso en el que se precisen sus condiciones. El hecho de que sólo figure en el billete o en un equivalente del mismo un límite de responsabilidad no constituye una información suficiente.</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7 </w:t>
      </w:r>
    </w:p>
    <w:p>
      <w:pPr>
        <w:pStyle w:val="Normal"/>
        <w:jc w:val="both"/>
        <w:rPr>
          <w:sz w:val="22"/>
        </w:rPr>
      </w:pPr>
      <w:r>
        <w:rPr>
          <w:sz w:val="22"/>
        </w:rPr>
        <w:t xml:space="preserve">               </w:t>
      </w:r>
      <w:r>
        <w:rPr>
          <w:sz w:val="22"/>
        </w:rPr>
        <w:t>Como muy tarde dos años después de la entrada en vigor del presente Reglamento, la Comisión presentará un informe sobre la aplicación del Reglamento, en el que se tendrá en cuenta, entre otras cosas, la situación económica y la realidad existente en los foros internacionales. Dicho informe podrá incluir propuestas de revisión del presente Reglamento.</w:t>
      </w:r>
    </w:p>
    <w:p>
      <w:pPr>
        <w:pStyle w:val="Normal"/>
        <w:jc w:val="both"/>
        <w:rPr>
          <w:sz w:val="22"/>
        </w:rPr>
      </w:pPr>
      <w:r>
        <w:rPr>
          <w:sz w:val="22"/>
        </w:rPr>
      </w:r>
    </w:p>
    <w:p>
      <w:pPr>
        <w:pStyle w:val="Normal"/>
        <w:jc w:val="both"/>
        <w:rPr>
          <w:b/>
          <w:b/>
          <w:sz w:val="22"/>
        </w:rPr>
      </w:pPr>
      <w:r>
        <w:rPr>
          <w:b/>
          <w:sz w:val="22"/>
        </w:rPr>
        <w:t xml:space="preserve">               </w:t>
      </w:r>
      <w:r>
        <w:rPr>
          <w:b/>
          <w:sz w:val="22"/>
        </w:rPr>
        <w:t xml:space="preserve">Artículo 8 </w:t>
      </w:r>
    </w:p>
    <w:p>
      <w:pPr>
        <w:pStyle w:val="Normal"/>
        <w:jc w:val="both"/>
        <w:rPr>
          <w:sz w:val="22"/>
        </w:rPr>
      </w:pPr>
      <w:r>
        <w:rPr>
          <w:sz w:val="22"/>
        </w:rPr>
        <w:t xml:space="preserve">               </w:t>
      </w:r>
      <w:r>
        <w:rPr>
          <w:sz w:val="22"/>
        </w:rPr>
        <w:t>El presente Reglamento entrará en vigor un año después de la fecha de su publicación en el Diario Oficial de las Comunidades Europeas.</w:t>
      </w:r>
    </w:p>
    <w:p>
      <w:pPr>
        <w:pStyle w:val="Normal"/>
        <w:jc w:val="both"/>
        <w:rPr>
          <w:sz w:val="22"/>
        </w:rPr>
      </w:pPr>
      <w:r>
        <w:rPr>
          <w:sz w:val="22"/>
        </w:rPr>
      </w:r>
    </w:p>
    <w:p>
      <w:pPr>
        <w:pStyle w:val="Normal"/>
        <w:jc w:val="both"/>
        <w:rPr>
          <w:sz w:val="22"/>
        </w:rPr>
      </w:pPr>
      <w:r>
        <w:rPr>
          <w:sz w:val="22"/>
        </w:rPr>
        <w:t xml:space="preserve">               </w:t>
      </w:r>
      <w:r>
        <w:rPr>
          <w:sz w:val="22"/>
        </w:rPr>
        <w:t>El presente Reglamento será obligatorio en todos sus elementos y directamente aplicable en cada Estado miembro.</w:t>
      </w:r>
    </w:p>
    <w:p>
      <w:pPr>
        <w:pStyle w:val="Normal"/>
        <w:jc w:val="both"/>
        <w:rPr>
          <w:sz w:val="22"/>
        </w:rPr>
      </w:pPr>
      <w:r>
        <w:rPr>
          <w:sz w:val="22"/>
        </w:rPr>
        <w:t xml:space="preserve">               </w:t>
      </w:r>
      <w:r>
        <w:rPr>
          <w:sz w:val="22"/>
        </w:rPr>
        <w:t>Hecho en Luxemburgo, el 9 de octubre de 1997.</w:t>
      </w:r>
    </w:p>
    <w:p>
      <w:pPr>
        <w:pStyle w:val="Normal"/>
        <w:jc w:val="both"/>
        <w:rPr>
          <w:sz w:val="22"/>
        </w:rPr>
      </w:pPr>
      <w:r>
        <w:rPr>
          <w:sz w:val="22"/>
        </w:rPr>
        <w:t xml:space="preserve">               </w:t>
      </w:r>
      <w:r>
        <w:rPr>
          <w:sz w:val="22"/>
        </w:rPr>
        <w:t>Por el Consejo</w:t>
      </w:r>
    </w:p>
    <w:p>
      <w:pPr>
        <w:pStyle w:val="Normal"/>
        <w:jc w:val="both"/>
        <w:rPr>
          <w:sz w:val="22"/>
        </w:rPr>
      </w:pPr>
      <w:r>
        <w:rPr>
          <w:sz w:val="22"/>
        </w:rPr>
        <w:t xml:space="preserve">               </w:t>
      </w:r>
      <w:r>
        <w:rPr>
          <w:sz w:val="22"/>
        </w:rPr>
        <w:t>El Presidente</w:t>
      </w:r>
    </w:p>
    <w:p>
      <w:pPr>
        <w:pStyle w:val="Normal"/>
        <w:jc w:val="both"/>
        <w:rPr>
          <w:sz w:val="22"/>
        </w:rPr>
      </w:pPr>
      <w:r>
        <w:rPr>
          <w:sz w:val="22"/>
        </w:rPr>
        <w:t xml:space="preserve">               </w:t>
      </w:r>
      <w:r>
        <w:rPr>
          <w:sz w:val="22"/>
        </w:rPr>
        <w:t>M. DELVAUX-STEHRES</w:t>
      </w:r>
      <w:r>
        <w:br w:type="page"/>
      </w:r>
    </w:p>
    <w:p>
      <w:pPr>
        <w:pStyle w:val="Normal"/>
        <w:jc w:val="both"/>
        <w:rPr>
          <w:b/>
          <w:b/>
          <w:sz w:val="22"/>
        </w:rPr>
      </w:pPr>
      <w:r>
        <w:rPr>
          <w:b/>
          <w:sz w:val="22"/>
        </w:rPr>
        <w:t>REGLAMENTO (CE) Nº 889/2002 DEL PARLAMENTO EUROPEO Y DEL CONSEJO DE 13 DE MAYO DE 2002 POR EL QUE SE MODIFICA EL REGLAMENTO (CE) N° 2027/97 DEL CONSEJO SOBRE LA RESPONSABILIDAD DE LAS COMPAÑÍAS AÉREAS EN CASO DE ACCIDENTE.</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 xml:space="preserve">                  </w:t>
      </w:r>
      <w:r>
        <w:rPr>
          <w:b/>
          <w:sz w:val="22"/>
        </w:rPr>
        <w:t>Artículo 1</w:t>
      </w:r>
    </w:p>
    <w:p>
      <w:pPr>
        <w:pStyle w:val="Normal"/>
        <w:jc w:val="both"/>
        <w:rPr>
          <w:sz w:val="22"/>
        </w:rPr>
      </w:pPr>
      <w:r>
        <w:rPr>
          <w:sz w:val="22"/>
        </w:rPr>
        <w:t xml:space="preserve">                  </w:t>
      </w:r>
      <w:r>
        <w:rPr>
          <w:sz w:val="22"/>
        </w:rPr>
        <w:t>El Reglamento (CE) n° 2027/97 se modificará como sigue:</w:t>
      </w:r>
    </w:p>
    <w:p>
      <w:pPr>
        <w:pStyle w:val="Normal"/>
        <w:jc w:val="both"/>
        <w:rPr>
          <w:sz w:val="22"/>
        </w:rPr>
      </w:pPr>
      <w:r>
        <w:rPr>
          <w:sz w:val="22"/>
        </w:rPr>
      </w:r>
    </w:p>
    <w:p>
      <w:pPr>
        <w:pStyle w:val="Normal"/>
        <w:numPr>
          <w:ilvl w:val="0"/>
          <w:numId w:val="3"/>
        </w:numPr>
        <w:jc w:val="both"/>
        <w:rPr>
          <w:sz w:val="22"/>
        </w:rPr>
      </w:pPr>
      <w:r>
        <w:rPr>
          <w:sz w:val="22"/>
        </w:rPr>
        <w:t xml:space="preserve">El título se sustituirá por el texto siguiente: </w:t>
      </w:r>
    </w:p>
    <w:p>
      <w:pPr>
        <w:pStyle w:val="Normal"/>
        <w:jc w:val="both"/>
        <w:rPr>
          <w:sz w:val="22"/>
        </w:rPr>
      </w:pPr>
      <w:r>
        <w:rPr>
          <w:sz w:val="22"/>
        </w:rPr>
      </w:r>
    </w:p>
    <w:p>
      <w:pPr>
        <w:pStyle w:val="Normal"/>
        <w:jc w:val="both"/>
        <w:rPr>
          <w:sz w:val="22"/>
        </w:rPr>
      </w:pPr>
      <w:r>
        <w:rPr>
          <w:sz w:val="22"/>
        </w:rPr>
        <w:t>"Reglamento (CE) n° 2027/97 del Consejo, de 9 de octubre de 1997, relativo a la responsabilidad de las compañías aéreas respecto al transporte aéreo de los pasajeros y su equipaje".</w:t>
      </w:r>
    </w:p>
    <w:p>
      <w:pPr>
        <w:pStyle w:val="Normal"/>
        <w:jc w:val="both"/>
        <w:rPr>
          <w:sz w:val="22"/>
        </w:rPr>
      </w:pPr>
      <w:r>
        <w:rPr>
          <w:sz w:val="22"/>
        </w:rPr>
      </w:r>
    </w:p>
    <w:p>
      <w:pPr>
        <w:pStyle w:val="Normal"/>
        <w:numPr>
          <w:ilvl w:val="0"/>
          <w:numId w:val="3"/>
        </w:numPr>
        <w:jc w:val="both"/>
        <w:rPr>
          <w:sz w:val="22"/>
        </w:rPr>
      </w:pPr>
      <w:r>
        <w:rPr>
          <w:sz w:val="22"/>
        </w:rPr>
        <w:t>El artículo 1 se sustituirá por el texto siguiente:</w:t>
      </w:r>
    </w:p>
    <w:p>
      <w:pPr>
        <w:pStyle w:val="Normal"/>
        <w:jc w:val="both"/>
        <w:rPr>
          <w:sz w:val="22"/>
        </w:rPr>
      </w:pPr>
      <w:r>
        <w:rPr>
          <w:sz w:val="22"/>
        </w:rPr>
      </w:r>
    </w:p>
    <w:p>
      <w:pPr>
        <w:pStyle w:val="Normal"/>
        <w:jc w:val="both"/>
        <w:rPr>
          <w:sz w:val="22"/>
        </w:rPr>
      </w:pPr>
      <w:r>
        <w:rPr>
          <w:sz w:val="22"/>
        </w:rPr>
        <w:t xml:space="preserve">"Artículo 1 </w:t>
      </w:r>
    </w:p>
    <w:p>
      <w:pPr>
        <w:pStyle w:val="Normal"/>
        <w:jc w:val="both"/>
        <w:rPr>
          <w:sz w:val="22"/>
        </w:rPr>
      </w:pPr>
      <w:r>
        <w:rPr>
          <w:sz w:val="22"/>
        </w:rPr>
        <w:t>El presente Reglamento desarrolla las disposiciones pertinentes del Convenio de Montreal en relación con el transporte aéreo de pasajeros y su equipaje y establece determinadas disposiciones complementarias. También hace extensiva la aplicación de dichas disposiciones al transporte aéreo en el interior de un Estado miembro".</w:t>
      </w:r>
    </w:p>
    <w:p>
      <w:pPr>
        <w:pStyle w:val="Normal"/>
        <w:jc w:val="both"/>
        <w:rPr>
          <w:sz w:val="22"/>
        </w:rPr>
      </w:pPr>
      <w:r>
        <w:rPr>
          <w:sz w:val="22"/>
        </w:rPr>
      </w:r>
    </w:p>
    <w:p>
      <w:pPr>
        <w:pStyle w:val="Normal"/>
        <w:numPr>
          <w:ilvl w:val="0"/>
          <w:numId w:val="3"/>
        </w:numPr>
        <w:jc w:val="both"/>
        <w:rPr>
          <w:sz w:val="22"/>
        </w:rPr>
      </w:pPr>
      <w:r>
        <w:rPr>
          <w:sz w:val="22"/>
        </w:rPr>
        <w:t xml:space="preserve">El artículo 2 se sustituirá por el texto siguiente: </w:t>
      </w:r>
    </w:p>
    <w:p>
      <w:pPr>
        <w:pStyle w:val="Normal"/>
        <w:jc w:val="both"/>
        <w:rPr>
          <w:sz w:val="22"/>
        </w:rPr>
      </w:pPr>
      <w:r>
        <w:rPr>
          <w:sz w:val="22"/>
        </w:rPr>
      </w:r>
    </w:p>
    <w:p>
      <w:pPr>
        <w:pStyle w:val="Normal"/>
        <w:jc w:val="both"/>
        <w:rPr>
          <w:sz w:val="22"/>
        </w:rPr>
      </w:pPr>
      <w:r>
        <w:rPr>
          <w:sz w:val="22"/>
        </w:rPr>
        <w:t xml:space="preserve">"Artículo 2 </w:t>
      </w:r>
    </w:p>
    <w:p>
      <w:pPr>
        <w:pStyle w:val="Normal"/>
        <w:jc w:val="both"/>
        <w:rPr>
          <w:sz w:val="22"/>
        </w:rPr>
      </w:pPr>
      <w:r>
        <w:rPr>
          <w:sz w:val="22"/>
        </w:rPr>
        <w:t>1. A efectos del presente Reglamento, se entenderá por:</w:t>
      </w:r>
    </w:p>
    <w:p>
      <w:pPr>
        <w:pStyle w:val="Normal"/>
        <w:numPr>
          <w:ilvl w:val="0"/>
          <w:numId w:val="8"/>
        </w:numPr>
        <w:jc w:val="both"/>
        <w:rPr>
          <w:sz w:val="22"/>
        </w:rPr>
      </w:pPr>
      <w:r>
        <w:rPr>
          <w:sz w:val="22"/>
        </w:rPr>
        <w:t xml:space="preserve">'compañía aérea': toda empresa de transporte aéreo que posea una licencia de explotación válida; </w:t>
      </w:r>
    </w:p>
    <w:p>
      <w:pPr>
        <w:pStyle w:val="Normal"/>
        <w:numPr>
          <w:ilvl w:val="0"/>
          <w:numId w:val="8"/>
        </w:numPr>
        <w:jc w:val="both"/>
        <w:rPr>
          <w:sz w:val="22"/>
        </w:rPr>
      </w:pPr>
      <w:r>
        <w:rPr>
          <w:sz w:val="22"/>
        </w:rPr>
        <w:t xml:space="preserve">'compañía aérea comunitaria': toda empresa de transporte aéreo que posea una licencia de explotación válida concedida por un Estado miembro de conformidad con lo dispuesto en el Reglamento (CEE) n° 2407/92; </w:t>
      </w:r>
    </w:p>
    <w:p>
      <w:pPr>
        <w:pStyle w:val="Normal"/>
        <w:numPr>
          <w:ilvl w:val="0"/>
          <w:numId w:val="8"/>
        </w:numPr>
        <w:jc w:val="both"/>
        <w:rPr>
          <w:sz w:val="22"/>
        </w:rPr>
      </w:pPr>
      <w:r>
        <w:rPr>
          <w:sz w:val="22"/>
        </w:rPr>
        <w:t xml:space="preserve">'persona con derecho a indemnización': el pasajero o cualquier persona con derecho a reclamar respecto de dicho pasajero, de conformidad con la normativa aplicable; </w:t>
      </w:r>
    </w:p>
    <w:p>
      <w:pPr>
        <w:pStyle w:val="Normal"/>
        <w:numPr>
          <w:ilvl w:val="0"/>
          <w:numId w:val="8"/>
        </w:numPr>
        <w:jc w:val="both"/>
        <w:rPr>
          <w:sz w:val="22"/>
        </w:rPr>
      </w:pPr>
      <w:r>
        <w:rPr>
          <w:sz w:val="22"/>
        </w:rPr>
        <w:t xml:space="preserve">'equipaje': tanto el equipaje registrado como el no registrado en el sentido del apartado 4 del artículo 17 del Convenio de Montreal, salvo en los casos en que se especifique otra cosa; </w:t>
      </w:r>
    </w:p>
    <w:p>
      <w:pPr>
        <w:pStyle w:val="Normal"/>
        <w:numPr>
          <w:ilvl w:val="0"/>
          <w:numId w:val="8"/>
        </w:numPr>
        <w:jc w:val="both"/>
        <w:rPr>
          <w:sz w:val="22"/>
        </w:rPr>
      </w:pPr>
      <w:r>
        <w:rPr>
          <w:sz w:val="22"/>
        </w:rPr>
        <w:t xml:space="preserve">'DEG': Derechos Especiales de Giro según la definición del Fondo Monetario Internacional; </w:t>
      </w:r>
    </w:p>
    <w:p>
      <w:pPr>
        <w:pStyle w:val="Normal"/>
        <w:numPr>
          <w:ilvl w:val="0"/>
          <w:numId w:val="8"/>
        </w:numPr>
        <w:jc w:val="both"/>
        <w:rPr>
          <w:sz w:val="22"/>
        </w:rPr>
      </w:pPr>
      <w:r>
        <w:rPr>
          <w:sz w:val="22"/>
        </w:rPr>
        <w:t xml:space="preserve">'Convenio de Varsovia': el Convenio para la unificación de ciertas reglas relativas al transporte aéreo internacional, firmado en Varsovia el 12 de octubre de 1929, o el Convenio de Varsovia tal como fue modificado en La Haya el 28 de septiembre de 1955 y el Convenio complementario del Convenio de Varsovia celebrado en Guadalajara el 18 de septiembre de 1961; </w:t>
      </w:r>
    </w:p>
    <w:p>
      <w:pPr>
        <w:pStyle w:val="Normal"/>
        <w:numPr>
          <w:ilvl w:val="0"/>
          <w:numId w:val="8"/>
        </w:numPr>
        <w:jc w:val="both"/>
        <w:rPr>
          <w:sz w:val="22"/>
        </w:rPr>
      </w:pPr>
      <w:r>
        <w:rPr>
          <w:sz w:val="22"/>
        </w:rPr>
        <w:t>'Convenio de Montreal': el Convenio para la unificación de ciertas reglas para el transporte aéreo internacional, firmado en Montreal el 28 de mayo de 1999.</w:t>
      </w:r>
    </w:p>
    <w:p>
      <w:pPr>
        <w:pStyle w:val="Normal"/>
        <w:jc w:val="both"/>
        <w:rPr>
          <w:sz w:val="22"/>
        </w:rPr>
      </w:pPr>
      <w:r>
        <w:rPr>
          <w:sz w:val="22"/>
        </w:rPr>
        <w:t xml:space="preserve">                  </w:t>
      </w:r>
    </w:p>
    <w:p>
      <w:pPr>
        <w:pStyle w:val="Normal"/>
        <w:jc w:val="both"/>
        <w:rPr>
          <w:sz w:val="22"/>
        </w:rPr>
      </w:pPr>
      <w:r>
        <w:rPr>
          <w:sz w:val="22"/>
        </w:rPr>
        <w:t>2. Los términos incluidos en el presente Reglamento no definidos en el apartado 1 serán equivalentes a los que figuran en el Convenio de Montreal".</w:t>
      </w:r>
    </w:p>
    <w:p>
      <w:pPr>
        <w:pStyle w:val="Normal"/>
        <w:jc w:val="both"/>
        <w:rPr>
          <w:sz w:val="22"/>
        </w:rPr>
      </w:pPr>
      <w:r>
        <w:rPr>
          <w:sz w:val="22"/>
        </w:rPr>
      </w:r>
    </w:p>
    <w:p>
      <w:pPr>
        <w:pStyle w:val="Normal"/>
        <w:numPr>
          <w:ilvl w:val="0"/>
          <w:numId w:val="3"/>
        </w:numPr>
        <w:jc w:val="both"/>
        <w:rPr>
          <w:sz w:val="22"/>
        </w:rPr>
      </w:pPr>
      <w:r>
        <w:rPr>
          <w:sz w:val="22"/>
        </w:rPr>
        <w:t xml:space="preserve">El artículo 3 se sustituirá por el texto siguiente: </w:t>
      </w:r>
    </w:p>
    <w:p>
      <w:pPr>
        <w:pStyle w:val="Normal"/>
        <w:jc w:val="both"/>
        <w:rPr>
          <w:sz w:val="22"/>
        </w:rPr>
      </w:pPr>
      <w:r>
        <w:rPr>
          <w:sz w:val="22"/>
        </w:rPr>
      </w:r>
    </w:p>
    <w:p>
      <w:pPr>
        <w:pStyle w:val="Normal"/>
        <w:jc w:val="both"/>
        <w:rPr>
          <w:sz w:val="22"/>
        </w:rPr>
      </w:pPr>
      <w:r>
        <w:rPr>
          <w:sz w:val="22"/>
        </w:rPr>
        <w:t>"Artículo 3</w:t>
      </w:r>
    </w:p>
    <w:p>
      <w:pPr>
        <w:pStyle w:val="Normal"/>
        <w:jc w:val="both"/>
        <w:rPr>
          <w:sz w:val="22"/>
        </w:rPr>
      </w:pPr>
      <w:r>
        <w:rPr>
          <w:sz w:val="22"/>
        </w:rPr>
        <w:t>1.La responsabilidad de una compañía aérea comunitaria en relación con el transporte de pasajeros y su equipaje se regirá por todas las disposiciones del Convenio de Montreal relativas a dicha responsabilidad.</w:t>
      </w:r>
    </w:p>
    <w:p>
      <w:pPr>
        <w:pStyle w:val="Normal"/>
        <w:jc w:val="both"/>
        <w:rPr>
          <w:sz w:val="22"/>
        </w:rPr>
      </w:pPr>
      <w:r>
        <w:rPr>
          <w:sz w:val="22"/>
        </w:rPr>
      </w:r>
    </w:p>
    <w:p>
      <w:pPr>
        <w:pStyle w:val="Normal"/>
        <w:jc w:val="both"/>
        <w:rPr>
          <w:sz w:val="22"/>
        </w:rPr>
      </w:pPr>
      <w:r>
        <w:rPr>
          <w:sz w:val="22"/>
        </w:rPr>
        <w:t>2. La obligación de seguro contemplada en el artículo 7 del Reglamento (CEE) n° 2407/92 en lo que se refiere a la responsabilidad por los pasajeros implica que las compañías aéreas comunitarias deberán estar aseguradas hasta un nivel adecuado para garantizar que todas las personas con derecho a indemnización reciban el importe íntegro a que tienen derecho conforme al presente Reglamento".</w:t>
      </w:r>
    </w:p>
    <w:p>
      <w:pPr>
        <w:pStyle w:val="Normal"/>
        <w:jc w:val="both"/>
        <w:rPr>
          <w:sz w:val="22"/>
        </w:rPr>
      </w:pPr>
      <w:r>
        <w:rPr>
          <w:sz w:val="22"/>
        </w:rPr>
      </w:r>
    </w:p>
    <w:p>
      <w:pPr>
        <w:pStyle w:val="Normal"/>
        <w:numPr>
          <w:ilvl w:val="0"/>
          <w:numId w:val="3"/>
        </w:numPr>
        <w:jc w:val="both"/>
        <w:rPr>
          <w:sz w:val="22"/>
        </w:rPr>
      </w:pPr>
      <w:r>
        <w:rPr>
          <w:sz w:val="22"/>
        </w:rPr>
        <w:t xml:space="preserve">Se añadirá el artículo siguiente: </w:t>
      </w:r>
    </w:p>
    <w:p>
      <w:pPr>
        <w:pStyle w:val="Normal"/>
        <w:jc w:val="both"/>
        <w:rPr>
          <w:sz w:val="22"/>
        </w:rPr>
      </w:pPr>
      <w:r>
        <w:rPr>
          <w:sz w:val="22"/>
        </w:rPr>
      </w:r>
    </w:p>
    <w:p>
      <w:pPr>
        <w:pStyle w:val="Normal"/>
        <w:jc w:val="both"/>
        <w:rPr>
          <w:sz w:val="22"/>
        </w:rPr>
      </w:pPr>
      <w:r>
        <w:rPr>
          <w:sz w:val="22"/>
        </w:rPr>
        <w:t xml:space="preserve">"Artículo 4 </w:t>
      </w:r>
    </w:p>
    <w:p>
      <w:pPr>
        <w:pStyle w:val="Normal"/>
        <w:jc w:val="both"/>
        <w:rPr>
          <w:sz w:val="22"/>
        </w:rPr>
      </w:pPr>
      <w:r>
        <w:rPr>
          <w:sz w:val="22"/>
        </w:rPr>
        <w:t>La suma suplementaria que, de conformidad con el apartado 2 del artículo 22 del Convenio de Montreal, puede solicitar una compañía aérea comunitaria cuando un pasajero haga una declaración especial de interés en la entrega de su equipaje en el lugar de destino se basará en una tarifa que guarde relación con los costes adicionales de transportar y asegurar el equipaje en cuestión respecto de los ocasionados por el equipaje valorado en el límite de responsabilidad o por debajo del mismo. Esta tarifa deberá ponerse a disposición de los pasajeros que lo soliciten".</w:t>
      </w:r>
    </w:p>
    <w:p>
      <w:pPr>
        <w:pStyle w:val="Normal"/>
        <w:jc w:val="both"/>
        <w:rPr>
          <w:sz w:val="22"/>
        </w:rPr>
      </w:pPr>
      <w:r>
        <w:rPr>
          <w:sz w:val="22"/>
        </w:rPr>
      </w:r>
    </w:p>
    <w:p>
      <w:pPr>
        <w:pStyle w:val="Normal"/>
        <w:numPr>
          <w:ilvl w:val="0"/>
          <w:numId w:val="3"/>
        </w:numPr>
        <w:jc w:val="both"/>
        <w:rPr>
          <w:sz w:val="22"/>
        </w:rPr>
      </w:pPr>
      <w:r>
        <w:rPr>
          <w:sz w:val="22"/>
        </w:rPr>
        <w:t>Se suprimirá el artículo 4.</w:t>
      </w:r>
    </w:p>
    <w:p>
      <w:pPr>
        <w:pStyle w:val="Normal"/>
        <w:jc w:val="both"/>
        <w:rPr>
          <w:sz w:val="22"/>
        </w:rPr>
      </w:pPr>
      <w:r>
        <w:rPr>
          <w:sz w:val="22"/>
        </w:rPr>
      </w:r>
    </w:p>
    <w:p>
      <w:pPr>
        <w:pStyle w:val="Normal"/>
        <w:numPr>
          <w:ilvl w:val="0"/>
          <w:numId w:val="3"/>
        </w:numPr>
        <w:jc w:val="both"/>
        <w:rPr>
          <w:sz w:val="22"/>
        </w:rPr>
      </w:pPr>
      <w:r>
        <w:rPr>
          <w:sz w:val="22"/>
        </w:rPr>
        <w:t xml:space="preserve">El artículo 5 se sustituirá por el texto siguiente: </w:t>
      </w:r>
    </w:p>
    <w:p>
      <w:pPr>
        <w:pStyle w:val="Normal"/>
        <w:jc w:val="both"/>
        <w:rPr>
          <w:sz w:val="22"/>
        </w:rPr>
      </w:pPr>
      <w:r>
        <w:rPr>
          <w:sz w:val="22"/>
        </w:rPr>
      </w:r>
    </w:p>
    <w:p>
      <w:pPr>
        <w:pStyle w:val="Normal"/>
        <w:jc w:val="both"/>
        <w:rPr>
          <w:sz w:val="22"/>
        </w:rPr>
      </w:pPr>
      <w:r>
        <w:rPr>
          <w:sz w:val="22"/>
        </w:rPr>
        <w:t>"Artículo 5</w:t>
      </w:r>
    </w:p>
    <w:p>
      <w:pPr>
        <w:pStyle w:val="Normal"/>
        <w:jc w:val="both"/>
        <w:rPr>
          <w:sz w:val="22"/>
        </w:rPr>
      </w:pPr>
      <w:r>
        <w:rPr>
          <w:sz w:val="22"/>
        </w:rPr>
        <w:t>1. Sin demora y, en cualquier caso, a más tardar en un plazo de quince días siguientes a la determinación de la identidad de la persona física con derecho a indemnización, la compañía aérea comunitaria abonará los anticipos necesarios para cubrir las necesidades económicas inmediatas, de forma proporcional a los perjuicios sufridos.</w:t>
      </w:r>
    </w:p>
    <w:p>
      <w:pPr>
        <w:pStyle w:val="Normal"/>
        <w:jc w:val="both"/>
        <w:rPr>
          <w:sz w:val="22"/>
        </w:rPr>
      </w:pPr>
      <w:r>
        <w:rPr>
          <w:sz w:val="22"/>
        </w:rPr>
      </w:r>
    </w:p>
    <w:p>
      <w:pPr>
        <w:pStyle w:val="Normal"/>
        <w:jc w:val="both"/>
        <w:rPr>
          <w:sz w:val="22"/>
        </w:rPr>
      </w:pPr>
      <w:r>
        <w:rPr>
          <w:sz w:val="22"/>
        </w:rPr>
        <w:t>2. Sin perjuicio de lo dispuesto en el apartado 1, los anticipos no serán inferiores a un importe equivalente en euros de 16000 DEG por pasajero en caso de muerte.</w:t>
      </w:r>
    </w:p>
    <w:p>
      <w:pPr>
        <w:pStyle w:val="Normal"/>
        <w:jc w:val="both"/>
        <w:rPr>
          <w:sz w:val="22"/>
        </w:rPr>
      </w:pPr>
      <w:r>
        <w:rPr>
          <w:sz w:val="22"/>
        </w:rPr>
      </w:r>
    </w:p>
    <w:p>
      <w:pPr>
        <w:pStyle w:val="Normal"/>
        <w:jc w:val="both"/>
        <w:rPr>
          <w:sz w:val="22"/>
        </w:rPr>
      </w:pPr>
      <w:r>
        <w:rPr>
          <w:sz w:val="22"/>
        </w:rPr>
        <w:t>3. Un pago anticipado no constituirá un reconocimiento de responsabilidad y podrá ser compensado con cualquier otra cantidad subsiguiente abonada de conformidad con la responsabilidad de la compañía aérea comunitaria, pero no será reembolsable salvo en los casos indicados en el artículo 20 del Convenio de Montreal o cuando la persona que lo haya recibido no sea la titular del derecho a la indemnización".</w:t>
      </w:r>
    </w:p>
    <w:p>
      <w:pPr>
        <w:pStyle w:val="Normal"/>
        <w:jc w:val="both"/>
        <w:rPr>
          <w:sz w:val="22"/>
        </w:rPr>
      </w:pPr>
      <w:r>
        <w:rPr>
          <w:sz w:val="22"/>
        </w:rPr>
      </w:r>
    </w:p>
    <w:p>
      <w:pPr>
        <w:pStyle w:val="Normal"/>
        <w:numPr>
          <w:ilvl w:val="0"/>
          <w:numId w:val="3"/>
        </w:numPr>
        <w:jc w:val="both"/>
        <w:rPr>
          <w:sz w:val="22"/>
        </w:rPr>
      </w:pPr>
      <w:r>
        <w:rPr>
          <w:sz w:val="22"/>
        </w:rPr>
        <w:t xml:space="preserve">El artículo 6 se sustituirá por el texto siguiente: </w:t>
      </w:r>
    </w:p>
    <w:p>
      <w:pPr>
        <w:pStyle w:val="Normal"/>
        <w:jc w:val="both"/>
        <w:rPr>
          <w:sz w:val="22"/>
        </w:rPr>
      </w:pPr>
      <w:r>
        <w:rPr>
          <w:sz w:val="22"/>
        </w:rPr>
      </w:r>
    </w:p>
    <w:p>
      <w:pPr>
        <w:pStyle w:val="Normal"/>
        <w:jc w:val="both"/>
        <w:rPr>
          <w:sz w:val="22"/>
        </w:rPr>
      </w:pPr>
      <w:r>
        <w:rPr>
          <w:sz w:val="22"/>
        </w:rPr>
        <w:t>"Artículo 6</w:t>
      </w:r>
    </w:p>
    <w:p>
      <w:pPr>
        <w:pStyle w:val="Normal"/>
        <w:jc w:val="both"/>
        <w:rPr>
          <w:sz w:val="22"/>
        </w:rPr>
      </w:pPr>
      <w:r>
        <w:rPr>
          <w:sz w:val="22"/>
        </w:rPr>
        <w:t>1. Todas las compañías aéreas, cuando presten servicios de transporte aéreo en la Comunidad, garantizarán que se facilite a los pasajeros un resumen de las principales disposiciones por las que se rige la responsabilidad respecto a los pasajeros y sus equipajes, incluidos los plazos para presentar una reclamación de indemnización y la posibilidad de hacer una declaración especial para el equipaje, en todos los puntos de venta, incluida la venta por teléfono y por Internet. Para dar cumplimiento a este requisito de información, las compañías aéreas comunitarias harán uso del aviso informativo contenido en el anexo. Dicho resumen o aviso informativo no podrá usarse para fundamentar una reclamación de indemnización ni para interpretar las disposiciones del presente Reglamento ni las del Convenio de Montreal.</w:t>
      </w:r>
    </w:p>
    <w:p>
      <w:pPr>
        <w:pStyle w:val="Normal"/>
        <w:jc w:val="both"/>
        <w:rPr>
          <w:sz w:val="22"/>
        </w:rPr>
      </w:pPr>
      <w:r>
        <w:rPr>
          <w:sz w:val="22"/>
        </w:rPr>
      </w:r>
    </w:p>
    <w:p>
      <w:pPr>
        <w:pStyle w:val="Normal"/>
        <w:jc w:val="both"/>
        <w:rPr>
          <w:sz w:val="22"/>
        </w:rPr>
      </w:pPr>
      <w:r>
        <w:rPr>
          <w:sz w:val="22"/>
        </w:rPr>
        <w:t>2. Además de los requisitos en materia de información establecidos en el apartado 1, con respecto a los servicios de transporte aéreo prestados o adquiridos en la Comunidad, todas las compañías aéreas facilitarán a cada pasajero una indicación escrita con el contenido siguiente:</w:t>
      </w:r>
    </w:p>
    <w:p>
      <w:pPr>
        <w:pStyle w:val="Normal"/>
        <w:numPr>
          <w:ilvl w:val="0"/>
          <w:numId w:val="9"/>
        </w:numPr>
        <w:jc w:val="both"/>
        <w:rPr>
          <w:sz w:val="22"/>
        </w:rPr>
      </w:pPr>
      <w:r>
        <w:rPr>
          <w:sz w:val="22"/>
        </w:rPr>
        <w:t>el límite aplicable, si existe, para ese vuelo con respecto a la responsabilidad de la compañía en caso de muerte o lesión,</w:t>
      </w:r>
    </w:p>
    <w:p>
      <w:pPr>
        <w:pStyle w:val="Normal"/>
        <w:numPr>
          <w:ilvl w:val="0"/>
          <w:numId w:val="9"/>
        </w:numPr>
        <w:jc w:val="both"/>
        <w:rPr>
          <w:sz w:val="22"/>
        </w:rPr>
      </w:pPr>
      <w:r>
        <w:rPr>
          <w:sz w:val="22"/>
        </w:rPr>
        <w:t>el límite aplicable para ese vuelo con respecto a la responsabilidad de la compañía en caso de destrucción, pérdida o daño del equipaje, acompañado de la advertencia de que si el valor de un equipaje es superior a esa cifra, debe señalarse este hecho a la compañía aérea en el momento de la facturación o debe ser asegurado íntegramente por el pasajero antes de emprender el viaje,</w:t>
      </w:r>
    </w:p>
    <w:p>
      <w:pPr>
        <w:pStyle w:val="Normal"/>
        <w:numPr>
          <w:ilvl w:val="0"/>
          <w:numId w:val="9"/>
        </w:numPr>
        <w:jc w:val="both"/>
        <w:rPr>
          <w:sz w:val="22"/>
        </w:rPr>
      </w:pPr>
      <w:r>
        <w:rPr>
          <w:sz w:val="22"/>
        </w:rPr>
        <w:t>el límite aplicable para ese vuelo con respecto a la responsabilidad de la compañía por el perjuicio ocasionado por un retraso.</w:t>
      </w:r>
    </w:p>
    <w:p>
      <w:pPr>
        <w:pStyle w:val="Normal"/>
        <w:jc w:val="both"/>
        <w:rPr>
          <w:sz w:val="22"/>
        </w:rPr>
      </w:pPr>
      <w:r>
        <w:rPr>
          <w:sz w:val="22"/>
        </w:rPr>
        <w:t xml:space="preserve">                  </w:t>
      </w:r>
    </w:p>
    <w:p>
      <w:pPr>
        <w:pStyle w:val="Normal"/>
        <w:jc w:val="both"/>
        <w:rPr>
          <w:sz w:val="22"/>
        </w:rPr>
      </w:pPr>
      <w:r>
        <w:rPr>
          <w:sz w:val="22"/>
        </w:rPr>
        <w:t>3. Para todos los transportes efectuados por compañías aéreas comunitarias, los límites indicados de acuerdo con los requisitos de información de los apartados 1 y 2 serán los establecidos por el presente Reglamento, salvo que la compañía aérea comunitaria fije voluntariamente unos límites superiores. En el caso de transportes efectuados por compañías aéreas no comunitarias, los apartados 1 y 2 sólo se aplicarán en relación con el transporte que tenga origen, destino o se realice totalmente en territorio comunitario".</w:t>
      </w:r>
    </w:p>
    <w:p>
      <w:pPr>
        <w:pStyle w:val="Normal"/>
        <w:jc w:val="both"/>
        <w:rPr>
          <w:sz w:val="22"/>
        </w:rPr>
      </w:pPr>
      <w:r>
        <w:rPr>
          <w:sz w:val="22"/>
        </w:rPr>
      </w:r>
    </w:p>
    <w:p>
      <w:pPr>
        <w:pStyle w:val="Normal"/>
        <w:numPr>
          <w:ilvl w:val="0"/>
          <w:numId w:val="3"/>
        </w:numPr>
        <w:jc w:val="both"/>
        <w:rPr>
          <w:sz w:val="22"/>
        </w:rPr>
      </w:pPr>
      <w:r>
        <w:rPr>
          <w:sz w:val="22"/>
        </w:rPr>
        <w:t xml:space="preserve">El artículo 7 se sustituirá por el texto siguiente: </w:t>
      </w:r>
    </w:p>
    <w:p>
      <w:pPr>
        <w:pStyle w:val="Normal"/>
        <w:jc w:val="both"/>
        <w:rPr>
          <w:sz w:val="22"/>
        </w:rPr>
      </w:pPr>
      <w:r>
        <w:rPr>
          <w:sz w:val="22"/>
        </w:rPr>
      </w:r>
    </w:p>
    <w:p>
      <w:pPr>
        <w:pStyle w:val="Normal"/>
        <w:jc w:val="both"/>
        <w:rPr>
          <w:sz w:val="22"/>
        </w:rPr>
      </w:pPr>
      <w:r>
        <w:rPr>
          <w:sz w:val="22"/>
        </w:rPr>
        <w:t xml:space="preserve">"Artículo 7 </w:t>
      </w:r>
    </w:p>
    <w:p>
      <w:pPr>
        <w:pStyle w:val="Normal"/>
        <w:jc w:val="both"/>
        <w:rPr>
          <w:sz w:val="22"/>
        </w:rPr>
      </w:pPr>
      <w:r>
        <w:rPr>
          <w:sz w:val="22"/>
        </w:rPr>
        <w:t>A más tardar tres años después de la fecha de inicio de la aplicación del Reglamento (CE) n° 889/2002(7), la Comisión elaborará un informe sobre la aplicación del presente Reglamento. En particular, la Comisión examinará la necesidad de revisar los importes mencionados en los artículos del Convenio de Montreal pertinentes a la luz de la situación de la economía y de las notificaciones del Depositario de la Organización de la Aviación Civil Internacional (OACI)".</w:t>
      </w:r>
    </w:p>
    <w:p>
      <w:pPr>
        <w:pStyle w:val="Normal"/>
        <w:jc w:val="both"/>
        <w:rPr>
          <w:sz w:val="22"/>
        </w:rPr>
      </w:pPr>
      <w:r>
        <w:rPr>
          <w:sz w:val="22"/>
        </w:rPr>
      </w:r>
    </w:p>
    <w:p>
      <w:pPr>
        <w:pStyle w:val="Normal"/>
        <w:numPr>
          <w:ilvl w:val="0"/>
          <w:numId w:val="3"/>
        </w:numPr>
        <w:jc w:val="both"/>
        <w:rPr>
          <w:sz w:val="22"/>
        </w:rPr>
      </w:pPr>
      <w:r>
        <w:rPr>
          <w:sz w:val="22"/>
        </w:rPr>
        <w:t xml:space="preserve">Se añadirá el anexo siguiente: </w:t>
      </w:r>
    </w:p>
    <w:p>
      <w:pPr>
        <w:pStyle w:val="Normal"/>
        <w:jc w:val="both"/>
        <w:rPr>
          <w:sz w:val="22"/>
        </w:rPr>
      </w:pPr>
      <w:r>
        <w:rPr>
          <w:sz w:val="22"/>
        </w:rPr>
      </w:r>
    </w:p>
    <w:p>
      <w:pPr>
        <w:pStyle w:val="Normal"/>
        <w:jc w:val="both"/>
        <w:rPr>
          <w:sz w:val="22"/>
        </w:rPr>
      </w:pPr>
      <w:r>
        <w:rPr>
          <w:sz w:val="22"/>
        </w:rPr>
        <w:t>"</w:t>
      </w:r>
      <w:r>
        <w:rPr>
          <w:b/>
          <w:sz w:val="22"/>
        </w:rPr>
        <w:t>ANEXO</w:t>
      </w:r>
    </w:p>
    <w:p>
      <w:pPr>
        <w:pStyle w:val="Normal"/>
        <w:jc w:val="both"/>
        <w:rPr>
          <w:sz w:val="22"/>
        </w:rPr>
      </w:pPr>
      <w:r>
        <w:rPr>
          <w:sz w:val="22"/>
        </w:rPr>
      </w:r>
    </w:p>
    <w:p>
      <w:pPr>
        <w:pStyle w:val="Normal"/>
        <w:jc w:val="both"/>
        <w:rPr>
          <w:b/>
          <w:b/>
          <w:sz w:val="22"/>
        </w:rPr>
      </w:pPr>
      <w:r>
        <w:rPr>
          <w:b/>
          <w:sz w:val="22"/>
        </w:rPr>
        <w:t>Responsabilidad de las compañías aéreas en relación con los pasajeros y su equipaje.</w:t>
      </w:r>
    </w:p>
    <w:p>
      <w:pPr>
        <w:pStyle w:val="Normal"/>
        <w:ind w:firstLine="708"/>
        <w:jc w:val="both"/>
        <w:rPr>
          <w:sz w:val="22"/>
        </w:rPr>
      </w:pPr>
      <w:r>
        <w:rPr>
          <w:sz w:val="22"/>
        </w:rPr>
        <w:t>Este aviso informativo resume las normas en materia de responsabilidad aplicadas por las compañías aéreas comunitarias, de conformidad con la legislación comunitaria y el Convenio de Montreal.</w:t>
      </w:r>
    </w:p>
    <w:p>
      <w:pPr>
        <w:pStyle w:val="Normal"/>
        <w:jc w:val="both"/>
        <w:rPr>
          <w:sz w:val="22"/>
        </w:rPr>
      </w:pPr>
      <w:r>
        <w:rPr>
          <w:sz w:val="22"/>
        </w:rPr>
        <w:t xml:space="preserve">                  </w:t>
      </w:r>
    </w:p>
    <w:p>
      <w:pPr>
        <w:pStyle w:val="Normal"/>
        <w:jc w:val="both"/>
        <w:rPr>
          <w:b/>
          <w:b/>
          <w:sz w:val="22"/>
        </w:rPr>
      </w:pPr>
      <w:r>
        <w:rPr>
          <w:b/>
          <w:sz w:val="22"/>
        </w:rPr>
        <w:t>Indemnización en caso de muerte o lesión</w:t>
      </w:r>
    </w:p>
    <w:p>
      <w:pPr>
        <w:pStyle w:val="Normal"/>
        <w:ind w:firstLine="708"/>
        <w:jc w:val="both"/>
        <w:rPr>
          <w:sz w:val="22"/>
        </w:rPr>
      </w:pPr>
      <w:r>
        <w:rPr>
          <w:sz w:val="22"/>
        </w:rPr>
        <w:t>No hay límite económico fijado para la responsabilidad en caso de lesiones o muerte del pasajero. Para los daños de hasta 100000 DEG (cantidad aproximada en divisa local), la compañía aérea no podrá impugnar las reclamaciones de indemnización. Por encima de dicha cantidad, la compañía aérea sólo puede impugnar una reclamación en caso de que pueda probar que no hubo de su parte negligencia ni falta de otro tipo.</w:t>
      </w:r>
    </w:p>
    <w:p>
      <w:pPr>
        <w:pStyle w:val="Normal"/>
        <w:jc w:val="both"/>
        <w:rPr>
          <w:sz w:val="22"/>
        </w:rPr>
      </w:pPr>
      <w:r>
        <w:rPr>
          <w:sz w:val="22"/>
        </w:rPr>
        <w:t xml:space="preserve">                  </w:t>
      </w:r>
    </w:p>
    <w:p>
      <w:pPr>
        <w:pStyle w:val="Normal"/>
        <w:jc w:val="both"/>
        <w:rPr>
          <w:b/>
          <w:b/>
          <w:sz w:val="22"/>
        </w:rPr>
      </w:pPr>
      <w:r>
        <w:rPr>
          <w:b/>
          <w:sz w:val="22"/>
        </w:rPr>
        <w:t>Anticipos</w:t>
      </w:r>
    </w:p>
    <w:p>
      <w:pPr>
        <w:pStyle w:val="Normal"/>
        <w:ind w:firstLine="708"/>
        <w:jc w:val="both"/>
        <w:rPr>
          <w:sz w:val="22"/>
        </w:rPr>
      </w:pPr>
      <w:r>
        <w:rPr>
          <w:sz w:val="22"/>
        </w:rPr>
        <w:t>En caso de muerte o lesión de un pasajero, la compañía aérea deberá abonar, en el plazo de quince días desde el día de la identificación de la persona con derecho a la indemnización, un anticipo para cubrir las necesidades económicas inmediatas. En caso de fallecimiento, este anticipo no podrá ser inferior a 16000 DEG (importe aproximado en divisa local).</w:t>
      </w:r>
    </w:p>
    <w:p>
      <w:pPr>
        <w:pStyle w:val="Normal"/>
        <w:jc w:val="both"/>
        <w:rPr>
          <w:sz w:val="22"/>
        </w:rPr>
      </w:pPr>
      <w:r>
        <w:rPr>
          <w:sz w:val="22"/>
        </w:rPr>
        <w:t xml:space="preserve">                  </w:t>
      </w:r>
    </w:p>
    <w:p>
      <w:pPr>
        <w:pStyle w:val="Normal"/>
        <w:jc w:val="both"/>
        <w:rPr>
          <w:b/>
          <w:b/>
          <w:sz w:val="22"/>
        </w:rPr>
      </w:pPr>
      <w:r>
        <w:rPr>
          <w:b/>
          <w:sz w:val="22"/>
        </w:rPr>
        <w:t>Retraso del pasajero</w:t>
      </w:r>
    </w:p>
    <w:p>
      <w:pPr>
        <w:pStyle w:val="Normal"/>
        <w:ind w:firstLine="708"/>
        <w:jc w:val="both"/>
        <w:rPr>
          <w:sz w:val="22"/>
        </w:rPr>
      </w:pPr>
      <w:r>
        <w:rPr>
          <w:sz w:val="22"/>
        </w:rPr>
        <w:t>En caso de retraso del pasajero, la compañía aérea es responsable del daño siempre que no haya tomado todas las medidas razonables para evitar el daño o le haya sido imposible tomar dichas medidas. La responsabilidad en caso de retraso del pasajero se limita a 4150 DEG (importe aproximado en divisa local).</w:t>
      </w:r>
    </w:p>
    <w:p>
      <w:pPr>
        <w:pStyle w:val="Normal"/>
        <w:jc w:val="both"/>
        <w:rPr>
          <w:sz w:val="22"/>
        </w:rPr>
      </w:pPr>
      <w:r>
        <w:rPr>
          <w:sz w:val="22"/>
        </w:rPr>
        <w:t xml:space="preserve">                  </w:t>
      </w:r>
    </w:p>
    <w:p>
      <w:pPr>
        <w:pStyle w:val="Normal"/>
        <w:jc w:val="both"/>
        <w:rPr>
          <w:b/>
          <w:b/>
          <w:sz w:val="22"/>
        </w:rPr>
      </w:pPr>
      <w:r>
        <w:rPr>
          <w:b/>
          <w:sz w:val="22"/>
        </w:rPr>
        <w:t>Retrasos del equipaje</w:t>
      </w:r>
    </w:p>
    <w:p>
      <w:pPr>
        <w:pStyle w:val="Normal"/>
        <w:ind w:firstLine="708"/>
        <w:jc w:val="both"/>
        <w:rPr>
          <w:sz w:val="22"/>
        </w:rPr>
      </w:pPr>
      <w:r>
        <w:rPr>
          <w:sz w:val="22"/>
        </w:rPr>
        <w:t>En caso de retraso del equipaje, la compañía aérea es responsable del daño siempre que no haya tomado todas las medidas razonables para evitar el daño o le haya sido imposible tomar dichas medidas. La responsabilidad en caso de retraso del equipaje se limita a 1000 DEG (importe aproximado en divisa local).</w:t>
      </w:r>
    </w:p>
    <w:p>
      <w:pPr>
        <w:pStyle w:val="Normal"/>
        <w:jc w:val="both"/>
        <w:rPr>
          <w:sz w:val="22"/>
        </w:rPr>
      </w:pPr>
      <w:r>
        <w:rPr>
          <w:sz w:val="22"/>
        </w:rPr>
        <w:t xml:space="preserve">                  </w:t>
      </w:r>
    </w:p>
    <w:p>
      <w:pPr>
        <w:pStyle w:val="Normal"/>
        <w:jc w:val="both"/>
        <w:rPr>
          <w:b/>
          <w:b/>
          <w:sz w:val="22"/>
        </w:rPr>
      </w:pPr>
      <w:r>
        <w:rPr>
          <w:b/>
          <w:sz w:val="22"/>
        </w:rPr>
        <w:t>Destrucción, pérdida o daños del equipaje</w:t>
      </w:r>
    </w:p>
    <w:p>
      <w:pPr>
        <w:pStyle w:val="Normal"/>
        <w:ind w:firstLine="708"/>
        <w:jc w:val="both"/>
        <w:rPr>
          <w:sz w:val="22"/>
        </w:rPr>
      </w:pPr>
      <w:r>
        <w:rPr>
          <w:sz w:val="22"/>
        </w:rPr>
        <w:t>La compañía aérea es responsable en caso de destrucción, pérdida o daños del equipaje hasta la cantidad de 1000 DEG (importe aproximado en divisa local). Con respecto al equipaje facturado, es responsable aún cuando esté exento de culpa, salvo que el equipaje ya estuviese dañado. Con respecto al equipaje no facturado, la compañía aérea sólo es responsable de los daños causados por su culpa.</w:t>
      </w:r>
    </w:p>
    <w:p>
      <w:pPr>
        <w:pStyle w:val="Normal"/>
        <w:jc w:val="both"/>
        <w:rPr>
          <w:sz w:val="22"/>
        </w:rPr>
      </w:pPr>
      <w:r>
        <w:rPr>
          <w:sz w:val="22"/>
        </w:rPr>
        <w:t xml:space="preserve">                  </w:t>
      </w:r>
    </w:p>
    <w:p>
      <w:pPr>
        <w:pStyle w:val="Normal"/>
        <w:jc w:val="both"/>
        <w:rPr>
          <w:b/>
          <w:b/>
          <w:sz w:val="22"/>
        </w:rPr>
      </w:pPr>
      <w:r>
        <w:rPr>
          <w:b/>
          <w:sz w:val="22"/>
        </w:rPr>
        <w:t>Límites más elevados para el equipaje</w:t>
      </w:r>
    </w:p>
    <w:p>
      <w:pPr>
        <w:pStyle w:val="Normal"/>
        <w:ind w:firstLine="708"/>
        <w:jc w:val="both"/>
        <w:rPr>
          <w:sz w:val="22"/>
        </w:rPr>
      </w:pPr>
      <w:r>
        <w:rPr>
          <w:sz w:val="22"/>
        </w:rPr>
        <w:t>El pasajero puede acogerse a un límite de responsabilidad más elevado efectuando una declaración especial, a más tardar en el momento de facturar, y abonando una tarifa suplementaria.</w:t>
      </w:r>
    </w:p>
    <w:p>
      <w:pPr>
        <w:pStyle w:val="Normal"/>
        <w:jc w:val="both"/>
        <w:rPr>
          <w:sz w:val="22"/>
        </w:rPr>
      </w:pPr>
      <w:r>
        <w:rPr>
          <w:sz w:val="22"/>
        </w:rPr>
        <w:t xml:space="preserve">                  </w:t>
      </w:r>
    </w:p>
    <w:p>
      <w:pPr>
        <w:pStyle w:val="Normal"/>
        <w:jc w:val="both"/>
        <w:rPr>
          <w:b/>
          <w:b/>
          <w:sz w:val="22"/>
        </w:rPr>
      </w:pPr>
      <w:r>
        <w:rPr>
          <w:b/>
          <w:sz w:val="22"/>
        </w:rPr>
        <w:t>Reclamaciones sobre el equipaje</w:t>
      </w:r>
    </w:p>
    <w:p>
      <w:pPr>
        <w:pStyle w:val="Normal"/>
        <w:ind w:firstLine="708"/>
        <w:jc w:val="both"/>
        <w:rPr>
          <w:sz w:val="22"/>
        </w:rPr>
      </w:pPr>
      <w:r>
        <w:rPr>
          <w:sz w:val="22"/>
        </w:rPr>
        <w:t>Si el equipaje facturado ha sido dañado, retrasado, perdido o destruido, el pasajero debe señalarlo por escrito a la compañía aérea lo antes posible. Si el equipaje dañado es equipaje facturado, el pasajero lo señalará por escrito en el plazo de siete días, y en caso de retraso, de veintiún días, en ambos casos a partir del día en que el equipaje se puso a disposición del pasajero.</w:t>
      </w:r>
    </w:p>
    <w:p>
      <w:pPr>
        <w:pStyle w:val="Normal"/>
        <w:jc w:val="both"/>
        <w:rPr>
          <w:sz w:val="22"/>
        </w:rPr>
      </w:pPr>
      <w:r>
        <w:rPr>
          <w:sz w:val="22"/>
        </w:rPr>
        <w:t xml:space="preserve">                  </w:t>
      </w:r>
    </w:p>
    <w:p>
      <w:pPr>
        <w:pStyle w:val="Normal"/>
        <w:jc w:val="both"/>
        <w:rPr>
          <w:b/>
          <w:b/>
          <w:sz w:val="22"/>
        </w:rPr>
      </w:pPr>
      <w:r>
        <w:rPr>
          <w:b/>
          <w:sz w:val="22"/>
        </w:rPr>
        <w:t>Responsabilidad de la compañía con la que se ha contratado el servicio y de la compañía encargada de la prestación efectiva</w:t>
      </w:r>
    </w:p>
    <w:p>
      <w:pPr>
        <w:pStyle w:val="Normal"/>
        <w:ind w:firstLine="708"/>
        <w:jc w:val="both"/>
        <w:rPr>
          <w:sz w:val="22"/>
        </w:rPr>
      </w:pPr>
      <w:r>
        <w:rPr>
          <w:sz w:val="22"/>
        </w:rPr>
        <w:t>Si la compañía aérea encargada del vuelo no es la misma que la compañía aérea contratante, el pasajero podrá formular una queja o una reclamación a cualquiera de ellas. Si en el billete consta el nombre o el código de una compañía aérea, ésa es la compañía aérea contratante.</w:t>
      </w:r>
    </w:p>
    <w:p>
      <w:pPr>
        <w:pStyle w:val="Normal"/>
        <w:jc w:val="both"/>
        <w:rPr>
          <w:sz w:val="22"/>
        </w:rPr>
      </w:pPr>
      <w:r>
        <w:rPr>
          <w:sz w:val="22"/>
        </w:rPr>
        <w:t xml:space="preserve">                  </w:t>
      </w:r>
    </w:p>
    <w:p>
      <w:pPr>
        <w:pStyle w:val="Normal"/>
        <w:jc w:val="both"/>
        <w:rPr>
          <w:b/>
          <w:b/>
          <w:sz w:val="22"/>
        </w:rPr>
      </w:pPr>
      <w:r>
        <w:rPr>
          <w:b/>
          <w:sz w:val="22"/>
        </w:rPr>
        <w:t>Plazos de reclamación</w:t>
      </w:r>
    </w:p>
    <w:p>
      <w:pPr>
        <w:pStyle w:val="Normal"/>
        <w:ind w:firstLine="708"/>
        <w:jc w:val="both"/>
        <w:rPr>
          <w:sz w:val="22"/>
        </w:rPr>
      </w:pPr>
      <w:r>
        <w:rPr>
          <w:sz w:val="22"/>
        </w:rPr>
        <w:t>Toda reclamación ante un tribunal deberá presentarse en el plazo de dos años a partir de la llegada de la aeronave o del día en que la aeronave hubiese debido llegar.</w:t>
      </w:r>
    </w:p>
    <w:p>
      <w:pPr>
        <w:pStyle w:val="Normal"/>
        <w:jc w:val="both"/>
        <w:rPr>
          <w:sz w:val="22"/>
        </w:rPr>
      </w:pPr>
      <w:r>
        <w:rPr>
          <w:sz w:val="22"/>
        </w:rPr>
        <w:t xml:space="preserve">                  </w:t>
      </w:r>
    </w:p>
    <w:p>
      <w:pPr>
        <w:pStyle w:val="Normal"/>
        <w:jc w:val="both"/>
        <w:rPr>
          <w:b/>
          <w:b/>
          <w:sz w:val="22"/>
        </w:rPr>
      </w:pPr>
      <w:r>
        <w:rPr>
          <w:b/>
          <w:sz w:val="22"/>
        </w:rPr>
        <w:t>Fundamento de la información</w:t>
      </w:r>
    </w:p>
    <w:p>
      <w:pPr>
        <w:pStyle w:val="Normal"/>
        <w:ind w:firstLine="708"/>
        <w:jc w:val="both"/>
        <w:rPr>
          <w:sz w:val="22"/>
        </w:rPr>
      </w:pPr>
      <w:r>
        <w:rPr>
          <w:sz w:val="22"/>
        </w:rPr>
        <w:t>Las normas arriba descritas se fundamentan en el Convenio de Montreal de 28 de mayo de 1999, desarrollado en la Comunidad por el Reglamento (CE) n° 2027/97 [modificado por el Reglamento (CE) n° 889/2002] y por la legislación nacional de los Estados miembros".</w:t>
      </w:r>
    </w:p>
    <w:p>
      <w:pPr>
        <w:pStyle w:val="Normal"/>
        <w:jc w:val="both"/>
        <w:rPr>
          <w:sz w:val="22"/>
        </w:rPr>
      </w:pPr>
      <w:r>
        <w:rPr>
          <w:sz w:val="22"/>
        </w:rPr>
      </w:r>
    </w:p>
    <w:p>
      <w:pPr>
        <w:pStyle w:val="Normal"/>
        <w:jc w:val="both"/>
        <w:rPr>
          <w:sz w:val="22"/>
        </w:rPr>
      </w:pPr>
      <w:r>
        <w:rPr>
          <w:sz w:val="22"/>
        </w:rPr>
      </w:r>
    </w:p>
    <w:p>
      <w:pPr>
        <w:pStyle w:val="Normal"/>
        <w:ind w:firstLine="708"/>
        <w:jc w:val="both"/>
        <w:rPr>
          <w:b/>
          <w:b/>
          <w:sz w:val="22"/>
        </w:rPr>
      </w:pPr>
      <w:r>
        <w:rPr>
          <w:b/>
          <w:sz w:val="22"/>
        </w:rPr>
        <w:t>Artículo 2</w:t>
      </w:r>
    </w:p>
    <w:p>
      <w:pPr>
        <w:pStyle w:val="Normal"/>
        <w:ind w:firstLine="708"/>
        <w:jc w:val="both"/>
        <w:rPr>
          <w:sz w:val="22"/>
        </w:rPr>
      </w:pPr>
      <w:r>
        <w:rPr>
          <w:sz w:val="22"/>
        </w:rPr>
        <w:t>El presente Reglamento entrará en vigor el día de su publicación en el Diario Oficial de las Comunidades Europeas.</w:t>
      </w:r>
    </w:p>
    <w:p>
      <w:pPr>
        <w:pStyle w:val="Normal"/>
        <w:ind w:firstLine="708"/>
        <w:jc w:val="both"/>
        <w:rPr>
          <w:sz w:val="22"/>
        </w:rPr>
      </w:pPr>
      <w:r>
        <w:rPr>
          <w:sz w:val="22"/>
        </w:rPr>
        <w:t>Será aplicable desde ese día o desde el día de entrada en vigor, para la Comunidad, del Convenio de Montreal, si ello tuviese lugar posteriormente.</w:t>
      </w:r>
    </w:p>
    <w:p>
      <w:pPr>
        <w:pStyle w:val="Normal"/>
        <w:jc w:val="both"/>
        <w:rPr>
          <w:sz w:val="22"/>
        </w:rPr>
      </w:pPr>
      <w:r>
        <w:rPr>
          <w:sz w:val="22"/>
        </w:rPr>
      </w:r>
    </w:p>
    <w:p>
      <w:pPr>
        <w:pStyle w:val="Normal"/>
        <w:ind w:firstLine="708"/>
        <w:jc w:val="both"/>
        <w:rPr>
          <w:sz w:val="22"/>
        </w:rPr>
      </w:pPr>
      <w:r>
        <w:rPr>
          <w:sz w:val="22"/>
        </w:rPr>
        <w:t>El presente Reglamento será obligatorio en todos sus elementos y directamente aplicable en cada Estado miembro.</w:t>
      </w:r>
    </w:p>
    <w:p>
      <w:pPr>
        <w:pStyle w:val="Normal"/>
        <w:jc w:val="both"/>
        <w:rPr>
          <w:sz w:val="22"/>
        </w:rPr>
      </w:pPr>
      <w:r>
        <w:rPr>
          <w:sz w:val="22"/>
        </w:rPr>
      </w:r>
    </w:p>
    <w:p>
      <w:pPr>
        <w:pStyle w:val="Normal"/>
        <w:jc w:val="both"/>
        <w:rPr>
          <w:rFonts w:ascii="Palatino;Georgia" w:hAnsi="Palatino;Georgia" w:eastAsia="Palatino;Georgia" w:cs="Palatino;Georgia"/>
          <w:sz w:val="22"/>
        </w:rPr>
      </w:pPr>
      <w:r>
        <w:rPr>
          <w:rFonts w:eastAsia="Palatino;Georgia" w:cs="Palatino;Georgia" w:ascii="Palatino;Georgia" w:hAnsi="Palatino;Georgia"/>
          <w:sz w:val="22"/>
        </w:rPr>
        <w:t xml:space="preserve"> </w:t>
      </w:r>
      <w:r>
        <w:br w:type="page"/>
      </w:r>
    </w:p>
    <w:p>
      <w:pPr>
        <w:pStyle w:val="Heading1"/>
        <w:ind w:firstLine="567"/>
        <w:rPr>
          <w:rFonts w:ascii="Times New Roman" w:hAnsi="Times New Roman" w:cs="Times New Roman"/>
        </w:rPr>
      </w:pPr>
      <w:r>
        <w:rPr>
          <w:rFonts w:cs="Times New Roman" w:ascii="Times New Roman" w:hAnsi="Times New Roman"/>
        </w:rPr>
        <w:t>anexo IV:</w:t>
      </w:r>
    </w:p>
    <w:p>
      <w:pPr>
        <w:pStyle w:val="Normal"/>
        <w:rPr>
          <w:rFonts w:ascii="Times New Roman" w:hAnsi="Times New Roman" w:cs="Times New Roman"/>
        </w:rPr>
      </w:pPr>
      <w:r>
        <w:rPr>
          <w:rFonts w:cs="Times New Roman"/>
        </w:rPr>
      </w:r>
    </w:p>
    <w:p>
      <w:pPr>
        <w:pStyle w:val="Heading1"/>
        <w:ind w:firstLine="567"/>
        <w:rPr>
          <w:rFonts w:ascii="Times New Roman" w:hAnsi="Times New Roman" w:cs="Times New Roman"/>
        </w:rPr>
      </w:pPr>
      <w:r>
        <w:rPr>
          <w:rFonts w:cs="Times New Roman" w:ascii="Times New Roman" w:hAnsi="Times New Roman"/>
        </w:rPr>
        <w:t>BIBLIOGRAFÍA.</w:t>
      </w:r>
    </w:p>
    <w:p>
      <w:pPr>
        <w:pStyle w:val="Normal"/>
        <w:ind w:firstLine="567"/>
        <w:jc w:val="both"/>
        <w:rPr>
          <w:rFonts w:ascii="Times New Roman" w:hAnsi="Times New Roman" w:cs="Times New Roman"/>
        </w:rPr>
      </w:pPr>
      <w:r>
        <w:rPr>
          <w:rFonts w:cs="Times New Roman"/>
        </w:rPr>
      </w:r>
    </w:p>
    <w:p>
      <w:pPr>
        <w:pStyle w:val="Normal"/>
        <w:ind w:firstLine="567"/>
        <w:jc w:val="both"/>
        <w:rPr/>
      </w:pPr>
      <w:r>
        <w:rPr/>
      </w:r>
    </w:p>
    <w:p>
      <w:pPr>
        <w:pStyle w:val="Normal"/>
        <w:ind w:firstLine="567"/>
        <w:jc w:val="both"/>
        <w:rPr>
          <w:b/>
          <w:b/>
        </w:rPr>
      </w:pPr>
      <w:r>
        <w:rPr>
          <w:b/>
        </w:rPr>
        <w:t>-Monografías:</w:t>
      </w:r>
    </w:p>
    <w:p>
      <w:pPr>
        <w:pStyle w:val="Normal"/>
        <w:ind w:firstLine="567"/>
        <w:jc w:val="both"/>
        <w:rPr>
          <w:b/>
          <w:b/>
        </w:rPr>
      </w:pPr>
      <w:r>
        <w:rPr>
          <w:b/>
        </w:rPr>
      </w:r>
    </w:p>
    <w:p>
      <w:pPr>
        <w:pStyle w:val="Normal"/>
        <w:ind w:firstLine="567"/>
        <w:jc w:val="both"/>
        <w:rPr/>
      </w:pPr>
      <w:r>
        <w:rPr/>
        <w:t>ANTÓN BURGOS, Francisco Javier. La organización del transporte aéreo en España: tráfico interior de pasajeros. Madrid 1990.</w:t>
      </w:r>
    </w:p>
    <w:p>
      <w:pPr>
        <w:pStyle w:val="Normal"/>
        <w:ind w:firstLine="567"/>
        <w:jc w:val="both"/>
        <w:rPr/>
      </w:pPr>
      <w:r>
        <w:rPr/>
      </w:r>
    </w:p>
    <w:p>
      <w:pPr>
        <w:pStyle w:val="Normal"/>
        <w:ind w:firstLine="567"/>
        <w:jc w:val="both"/>
        <w:rPr/>
      </w:pPr>
      <w:r>
        <w:rPr/>
        <w:t>AREAL LUDEÑA, Santiago. El seguro aeronáutico. Madrid 1998.</w:t>
      </w:r>
    </w:p>
    <w:p>
      <w:pPr>
        <w:pStyle w:val="Normal"/>
        <w:ind w:firstLine="567"/>
        <w:jc w:val="both"/>
        <w:rPr/>
      </w:pPr>
      <w:r>
        <w:rPr/>
      </w:r>
    </w:p>
    <w:p>
      <w:pPr>
        <w:pStyle w:val="Normal"/>
        <w:ind w:firstLine="567"/>
        <w:jc w:val="both"/>
        <w:rPr/>
      </w:pPr>
      <w:r>
        <w:rPr/>
        <w:t>CANO GARCÍA, Gabriel. El transporte aéreo en España. Barcelona 1980.</w:t>
      </w:r>
    </w:p>
    <w:p>
      <w:pPr>
        <w:pStyle w:val="Normal"/>
        <w:ind w:firstLine="567"/>
        <w:jc w:val="both"/>
        <w:rPr/>
      </w:pPr>
      <w:r>
        <w:rPr/>
      </w:r>
    </w:p>
    <w:p>
      <w:pPr>
        <w:pStyle w:val="Normal"/>
        <w:ind w:firstLine="567"/>
        <w:jc w:val="both"/>
        <w:rPr/>
      </w:pPr>
      <w:r>
        <w:rPr/>
        <w:t>HERRERA ESTEBAN, León. Turismo y transporte aéreo desde la experiencia española: balance y perspectivas. Madrid 1991.</w:t>
      </w:r>
    </w:p>
    <w:p>
      <w:pPr>
        <w:pStyle w:val="Normal"/>
        <w:ind w:firstLine="567"/>
        <w:jc w:val="both"/>
        <w:rPr/>
      </w:pPr>
      <w:r>
        <w:rPr/>
      </w:r>
    </w:p>
    <w:p>
      <w:pPr>
        <w:pStyle w:val="Normal"/>
        <w:ind w:firstLine="567"/>
        <w:jc w:val="both"/>
        <w:rPr/>
      </w:pPr>
      <w:r>
        <w:rPr/>
        <w:t>IGLESIAS VÁZQUEZ, Mª Del Ángel. Política común del transporte aéreo: relaciones exteriores. Madrid 2000.</w:t>
      </w:r>
    </w:p>
    <w:p>
      <w:pPr>
        <w:pStyle w:val="Normal"/>
        <w:ind w:firstLine="567"/>
        <w:jc w:val="both"/>
        <w:rPr/>
      </w:pPr>
      <w:r>
        <w:rPr/>
      </w:r>
    </w:p>
    <w:p>
      <w:pPr>
        <w:pStyle w:val="Normal"/>
        <w:ind w:firstLine="567"/>
        <w:jc w:val="both"/>
        <w:rPr/>
      </w:pPr>
      <w:r>
        <w:rPr/>
        <w:t>MAPELLI LÓPEZ, Enrique. El contrato de transporte aéreo internacional: comentarios al Convenio de Varsovia. Madrid 1968.</w:t>
      </w:r>
    </w:p>
    <w:p>
      <w:pPr>
        <w:pStyle w:val="Normal"/>
        <w:ind w:firstLine="567"/>
        <w:jc w:val="both"/>
        <w:rPr/>
      </w:pPr>
      <w:r>
        <w:rPr/>
      </w:r>
    </w:p>
    <w:p>
      <w:pPr>
        <w:pStyle w:val="Normal"/>
        <w:ind w:firstLine="567"/>
        <w:jc w:val="both"/>
        <w:rPr/>
      </w:pPr>
      <w:r>
        <w:rPr/>
        <w:t>MORALES RODRÍGUEZ, José Ramón. El transporte aéreo y la Unión Europea. Madrid 1994.</w:t>
      </w:r>
    </w:p>
    <w:p>
      <w:pPr>
        <w:pStyle w:val="Normal"/>
        <w:ind w:firstLine="567"/>
        <w:jc w:val="both"/>
        <w:rPr/>
      </w:pPr>
      <w:r>
        <w:rPr/>
        <w:t>POYO-GUERRERO SANCHO, Julio y CONDE ASOREY, Luis. Derecho aéreo: notas para su estudio. Madrid 1991.</w:t>
      </w:r>
    </w:p>
    <w:p>
      <w:pPr>
        <w:pStyle w:val="Normal"/>
        <w:ind w:firstLine="567"/>
        <w:jc w:val="both"/>
        <w:rPr/>
      </w:pPr>
      <w:r>
        <w:rPr/>
      </w:r>
    </w:p>
    <w:p>
      <w:pPr>
        <w:pStyle w:val="Normal"/>
        <w:ind w:firstLine="567"/>
        <w:jc w:val="both"/>
        <w:rPr/>
      </w:pPr>
      <w:r>
        <w:rPr/>
        <w:t>RODRÍGUEZ GAYÁN, Eloy Miguel. Los contratos internacionales de fletamento y transporte marítimo. Madrid 1999.</w:t>
      </w:r>
    </w:p>
    <w:p>
      <w:pPr>
        <w:pStyle w:val="Normal"/>
        <w:ind w:firstLine="567"/>
        <w:jc w:val="both"/>
        <w:rPr/>
      </w:pPr>
      <w:r>
        <w:rPr/>
      </w:r>
    </w:p>
    <w:p>
      <w:pPr>
        <w:pStyle w:val="Normal"/>
        <w:ind w:firstLine="567"/>
        <w:jc w:val="both"/>
        <w:rPr/>
      </w:pPr>
      <w:r>
        <w:rPr/>
        <w:t>TAPIA SALINAS, Luis. Curso de derecho aeronáutico. Barcelona 1980.</w:t>
      </w:r>
    </w:p>
    <w:p>
      <w:pPr>
        <w:pStyle w:val="Normal"/>
        <w:ind w:firstLine="567"/>
        <w:jc w:val="both"/>
        <w:rPr/>
      </w:pPr>
      <w:r>
        <w:rPr/>
      </w:r>
    </w:p>
    <w:p>
      <w:pPr>
        <w:pStyle w:val="Normal"/>
        <w:ind w:firstLine="567"/>
        <w:jc w:val="both"/>
        <w:rPr/>
      </w:pPr>
      <w:r>
        <w:rPr/>
        <w:t xml:space="preserve">VOGELER RUIZ, Carlos y HERNÁNDEZ ARMAND, Enrique. El mercado turístico. Estructura, operaciones y procesos de producción. </w:t>
      </w:r>
      <w:r>
        <w:rPr>
          <w:lang w:val="en-US"/>
        </w:rPr>
        <w:t>Madrid 2000.</w:t>
      </w:r>
    </w:p>
    <w:p>
      <w:pPr>
        <w:pStyle w:val="Normal"/>
        <w:ind w:firstLine="567"/>
        <w:jc w:val="both"/>
        <w:rPr>
          <w:lang w:val="en-US"/>
        </w:rPr>
      </w:pPr>
      <w:r>
        <w:rPr>
          <w:lang w:val="en-US"/>
        </w:rPr>
      </w:r>
    </w:p>
    <w:p>
      <w:pPr>
        <w:pStyle w:val="Normal"/>
        <w:ind w:firstLine="567"/>
        <w:jc w:val="both"/>
        <w:rPr/>
      </w:pPr>
      <w:r>
        <w:rPr>
          <w:lang w:val="en-US"/>
        </w:rPr>
        <w:t xml:space="preserve">WORSDALL, Vivien. Tourism: Chárter, tours and the package deal. </w:t>
      </w:r>
      <w:r>
        <w:rPr/>
        <w:t>London 1984.</w:t>
      </w:r>
    </w:p>
    <w:p>
      <w:pPr>
        <w:pStyle w:val="Normal"/>
        <w:ind w:firstLine="567"/>
        <w:jc w:val="both"/>
        <w:rPr/>
      </w:pPr>
      <w:r>
        <w:rPr/>
      </w:r>
    </w:p>
    <w:p>
      <w:pPr>
        <w:pStyle w:val="Normal"/>
        <w:ind w:firstLine="567"/>
        <w:jc w:val="both"/>
        <w:rPr/>
      </w:pPr>
      <w:r>
        <w:rPr/>
      </w:r>
    </w:p>
    <w:p>
      <w:pPr>
        <w:pStyle w:val="Normal"/>
        <w:ind w:firstLine="567"/>
        <w:jc w:val="both"/>
        <w:rPr>
          <w:b/>
          <w:b/>
        </w:rPr>
      </w:pPr>
      <w:r>
        <w:rPr>
          <w:b/>
        </w:rPr>
        <w:t>-Artículos y capítulos de libro:</w:t>
      </w:r>
    </w:p>
    <w:p>
      <w:pPr>
        <w:pStyle w:val="Normal"/>
        <w:ind w:firstLine="567"/>
        <w:jc w:val="both"/>
        <w:rPr>
          <w:b/>
          <w:b/>
        </w:rPr>
      </w:pPr>
      <w:r>
        <w:rPr>
          <w:b/>
        </w:rPr>
      </w:r>
    </w:p>
    <w:p>
      <w:pPr>
        <w:pStyle w:val="Normal"/>
        <w:ind w:firstLine="567"/>
        <w:jc w:val="both"/>
        <w:rPr/>
      </w:pPr>
      <w:r>
        <w:rPr/>
        <w:t xml:space="preserve">GABALDÓN GARCÍA, José Luis. “Intermediarios del transporte y porteadores contractuales”. </w:t>
      </w:r>
      <w:r>
        <w:rPr>
          <w:lang w:val="en-US"/>
        </w:rPr>
        <w:t xml:space="preserve">RDM Nº 238. Oct-Dic 2000. </w:t>
      </w:r>
      <w:r>
        <w:rPr/>
        <w:t>Pgs. 1723-1747.</w:t>
      </w:r>
    </w:p>
    <w:p>
      <w:pPr>
        <w:pStyle w:val="Normal"/>
        <w:ind w:firstLine="567"/>
        <w:jc w:val="both"/>
        <w:rPr/>
      </w:pPr>
      <w:r>
        <w:rPr/>
      </w:r>
    </w:p>
    <w:p>
      <w:pPr>
        <w:pStyle w:val="Normal"/>
        <w:ind w:firstLine="567"/>
        <w:jc w:val="both"/>
        <w:rPr/>
      </w:pPr>
      <w:r>
        <w:rPr/>
        <w:t xml:space="preserve">MARTÍNEZ SANZ, Fernando. “El contrato de chárter aéreo”, Lecciones de Derecho del Turismo, Castellón, 2000. </w:t>
      </w:r>
    </w:p>
    <w:p>
      <w:pPr>
        <w:pStyle w:val="Normal"/>
        <w:ind w:firstLine="567"/>
        <w:jc w:val="both"/>
        <w:rPr/>
      </w:pPr>
      <w:r>
        <w:rPr/>
      </w:r>
    </w:p>
    <w:p>
      <w:pPr>
        <w:pStyle w:val="Normal"/>
        <w:ind w:firstLine="567"/>
        <w:jc w:val="both"/>
        <w:rPr/>
      </w:pPr>
      <w:r>
        <w:rPr/>
        <w:t>PÉREZ-URDABAI JIMÉNEZ, Nicolás. “El contrato de transporte aéreo: Revisión doctrinal y jurisprudencial”. RGD Nº 667. Abril 2000. Pgs. 3767-3790.</w:t>
      </w:r>
    </w:p>
    <w:p>
      <w:pPr>
        <w:pStyle w:val="Normal"/>
        <w:ind w:firstLine="567"/>
        <w:jc w:val="both"/>
        <w:rPr/>
      </w:pPr>
      <w:r>
        <w:rPr/>
      </w:r>
    </w:p>
    <w:p>
      <w:pPr>
        <w:pStyle w:val="Normal"/>
        <w:ind w:firstLine="567"/>
        <w:jc w:val="both"/>
        <w:rPr/>
      </w:pPr>
      <w:r>
        <w:rPr/>
        <w:t>RODRÍGUEZ ARTIGAS, Fernando. “El chárter aéreo: una aproximación al estudio de su régimen jurídico”. RDM Nº 134. 1974. Pgs. 429 y ss.</w:t>
      </w:r>
      <w:r>
        <w:br w:type="page"/>
      </w:r>
    </w:p>
    <w:p>
      <w:pPr>
        <w:pStyle w:val="Normal"/>
        <w:ind w:firstLine="567"/>
        <w:jc w:val="both"/>
        <w:rPr/>
      </w:pPr>
      <w:r>
        <w:rPr/>
      </w:r>
    </w:p>
    <w:p>
      <w:pPr>
        <w:pStyle w:val="Heading1"/>
        <w:ind w:firstLine="567"/>
        <w:rPr>
          <w:rFonts w:ascii="Times New Roman" w:hAnsi="Times New Roman" w:cs="Times New Roman"/>
        </w:rPr>
      </w:pPr>
      <w:r>
        <w:rPr>
          <w:rFonts w:cs="Times New Roman" w:ascii="Times New Roman" w:hAnsi="Times New Roman"/>
        </w:rPr>
        <w:t>anexo V:</w:t>
      </w:r>
    </w:p>
    <w:p>
      <w:pPr>
        <w:pStyle w:val="Normal"/>
        <w:rPr>
          <w:rFonts w:ascii="Times New Roman" w:hAnsi="Times New Roman" w:cs="Times New Roman"/>
        </w:rPr>
      </w:pPr>
      <w:r>
        <w:rPr>
          <w:rFonts w:cs="Times New Roman"/>
        </w:rPr>
      </w:r>
    </w:p>
    <w:p>
      <w:pPr>
        <w:pStyle w:val="Heading1"/>
        <w:ind w:firstLine="567"/>
        <w:rPr>
          <w:rFonts w:ascii="Times New Roman" w:hAnsi="Times New Roman" w:cs="Times New Roman"/>
        </w:rPr>
      </w:pPr>
      <w:r>
        <w:rPr>
          <w:rFonts w:cs="Times New Roman" w:ascii="Times New Roman" w:hAnsi="Times New Roman"/>
        </w:rPr>
        <w:t>Contratos analizados</w:t>
      </w:r>
    </w:p>
    <w:p>
      <w:pPr>
        <w:pStyle w:val="Normal"/>
        <w:spacing w:before="200" w:after="0"/>
        <w:ind w:firstLine="567"/>
        <w:jc w:val="both"/>
        <w:rPr>
          <w:rFonts w:ascii="Times New Roman" w:hAnsi="Times New Roman" w:cs="Times New Roman"/>
        </w:rPr>
      </w:pPr>
      <w:r>
        <w:rPr>
          <w:rFonts w:cs="Times New Roman"/>
        </w:rPr>
      </w:r>
    </w:p>
    <w:p>
      <w:pPr>
        <w:pStyle w:val="Normal"/>
        <w:spacing w:before="200" w:after="0"/>
        <w:ind w:right="-234" w:firstLine="567"/>
        <w:jc w:val="both"/>
        <w:rPr/>
      </w:pPr>
      <w:r>
        <w:rPr/>
        <w:t>Se han obtenido seis contrato</w:t>
      </w:r>
      <w:r>
        <w:rPr>
          <w:i/>
        </w:rPr>
        <w:t xml:space="preserve">s, </w:t>
      </w:r>
      <w:r>
        <w:rPr/>
        <w:t>con la siguiente procedencia y características:</w:t>
      </w:r>
    </w:p>
    <w:p>
      <w:pPr>
        <w:pStyle w:val="Normal"/>
        <w:spacing w:before="200" w:after="0"/>
        <w:ind w:right="-234" w:firstLine="567"/>
        <w:jc w:val="both"/>
        <w:rPr/>
      </w:pPr>
      <w:r>
        <w:rPr/>
        <w:t>-AIR EUROPA: dos modelos de "contrato transporte aéreo chárter"</w:t>
      </w:r>
    </w:p>
    <w:p>
      <w:pPr>
        <w:pStyle w:val="Normal"/>
        <w:spacing w:before="200" w:after="0"/>
        <w:ind w:right="-234" w:firstLine="567"/>
        <w:jc w:val="both"/>
        <w:rPr/>
      </w:pPr>
      <w:r>
        <w:rPr/>
        <w:t>-SPANAIR: dos modelos de "contrato de transporte chárter" (uno en español, y otro en inglés)</w:t>
      </w:r>
    </w:p>
    <w:p>
      <w:pPr>
        <w:pStyle w:val="Normal"/>
        <w:spacing w:before="200" w:after="0"/>
        <w:ind w:right="-234" w:firstLine="567"/>
        <w:jc w:val="both"/>
        <w:rPr/>
      </w:pPr>
      <w:r>
        <w:rPr/>
        <w:t>-LTE International Airways: dos modelos de contrato de transporte chárter, uno es español y otro en inglés, denominados , respectivamente "contrato de transporte chárter" y "aircraft chárter agreement"</w:t>
      </w:r>
    </w:p>
    <w:p>
      <w:pPr>
        <w:pStyle w:val="Normal"/>
        <w:spacing w:before="200" w:after="0"/>
        <w:ind w:firstLine="567"/>
        <w:jc w:val="both"/>
        <w:rPr/>
      </w:pPr>
      <w:r>
        <w:rPr/>
        <w:t>Se trata, en general, de contratos con una regulación detallada y exhaustiva de la relación contractual que establecen las partes. Por el número y contenido de los contratos obtenidos consideramos que se ha obtenido material suficiente y representativo de las prácticas de esta modalidad de contratación.</w:t>
      </w:r>
    </w:p>
    <w:p>
      <w:pPr>
        <w:pStyle w:val="Normal"/>
        <w:spacing w:before="200" w:after="0"/>
        <w:ind w:firstLine="567"/>
        <w:jc w:val="both"/>
        <w:rPr/>
      </w:pPr>
      <w:r>
        <w:rPr/>
      </w:r>
    </w:p>
    <w:p>
      <w:pPr>
        <w:pStyle w:val="Normal"/>
        <w:ind w:firstLine="567"/>
        <w:jc w:val="both"/>
        <w:rPr/>
      </w:pPr>
      <w:r>
        <w:rPr/>
      </w:r>
      <w:r>
        <w:br w:type="page"/>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t>PARTE IV</w:t>
      </w:r>
    </w:p>
    <w:p>
      <w:pPr>
        <w:pStyle w:val="Normal"/>
        <w:numPr>
          <w:ilvl w:val="0"/>
          <w:numId w:val="0"/>
        </w:numPr>
        <w:spacing w:before="200" w:after="0"/>
        <w:jc w:val="center"/>
        <w:outlineLvl w:val="0"/>
        <w:rPr>
          <w:b/>
          <w:b/>
          <w:sz w:val="40"/>
        </w:rPr>
      </w:pPr>
      <w:r>
        <w:rPr>
          <w:b/>
          <w:sz w:val="40"/>
        </w:rPr>
      </w:r>
    </w:p>
    <w:p>
      <w:pPr>
        <w:pStyle w:val="Normal"/>
        <w:numPr>
          <w:ilvl w:val="0"/>
          <w:numId w:val="0"/>
        </w:numPr>
        <w:spacing w:before="200" w:after="0"/>
        <w:jc w:val="center"/>
        <w:outlineLvl w:val="0"/>
        <w:rPr>
          <w:b/>
          <w:b/>
          <w:sz w:val="40"/>
        </w:rPr>
      </w:pPr>
      <w:r>
        <w:rPr>
          <w:b/>
          <w:sz w:val="40"/>
        </w:rPr>
        <w:t>EL CONTRATO DE TRANSPORTE TURÍSTICO POR CARRETERA</w:t>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r>
    </w:p>
    <w:p>
      <w:pPr>
        <w:pStyle w:val="Normal"/>
        <w:numPr>
          <w:ilvl w:val="0"/>
          <w:numId w:val="0"/>
        </w:numPr>
        <w:spacing w:before="200" w:after="0"/>
        <w:ind w:right="-567" w:hanging="0"/>
        <w:jc w:val="right"/>
        <w:outlineLvl w:val="0"/>
        <w:rPr>
          <w:b/>
          <w:b/>
          <w:sz w:val="28"/>
        </w:rPr>
      </w:pPr>
      <w:r>
        <w:rPr>
          <w:b/>
          <w:sz w:val="28"/>
        </w:rPr>
        <w:t>JOSE LUIS MATEO HERNANDEZ</w:t>
      </w:r>
    </w:p>
    <w:p>
      <w:pPr>
        <w:pStyle w:val="Normal"/>
        <w:numPr>
          <w:ilvl w:val="0"/>
          <w:numId w:val="0"/>
        </w:numPr>
        <w:spacing w:before="200" w:after="0"/>
        <w:ind w:right="-567" w:hanging="0"/>
        <w:jc w:val="right"/>
        <w:outlineLvl w:val="0"/>
        <w:rPr>
          <w:b/>
          <w:b/>
          <w:sz w:val="28"/>
        </w:rPr>
      </w:pPr>
      <w:r>
        <w:rPr>
          <w:b/>
          <w:sz w:val="28"/>
        </w:rPr>
        <w:t xml:space="preserve">PROFESOR TITULAR DE ESCUELA UNIVERSITARIA </w:t>
      </w:r>
    </w:p>
    <w:p>
      <w:pPr>
        <w:pStyle w:val="Normal"/>
        <w:numPr>
          <w:ilvl w:val="0"/>
          <w:numId w:val="0"/>
        </w:numPr>
        <w:spacing w:before="200" w:after="0"/>
        <w:ind w:right="-567" w:hanging="0"/>
        <w:jc w:val="right"/>
        <w:outlineLvl w:val="0"/>
        <w:rPr>
          <w:b/>
          <w:b/>
          <w:sz w:val="28"/>
        </w:rPr>
      </w:pPr>
      <w:r>
        <w:rPr>
          <w:b/>
          <w:sz w:val="28"/>
        </w:rPr>
        <w:t>INTERINO DE DERECHO MERCANTIL</w:t>
      </w:r>
      <w:r>
        <w:br w:type="page"/>
      </w:r>
    </w:p>
    <w:p>
      <w:pPr>
        <w:pStyle w:val="Normal"/>
        <w:numPr>
          <w:ilvl w:val="0"/>
          <w:numId w:val="0"/>
        </w:numPr>
        <w:spacing w:before="200" w:after="0"/>
        <w:jc w:val="center"/>
        <w:outlineLvl w:val="0"/>
        <w:rPr>
          <w:b/>
          <w:b/>
          <w:sz w:val="40"/>
        </w:rPr>
      </w:pPr>
      <w:r>
        <w:rPr>
          <w:b/>
          <w:sz w:val="40"/>
        </w:rPr>
      </w:r>
    </w:p>
    <w:p>
      <w:pPr>
        <w:pStyle w:val="Heading2"/>
        <w:rPr/>
      </w:pPr>
      <w:r>
        <w:rPr/>
        <w:t>SUMARIO</w:t>
      </w:r>
    </w:p>
    <w:p>
      <w:pPr>
        <w:pStyle w:val="Normal"/>
        <w:ind w:left="567" w:right="-567" w:hanging="0"/>
        <w:jc w:val="both"/>
        <w:rPr/>
      </w:pPr>
      <w:r>
        <w:rPr/>
      </w:r>
    </w:p>
    <w:p>
      <w:pPr>
        <w:pStyle w:val="Normal"/>
        <w:ind w:left="567" w:right="-567" w:hanging="0"/>
        <w:jc w:val="both"/>
        <w:rPr>
          <w:b/>
          <w:b/>
        </w:rPr>
      </w:pPr>
      <w:r>
        <w:rPr>
          <w:b/>
        </w:rPr>
      </w:r>
    </w:p>
    <w:p>
      <w:pPr>
        <w:pStyle w:val="Normal"/>
        <w:ind w:left="567" w:right="-567" w:hanging="0"/>
        <w:jc w:val="both"/>
        <w:rPr>
          <w:b/>
          <w:b/>
        </w:rPr>
      </w:pPr>
      <w:r>
        <w:rPr>
          <w:b/>
        </w:rPr>
        <w:t>1.INTRODUCCIÓN</w:t>
      </w:r>
    </w:p>
    <w:p>
      <w:pPr>
        <w:pStyle w:val="Normal"/>
        <w:ind w:left="567" w:right="-567" w:hanging="0"/>
        <w:jc w:val="both"/>
        <w:rPr>
          <w:b/>
          <w:b/>
        </w:rPr>
      </w:pPr>
      <w:r>
        <w:rPr>
          <w:b/>
        </w:rPr>
      </w:r>
    </w:p>
    <w:p>
      <w:pPr>
        <w:pStyle w:val="Normal"/>
        <w:ind w:left="567" w:right="-567" w:hanging="0"/>
        <w:jc w:val="both"/>
        <w:rPr>
          <w:b/>
          <w:b/>
        </w:rPr>
      </w:pPr>
      <w:r>
        <w:rPr>
          <w:b/>
        </w:rPr>
        <w:t>2. CONCEPTO Y DESCRIPCIÓN DEL TRANSPORTE POR CARRETERA EN GENERAL</w:t>
      </w:r>
    </w:p>
    <w:p>
      <w:pPr>
        <w:pStyle w:val="Normal"/>
        <w:ind w:left="567" w:right="-567" w:hanging="0"/>
        <w:jc w:val="both"/>
        <w:rPr>
          <w:b/>
          <w:b/>
        </w:rPr>
      </w:pPr>
      <w:r>
        <w:rPr>
          <w:b/>
        </w:rPr>
        <w:t>2.1.Concepto de transporte terrestre</w:t>
      </w:r>
    </w:p>
    <w:p>
      <w:pPr>
        <w:pStyle w:val="Normal"/>
        <w:ind w:left="567" w:right="-567" w:hanging="0"/>
        <w:jc w:val="both"/>
        <w:rPr>
          <w:b/>
          <w:b/>
        </w:rPr>
      </w:pPr>
      <w:r>
        <w:rPr>
          <w:b/>
        </w:rPr>
        <w:t>2.2.Concepto de transporte público de viajeros</w:t>
      </w:r>
    </w:p>
    <w:p>
      <w:pPr>
        <w:pStyle w:val="Normal"/>
        <w:ind w:left="567" w:right="-567" w:hanging="0"/>
        <w:jc w:val="both"/>
        <w:rPr>
          <w:b/>
          <w:b/>
        </w:rPr>
      </w:pPr>
      <w:r>
        <w:rPr>
          <w:b/>
        </w:rPr>
        <w:t>2.3.Concepto de transporte turístico</w:t>
      </w:r>
    </w:p>
    <w:p>
      <w:pPr>
        <w:pStyle w:val="Normal"/>
        <w:ind w:left="567" w:right="-567" w:hanging="0"/>
        <w:jc w:val="both"/>
        <w:rPr>
          <w:b/>
          <w:b/>
        </w:rPr>
      </w:pPr>
      <w:r>
        <w:rPr>
          <w:b/>
        </w:rPr>
      </w:r>
    </w:p>
    <w:p>
      <w:pPr>
        <w:pStyle w:val="Normal"/>
        <w:ind w:left="567" w:right="-567" w:hanging="0"/>
        <w:jc w:val="both"/>
        <w:rPr>
          <w:b/>
          <w:b/>
        </w:rPr>
      </w:pPr>
      <w:r>
        <w:rPr>
          <w:b/>
        </w:rPr>
        <w:t>3.CLASES DE TRANSPORTE POR CARRETERA</w:t>
      </w:r>
    </w:p>
    <w:p>
      <w:pPr>
        <w:pStyle w:val="Normal"/>
        <w:ind w:left="567" w:right="-567" w:hanging="0"/>
        <w:jc w:val="both"/>
        <w:rPr>
          <w:b/>
          <w:b/>
        </w:rPr>
      </w:pPr>
      <w:r>
        <w:rPr>
          <w:b/>
        </w:rPr>
      </w:r>
    </w:p>
    <w:p>
      <w:pPr>
        <w:pStyle w:val="Normal"/>
        <w:ind w:left="567" w:right="-567" w:hanging="0"/>
        <w:jc w:val="both"/>
        <w:rPr>
          <w:b/>
          <w:b/>
        </w:rPr>
      </w:pPr>
      <w:r>
        <w:rPr>
          <w:b/>
        </w:rPr>
        <w:t>4.NATURALEZA JURÍDICA Y REGULACIÓN DEL TRANSPORTE POR CARRETERA</w:t>
      </w:r>
    </w:p>
    <w:p>
      <w:pPr>
        <w:pStyle w:val="Normal"/>
        <w:ind w:left="567" w:right="-567" w:hanging="0"/>
        <w:jc w:val="both"/>
        <w:rPr>
          <w:b/>
          <w:b/>
        </w:rPr>
      </w:pPr>
      <w:r>
        <w:rPr>
          <w:b/>
        </w:rPr>
        <w:t>4.1.Naturaleza jurídica del transporte terrestre</w:t>
      </w:r>
    </w:p>
    <w:p>
      <w:pPr>
        <w:pStyle w:val="Normal"/>
        <w:ind w:left="567" w:right="-567" w:hanging="0"/>
        <w:jc w:val="both"/>
        <w:rPr>
          <w:b/>
          <w:b/>
        </w:rPr>
      </w:pPr>
      <w:r>
        <w:rPr>
          <w:b/>
        </w:rPr>
        <w:t>4.2.Reparto competencial entre el Estado, Comunidades Autónomas y Entes Locales en materia de transporte terrestre</w:t>
      </w:r>
    </w:p>
    <w:p>
      <w:pPr>
        <w:pStyle w:val="Normal"/>
        <w:ind w:left="567" w:right="-567" w:hanging="0"/>
        <w:jc w:val="both"/>
        <w:rPr>
          <w:b/>
          <w:b/>
        </w:rPr>
      </w:pPr>
      <w:r>
        <w:rPr>
          <w:b/>
        </w:rPr>
      </w:r>
    </w:p>
    <w:p>
      <w:pPr>
        <w:pStyle w:val="Normal"/>
        <w:ind w:left="567" w:right="-567" w:hanging="0"/>
        <w:jc w:val="both"/>
        <w:rPr>
          <w:b/>
          <w:b/>
        </w:rPr>
      </w:pPr>
      <w:r>
        <w:rPr>
          <w:b/>
        </w:rPr>
        <w:t>5. EL CONTRATO DE TRANSPORTE PÚBLICO DE PERSONAS POR CARRETERA Y EL LLAMADO TRANSPORTE TURÍSTICO</w:t>
      </w:r>
    </w:p>
    <w:p>
      <w:pPr>
        <w:pStyle w:val="Normal"/>
        <w:ind w:left="567" w:right="-567" w:hanging="0"/>
        <w:jc w:val="both"/>
        <w:rPr>
          <w:b/>
          <w:b/>
        </w:rPr>
      </w:pPr>
      <w:r>
        <w:rPr>
          <w:b/>
        </w:rPr>
        <w:t>5.1.El contrato de transporte público de personas por carretera</w:t>
      </w:r>
    </w:p>
    <w:p>
      <w:pPr>
        <w:pStyle w:val="Normal"/>
        <w:ind w:left="567" w:right="-567" w:hanging="0"/>
        <w:jc w:val="both"/>
        <w:rPr>
          <w:b/>
          <w:b/>
        </w:rPr>
      </w:pPr>
      <w:r>
        <w:rPr>
          <w:b/>
        </w:rPr>
        <w:t>5.2.El contrato de transporte turístico terrestre</w:t>
      </w:r>
    </w:p>
    <w:p>
      <w:pPr>
        <w:pStyle w:val="Normal"/>
        <w:ind w:left="567" w:right="-567" w:hanging="0"/>
        <w:jc w:val="both"/>
        <w:rPr/>
      </w:pPr>
      <w:r>
        <w:rPr/>
        <w:t xml:space="preserve">5.2.1.Concepto legal y jurídico de transporte turístico terrestre </w:t>
      </w:r>
    </w:p>
    <w:p>
      <w:pPr>
        <w:pStyle w:val="Normal"/>
        <w:ind w:left="567" w:right="-567" w:hanging="0"/>
        <w:jc w:val="both"/>
        <w:rPr/>
      </w:pPr>
      <w:r>
        <w:rPr/>
        <w:t>5.2.2.Especial relevancia de las agencias de viajes en el contrato de transporte turístico</w:t>
      </w:r>
    </w:p>
    <w:p>
      <w:pPr>
        <w:pStyle w:val="Normal"/>
        <w:ind w:left="567" w:right="-567" w:hanging="0"/>
        <w:jc w:val="both"/>
        <w:rPr/>
      </w:pPr>
      <w:r>
        <w:rPr/>
        <w:t>5.2.3.Regulación específica del transporte turístico en las Islas Baleares</w:t>
      </w:r>
    </w:p>
    <w:p>
      <w:pPr>
        <w:pStyle w:val="Normal"/>
        <w:ind w:left="567" w:right="-567" w:hanging="0"/>
        <w:jc w:val="both"/>
        <w:rPr/>
      </w:pPr>
      <w:r>
        <w:rPr/>
        <w:t xml:space="preserve">5.2.4.El arrendamiento de vehículos sin conductor como actividad relevante para el turismo balear </w:t>
      </w:r>
    </w:p>
    <w:p>
      <w:pPr>
        <w:pStyle w:val="Normal"/>
        <w:ind w:left="567" w:right="-567" w:hanging="0"/>
        <w:jc w:val="both"/>
        <w:rPr>
          <w:b/>
          <w:b/>
        </w:rPr>
      </w:pPr>
      <w:r>
        <w:rPr>
          <w:b/>
        </w:rPr>
      </w:r>
    </w:p>
    <w:p>
      <w:pPr>
        <w:pStyle w:val="Normal"/>
        <w:numPr>
          <w:ilvl w:val="0"/>
          <w:numId w:val="7"/>
        </w:numPr>
        <w:ind w:left="567" w:right="-567" w:hanging="0"/>
        <w:jc w:val="both"/>
        <w:rPr>
          <w:b/>
          <w:b/>
        </w:rPr>
      </w:pPr>
      <w:r>
        <w:rPr>
          <w:b/>
        </w:rPr>
        <w:t>LAS PARTES EN LA RELACIÓN JURÍDICA DE TRANSPORTE TURÍSTICO TERRESTRE</w:t>
      </w:r>
    </w:p>
    <w:p>
      <w:pPr>
        <w:pStyle w:val="Normal"/>
        <w:numPr>
          <w:ilvl w:val="1"/>
          <w:numId w:val="7"/>
        </w:numPr>
        <w:ind w:left="567" w:right="-567" w:hanging="0"/>
        <w:jc w:val="both"/>
        <w:rPr>
          <w:b/>
          <w:b/>
        </w:rPr>
      </w:pPr>
      <w:r>
        <w:rPr>
          <w:b/>
        </w:rPr>
        <w:t>El transportista</w:t>
      </w:r>
    </w:p>
    <w:p>
      <w:pPr>
        <w:pStyle w:val="Normal"/>
        <w:numPr>
          <w:ilvl w:val="1"/>
          <w:numId w:val="5"/>
        </w:numPr>
        <w:ind w:left="567" w:right="-567" w:hanging="0"/>
        <w:jc w:val="both"/>
        <w:rPr>
          <w:b/>
          <w:b/>
        </w:rPr>
      </w:pPr>
      <w:r>
        <w:rPr>
          <w:b/>
        </w:rPr>
        <w:t>La agencia de viajes</w:t>
      </w:r>
    </w:p>
    <w:p>
      <w:pPr>
        <w:pStyle w:val="Normal"/>
        <w:numPr>
          <w:ilvl w:val="1"/>
          <w:numId w:val="5"/>
        </w:numPr>
        <w:ind w:left="567" w:right="-567" w:hanging="0"/>
        <w:jc w:val="both"/>
        <w:rPr>
          <w:b/>
          <w:b/>
        </w:rPr>
      </w:pPr>
      <w:r>
        <w:rPr>
          <w:b/>
        </w:rPr>
        <w:t>El usuario del transporte</w:t>
      </w:r>
    </w:p>
    <w:p>
      <w:pPr>
        <w:pStyle w:val="Normal"/>
        <w:ind w:left="567" w:right="-567" w:hanging="0"/>
        <w:jc w:val="both"/>
        <w:rPr>
          <w:b/>
          <w:b/>
        </w:rPr>
      </w:pPr>
      <w:r>
        <w:rPr>
          <w:b/>
        </w:rPr>
      </w:r>
    </w:p>
    <w:p>
      <w:pPr>
        <w:pStyle w:val="Normal"/>
        <w:numPr>
          <w:ilvl w:val="0"/>
          <w:numId w:val="5"/>
        </w:numPr>
        <w:ind w:left="567" w:right="-567" w:hanging="0"/>
        <w:jc w:val="both"/>
        <w:rPr>
          <w:b/>
          <w:b/>
        </w:rPr>
      </w:pPr>
      <w:r>
        <w:rPr>
          <w:b/>
        </w:rPr>
        <w:t>DERECHOS Y OBLIGACIONES DE LAS PARTES</w:t>
      </w:r>
    </w:p>
    <w:p>
      <w:pPr>
        <w:pStyle w:val="Normal"/>
        <w:numPr>
          <w:ilvl w:val="1"/>
          <w:numId w:val="6"/>
        </w:numPr>
        <w:ind w:left="567" w:right="-567" w:hanging="0"/>
        <w:jc w:val="both"/>
        <w:rPr>
          <w:b/>
          <w:b/>
        </w:rPr>
      </w:pPr>
      <w:r>
        <w:rPr>
          <w:b/>
        </w:rPr>
        <w:t>Obligaciones del transportista</w:t>
      </w:r>
    </w:p>
    <w:p>
      <w:pPr>
        <w:pStyle w:val="Normal"/>
        <w:numPr>
          <w:ilvl w:val="1"/>
          <w:numId w:val="6"/>
        </w:numPr>
        <w:ind w:left="567" w:right="-567" w:hanging="0"/>
        <w:jc w:val="both"/>
        <w:rPr>
          <w:b/>
          <w:b/>
        </w:rPr>
      </w:pPr>
      <w:r>
        <w:rPr>
          <w:b/>
        </w:rPr>
        <w:t>Obligaciones de la agencia de viajes</w:t>
      </w:r>
    </w:p>
    <w:p>
      <w:pPr>
        <w:pStyle w:val="Normal"/>
        <w:ind w:left="567" w:right="-567" w:hanging="0"/>
        <w:jc w:val="both"/>
        <w:rPr>
          <w:b/>
          <w:b/>
        </w:rPr>
      </w:pPr>
      <w:r>
        <w:rPr>
          <w:b/>
        </w:rPr>
      </w:r>
    </w:p>
    <w:p>
      <w:pPr>
        <w:pStyle w:val="Normal"/>
        <w:numPr>
          <w:ilvl w:val="0"/>
          <w:numId w:val="6"/>
        </w:numPr>
        <w:ind w:left="567" w:right="-567" w:hanging="0"/>
        <w:jc w:val="both"/>
        <w:rPr>
          <w:b/>
          <w:b/>
        </w:rPr>
      </w:pPr>
      <w:r>
        <w:rPr>
          <w:b/>
        </w:rPr>
        <w:t>RÉGIMEN JURÍDICO DEL INCUMPLIMIENTO CONTRACTUAL</w:t>
      </w:r>
    </w:p>
    <w:p>
      <w:pPr>
        <w:pStyle w:val="Normal"/>
        <w:ind w:left="567" w:right="-567" w:hanging="0"/>
        <w:jc w:val="both"/>
        <w:rPr>
          <w:b/>
          <w:b/>
        </w:rPr>
      </w:pPr>
      <w:r>
        <w:rPr>
          <w:b/>
        </w:rPr>
      </w:r>
    </w:p>
    <w:p>
      <w:pPr>
        <w:pStyle w:val="Heading3"/>
        <w:spacing w:before="200" w:after="60"/>
        <w:ind w:left="567" w:right="-567" w:hanging="0"/>
        <w:jc w:val="both"/>
        <w:rPr>
          <w:rFonts w:ascii="Times New Roman" w:hAnsi="Times New Roman" w:cs="Times New Roman"/>
        </w:rPr>
      </w:pPr>
      <w:r>
        <w:rPr>
          <w:rFonts w:cs="Times New Roman" w:ascii="Times New Roman" w:hAnsi="Times New Roman"/>
        </w:rPr>
        <w:t>Anexos:</w:t>
      </w:r>
    </w:p>
    <w:p>
      <w:pPr>
        <w:pStyle w:val="Normal"/>
        <w:ind w:left="567" w:right="-567" w:hanging="0"/>
        <w:jc w:val="both"/>
        <w:rPr/>
      </w:pPr>
      <w:r>
        <w:rPr/>
        <w:t>I. Términos contractuales usuales</w:t>
      </w:r>
    </w:p>
    <w:p>
      <w:pPr>
        <w:pStyle w:val="Normal"/>
        <w:ind w:left="567" w:right="-567" w:hanging="0"/>
        <w:jc w:val="both"/>
        <w:rPr/>
      </w:pPr>
      <w:r>
        <w:rPr/>
        <w:t>II. Jurisprudencia</w:t>
      </w:r>
    </w:p>
    <w:p>
      <w:pPr>
        <w:pStyle w:val="Normal"/>
        <w:ind w:left="567" w:right="-567" w:hanging="0"/>
        <w:jc w:val="both"/>
        <w:rPr/>
      </w:pPr>
      <w:r>
        <w:rPr/>
        <w:t>III. Normativa</w:t>
      </w:r>
    </w:p>
    <w:p>
      <w:pPr>
        <w:pStyle w:val="Normal"/>
        <w:ind w:left="567" w:right="-567" w:hanging="0"/>
        <w:jc w:val="both"/>
        <w:rPr/>
      </w:pPr>
      <w:r>
        <w:rPr/>
        <w:t xml:space="preserve">IV. Bibliografía </w:t>
      </w:r>
    </w:p>
    <w:p>
      <w:pPr>
        <w:pStyle w:val="Normal"/>
        <w:ind w:left="567" w:right="-567" w:hanging="0"/>
        <w:jc w:val="both"/>
        <w:rPr>
          <w:u w:val="single"/>
        </w:rPr>
      </w:pPr>
      <w:r>
        <w:rPr/>
        <w:t>V. Contratos analizados</w:t>
      </w:r>
      <w:r>
        <w:br w:type="page"/>
      </w:r>
    </w:p>
    <w:p>
      <w:pPr>
        <w:pStyle w:val="Normal"/>
        <w:ind w:right="-567" w:firstLine="567"/>
        <w:jc w:val="both"/>
        <w:rPr>
          <w:u w:val="single"/>
        </w:rPr>
      </w:pPr>
      <w:r>
        <w:rPr>
          <w:u w:val="single"/>
        </w:rPr>
      </w:r>
    </w:p>
    <w:p>
      <w:pPr>
        <w:pStyle w:val="Normal"/>
        <w:numPr>
          <w:ilvl w:val="0"/>
          <w:numId w:val="27"/>
        </w:numPr>
        <w:ind w:left="0" w:right="-567" w:firstLine="567"/>
        <w:jc w:val="both"/>
        <w:rPr>
          <w:b/>
          <w:b/>
          <w:sz w:val="28"/>
        </w:rPr>
      </w:pPr>
      <w:r>
        <w:rPr>
          <w:b/>
          <w:sz w:val="28"/>
        </w:rPr>
        <w:t>INTRODUCCIÓN</w:t>
      </w:r>
    </w:p>
    <w:p>
      <w:pPr>
        <w:pStyle w:val="Normal"/>
        <w:ind w:right="-567" w:firstLine="567"/>
        <w:jc w:val="both"/>
        <w:rPr>
          <w:b/>
          <w:b/>
          <w:sz w:val="28"/>
        </w:rPr>
      </w:pPr>
      <w:r>
        <w:rPr>
          <w:b/>
          <w:sz w:val="28"/>
        </w:rPr>
      </w:r>
    </w:p>
    <w:p>
      <w:pPr>
        <w:pStyle w:val="Normal"/>
        <w:ind w:right="-567" w:firstLine="567"/>
        <w:jc w:val="both"/>
        <w:rPr/>
      </w:pPr>
      <w:r>
        <w:rPr/>
        <w:t>El transporte por carretera es el medio más utilizado por las corrientes turísticas que se desplazan en sus viajes vacacionales</w:t>
      </w:r>
      <w:r>
        <w:rPr>
          <w:rStyle w:val="FootnoteCharacters"/>
          <w:rStyle w:val="FootnoteAnchor"/>
        </w:rPr>
        <w:footnoteReference w:id="117"/>
      </w:r>
      <w:r>
        <w:rPr/>
        <w:t xml:space="preserve">. A lo largo de las páginas siguientes tendrá lugar un acercamiento a esta concreta figura del transporte turístico terrestre y sus diversas manifestaciones partiendo de la necesaria referencia al transporte terrestre en general y a su regulación, para culminar con el estudio de los términos contractuales de mayor relevancia y  la jurisprudencia relacionada. </w:t>
      </w:r>
    </w:p>
    <w:p>
      <w:pPr>
        <w:pStyle w:val="Normal"/>
        <w:ind w:right="-567" w:firstLine="567"/>
        <w:jc w:val="both"/>
        <w:rPr/>
      </w:pPr>
      <w:r>
        <w:rPr/>
      </w:r>
    </w:p>
    <w:p>
      <w:pPr>
        <w:pStyle w:val="Normal"/>
        <w:ind w:right="-567" w:firstLine="567"/>
        <w:jc w:val="both"/>
        <w:rPr/>
      </w:pPr>
      <w:r>
        <w:rPr/>
        <w:t xml:space="preserve">Para ello partiremos de una breve introducción histórica y una definición del contrato de transporte terrestre para ir perfilando su concepto culminando nuestro estudio con el transporte turístico, figura que como veremos recibe especial tratamiento legal y que servirá de base para el análisis de las condiciones recogidas en el contrato que celebran los distintos empresarios turísticos intervinientes, fundamentalmente agencia de viajes y empresa de transporte terrestre de viajeros. En este sentido, debe advertirse que en este sector concreto de la actividad turística ha resultado tremendamente complicado hacerse con un clausulado contractual regulador de las relaciones entre el transportista y la agencia de transportes dado que en la mayoría de los casos o bien queda recogida en acuerdos orales o bien las propias agencias de viajes mayoristas disponen de su propia flota de autobuses que realizan los servicios de transporte sin mediar contrato específico. Esta es la realidad, si bien no es una realidad deseable ni mucho menos aconsejable desde el punto de vista de la seguridad jurídica, que puede verse mermada y puede redundar en un perjuicio causado al destinatario final del transporte, que no es otro que el turista o consumidor. Efectivamente, si bien este último no es parte directa en un contrato de transporte turístico terrestre, que duda cabe que como destinatario final del servicio a prestar puede resultar perjudicado por una incompleta o nula fijación de las reglas de actuación, obligaciones y responsabilidades de transportista y agencia de transporte. </w:t>
      </w:r>
    </w:p>
    <w:p>
      <w:pPr>
        <w:pStyle w:val="Normal"/>
        <w:ind w:right="-567" w:firstLine="567"/>
        <w:jc w:val="both"/>
        <w:rPr/>
      </w:pPr>
      <w:r>
        <w:rPr/>
      </w:r>
    </w:p>
    <w:p>
      <w:pPr>
        <w:pStyle w:val="Normal"/>
        <w:ind w:right="-567" w:firstLine="567"/>
        <w:jc w:val="both"/>
        <w:rPr/>
      </w:pPr>
      <w:r>
        <w:rPr/>
        <w:t>Es necesaria una primera aproximación histórica si se quiere entender la marcada influencia y el hondo calado que el Derecho Administrativo tiene en una materia como la que nos ocupa. Queda claro que la propia historia del Derecho Administrativo está dirigida a la búsqueda de títulos jurídicos que justifiquen la intervención de los Poderes Públicos en la actividad de los particulares y, no cabe duda que, en el terreno que nos ocupa, el dominio público, el conjunto de bienes afectos a un uso o servicio público, como calles, carreteras, estaciones de ferrocarril, las vías por las que éste circula… se ha convertido en el título jurídico de intervención administrativa más relevante</w:t>
      </w:r>
      <w:r>
        <w:rPr>
          <w:rStyle w:val="FootnoteCharacters"/>
          <w:rStyle w:val="FootnoteAnchor"/>
        </w:rPr>
        <w:footnoteReference w:id="118"/>
      </w:r>
      <w:r>
        <w:rPr/>
        <w:t xml:space="preserve">. </w:t>
      </w:r>
    </w:p>
    <w:p>
      <w:pPr>
        <w:pStyle w:val="Normal"/>
        <w:ind w:right="-567" w:firstLine="567"/>
        <w:jc w:val="both"/>
        <w:rPr/>
      </w:pPr>
      <w:r>
        <w:rPr/>
      </w:r>
    </w:p>
    <w:p>
      <w:pPr>
        <w:pStyle w:val="Normal"/>
        <w:ind w:right="-567" w:firstLine="567"/>
        <w:jc w:val="both"/>
        <w:rPr/>
      </w:pPr>
      <w:r>
        <w:rPr/>
        <w:t>Históricamente, se vinculó la titularidad de un bien con la competencia de intervenir en las actividades que en el mismo se desarrollan, de modo que parece razonable que la Administración Pública titular de la carretera retenga también la competencia de intervenir en la actividad de transporte que se ejerce sobre ella. Hoy día, nos encontraremos con dos peculiaridades que pueden ayudarnos a entender la actual configuración del transporte por carretera. Por un lado, tenemos servicios que, si bien son de titularidad pública, son gestionados y explotados por empresarios a quien se les otorga la correspondiente concesión; y por otro lado, no podemos olvidar que la Unión Europea también ha cobrado relevancia en este terreno, estableciendo la supervivencia de los servicios públicos a condición de que acompañen un proyecto comunitario y que no persigan simplemente objetivos nacionales.</w:t>
      </w:r>
    </w:p>
    <w:p>
      <w:pPr>
        <w:pStyle w:val="Normal"/>
        <w:ind w:right="-567" w:firstLine="567"/>
        <w:jc w:val="both"/>
        <w:rPr/>
      </w:pPr>
      <w:r>
        <w:rPr/>
      </w:r>
    </w:p>
    <w:p>
      <w:pPr>
        <w:pStyle w:val="Normal"/>
        <w:ind w:right="-567" w:firstLine="567"/>
        <w:jc w:val="both"/>
        <w:rPr/>
      </w:pPr>
      <w:r>
        <w:rPr/>
        <w:t>En general, y dentro del marco comunitario, destaca sobremanera el hecho de que para el correcto funcionamiento de los servicios de transportes no sólo resulta fundamental el establecimiento de una adecuada red de infraestructuras, avalada por el propio Tratado de Maastricht y concebida como servicio que ha de redundar en beneficio de la eficacia del servicio y de la satisfacción de los intereses del ciudadano europeo (artículo 129.B del Tratado),  sino también debe quedar garantizada la eliminación de situaciones monopolísticas que impidan, restrinjan o falseen la competencia del mercado(artículo 85 del Tratado)</w:t>
      </w:r>
      <w:r>
        <w:rPr>
          <w:rStyle w:val="FootnoteCharacters"/>
          <w:rStyle w:val="FootnoteAnchor"/>
        </w:rPr>
        <w:footnoteReference w:id="119"/>
      </w:r>
      <w:r>
        <w:rPr/>
        <w:t xml:space="preserve">. </w:t>
      </w:r>
    </w:p>
    <w:p>
      <w:pPr>
        <w:pStyle w:val="Normal"/>
        <w:ind w:right="-567" w:firstLine="567"/>
        <w:jc w:val="both"/>
        <w:rPr/>
      </w:pPr>
      <w:r>
        <w:rPr/>
      </w:r>
    </w:p>
    <w:p>
      <w:pPr>
        <w:pStyle w:val="Normal"/>
        <w:ind w:right="-567" w:firstLine="567"/>
        <w:jc w:val="both"/>
        <w:rPr/>
      </w:pPr>
      <w:r>
        <w:rPr/>
        <w:t>Finalmente, y antes de centrarnos definitivamente en el transporte por carretera, debemos describir, siquiera brevemente, los dos instrumentos actuales de intervención de las Administraciones Públicas en materia de transporte, que pueden sintetizarse del siguiente modo:</w:t>
      </w:r>
    </w:p>
    <w:p>
      <w:pPr>
        <w:pStyle w:val="Normal"/>
        <w:ind w:right="-567" w:firstLine="567"/>
        <w:jc w:val="both"/>
        <w:rPr/>
      </w:pPr>
      <w:r>
        <w:rPr/>
      </w:r>
    </w:p>
    <w:p>
      <w:pPr>
        <w:pStyle w:val="Normal"/>
        <w:numPr>
          <w:ilvl w:val="0"/>
          <w:numId w:val="11"/>
        </w:numPr>
        <w:ind w:left="0" w:right="-567" w:firstLine="567"/>
        <w:jc w:val="both"/>
        <w:rPr/>
      </w:pPr>
      <w:r>
        <w:rPr/>
        <w:t>Ordenación pública de los transportes de titularidad privada: no cabe duda, hay determinados servicios públicos que no son prestados por la Administración sino que son satisfechos por algunos ciudadanos y en el sector de los transportes urbanos encontramos algún ejemplo de interés como el caso concreto de los taxis, donde la Administración lleva a cabo una fuerte intervención de la actividad de los ciudadanos que prestan ese servicio; existe una actividad administrativa de ordenación, que no de prestación del servicio, que corre a cargo de los particulares habilitados al efecto</w:t>
      </w:r>
      <w:r>
        <w:rPr>
          <w:rStyle w:val="FootnoteCharacters"/>
          <w:rStyle w:val="FootnoteAnchor"/>
        </w:rPr>
        <w:footnoteReference w:id="120"/>
      </w:r>
      <w:r>
        <w:rPr/>
        <w:t xml:space="preserve">. </w:t>
      </w:r>
    </w:p>
    <w:p>
      <w:pPr>
        <w:pStyle w:val="Normal"/>
        <w:tabs>
          <w:tab w:val="clear" w:pos="708"/>
          <w:tab w:val="left" w:pos="0" w:leader="none"/>
        </w:tabs>
        <w:ind w:right="-567" w:firstLine="567"/>
        <w:jc w:val="both"/>
        <w:rPr/>
      </w:pPr>
      <w:r>
        <w:rPr/>
      </w:r>
    </w:p>
    <w:p>
      <w:pPr>
        <w:pStyle w:val="Normal"/>
        <w:numPr>
          <w:ilvl w:val="0"/>
          <w:numId w:val="46"/>
        </w:numPr>
        <w:ind w:left="0" w:right="-567" w:firstLine="567"/>
        <w:jc w:val="both"/>
        <w:rPr/>
      </w:pPr>
      <w:r>
        <w:rPr/>
        <w:t>Ejercicio por particulares de funciones públicas: en este caso se permite dar solución a supuestos que se derivan del hecho de que el transporte permite la circulación de viajeros que terminan situados en lugares alejados de la presencia directa de las Administraciones Públicas (barco en alta mar), pero en los que la intervención administrativa sigue existiendo al atribuir funciones públicas a particulares (capitán de barco, o los empleados de las empresas ferroviarias)</w:t>
      </w:r>
    </w:p>
    <w:p>
      <w:pPr>
        <w:pStyle w:val="Normal"/>
        <w:ind w:right="-567" w:firstLine="567"/>
        <w:jc w:val="both"/>
        <w:rPr/>
      </w:pPr>
      <w:r>
        <w:rPr/>
      </w:r>
    </w:p>
    <w:p>
      <w:pPr>
        <w:pStyle w:val="Normal"/>
        <w:numPr>
          <w:ilvl w:val="0"/>
          <w:numId w:val="27"/>
        </w:numPr>
        <w:ind w:left="0" w:right="-567" w:firstLine="567"/>
        <w:jc w:val="both"/>
        <w:rPr>
          <w:b/>
          <w:b/>
          <w:sz w:val="28"/>
        </w:rPr>
      </w:pPr>
      <w:r>
        <w:rPr>
          <w:b/>
          <w:sz w:val="28"/>
        </w:rPr>
        <w:t>CONCEPTO Y DESCRIPCIÓN DEL TRANSPORTE POR CARRETERA EN GENERAL</w:t>
      </w:r>
    </w:p>
    <w:p>
      <w:pPr>
        <w:pStyle w:val="Normal"/>
        <w:ind w:right="-567" w:firstLine="567"/>
        <w:jc w:val="both"/>
        <w:rPr>
          <w:b/>
          <w:b/>
          <w:sz w:val="28"/>
        </w:rPr>
      </w:pPr>
      <w:r>
        <w:rPr>
          <w:b/>
          <w:sz w:val="28"/>
        </w:rPr>
      </w:r>
    </w:p>
    <w:p>
      <w:pPr>
        <w:pStyle w:val="Normal"/>
        <w:ind w:right="-567" w:firstLine="567"/>
        <w:jc w:val="both"/>
        <w:rPr/>
      </w:pPr>
      <w:r>
        <w:rPr/>
        <w:t xml:space="preserve">A continuación vamos a proceder a través del principal texto regulador del transporte terrestre a ir delimitando nuestro objeto de estudio, partiendo del concepto más genérico de transporte terrestre y finalizando con el más específico y relevante de transporte turístico. </w:t>
      </w:r>
    </w:p>
    <w:p>
      <w:pPr>
        <w:pStyle w:val="Normal"/>
        <w:ind w:right="-567" w:firstLine="567"/>
        <w:jc w:val="both"/>
        <w:rPr/>
      </w:pPr>
      <w:r>
        <w:rPr/>
      </w:r>
    </w:p>
    <w:p>
      <w:pPr>
        <w:pStyle w:val="Normal"/>
        <w:ind w:right="-567" w:firstLine="567"/>
        <w:jc w:val="both"/>
        <w:rPr>
          <w:b/>
          <w:b/>
        </w:rPr>
      </w:pPr>
      <w:r>
        <w:rPr>
          <w:b/>
        </w:rPr>
        <w:t>2.1. CONCEPTO DE TRANSPORTE POR CARRETERA</w:t>
      </w:r>
    </w:p>
    <w:p>
      <w:pPr>
        <w:pStyle w:val="Normal"/>
        <w:ind w:right="-567" w:firstLine="567"/>
        <w:jc w:val="both"/>
        <w:rPr>
          <w:b/>
          <w:b/>
        </w:rPr>
      </w:pPr>
      <w:r>
        <w:rPr>
          <w:b/>
        </w:rPr>
      </w:r>
    </w:p>
    <w:p>
      <w:pPr>
        <w:pStyle w:val="Normal"/>
        <w:ind w:right="-567" w:firstLine="567"/>
        <w:jc w:val="both"/>
        <w:rPr/>
      </w:pPr>
      <w:r>
        <w:rPr/>
        <w:t>La propia Ley 16/1987, de 30 de julio, BOE del 31 de julio, de Ordenación del Transporte Terrestre (LOTT), que constituye, como veremos más adelante, el núcleo normativo fundamental en materia de transporte por carretera, en su artículo 1, y a la hora de establecer su propio ámbito de aplicación da una definición de lo que debemos entender por este tipo de transporte, afirmando que incluye "</w:t>
      </w:r>
      <w:r>
        <w:rPr>
          <w:i/>
        </w:rPr>
        <w:t xml:space="preserve">los de viajeros y mercancías, teniendo en consideración de tales aquellos realizados en vehículos automóviles que circulen sin camino de rodadura fijo, y sin medios fijos de captación de energía, por toda clase de vías terrestres urbanas o interurbanas, de carácter público, y asimismo, de carácter privado, cuando el transporte que en los mismos se realice sea público", </w:t>
      </w:r>
      <w:r>
        <w:rPr/>
        <w:t xml:space="preserve">añadiendo a continuación </w:t>
      </w:r>
      <w:r>
        <w:rPr>
          <w:i/>
        </w:rPr>
        <w:t xml:space="preserve">"las actividades auxiliares y complementarias del transporte, considerándose como tales a los efectos de esta Ley, la actividad de agencia de transportes, la de transitario, los centros de información y distribución de cargas, las funciones de almacenaje y distribución, la agrupación y facilitación de las llegadas y salidas a través de estaciones de viajeros o de mercancías, y el arrendamiento de vehículos". </w:t>
      </w:r>
    </w:p>
    <w:p>
      <w:pPr>
        <w:pStyle w:val="Normal"/>
        <w:ind w:right="-567" w:firstLine="567"/>
        <w:jc w:val="both"/>
        <w:rPr>
          <w:i/>
          <w:i/>
        </w:rPr>
      </w:pPr>
      <w:r>
        <w:rPr>
          <w:i/>
        </w:rPr>
      </w:r>
    </w:p>
    <w:p>
      <w:pPr>
        <w:pStyle w:val="Normal"/>
        <w:ind w:right="-567" w:firstLine="567"/>
        <w:jc w:val="both"/>
        <w:rPr>
          <w:b/>
          <w:b/>
        </w:rPr>
      </w:pPr>
      <w:r>
        <w:rPr>
          <w:b/>
        </w:rPr>
        <w:t>2.2. CONCEPTO DE TRANSPORTE DE VIAJEROS</w:t>
      </w:r>
    </w:p>
    <w:p>
      <w:pPr>
        <w:pStyle w:val="Normal"/>
        <w:ind w:right="-567" w:firstLine="567"/>
        <w:jc w:val="both"/>
        <w:rPr>
          <w:b/>
          <w:b/>
        </w:rPr>
      </w:pPr>
      <w:r>
        <w:rPr>
          <w:b/>
        </w:rPr>
      </w:r>
    </w:p>
    <w:p>
      <w:pPr>
        <w:pStyle w:val="Normal"/>
        <w:ind w:right="-567" w:firstLine="567"/>
        <w:jc w:val="both"/>
        <w:rPr/>
      </w:pPr>
      <w:r>
        <w:rPr/>
        <w:t>No obstante, y pese al tenor literal del citado artículo, debemos centrarnos únicamente en el transporte de viajeros dejando de lado el de mercancías por quedar al margen del objetivo del presente trabajo. Teniendo en cuenta esta circunstancia, y ciñéndonos al contenido de la LOTT, vamos a partir de una definición sencilla y práctica, que aunque teórica y técnicamente pueda ser susceptible de críticas, se ajuste a la práctica diaria; así podemos definir al contrato de transporte de viajeros como aquel por el cual un transportista (empresario de transporte o porteador) se obliga frente a otra persona (viajero o pasajero) a transportarle desde un punto a otro, a cambio de una contraprestación en dinero, en las adecuadas condiciones de tiempo, comodidad y seguridad, de conformidad con lo pactado y con arreglo a lo establecido por las leyes.</w:t>
      </w:r>
    </w:p>
    <w:p>
      <w:pPr>
        <w:pStyle w:val="Normal"/>
        <w:ind w:right="-567" w:firstLine="567"/>
        <w:jc w:val="both"/>
        <w:rPr/>
      </w:pPr>
      <w:r>
        <w:rPr/>
      </w:r>
    </w:p>
    <w:p>
      <w:pPr>
        <w:pStyle w:val="Normal"/>
        <w:ind w:right="-567" w:firstLine="567"/>
        <w:jc w:val="both"/>
        <w:rPr/>
      </w:pPr>
      <w:r>
        <w:rPr/>
        <w:t>De este concepto podemos extraer las siguientes notas características que nos ayudarán a elaborar un marco adecuado de la materia objeto de estudio</w:t>
      </w:r>
      <w:r>
        <w:rPr>
          <w:rStyle w:val="FootnoteCharacters"/>
          <w:rStyle w:val="FootnoteAnchor"/>
        </w:rPr>
        <w:footnoteReference w:id="121"/>
      </w:r>
      <w:r>
        <w:rPr/>
        <w:t>, aunque en este caso se refieran a la relación específica entre el transportista y el viajero o usuario final del servicio turístico que, como ya hemos mantenido en reiteradas ocasiones, no es el objeto central de nuestro trabajo, si bien tangencialmente debe ser tratado, tal y como ocurre en este caso:</w:t>
      </w:r>
    </w:p>
    <w:p>
      <w:pPr>
        <w:pStyle w:val="Normal"/>
        <w:ind w:right="-567" w:firstLine="567"/>
        <w:jc w:val="both"/>
        <w:rPr/>
      </w:pPr>
      <w:r>
        <w:rPr/>
      </w:r>
    </w:p>
    <w:p>
      <w:pPr>
        <w:pStyle w:val="Normal"/>
        <w:numPr>
          <w:ilvl w:val="0"/>
          <w:numId w:val="53"/>
        </w:numPr>
        <w:tabs>
          <w:tab w:val="clear" w:pos="708"/>
          <w:tab w:val="left" w:pos="643" w:leader="none"/>
        </w:tabs>
        <w:ind w:left="0" w:right="-567" w:firstLine="567"/>
        <w:jc w:val="both"/>
        <w:outlineLvl w:val="0"/>
        <w:rPr/>
      </w:pPr>
      <w:r>
        <w:rPr/>
        <w:t>Ha de intervenir siempre un transportista o empresario de transporte, o varios.</w:t>
      </w:r>
    </w:p>
    <w:p>
      <w:pPr>
        <w:pStyle w:val="Normal"/>
        <w:numPr>
          <w:ilvl w:val="0"/>
          <w:numId w:val="0"/>
        </w:numPr>
        <w:ind w:right="-567" w:firstLine="567"/>
        <w:jc w:val="both"/>
        <w:outlineLvl w:val="0"/>
        <w:rPr/>
      </w:pPr>
      <w:r>
        <w:rPr/>
      </w:r>
    </w:p>
    <w:p>
      <w:pPr>
        <w:pStyle w:val="Normal"/>
        <w:numPr>
          <w:ilvl w:val="0"/>
          <w:numId w:val="43"/>
        </w:numPr>
        <w:tabs>
          <w:tab w:val="clear" w:pos="708"/>
          <w:tab w:val="left" w:pos="926" w:leader="none"/>
        </w:tabs>
        <w:ind w:left="0" w:right="-567" w:firstLine="567"/>
        <w:jc w:val="both"/>
        <w:outlineLvl w:val="0"/>
        <w:rPr/>
      </w:pPr>
      <w:r>
        <w:rPr/>
        <w:t xml:space="preserve">Es un contrato consensual, las obligaciones nacen para las partes desde que concurre el consentimiento en obligarse, con independencia de que se formalice o no por escrito; por ello la existencia o no de billete no debe prejuzgar la existencia del contrato, sino que sólo debe reputarse como un medio cualificado de prueba, aún cuando en servicios regulares la práctica de extender billete impuesta por las normas administrativas ha diluido mucho ésta distinción. </w:t>
      </w:r>
    </w:p>
    <w:p>
      <w:pPr>
        <w:pStyle w:val="Normal"/>
        <w:numPr>
          <w:ilvl w:val="0"/>
          <w:numId w:val="0"/>
        </w:numPr>
        <w:ind w:right="-567" w:firstLine="567"/>
        <w:jc w:val="both"/>
        <w:outlineLvl w:val="0"/>
        <w:rPr/>
      </w:pPr>
      <w:r>
        <w:rPr/>
      </w:r>
    </w:p>
    <w:p>
      <w:pPr>
        <w:pStyle w:val="Normal"/>
        <w:numPr>
          <w:ilvl w:val="0"/>
          <w:numId w:val="33"/>
        </w:numPr>
        <w:ind w:left="0" w:right="-567" w:firstLine="567"/>
        <w:jc w:val="both"/>
        <w:outlineLvl w:val="0"/>
        <w:rPr/>
      </w:pPr>
      <w:r>
        <w:rPr/>
        <w:t>El objeto del  contrato no es la prestación de un servicio sino alcanzar un resultado. El viajero busca desplazarse desde un lugar concreto a otro, no desea permanecer a bordo del vehículo un determinado tiempo, sino que sólo trata de utilizarlo como medio para llegar al lugar de destino, no pudiendo hablarse de cumplimiento del contrato sino hasta que el viajero llega al lugar pactado, siempre y cuando el viaje se haya efectuado en las condiciones legalmente exigibles y particularmente pactadas, ya que cualquier incumplimiento en lo hasta ahora referido podría dar lugar a responsabilidad del transportista conforme al régimen que en su momento estudiaremos. Por lo tanto, el transportista no cumple con desarrollar diligentemente una actividad o servicio (obligación de actividad), sino que asume la obligación de alcanzar el resultado de trasladar a una persona a un lugar determinado (obligación de resultado) Si por causas que no le son imputables al transportista no logra alcanzar el resultado, queda liberado de su obligación (1184 CC), pero no tiene derecho a exigir el pago del precio (siempre salvo pacto en contrario). Si el traslado se suspende por culpa del transportista, el viajero puede elegir entre el cumplimiento tardío de la obligación o la devolución del precio y a la indemnización por los daños y perjuicios causados por la suspensión o el retraso.</w:t>
      </w:r>
    </w:p>
    <w:p>
      <w:pPr>
        <w:pStyle w:val="Normal"/>
        <w:numPr>
          <w:ilvl w:val="0"/>
          <w:numId w:val="0"/>
        </w:numPr>
        <w:ind w:right="-567" w:firstLine="567"/>
        <w:jc w:val="both"/>
        <w:outlineLvl w:val="0"/>
        <w:rPr/>
      </w:pPr>
      <w:r>
        <w:rPr/>
      </w:r>
    </w:p>
    <w:p>
      <w:pPr>
        <w:pStyle w:val="Normal"/>
        <w:numPr>
          <w:ilvl w:val="0"/>
          <w:numId w:val="33"/>
        </w:numPr>
        <w:ind w:left="0" w:right="-567" w:firstLine="567"/>
        <w:jc w:val="both"/>
        <w:outlineLvl w:val="0"/>
        <w:rPr/>
      </w:pPr>
      <w:r>
        <w:rPr/>
        <w:t xml:space="preserve">Es un contrato oneroso ya que frente al servicio de transporte prestado por una parte, la otra se compromete a abonar una contraprestación en dinero, es decir, pagar el precio del contrato dentro del plazo establecido. </w:t>
      </w:r>
    </w:p>
    <w:p>
      <w:pPr>
        <w:pStyle w:val="Normal"/>
        <w:numPr>
          <w:ilvl w:val="0"/>
          <w:numId w:val="0"/>
        </w:numPr>
        <w:ind w:right="-567" w:firstLine="567"/>
        <w:jc w:val="both"/>
        <w:outlineLvl w:val="0"/>
        <w:rPr/>
      </w:pPr>
      <w:r>
        <w:rPr/>
      </w:r>
    </w:p>
    <w:p>
      <w:pPr>
        <w:pStyle w:val="Normal"/>
        <w:numPr>
          <w:ilvl w:val="0"/>
          <w:numId w:val="54"/>
        </w:numPr>
        <w:ind w:left="0" w:right="-567" w:firstLine="567"/>
        <w:jc w:val="both"/>
        <w:rPr/>
      </w:pPr>
      <w:r>
        <w:rPr/>
        <w:t xml:space="preserve">Son contratos de adhesión ya que el transporte, como actividad basada en la reiteración de actividades y en la contratación en masa con multitud de usuarios exige unos parámetros de celeridad y uniformidad no compatibles con las prácticas seguidas en otros tipos de contratos. Por lo tanto, nos hallamos en presencia de acuerdos regidos por condiciones generales de la contratación, entendidas éstas, a la luz de la </w:t>
      </w:r>
      <w:r>
        <w:rPr>
          <w:rStyle w:val="Emphasis"/>
        </w:rPr>
        <w:t xml:space="preserve">Ley 7/1998, de 13 de abril, sobre condiciones generales de la contratación </w:t>
      </w:r>
      <w:r>
        <w:rPr>
          <w:rStyle w:val="Emphasis"/>
          <w:i w:val="false"/>
        </w:rPr>
        <w:t>como aquellas</w:t>
      </w:r>
      <w:r>
        <w:rPr/>
        <w:t xml:space="preserve"> </w:t>
      </w:r>
      <w:r>
        <w:rPr>
          <w:i/>
        </w:rPr>
        <w:t>"cláusulas predispuestas cuya incorporación al contrato sea impuesta por una de las partes, con independencia de la autoría material de las mismas, de su apariencia externa, de su extensión y de cualesquiera otras circunstancias, habiendo sido redactadas con la finalidad de ser incorporadas a una pluralidad de contratos".</w:t>
      </w:r>
      <w:r>
        <w:rPr/>
        <w:t xml:space="preserve"> En el concreto ámbito de las empresas de transporte, así como en otros campos de la contratación, como por ejemplo el bancario, el propio funcionamiento del sector reclama este tipo de clausulado contractual ya que de acoger otro sistema distinto y más personalizado es obvio que se produciría el colapso de sus servicios y es por ello por lo que se busca evitar toda negociación de las condiciones del contrato y para ello, en el caso objeto de nuestro estudio, el transportista emite una oferta que la otra parte es libre de aceptar o no, pero si acepta no podrá modificar singularmente ninguna de las condiciones ofertadas. Esta característica puede ser claramente observada en los servicios regulares de uso general, mientras que en los servicios discrecionales nos encontramos ante una mayor flexibilidad. </w:t>
      </w:r>
    </w:p>
    <w:p>
      <w:pPr>
        <w:pStyle w:val="Normal"/>
        <w:ind w:right="-567" w:firstLine="567"/>
        <w:jc w:val="both"/>
        <w:rPr/>
      </w:pPr>
      <w:r>
        <w:rPr/>
      </w:r>
    </w:p>
    <w:p>
      <w:pPr>
        <w:pStyle w:val="Normal"/>
        <w:numPr>
          <w:ilvl w:val="0"/>
          <w:numId w:val="19"/>
        </w:numPr>
        <w:ind w:left="0" w:right="-567" w:firstLine="567"/>
        <w:jc w:val="both"/>
        <w:outlineLvl w:val="0"/>
        <w:rPr/>
      </w:pPr>
      <w:r>
        <w:rPr/>
        <w:t xml:space="preserve">Son contratos normados pues el transporte de viajeros reúne, como ya hemos visto, una serie de notas características (servicio de interés público y desplazamiento colectivo de personas que entraña riesgos para su integridad física) que hacen que la libertad de contratación de las partes deba ser limitada, por lo que los poderes públicos imponen determinadas condiciones que las partes contratantes no pueden obviar (condiciones técnicas de los vehículos, emisión de billetes, etc.) </w:t>
      </w:r>
    </w:p>
    <w:p>
      <w:pPr>
        <w:pStyle w:val="Normal"/>
        <w:numPr>
          <w:ilvl w:val="0"/>
          <w:numId w:val="0"/>
        </w:numPr>
        <w:ind w:right="-567" w:firstLine="567"/>
        <w:jc w:val="both"/>
        <w:outlineLvl w:val="0"/>
        <w:rPr/>
      </w:pPr>
      <w:r>
        <w:rPr/>
      </w:r>
    </w:p>
    <w:p>
      <w:pPr>
        <w:pStyle w:val="Normal"/>
        <w:numPr>
          <w:ilvl w:val="0"/>
          <w:numId w:val="31"/>
        </w:numPr>
        <w:ind w:left="0" w:right="-567" w:firstLine="567"/>
        <w:jc w:val="both"/>
        <w:outlineLvl w:val="0"/>
        <w:rPr/>
      </w:pPr>
      <w:r>
        <w:rPr/>
        <w:t xml:space="preserve">Están sometidos a la influencia de las denominadas condiciones generales como cláusulas que rigen el contrato impuestas por un transportista o grupo de transportistas a todos los que con él contraten. Si bien no se discute hoy en día su validez, las grandes posibilidades de abusos que conllevan hacen que deban ser consideradas con cierto recelo, sobre todo en cuanto que la tendencia general nos permite comprobar un intento de eludir las responsabilidades legalmente exigibles, por lo que deben ser interpretadas, en todo caso, siguiendo criterios restrictivos sobre su aplicación, y debiendo admitirse sólo cuando no contradigan ni conculquen las normas legalmente aplicables con carácter obligatorio. Destacar en este terreno la importancia capital de la legislación protectora de los derechos de los consumidores y  usuarios que impregna todo el ordenamiento europeo y alcanza a nuestra Constitución que, en su artículo 51, determina que </w:t>
      </w:r>
      <w:r>
        <w:rPr>
          <w:i/>
        </w:rPr>
        <w:t>"los poderes públicos garantizarán la defensa de los consumidores y usuarios protegiendo, mediante procedimientos eficaces, la seguridad, la salud y los legítimos intereses de los mismos"</w:t>
      </w:r>
      <w:r>
        <w:rPr/>
        <w:t xml:space="preserve">. Este precepto, fue desarrollado por la </w:t>
      </w:r>
      <w:r>
        <w:rPr>
          <w:i/>
        </w:rPr>
        <w:t>Ley 26/1.984, de 19 de Julio, General para la Defensa de Consumidores y Usuarios</w:t>
      </w:r>
      <w:r>
        <w:rPr/>
        <w:t xml:space="preserve">. En el concreto terreno de los transportes, merece especial mención el artículo 40 de la LOTT que declara que </w:t>
      </w:r>
      <w:r>
        <w:rPr>
          <w:i/>
        </w:rPr>
        <w:t xml:space="preserve">"la Administración elaborará el catálogo de los derechos y deberes de los usuarios del transporte, cuya difusión y cumplimiento se tutelará por ésta. Los citados deberes vendrán fundamentalmente determinados por el establecimiento de las condiciones generales de utilización del servicio y de las obligaciones de los usuarios", </w:t>
      </w:r>
      <w:r>
        <w:rPr/>
        <w:t>y el artículo 41 que añade que</w:t>
      </w:r>
      <w:r>
        <w:rPr>
          <w:i/>
        </w:rPr>
        <w:t xml:space="preserve"> "la Administración establecerá las condiciones generales que habrán de cumplir los usuarios, así como las obligaciones de los mismos en la utilización de los transportes terrestres. El incumplimiento de las condiciones y obligaciones a que se refiere el punto anterior se sancionará". </w:t>
      </w:r>
    </w:p>
    <w:p>
      <w:pPr>
        <w:pStyle w:val="Normal"/>
        <w:numPr>
          <w:ilvl w:val="0"/>
          <w:numId w:val="0"/>
        </w:numPr>
        <w:ind w:right="-567" w:firstLine="567"/>
        <w:jc w:val="both"/>
        <w:outlineLvl w:val="0"/>
        <w:rPr>
          <w:i/>
          <w:i/>
        </w:rPr>
      </w:pPr>
      <w:r>
        <w:rPr>
          <w:i/>
        </w:rPr>
      </w:r>
    </w:p>
    <w:p>
      <w:pPr>
        <w:pStyle w:val="Normal"/>
        <w:numPr>
          <w:ilvl w:val="0"/>
          <w:numId w:val="31"/>
        </w:numPr>
        <w:ind w:left="0" w:right="-567" w:firstLine="567"/>
        <w:jc w:val="both"/>
        <w:outlineLvl w:val="0"/>
        <w:rPr/>
      </w:pPr>
      <w:r>
        <w:rPr/>
        <w:t xml:space="preserve">Finalmente, de especial interés resulta el artículo 24 de la LOTT al determinar que </w:t>
      </w:r>
      <w:r>
        <w:rPr>
          <w:i/>
        </w:rPr>
        <w:t>"los contratos de transporte de viajeros, de carácter individual o por asiento, se entenderán convenidos de conformidad con las cláusulas de los contratos-tipo que en cada caso apruebe la Administración, y se formalizarán a través de la expedición del correspondiente billete. Asimismo, la Administración podrá aprobar contratos-tipo en relación con los transportes de mercancías o de viajeros contratados por vehículo completo y con los arrendamientos de vehículos, siendo sus condiciones aplicables, únicamente de forma subsidiaria o supletoria, a los que libremente pacten las partes de forma escrita en el correspondiente contrato".</w:t>
      </w:r>
      <w:r>
        <w:rPr/>
        <w:t xml:space="preserve"> Aquí ya se comprueba con mayor claridad el carácter normado de éstos contratos, sobre todo en los servicios regulares (a los que se refiere el carácter individual o por asiento) utilizándose el término de contratos-tipo, que pueden definirse como aquellos que fijan una uniforme reglamentación general y abstracta, para que se acomoden a ella aquellos que en el futuro quieran contratar. En los casos de los servicios discrecionales (alquilados por coche completo) sus especiales características de menor celeridad y reiteración hacen que la voluntad de las partes tenga mayor relevancia, siempre que se pacte por escrito, lo cual no es una condición de validez del contrato que, como hemos visto es consensual, pero sí sirve de prueba de la conclusión del mismo y de la realidad de las condiciones pactadas.</w:t>
      </w:r>
    </w:p>
    <w:p>
      <w:pPr>
        <w:pStyle w:val="Normal"/>
        <w:tabs>
          <w:tab w:val="clear" w:pos="708"/>
          <w:tab w:val="left" w:pos="0" w:leader="none"/>
        </w:tabs>
        <w:ind w:right="-567" w:firstLine="567"/>
        <w:jc w:val="both"/>
        <w:rPr/>
      </w:pPr>
      <w:r>
        <w:rPr/>
      </w:r>
    </w:p>
    <w:p>
      <w:pPr>
        <w:pStyle w:val="Normal"/>
        <w:ind w:right="-567" w:firstLine="567"/>
        <w:jc w:val="both"/>
        <w:rPr>
          <w:b/>
          <w:b/>
        </w:rPr>
      </w:pPr>
      <w:r>
        <w:rPr>
          <w:b/>
        </w:rPr>
        <w:t>2.3. CONCEPTO DE TRANSPORTES TURÍSTICOS</w:t>
      </w:r>
    </w:p>
    <w:p>
      <w:pPr>
        <w:pStyle w:val="Normal"/>
        <w:ind w:right="-567" w:firstLine="567"/>
        <w:jc w:val="both"/>
        <w:rPr>
          <w:b/>
          <w:b/>
        </w:rPr>
      </w:pPr>
      <w:r>
        <w:rPr>
          <w:b/>
        </w:rPr>
      </w:r>
    </w:p>
    <w:p>
      <w:pPr>
        <w:pStyle w:val="Normal"/>
        <w:ind w:right="-567" w:firstLine="567"/>
        <w:jc w:val="both"/>
        <w:rPr/>
      </w:pPr>
      <w:r>
        <w:rPr/>
        <w:t xml:space="preserve">Finalmente, el artículo 110 LOTT define el objeto central de nuestro estudio, y así, en su párrafo primero declara que </w:t>
      </w:r>
      <w:r>
        <w:rPr>
          <w:i/>
        </w:rPr>
        <w:t xml:space="preserve">"son transportes turísticos a los efectos de esta Ley los que, ya tengan o no carácter periódico, se prestan a través de las agencias de viaje conjuntamente con otros servicios complementarios tales como los de alojamiento, manutención, guía turística, etcétera, para satisfacer de una manera general las necesidades de las personas que realizan desplazamientos relacionados con actividades recreativas, culturales, de ocio, u otros motivos coyunturales", </w:t>
      </w:r>
      <w:r>
        <w:rPr/>
        <w:t xml:space="preserve">para añadir en su segundo párrafo que </w:t>
      </w:r>
      <w:r>
        <w:rPr>
          <w:i/>
        </w:rPr>
        <w:t>"los transportes turísticos podrán realizarse con reiteración o no de itinerario, calendario y horario. La contratación con la agencia de viajes podrá hacerse de forma individual o por asiento, o por la capacidad total del vehículo".</w:t>
      </w:r>
    </w:p>
    <w:p>
      <w:pPr>
        <w:pStyle w:val="Normal"/>
        <w:ind w:right="-567" w:firstLine="567"/>
        <w:jc w:val="both"/>
        <w:rPr>
          <w:i/>
          <w:i/>
        </w:rPr>
      </w:pPr>
      <w:r>
        <w:rPr>
          <w:i/>
        </w:rPr>
      </w:r>
    </w:p>
    <w:p>
      <w:pPr>
        <w:pStyle w:val="Normal"/>
        <w:ind w:right="-567" w:firstLine="567"/>
        <w:jc w:val="both"/>
        <w:rPr>
          <w:i/>
          <w:i/>
        </w:rPr>
      </w:pPr>
      <w:r>
        <w:rPr/>
        <w:t>Estos son, sin duda alguna, los transportes que más nos interesan y sobre los que deberemos centrar de manera inmediata nuestro estudio dada su importancia en el ámbito social y geográfico balear, su proliferación y su profunda especialización por la entrada de nuevos agentes en la actividad turística, como los Touroperadores, las asociaciones de compañías aéreas con agencias de viajes, compañías de transporte por carretera…</w:t>
      </w:r>
    </w:p>
    <w:p>
      <w:pPr>
        <w:pStyle w:val="Normal"/>
        <w:ind w:right="-567" w:firstLine="567"/>
        <w:jc w:val="both"/>
        <w:rPr>
          <w:i/>
          <w:i/>
        </w:rPr>
      </w:pPr>
      <w:r>
        <w:rPr>
          <w:i/>
        </w:rPr>
      </w:r>
    </w:p>
    <w:p>
      <w:pPr>
        <w:pStyle w:val="Normal"/>
        <w:ind w:right="-567" w:firstLine="567"/>
        <w:jc w:val="both"/>
        <w:rPr/>
      </w:pPr>
      <w:r>
        <w:rPr/>
        <w:t>Y es precisamente en este concreto núcleo de relaciones entre distintas empresas turísticas (agencias de viajes detallistas, Touroperadores y compañías de transportes) donde, a pesar de la normativa administrativa que, como hemos visto, envuelve con carácter general toda actividad relacionada con el transporte, y dejando aparte la reglamentación protectora de los consumidores, que aquí no será de aplicación, surge un nuevo marco jurídico que vendrá dibujado principalmente por la serie de contratos que entre los nuevos elementos de estas relaciones jurídicas pasen a fijarse. En dichos contratos tendrán cabida diversos elementos y usos que deberán ser objeto del correspondiente análisis jurídico para determinar su alcance, límites y contenido.</w:t>
      </w:r>
    </w:p>
    <w:p>
      <w:pPr>
        <w:pStyle w:val="Normal"/>
        <w:ind w:right="-567" w:firstLine="567"/>
        <w:jc w:val="both"/>
        <w:rPr/>
      </w:pPr>
      <w:r>
        <w:rPr/>
      </w:r>
    </w:p>
    <w:p>
      <w:pPr>
        <w:pStyle w:val="Normal"/>
        <w:ind w:right="-567" w:firstLine="567"/>
        <w:jc w:val="both"/>
        <w:rPr>
          <w:b/>
          <w:b/>
          <w:sz w:val="28"/>
        </w:rPr>
      </w:pPr>
      <w:r>
        <w:rPr>
          <w:b/>
          <w:sz w:val="28"/>
        </w:rPr>
      </w:r>
    </w:p>
    <w:p>
      <w:pPr>
        <w:pStyle w:val="Normal"/>
        <w:ind w:right="-567" w:firstLine="567"/>
        <w:jc w:val="both"/>
        <w:rPr>
          <w:b/>
          <w:b/>
          <w:sz w:val="28"/>
        </w:rPr>
      </w:pPr>
      <w:r>
        <w:rPr>
          <w:b/>
          <w:sz w:val="28"/>
        </w:rPr>
        <w:t>3. CLASES DE TRANSPORTE POR CARRETERA</w:t>
      </w:r>
    </w:p>
    <w:p>
      <w:pPr>
        <w:pStyle w:val="Normal"/>
        <w:ind w:right="-567" w:firstLine="567"/>
        <w:jc w:val="both"/>
        <w:rPr>
          <w:b/>
          <w:b/>
          <w:sz w:val="28"/>
        </w:rPr>
      </w:pPr>
      <w:r>
        <w:rPr>
          <w:b/>
          <w:sz w:val="28"/>
        </w:rPr>
      </w:r>
    </w:p>
    <w:p>
      <w:pPr>
        <w:pStyle w:val="Normal"/>
        <w:ind w:right="-567" w:firstLine="567"/>
        <w:jc w:val="both"/>
        <w:rPr/>
      </w:pPr>
      <w:r>
        <w:rPr/>
        <w:t>No obstante, y antes de pasar al concreto análisis de esta clase de transporte, debemos referirnos en general a la clasificación que la LOTT establece en función del tipo de actividad que se realiza.</w:t>
      </w:r>
    </w:p>
    <w:p>
      <w:pPr>
        <w:pStyle w:val="Normal"/>
        <w:ind w:right="-567" w:firstLine="567"/>
        <w:jc w:val="both"/>
        <w:rPr/>
      </w:pPr>
      <w:r>
        <w:rPr/>
      </w:r>
    </w:p>
    <w:p>
      <w:pPr>
        <w:pStyle w:val="Normal"/>
        <w:spacing w:before="160" w:after="0"/>
        <w:ind w:right="-567" w:firstLine="567"/>
        <w:jc w:val="both"/>
        <w:rPr/>
      </w:pPr>
      <w:r>
        <w:rPr/>
        <w:t>En primer lugar hay que decir que la LOTT distingue dos clases de título administrativo de habilitación para el transporte: la autorización y la concesión. El concreto título que proceda atribuir dependerá de la clase de transporte de que estemos hablando, de ahí  el especial interés que suscita el establecimiento de una ordenada clasificación de los transportes por carretera. En principio, destacaremos tres criterios básicos para clasificar los transportes: la estabilidad (regular y discrecional), la continuidad (permanente o temporal) y la utilización (general o especial)</w:t>
      </w:r>
      <w:r>
        <w:rPr>
          <w:rStyle w:val="FootnoteCharacters"/>
          <w:rStyle w:val="FootnoteAnchor"/>
        </w:rPr>
        <w:footnoteReference w:id="122"/>
      </w:r>
      <w:r>
        <w:rPr/>
        <w:t>.</w:t>
      </w:r>
    </w:p>
    <w:p>
      <w:pPr>
        <w:pStyle w:val="Normal"/>
        <w:spacing w:before="160" w:after="0"/>
        <w:ind w:right="-567" w:firstLine="567"/>
        <w:jc w:val="both"/>
        <w:rPr/>
      </w:pPr>
      <w:r>
        <w:rPr/>
        <w:t xml:space="preserve">En cuanto a la clasificación que la LOTT establece, esta viene fijada en los artículos 62 y siguientes. Precisamente, el artículo 62 declara que </w:t>
      </w:r>
      <w:r>
        <w:rPr>
          <w:i/>
        </w:rPr>
        <w:t>"los transportes por carretera se clasifican, según su naturaleza, en públicos y privados. 2. Son transportes públicos aquellos que se llevan a cabo por cuenta ajena mediante retribución económica.3. Son transportes privados aquellos que se llevan a cabo por cuenta propia, bien sea para satisfacer necesidades particulares, bien como complemento de otras actividades principales realizadas por empresas o establecimientos del mismo sujeto, y directamente vinculados al adecuado desarrollo de dichas actividades."</w:t>
      </w:r>
    </w:p>
    <w:p>
      <w:pPr>
        <w:pStyle w:val="Normal"/>
        <w:spacing w:before="160" w:after="0"/>
        <w:ind w:right="-567" w:firstLine="567"/>
        <w:jc w:val="both"/>
        <w:rPr/>
      </w:pPr>
      <w:r>
        <w:rPr/>
        <w:t xml:space="preserve">Por razón de su objeto, y en virtud del artículo 63 de la LOTT, </w:t>
      </w:r>
      <w:r>
        <w:rPr>
          <w:i/>
        </w:rPr>
        <w:t>"los transportes pueden ser: a) De viajeros, cuando estén dedicados a realizar los desplazamientos de las personas y sus equipajes en vehículos construidos y acondicionados para tal fin. b) De mercancías, cuando estén dedicados a realizar desplazamientos de mercancías, en vehículos construidos y acondicionados para tal fin. c) Mixtos, cuando estén dedicados al desplazamiento conjunto de personas y de mercancías en vehículos especialmente acondicionados a tal fin, que realicen el transporte con la debida separación. Los transportes mixtos se regirán por las disposiciones de la presente Ley que resulten aplicables a su específica naturaleza, según lo que reglamentariamente se establezca. 2. Los transportes de viajeros podrán conducir objetos o encargos distintos de los equipajes de los viajeros y los transportes de mercancías, personas distintas del conductor, cuando su transporte sea compatible con las características técnicas del vehículo, y el mismo sea autorizado por la Administración, en las condiciones que en cada caso se establezcan".</w:t>
      </w:r>
    </w:p>
    <w:p>
      <w:pPr>
        <w:pStyle w:val="H3"/>
        <w:ind w:right="-567" w:firstLine="567"/>
        <w:jc w:val="both"/>
        <w:rPr/>
      </w:pPr>
      <w:r>
        <w:rPr>
          <w:b w:val="false"/>
          <w:sz w:val="24"/>
        </w:rPr>
        <w:t xml:space="preserve">Dentro de los transportes públicos de viajeros por carretera, el artículo 64 distingue los regulares y los  discrecionales, estableciendo que </w:t>
      </w:r>
      <w:r>
        <w:rPr>
          <w:b w:val="false"/>
          <w:i/>
          <w:sz w:val="24"/>
        </w:rPr>
        <w:t xml:space="preserve">"son transportes regulares los que se efectúan dentro de itinerarios preestablecidos, y con sujeción a calendarios y horarios prefijados" </w:t>
      </w:r>
      <w:r>
        <w:rPr>
          <w:b w:val="false"/>
          <w:sz w:val="24"/>
        </w:rPr>
        <w:t xml:space="preserve">y que </w:t>
      </w:r>
      <w:r>
        <w:rPr>
          <w:b w:val="false"/>
          <w:i/>
          <w:sz w:val="24"/>
        </w:rPr>
        <w:t>"son transportes discrecionales los que se llevan a cabo sin sujeción a itinerario, calendario ni horario preestablecido".</w:t>
      </w:r>
    </w:p>
    <w:p>
      <w:pPr>
        <w:pStyle w:val="H4"/>
        <w:ind w:right="-567" w:firstLine="567"/>
        <w:jc w:val="both"/>
        <w:rPr/>
      </w:pPr>
      <w:r>
        <w:rPr>
          <w:b w:val="false"/>
        </w:rPr>
        <w:t xml:space="preserve">Y a su vez, y dentro de los transportes públicos regulares de viajeros el artículo 67 distingue </w:t>
      </w:r>
      <w:r>
        <w:rPr>
          <w:b w:val="false"/>
          <w:i/>
        </w:rPr>
        <w:t>"a) Por su continuidad, permanentes o temporales. Son transportes públicos regulares permanentes los que se llevan a cabo de forma continuada, para atender necesidades carácter estable. Son transportes públicos regulares temporales los destinados a atender tráficos de carácter excepcional o coyuntural y de duración temporalmente limitada, si bien, puede darse en los mismos una repetición periódica, tales como los de ferias, mercados, vacaciones, u otros similares. b) Por su utilización, de uso general o de uso especial. Son transportes públicos regulares de uso general los que van dirigidos a satisfacer una demanda general, siendo utilizables por cualquier interesado. Son transportes públicos regulares de uso especial los que están destinados a servir, exclusivamente, a un grupo específico de usuarios tales como escolares, trabajadores, militares, o grupos homogéneos similares".</w:t>
      </w:r>
    </w:p>
    <w:p>
      <w:pPr>
        <w:pStyle w:val="H3"/>
        <w:ind w:right="-567" w:firstLine="567"/>
        <w:jc w:val="both"/>
        <w:rPr/>
      </w:pPr>
      <w:r>
        <w:rPr>
          <w:b w:val="false"/>
          <w:sz w:val="24"/>
        </w:rPr>
        <w:t xml:space="preserve">Por su parte, el artículo 65 determina que </w:t>
      </w:r>
      <w:r>
        <w:rPr>
          <w:b w:val="false"/>
          <w:i/>
          <w:sz w:val="24"/>
        </w:rPr>
        <w:t xml:space="preserve">"los transportes se clasifican según el ámbito en que se realicen, en interiores e internacionales", </w:t>
      </w:r>
      <w:r>
        <w:rPr>
          <w:b w:val="false"/>
          <w:sz w:val="24"/>
        </w:rPr>
        <w:t>añadiendo que</w:t>
      </w:r>
      <w:r>
        <w:rPr>
          <w:b w:val="false"/>
          <w:i/>
          <w:sz w:val="24"/>
        </w:rPr>
        <w:t xml:space="preserve">  "son transportes interiores los que tienen su origen y destino dentro del territorio del Estado español, discurriendo como regla general íntegramente dentro de éste, si bien, por razón de sus rutas y en régimen de transporte multimodal podrán atravesar aguas o espacios aéreos no pertenecientes a la soberanía española", </w:t>
      </w:r>
      <w:r>
        <w:rPr>
          <w:b w:val="false"/>
          <w:sz w:val="24"/>
        </w:rPr>
        <w:t>mientras que</w:t>
      </w:r>
      <w:r>
        <w:rPr>
          <w:b w:val="false"/>
          <w:i/>
          <w:sz w:val="24"/>
        </w:rPr>
        <w:t xml:space="preserve"> "son transportes internaciones aquellos cuyo itinerario discurre parcialmente por el territorio de Estados extranjeros.</w:t>
      </w:r>
    </w:p>
    <w:p>
      <w:pPr>
        <w:pStyle w:val="H3"/>
        <w:ind w:right="-567" w:firstLine="567"/>
        <w:jc w:val="both"/>
        <w:rPr>
          <w:b w:val="false"/>
          <w:b w:val="false"/>
          <w:sz w:val="24"/>
        </w:rPr>
      </w:pPr>
      <w:r>
        <w:rPr>
          <w:b w:val="false"/>
          <w:sz w:val="24"/>
        </w:rPr>
        <w:t xml:space="preserve">Por otro lado, el artículo 66, y en razón de la especificidad de su objeto y de su régimen jurídico, clasifica los transportes en ordinarios y especiales. Así </w:t>
      </w:r>
      <w:r>
        <w:rPr>
          <w:b w:val="false"/>
          <w:i/>
          <w:sz w:val="24"/>
        </w:rPr>
        <w:t>"son transportes especiales, aquellos en los que por razón de su peligrosidad, urgencia, incompatibilidad con otro tipo de transporte, repercusión social, u otras causas similares están sometidos a normas administrativas especiales, pudiendo exigirse para su prestación conforme a lo previsto en el artículo 90 una autorización específica. La determinación concreta de los transportes de carácter especial, así como el establecimiento de las condiciones específicas aplicables a cada uno de los mismos, se realizará en las normas de desarrollo de la presente Ley. En todo caso se considerarán transportes especiales el de mercancías peligrosas, productos perecederos cuyo transporte haya de ser realizado en vehículos bajo temperatura dirigida, el de personas enfermas o accidentadas y el funerario".</w:t>
      </w:r>
    </w:p>
    <w:p>
      <w:pPr>
        <w:pStyle w:val="Normal"/>
        <w:ind w:right="-567" w:firstLine="567"/>
        <w:jc w:val="both"/>
        <w:rPr>
          <w:b/>
          <w:b/>
          <w:sz w:val="28"/>
        </w:rPr>
      </w:pPr>
      <w:r>
        <w:rPr>
          <w:b/>
          <w:sz w:val="28"/>
        </w:rPr>
      </w:r>
    </w:p>
    <w:p>
      <w:pPr>
        <w:pStyle w:val="Normal"/>
        <w:ind w:right="-567" w:firstLine="567"/>
        <w:jc w:val="both"/>
        <w:rPr>
          <w:b/>
          <w:b/>
          <w:sz w:val="28"/>
        </w:rPr>
      </w:pPr>
      <w:r>
        <w:rPr>
          <w:b/>
          <w:sz w:val="28"/>
        </w:rPr>
      </w:r>
    </w:p>
    <w:p>
      <w:pPr>
        <w:pStyle w:val="Normal"/>
        <w:numPr>
          <w:ilvl w:val="0"/>
          <w:numId w:val="55"/>
        </w:numPr>
        <w:ind w:left="0" w:right="-567" w:firstLine="567"/>
        <w:jc w:val="both"/>
        <w:rPr>
          <w:b/>
          <w:b/>
          <w:sz w:val="28"/>
        </w:rPr>
      </w:pPr>
      <w:r>
        <w:rPr>
          <w:b/>
          <w:sz w:val="28"/>
        </w:rPr>
        <w:t>NATURALEZA JURÍDICA Y REGULACIÓN DEL CONTRATO DE TRANSPORTE POR CARRETERA</w:t>
      </w:r>
    </w:p>
    <w:p>
      <w:pPr>
        <w:pStyle w:val="Normal"/>
        <w:ind w:right="-567" w:firstLine="567"/>
        <w:jc w:val="both"/>
        <w:rPr>
          <w:b/>
          <w:b/>
          <w:sz w:val="28"/>
        </w:rPr>
      </w:pPr>
      <w:r>
        <w:rPr>
          <w:b/>
          <w:sz w:val="28"/>
        </w:rPr>
      </w:r>
    </w:p>
    <w:p>
      <w:pPr>
        <w:pStyle w:val="Normal"/>
        <w:ind w:right="-567" w:firstLine="567"/>
        <w:jc w:val="both"/>
        <w:rPr>
          <w:b/>
          <w:b/>
        </w:rPr>
      </w:pPr>
      <w:r>
        <w:rPr>
          <w:b/>
        </w:rPr>
        <w:t>4.1. NATURALEZA JURÍDICA DEL CONTRATO DE TRANSPORTE TERRESTRE</w:t>
      </w:r>
    </w:p>
    <w:p>
      <w:pPr>
        <w:pStyle w:val="Normal"/>
        <w:ind w:right="-567" w:firstLine="567"/>
        <w:jc w:val="both"/>
        <w:rPr>
          <w:b/>
          <w:b/>
        </w:rPr>
      </w:pPr>
      <w:r>
        <w:rPr>
          <w:b/>
        </w:rPr>
      </w:r>
    </w:p>
    <w:p>
      <w:pPr>
        <w:pStyle w:val="Normal"/>
        <w:ind w:right="-567" w:firstLine="567"/>
        <w:jc w:val="both"/>
        <w:rPr/>
      </w:pPr>
      <w:r>
        <w:rPr/>
        <w:t xml:space="preserve">Los contratos de transporte terrestre en general, quedan regulados por la </w:t>
      </w:r>
      <w:r>
        <w:rPr>
          <w:i/>
        </w:rPr>
        <w:t xml:space="preserve">Ley 16/1987, de 30 de julio, BOE del 31 de julio, de Ordenación del Transporte Terrestre (LOTT), </w:t>
      </w:r>
      <w:r>
        <w:rPr/>
        <w:t xml:space="preserve">y por el </w:t>
      </w:r>
      <w:r>
        <w:rPr>
          <w:i/>
        </w:rPr>
        <w:t xml:space="preserve">Real Decreto 1.211/1.990, de 28 de Septiembre, por el que se aprueba el Reglamento de la Ley de Ordenación de los Transportes Terrestres (ROTT), </w:t>
      </w:r>
      <w:r>
        <w:rPr/>
        <w:t>pero quizás resulte de interés una primera aproximación al tema de la naturaleza jurídica de este tipo de contratos para terminar presentando de manera clara, el conjunto de normas que serán aplicables.</w:t>
      </w:r>
    </w:p>
    <w:p>
      <w:pPr>
        <w:pStyle w:val="Normal"/>
        <w:ind w:right="-567" w:firstLine="567"/>
        <w:jc w:val="both"/>
        <w:rPr/>
      </w:pPr>
      <w:r>
        <w:rPr/>
        <w:t xml:space="preserve"> </w:t>
      </w:r>
    </w:p>
    <w:p>
      <w:pPr>
        <w:pStyle w:val="Normal"/>
        <w:ind w:right="-567" w:firstLine="567"/>
        <w:jc w:val="both"/>
        <w:rPr/>
      </w:pPr>
      <w:r>
        <w:rPr/>
        <w:t>En cuanto a la naturaleza jurídica de este tipo de contratos, el Código de Comercio, en su artículo 349, reputa mercantil al contrato de transporte por vías terrestres o fluviales:</w:t>
      </w:r>
    </w:p>
    <w:p>
      <w:pPr>
        <w:pStyle w:val="Normal"/>
        <w:numPr>
          <w:ilvl w:val="0"/>
          <w:numId w:val="16"/>
        </w:numPr>
        <w:ind w:left="0" w:right="-567" w:firstLine="567"/>
        <w:jc w:val="both"/>
        <w:outlineLvl w:val="1"/>
        <w:rPr/>
      </w:pPr>
      <w:r>
        <w:rPr/>
        <w:t xml:space="preserve">Cuando tenga por objeto mercaderías o cualesquiera efectos del comercio. </w:t>
      </w:r>
    </w:p>
    <w:p>
      <w:pPr>
        <w:pStyle w:val="Normal"/>
        <w:numPr>
          <w:ilvl w:val="0"/>
          <w:numId w:val="17"/>
        </w:numPr>
        <w:ind w:left="0" w:right="-567" w:firstLine="567"/>
        <w:jc w:val="both"/>
        <w:outlineLvl w:val="1"/>
        <w:rPr/>
      </w:pPr>
      <w:r>
        <w:rPr/>
        <w:t xml:space="preserve">Cuando, siendo cualquiera su objeto, sea comerciante el porteador, o se dedique habitualmente a verificar transportes para el público. </w:t>
      </w:r>
    </w:p>
    <w:p>
      <w:pPr>
        <w:pStyle w:val="Normal"/>
        <w:numPr>
          <w:ilvl w:val="0"/>
          <w:numId w:val="0"/>
        </w:numPr>
        <w:ind w:right="-567" w:firstLine="567"/>
        <w:jc w:val="both"/>
        <w:outlineLvl w:val="1"/>
        <w:rPr/>
      </w:pPr>
      <w:r>
        <w:rPr/>
      </w:r>
    </w:p>
    <w:p>
      <w:pPr>
        <w:pStyle w:val="Normal"/>
        <w:numPr>
          <w:ilvl w:val="0"/>
          <w:numId w:val="0"/>
        </w:numPr>
        <w:ind w:right="-567" w:firstLine="567"/>
        <w:jc w:val="both"/>
        <w:outlineLvl w:val="1"/>
        <w:rPr/>
      </w:pPr>
      <w:r>
        <w:rPr/>
        <w:t>Si ponemos en relación lo dispuesto en éste artículo con el resto de la normativa aplicable vemos que el criterio definitivo para deslindar el carácter mercantil del contrato de transporte es que sea comerciante el porteador o se dedique habitualmente a verificar transportes para el público, es decir, que se trate de un empresario del transporte cuya actividad consista en portear mercancías de terceros o efectuar el transporte de personas con vehículos comprendidos dentro de su organización empresarial.</w:t>
      </w:r>
    </w:p>
    <w:p>
      <w:pPr>
        <w:pStyle w:val="Normal"/>
        <w:ind w:right="-567" w:firstLine="567"/>
        <w:jc w:val="both"/>
        <w:rPr/>
      </w:pPr>
      <w:r>
        <w:rPr/>
      </w:r>
    </w:p>
    <w:p>
      <w:pPr>
        <w:pStyle w:val="Normal"/>
        <w:ind w:right="-567" w:firstLine="567"/>
        <w:jc w:val="both"/>
        <w:rPr/>
      </w:pPr>
      <w:r>
        <w:rPr/>
        <w:t>A estos efectos es preciso aclarar que tan empresario del transporte es la gran empresa titular de decenas de vehículos y empleadora de múltiples trabajadores, como el transportista autónomo, titular de un solo vehículo conducido por él mismo, debiendo señalarse que, en todo caso, nunca cabrá hablar de empresario de transporte si no está habilitado por la Administración competente en materia de transportes con la correspondiente autorización administrativa (tarjeta de transportes) en cuyo caso estaríamos ante una actividad ilegal objeto de fuertes sanciones administrativas.</w:t>
      </w:r>
    </w:p>
    <w:p>
      <w:pPr>
        <w:pStyle w:val="Normal"/>
        <w:ind w:right="-567" w:firstLine="567"/>
        <w:jc w:val="both"/>
        <w:rPr/>
      </w:pPr>
      <w:r>
        <w:rPr/>
      </w:r>
    </w:p>
    <w:p>
      <w:pPr>
        <w:pStyle w:val="Normal"/>
        <w:ind w:right="-567" w:firstLine="567"/>
        <w:jc w:val="both"/>
        <w:rPr/>
      </w:pPr>
      <w:r>
        <w:rPr/>
        <w:t>Frente al contrato de transporte mercantil observamos la existencia de una regulación del contrato de transporte civil en los artículos 1.601 a 1.603 del Código Civil pero, hoy en día, dado el principio establecido por el ya expuesto artículo 349 del Código de Comercio, en relación con las normas de derecho público señaladas no podemos por menos que señalar el hecho de que en la práctica dicho contrato civil debe reputarse inexistente.</w:t>
      </w:r>
    </w:p>
    <w:p>
      <w:pPr>
        <w:pStyle w:val="Normal"/>
        <w:ind w:right="-567" w:firstLine="567"/>
        <w:jc w:val="both"/>
        <w:rPr/>
      </w:pPr>
      <w:r>
        <w:rPr/>
      </w:r>
    </w:p>
    <w:p>
      <w:pPr>
        <w:pStyle w:val="Normal"/>
        <w:ind w:right="-567" w:firstLine="567"/>
        <w:jc w:val="both"/>
        <w:rPr/>
      </w:pPr>
      <w:r>
        <w:rPr/>
        <w:t>Por último, y aunque resulte obvio, debemos indicar que el contrato de transporte siempre se referirá a transportes públicos, ya que tanto el denominado transporte privado particular como complementario se realizan con los medios propios de las personas que son objeto del transporte, o con los que existen vínculos familiares, de amistad… en cuyo caso no cabe hablar de contrato de transporte, aún cuando se creen otro tipo de relaciones jurídicas y responsabilidades con arreglo al artículo 1.902 del Código Civil u otra normativa específica.</w:t>
      </w:r>
    </w:p>
    <w:p>
      <w:pPr>
        <w:pStyle w:val="Normal"/>
        <w:ind w:right="-567" w:firstLine="567"/>
        <w:jc w:val="both"/>
        <w:rPr/>
      </w:pPr>
      <w:r>
        <w:rPr/>
      </w:r>
    </w:p>
    <w:p>
      <w:pPr>
        <w:pStyle w:val="Normal"/>
        <w:ind w:right="-567" w:firstLine="567"/>
        <w:jc w:val="both"/>
        <w:rPr/>
      </w:pPr>
      <w:r>
        <w:rPr/>
        <w:t>Una vez que hemos visto que todo contrato de transporte público de viajeros debe reputarse mercantil, debemos examinar cuál es la normativa concreta aplicable y es fácil observar que el Código de Comercio dedica muy poca atención al transporte de viajeros, sólo el artículo 352 le concede una referencia en materia de billetes de personas y equipajes, refiriéndose el resto de sus preceptos al transporte de mercancías, por lo que su regulación debe buscarse en otro tipo de normas, tanto de carácter jurídico-privado como administrativas.</w:t>
      </w:r>
    </w:p>
    <w:p>
      <w:pPr>
        <w:pStyle w:val="Normal"/>
        <w:ind w:right="-567" w:firstLine="567"/>
        <w:jc w:val="both"/>
        <w:rPr/>
      </w:pPr>
      <w:r>
        <w:rPr/>
      </w:r>
    </w:p>
    <w:p>
      <w:pPr>
        <w:pStyle w:val="Normal"/>
        <w:ind w:right="-567" w:firstLine="567"/>
        <w:jc w:val="both"/>
        <w:rPr/>
      </w:pPr>
      <w:r>
        <w:rPr/>
        <w:t xml:space="preserve">Dentro del ámbito jurídico-privado debemos remitirnos a los artículos 50 a 63 del Código de Comercio, siendo de especial relevancia el artículo 50 conforme al cual </w:t>
      </w:r>
      <w:r>
        <w:rPr>
          <w:i/>
        </w:rPr>
        <w:t>"los contratos mercantiles, en todo lo relativo a sus requisitos, modificaciones, excepciones, interpretación y extinción y a la capacidad de los contratantes, se regirán en todo lo que no se halle expresamente establecido en éste Código o en las Leyes especiales, por las reglas generales del Derecho Común",</w:t>
      </w:r>
      <w:r>
        <w:rPr/>
        <w:t xml:space="preserve"> lo cual nos remite directamente a las disposiciones del Código Civil, y especialmente a los artículos 1.088 a 1.314 (más especialmente el 1.255, 1.258, 1.261, 1.281 y 1.288).</w:t>
      </w:r>
    </w:p>
    <w:p>
      <w:pPr>
        <w:pStyle w:val="Normal"/>
        <w:ind w:right="-567" w:firstLine="567"/>
        <w:jc w:val="both"/>
        <w:rPr/>
      </w:pPr>
      <w:r>
        <w:rPr/>
      </w:r>
    </w:p>
    <w:p>
      <w:pPr>
        <w:pStyle w:val="Normal"/>
        <w:ind w:right="-567" w:firstLine="567"/>
        <w:jc w:val="both"/>
        <w:rPr/>
      </w:pPr>
      <w:r>
        <w:rPr/>
        <w:t xml:space="preserve">Dentro del ámbito administrativo o jurídico-público, debemos considerar fundamentalmente los cuerpos legales ya mencionados con anterioridad, es decir, la Ley 16/1.987, de 30 de Julio, de Ordenación de los Transportes Terrestres (LOTT), y su Reglamento, aprobado por el Real Decreto 1.211/1.990, de 28 de septiembre (ROTT). </w:t>
      </w:r>
    </w:p>
    <w:p>
      <w:pPr>
        <w:pStyle w:val="Normal"/>
        <w:ind w:right="-567" w:firstLine="567"/>
        <w:jc w:val="both"/>
        <w:rPr/>
      </w:pPr>
      <w:r>
        <w:rPr/>
      </w:r>
    </w:p>
    <w:p>
      <w:pPr>
        <w:pStyle w:val="Normal"/>
        <w:ind w:right="-567" w:firstLine="567"/>
        <w:jc w:val="both"/>
        <w:rPr>
          <w:b/>
          <w:b/>
        </w:rPr>
      </w:pPr>
      <w:r>
        <w:rPr>
          <w:b/>
        </w:rPr>
        <w:t>4.2. REPARTO COMPETENCIAL ENTRE EL ESTADO, COMUNIDADES AUTÓNOMAS Y ENTES LOCALES EN MATERIA DE TRANSPORTE TERRESTRE</w:t>
      </w:r>
    </w:p>
    <w:p>
      <w:pPr>
        <w:pStyle w:val="Normal"/>
        <w:ind w:right="-567" w:firstLine="567"/>
        <w:jc w:val="both"/>
        <w:rPr>
          <w:b/>
          <w:b/>
        </w:rPr>
      </w:pPr>
      <w:r>
        <w:rPr>
          <w:b/>
        </w:rPr>
      </w:r>
    </w:p>
    <w:p>
      <w:pPr>
        <w:pStyle w:val="Normal"/>
        <w:ind w:right="-567" w:firstLine="567"/>
        <w:jc w:val="both"/>
        <w:rPr/>
      </w:pPr>
      <w:r>
        <w:rPr/>
        <w:tab/>
        <w:t xml:space="preserve">Si finalmente pretendemos entrar a analizar el régimen jurídico aplicable a los contratos que celebran empresarios de transporte y agencias de viajes que llevan a cabo su actividad en las Islas Baleares, será preciso, con carácter previo, precisar el conjunto de normas jurídicas que entrarán a regular o servirán como marco jurídico al conjunto de condiciones contenidas en los contratos que se lleven a cabo. </w:t>
      </w:r>
    </w:p>
    <w:p>
      <w:pPr>
        <w:pStyle w:val="Normal"/>
        <w:ind w:right="-567" w:firstLine="567"/>
        <w:jc w:val="both"/>
        <w:rPr/>
      </w:pPr>
      <w:r>
        <w:rPr/>
      </w:r>
    </w:p>
    <w:p>
      <w:pPr>
        <w:pStyle w:val="Normal"/>
        <w:ind w:right="-567" w:firstLine="567"/>
        <w:jc w:val="both"/>
        <w:rPr/>
      </w:pPr>
      <w:r>
        <w:rPr/>
        <w:tab/>
        <w:t>La primera conclusión a la que ha de llegarse es que en materia de transporte terrestre se produce una compleja distribución de competencias entre las distintas Entidades Territoriales: Estado, Comunidades Autónomas y Entes Locales, utilizándose para llegar al reparto de competencias definitivo un criterio mixto que atiende al medio de transporte empleado y al ámbito territorial en el que se produzca el transporte (diferenciándose entre el transporte que se desarrolla íntegramente por el territorio de una Comunidad Autónoma y el que transcurre por el territorio de más de una Comunidad Autónoma).</w:t>
      </w:r>
    </w:p>
    <w:p>
      <w:pPr>
        <w:pStyle w:val="Normal"/>
        <w:ind w:right="-567" w:firstLine="567"/>
        <w:jc w:val="both"/>
        <w:rPr/>
      </w:pPr>
      <w:r>
        <w:rPr/>
      </w:r>
    </w:p>
    <w:p>
      <w:pPr>
        <w:pStyle w:val="Normal"/>
        <w:ind w:right="-567" w:firstLine="567"/>
        <w:jc w:val="both"/>
        <w:rPr/>
      </w:pPr>
      <w:r>
        <w:rPr/>
        <w:t>De la combinación de tales criterios, y en relación con los transportes que inciden directamente en materia de turismo (transporte de viajeros), se extrae el siguiente reparto de competencias: en lo que se refiere a transporte por ferrocarril, por carretera y por cable, cuyo itinerario se desarrolle íntegramente en el territorio de la Comunidad Autónoma, será competencia exclusiva absoluta de las Comunidades Autónomas en virtud del artículo art. 148.1.5ª C.E</w:t>
      </w:r>
      <w:r>
        <w:rPr>
          <w:rStyle w:val="FootnoteCharacters"/>
          <w:rStyle w:val="FootnoteAnchor"/>
        </w:rPr>
        <w:footnoteReference w:id="123"/>
      </w:r>
      <w:r>
        <w:rPr/>
        <w:t>; por otra parte, y refiriéndonos al transporte de viajeros por carretera y por cable, cuyo itinerario se desarrolle por más de una Comunidad Autónoma, será  competencia exclusiva limitada del Estado</w:t>
      </w:r>
      <w:r>
        <w:rPr>
          <w:rStyle w:val="FootnoteCharacters"/>
          <w:rStyle w:val="FootnoteAnchor"/>
        </w:rPr>
        <w:footnoteReference w:id="124"/>
      </w:r>
      <w:r>
        <w:rPr/>
        <w:t>; y por último, en cuanto al transporte urbano de viajeros por carretera y por vía férrea (ferrocarril o metropolitano) cuyo itinerario se desarrolle íntegramente en el interior del casco urbano de las ciudades, será competencia de los Entes Locales (sin perjuicio de las funciones de coordinación de los transportes interurbanos, que corresponde a la Comunidad Autónoma)</w:t>
      </w:r>
      <w:r>
        <w:rPr>
          <w:rStyle w:val="FootnoteCharacters"/>
          <w:rStyle w:val="FootnoteAnchor"/>
        </w:rPr>
        <w:footnoteReference w:id="125"/>
      </w:r>
      <w:r>
        <w:rPr/>
        <w:t>.</w:t>
      </w:r>
    </w:p>
    <w:p>
      <w:pPr>
        <w:pStyle w:val="Normal"/>
        <w:ind w:right="-567" w:firstLine="567"/>
        <w:jc w:val="both"/>
        <w:rPr/>
      </w:pPr>
      <w:r>
        <w:rPr/>
      </w:r>
    </w:p>
    <w:p>
      <w:pPr>
        <w:pStyle w:val="Normal"/>
        <w:ind w:right="-567" w:firstLine="567"/>
        <w:jc w:val="both"/>
        <w:rPr/>
      </w:pPr>
      <w:r>
        <w:rPr/>
        <w:t>En este sentido, y cara a la fijación del reparto competencial que acabamos de enunciar, resultó decisiva la Sentencia del Tribunal Constitucional 118/1.996, de 27 de Junio,  que declaró la inconstitucionalidad de diferentes artículos de la Ley 16/1.987, de 30 de Julio, de Ordenación de los Transportes Terrestres, y efectuó una interpretación de otros. En esta sentencia se salva la validez de los artículos 5.1, 6, 7, 13, 25, 26, 29.2, 38.4, 47.1, 52.1-c), 91.1 y 2, y 154 efectuando una interpretación acorde con la constitución de los mismos; y se consideran inconstitucionales y, por consiguiente, nulos los artículos 2 párrafo segundo, 14 último inciso, 113 a 118 y la Disposición Transitoria Décima de la LOTT, en los que se regulaba íntegramente el transporte urbano, entendiendo no aplicable el artículo 124 a la Comunidad Autónoma de Cataluña</w:t>
      </w:r>
      <w:r>
        <w:rPr>
          <w:rStyle w:val="FootnoteCharacters"/>
          <w:rStyle w:val="FootnoteAnchor"/>
        </w:rPr>
        <w:footnoteReference w:id="126"/>
      </w:r>
      <w:r>
        <w:rPr/>
        <w:t>.</w:t>
      </w:r>
    </w:p>
    <w:p>
      <w:pPr>
        <w:pStyle w:val="Normal"/>
        <w:ind w:right="-567" w:firstLine="567"/>
        <w:jc w:val="both"/>
        <w:rPr>
          <w:i/>
          <w:i/>
        </w:rPr>
      </w:pPr>
      <w:r>
        <w:rPr>
          <w:i/>
        </w:rPr>
      </w:r>
    </w:p>
    <w:p>
      <w:pPr>
        <w:pStyle w:val="Normal"/>
        <w:ind w:right="-567" w:firstLine="567"/>
        <w:jc w:val="both"/>
        <w:rPr/>
      </w:pPr>
      <w:r>
        <w:rPr/>
        <w:t>Más concretamente, lo que manifiesta la Sentencia objeto de estudio es que el Estado no puede legislar en ningún caso en materias atribuidas a la competencia exclusiva de las Comunidades Autónomas, puesto que la asunción de esas competencias exclusivas confiere a las Comunidades Autónomas, no sólo el poder oponerse a que las normas del Estado incidan en esas materias sometidas a su competencia exclusiva con alcance de aplicación directa, sino que también atribuyen a las Comunidades la posibilidad de decidir si tales materias deben ser sometidas, por su parte, a reglamentación específica y en qué momento debe hacerse</w:t>
      </w:r>
      <w:r>
        <w:rPr>
          <w:rStyle w:val="FootnoteCharacters"/>
          <w:rStyle w:val="FootnoteAnchor"/>
        </w:rPr>
        <w:footnoteReference w:id="127"/>
      </w:r>
      <w:r>
        <w:rPr/>
        <w:t>.</w:t>
      </w:r>
    </w:p>
    <w:p>
      <w:pPr>
        <w:pStyle w:val="Normal"/>
        <w:ind w:right="-567" w:firstLine="567"/>
        <w:jc w:val="both"/>
        <w:rPr/>
      </w:pPr>
      <w:r>
        <w:rPr/>
      </w:r>
    </w:p>
    <w:p>
      <w:pPr>
        <w:pStyle w:val="Normal"/>
        <w:ind w:right="-567" w:firstLine="567"/>
        <w:jc w:val="both"/>
        <w:rPr/>
      </w:pPr>
      <w:r>
        <w:rPr/>
      </w:r>
    </w:p>
    <w:p>
      <w:pPr>
        <w:pStyle w:val="Normal"/>
        <w:numPr>
          <w:ilvl w:val="0"/>
          <w:numId w:val="55"/>
        </w:numPr>
        <w:ind w:left="0" w:right="-567" w:firstLine="567"/>
        <w:jc w:val="both"/>
        <w:rPr>
          <w:b/>
          <w:b/>
          <w:sz w:val="28"/>
        </w:rPr>
      </w:pPr>
      <w:r>
        <w:rPr>
          <w:b/>
          <w:sz w:val="28"/>
        </w:rPr>
        <w:t>EL CONTRATO DE TRANSPORTE PÚBLICO DE PERSONAS POR CARRETERA Y EL LLAMADO TRANSPORTE TURÍSTICO</w:t>
      </w:r>
    </w:p>
    <w:p>
      <w:pPr>
        <w:pStyle w:val="Normal"/>
        <w:ind w:right="-567" w:firstLine="567"/>
        <w:jc w:val="both"/>
        <w:rPr>
          <w:b/>
          <w:b/>
          <w:sz w:val="28"/>
        </w:rPr>
      </w:pPr>
      <w:r>
        <w:rPr>
          <w:b/>
          <w:sz w:val="28"/>
        </w:rPr>
      </w:r>
    </w:p>
    <w:p>
      <w:pPr>
        <w:pStyle w:val="Normal"/>
        <w:ind w:right="-567" w:firstLine="567"/>
        <w:jc w:val="both"/>
        <w:rPr/>
      </w:pPr>
      <w:r>
        <w:rPr/>
        <w:t xml:space="preserve">Finalmente, y una vez hemos descrito las principales modalidades de transporte terrestre y las normas aplicables, que quedan recogidas en el </w:t>
      </w:r>
      <w:r>
        <w:rPr>
          <w:i/>
        </w:rPr>
        <w:t xml:space="preserve">Ley 16/1987, de 30 de julio, BOE del 31 de julio, de Ordenación del Transporte Terrestre (LOTT), </w:t>
      </w:r>
      <w:r>
        <w:rPr/>
        <w:t xml:space="preserve">y en el </w:t>
      </w:r>
      <w:r>
        <w:rPr>
          <w:i/>
        </w:rPr>
        <w:t xml:space="preserve">Real Decreto 1.211/1.990, de 28 de Septiembre, por el que se aprueba el Reglamento de la Ley de Ordenación de los Transportes Terrestres (ROTT), </w:t>
      </w:r>
      <w:r>
        <w:rPr/>
        <w:t>se hace necesario diferenciar entre el contrato de transporte público, por un lado, y el transporte turístico, en el que realmente se centra nuestro estudio y al que haremos especial referencia.</w:t>
      </w:r>
    </w:p>
    <w:p>
      <w:pPr>
        <w:pStyle w:val="Normal"/>
        <w:ind w:right="-567" w:firstLine="567"/>
        <w:jc w:val="both"/>
        <w:rPr/>
      </w:pPr>
      <w:r>
        <w:rPr/>
      </w:r>
    </w:p>
    <w:p>
      <w:pPr>
        <w:pStyle w:val="Normal"/>
        <w:ind w:right="-567" w:firstLine="567"/>
        <w:jc w:val="both"/>
        <w:rPr>
          <w:b/>
          <w:b/>
        </w:rPr>
      </w:pPr>
      <w:r>
        <w:rPr>
          <w:b/>
        </w:rPr>
        <w:t xml:space="preserve">5.1. EL CONTRATO DE TRANSPORTE PÚBLICO DE PERSONAS POR CARRETERA </w:t>
      </w:r>
    </w:p>
    <w:p>
      <w:pPr>
        <w:pStyle w:val="Normal"/>
        <w:ind w:right="-567" w:firstLine="567"/>
        <w:jc w:val="both"/>
        <w:rPr>
          <w:b/>
          <w:b/>
        </w:rPr>
      </w:pPr>
      <w:r>
        <w:rPr>
          <w:b/>
        </w:rPr>
      </w:r>
    </w:p>
    <w:p>
      <w:pPr>
        <w:pStyle w:val="Normal"/>
        <w:ind w:right="-567" w:firstLine="567"/>
        <w:jc w:val="both"/>
        <w:rPr/>
      </w:pPr>
      <w:r>
        <w:rPr/>
        <w:tab/>
        <w:t>Dentro del mismo podemos diferenciar las siguientes situaciones, partiendo de la clasificación previamente realizada relativa a los transportes terrestres en general:</w:t>
      </w:r>
    </w:p>
    <w:p>
      <w:pPr>
        <w:pStyle w:val="Normal"/>
        <w:ind w:right="-567" w:firstLine="567"/>
        <w:jc w:val="both"/>
        <w:rPr/>
      </w:pPr>
      <w:r>
        <w:rPr/>
      </w:r>
    </w:p>
    <w:p>
      <w:pPr>
        <w:pStyle w:val="Normal"/>
        <w:numPr>
          <w:ilvl w:val="0"/>
          <w:numId w:val="50"/>
        </w:numPr>
        <w:ind w:left="0" w:right="-567" w:firstLine="567"/>
        <w:jc w:val="both"/>
        <w:rPr/>
      </w:pPr>
      <w:r>
        <w:rPr/>
        <w:t>En cuanto al contrato de transporte público regular de personas por carretera, éste se caracteriza por el hecho de que su contenido está totalmente mediatizado por el de la concesión administrativa que le sirve de soporte y cobertura. En el pliego de condiciones redactado para adjudicar la correspondiente concesión se determinan las condiciones de prestación del servicio, sin perjuicio de las especificaciones que en su oferta haga el adjudicatario sobre tarifas, horarios…(artículo 75 LOTT)</w:t>
      </w:r>
    </w:p>
    <w:p>
      <w:pPr>
        <w:pStyle w:val="Normal"/>
        <w:ind w:right="-567" w:firstLine="567"/>
        <w:jc w:val="both"/>
        <w:rPr/>
      </w:pPr>
      <w:r>
        <w:rPr/>
      </w:r>
    </w:p>
    <w:p>
      <w:pPr>
        <w:pStyle w:val="Normal"/>
        <w:numPr>
          <w:ilvl w:val="0"/>
          <w:numId w:val="49"/>
        </w:numPr>
        <w:ind w:left="0" w:right="-567" w:firstLine="567"/>
        <w:jc w:val="both"/>
        <w:rPr/>
      </w:pPr>
      <w:r>
        <w:rPr/>
        <w:t>En el caso del transporte público discrecional de personas por carretera, rige el principio de libertad de contratación, sin perjuicio de que, en caso de absentismo empresarial que pueda implicar trastornos importantes para el interés público, la Administración establezca un régimen de servicios mínimos de carácter obligatorio (artículo 94 LOTT)</w:t>
      </w:r>
    </w:p>
    <w:p>
      <w:pPr>
        <w:pStyle w:val="Normal"/>
        <w:ind w:right="-567" w:firstLine="567"/>
        <w:jc w:val="both"/>
        <w:rPr/>
      </w:pPr>
      <w:r>
        <w:rPr/>
      </w:r>
    </w:p>
    <w:p>
      <w:pPr>
        <w:pStyle w:val="Normal"/>
        <w:numPr>
          <w:ilvl w:val="0"/>
          <w:numId w:val="49"/>
        </w:numPr>
        <w:ind w:left="0" w:right="-567" w:firstLine="567"/>
        <w:jc w:val="both"/>
        <w:rPr/>
      </w:pPr>
      <w:r>
        <w:rPr/>
        <w:t>En lo que a los contratos de transporte de viajeros por carretera de carácter individual o por asiento se refiere, se entienden convenidos de conformidad con las cláusulas de los contratos tipo que en cada caso aprueba la Administración (de carácter imperativo), y se deben formalizar a través de la expedición del correspondiente billete (artículo 24 LOTT) Por su parte, el usuario, está obligado a abonar el precio del billete y deberá reunir las condiciones mínimas de sanidad, salubridad e higiene necesarias, para evitar cualquier incomodidad o riesgo para los restantes usuarios (artículo 76 ROTT) Y en caso de retraso sobre el horario inicialmente anunciado, el viajero está obligado a tolerar el de una cuarta parte del tiempo fijado teniendo derecho a indemnización por los daños y perjuicios causados y probados, en el caso de exceder dicho límite.</w:t>
      </w:r>
    </w:p>
    <w:p>
      <w:pPr>
        <w:pStyle w:val="Normal"/>
        <w:ind w:right="-567" w:firstLine="567"/>
        <w:jc w:val="both"/>
        <w:rPr/>
      </w:pPr>
      <w:r>
        <w:rPr/>
      </w:r>
    </w:p>
    <w:p>
      <w:pPr>
        <w:pStyle w:val="Normal"/>
        <w:ind w:right="-567" w:firstLine="567"/>
        <w:jc w:val="both"/>
        <w:rPr>
          <w:b/>
          <w:b/>
        </w:rPr>
      </w:pPr>
      <w:r>
        <w:rPr>
          <w:b/>
        </w:rPr>
        <w:t>5.2. EL CONTRATO DE TRANSPORTE TURÍSTICO TERRESTRE</w:t>
      </w:r>
    </w:p>
    <w:p>
      <w:pPr>
        <w:pStyle w:val="Normal"/>
        <w:ind w:right="-567" w:firstLine="567"/>
        <w:jc w:val="both"/>
        <w:rPr>
          <w:b/>
          <w:b/>
        </w:rPr>
      </w:pPr>
      <w:r>
        <w:rPr>
          <w:b/>
        </w:rPr>
      </w:r>
    </w:p>
    <w:p>
      <w:pPr>
        <w:pStyle w:val="Normal"/>
        <w:ind w:right="-567" w:firstLine="567"/>
        <w:jc w:val="both"/>
        <w:rPr>
          <w:b/>
          <w:b/>
        </w:rPr>
      </w:pPr>
      <w:r>
        <w:rPr>
          <w:b/>
        </w:rPr>
        <w:t>5.2.1. Concepto legal y doctrinal de transporte turístico</w:t>
      </w:r>
    </w:p>
    <w:p>
      <w:pPr>
        <w:pStyle w:val="Normal"/>
        <w:numPr>
          <w:ilvl w:val="0"/>
          <w:numId w:val="10"/>
        </w:numPr>
        <w:ind w:left="0" w:right="-567" w:firstLine="567"/>
        <w:jc w:val="both"/>
        <w:rPr>
          <w:b/>
          <w:b/>
        </w:rPr>
      </w:pPr>
      <w:r>
        <w:rPr>
          <w:b/>
        </w:rPr>
      </w:r>
    </w:p>
    <w:p>
      <w:pPr>
        <w:pStyle w:val="Normal"/>
        <w:ind w:right="-567" w:firstLine="567"/>
        <w:jc w:val="both"/>
        <w:rPr/>
      </w:pPr>
      <w:r>
        <w:rPr/>
        <w:t>Desde el punto de vista legal, los transportes turísticos están expresamente regulados en la LOTT, en los artículos 110 a 112, y en el ROTT, en los artículos 128 a 132, alguno de los cuales ha sido modificado por el Real Decreto 1830/1.999, de 3 de diciembre, si bien en el concreto ámbito de nuestra Comunidad Autónoma se debe citar un texto sobre el que volveremos más adelante y que no es otro que el Decreto 87/1997, de 20 de Junio, por el que se regulan los transportes turísticos terrestres en el ámbito de las Islas Baleares.</w:t>
      </w:r>
    </w:p>
    <w:p>
      <w:pPr>
        <w:pStyle w:val="Normal"/>
        <w:ind w:right="-567" w:firstLine="567"/>
        <w:jc w:val="both"/>
        <w:rPr/>
      </w:pPr>
      <w:r>
        <w:rPr/>
      </w:r>
    </w:p>
    <w:p>
      <w:pPr>
        <w:pStyle w:val="Normal"/>
        <w:ind w:right="-567" w:firstLine="567"/>
        <w:jc w:val="both"/>
        <w:rPr/>
      </w:pPr>
      <w:r>
        <w:rPr/>
        <w:t>Ya hemos adelantado que los transportes turísticos son aquellos que "…</w:t>
      </w:r>
      <w:r>
        <w:rPr>
          <w:i/>
        </w:rPr>
        <w:t>ya tengan o no carácter periódico, se prestan a través de las agencias de viaje conjuntamente con otros servicios complementarios tales como los de alojamiento, manutención, guía turística</w:t>
      </w:r>
      <w:r>
        <w:rPr>
          <w:rStyle w:val="FootnoteCharacters"/>
          <w:rStyle w:val="FootnoteAnchor"/>
          <w:i/>
        </w:rPr>
        <w:footnoteReference w:id="128"/>
      </w:r>
      <w:r>
        <w:rPr>
          <w:i/>
        </w:rPr>
        <w:t xml:space="preserve">, etcétera, para satisfacer de una manera general las necesidades de las personas que realizan desplazamientos relacionados con actividades recreativas, culturales, de ocio, u otros motivos coyunturales". </w:t>
      </w:r>
      <w:r>
        <w:rPr/>
        <w:t>En principio, y salvo excepciones tasadas reglamentariamente, el transporte turístico debe comprender el traslado de ida al punto de destino y la vuelta al punto de origen; y deben entenderse también comprendidos en dicho concepto, los traslados de viajeros por carretera con origen o destino en aeropuertos, puertos o estaciones ferroviarias, contratados con Agencias de Viajes conjuntamente con el correspondiente transporte aéreo, marítimo o ferroviario, como continuación o antecedente a éste, y siempre que el precio del transporte por carretera no exceda del 40% del realizado en el otro modo</w:t>
      </w:r>
      <w:r>
        <w:rPr>
          <w:rStyle w:val="FootnoteCharacters"/>
          <w:rStyle w:val="FootnoteAnchor"/>
        </w:rPr>
        <w:footnoteReference w:id="129"/>
      </w:r>
      <w:r>
        <w:rPr/>
        <w:t>.</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pPr>
      <w:r>
        <w:rPr/>
        <w:t>Estos transportes turísticos únicamente pueden contratarse a través de Agencias de Viaje, y es aquí donde las prácticas contractuales entre los diversos sujetos intervinientes en las diferentes relaciones jurídicas que se originan han de ser examinadas detenidamente, puesto que pueden generar interesantes interrogantes. No obstante, en este sentido debe decirse que pocos son los contratos escritos que se concluyen en este concreto ámbito por lo que se convierte en tarea harto complicada deducir principios comunes de actuación y usos contractuales de un solo contrato suministrado, redundando todo ello, además, en una nada aconsejable limitada seguridad jurídica, como tendremos ocasión de apreciar. Por otro lado debemos decir que dichos transportes pueden realizarse con reiteración o no de itinerario, calendario y horario, y que la contratación con la agencia de viajes puede hacerse de forma individual o por asiento, o por la capacidad total del vehículo</w:t>
      </w:r>
      <w:r>
        <w:rPr>
          <w:rStyle w:val="FootnoteCharacters"/>
          <w:rStyle w:val="FootnoteAnchor"/>
        </w:rPr>
        <w:footnoteReference w:id="130"/>
      </w:r>
      <w:r>
        <w:rPr/>
        <w:t xml:space="preserve"> siendo indiferente, mientras esté debidamente habilitado, si el vehículo en sí es de la propia Agencia o de un tercero con quien la Agencia desarrolla funciones de mediación. En este último caso también es donde resultará interesante analizar el clausulado contractual que vincula a ambas partes, Agencia y transportista, y el régimen jurídico aplicable.</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pPr>
      <w:r>
        <w:rPr/>
        <w:t xml:space="preserve">En este punto se hace necesario traer a colación el artículo 2 de la Ley 21/1.995 reguladora del viaje combinado, a la que ya nos hemos referido de manera genérica en la introducción del presente estudio. Efectivamente, en su momento advertimos que si bien no constituye el viaje combinado como tal el objeto de nuestro estudio, es en su terreno donde se manifiestan las figuras contractuales que analizamos y el caso del transporte turístico es una manifestación clara de tal realidad. El artículo 2 de la Ley 21/1.995 define el viaje combinado como </w:t>
      </w:r>
      <w:r>
        <w:rPr>
          <w:i/>
        </w:rPr>
        <w:t>"la combinación previa de, por lo menos, dos de los siguientes elementos, vendida u ofrecida en venta con arreglo a un precio global, cuando dicha prestación sobrepase las veinticuatro horas o incluya una noche de estancia: a) transporte, b) alojamiento, c) otros servicios turísticos no accesorios del transporte o del alojamiento y que constituyan una parte significativa del viaje combinado"</w:t>
      </w:r>
      <w:r>
        <w:rPr>
          <w:rStyle w:val="FootnoteCharacters"/>
          <w:rStyle w:val="FootnoteAnchor"/>
          <w:i/>
        </w:rPr>
        <w:footnoteReference w:id="131"/>
      </w:r>
      <w:r>
        <w:rPr>
          <w:i/>
        </w:rPr>
        <w:t xml:space="preserve">, </w:t>
      </w:r>
      <w:r>
        <w:rPr/>
        <w:t>constituyendo el marco donde se produce el contrato turístico de transporte terrestre.</w:t>
      </w:r>
    </w:p>
    <w:p>
      <w:pPr>
        <w:pStyle w:val="Normal"/>
        <w:tabs>
          <w:tab w:val="clear" w:pos="708"/>
          <w:tab w:val="left" w:pos="426" w:leader="none"/>
        </w:tabs>
        <w:ind w:right="-567" w:firstLine="567"/>
        <w:jc w:val="both"/>
        <w:rPr/>
      </w:pPr>
      <w:r>
        <w:rPr/>
      </w:r>
    </w:p>
    <w:p>
      <w:pPr>
        <w:pStyle w:val="Normal"/>
        <w:ind w:right="-567" w:firstLine="567"/>
        <w:jc w:val="both"/>
        <w:rPr/>
      </w:pPr>
      <w:r>
        <w:rPr/>
        <w:t xml:space="preserve">Por lo tanto, y una vez presentada la definición legal, el transporte turístico puede definirse, de manera sencilla, como aquel contrato celebrado entre una agencia de viajes y el usuario del servicio turístico en el seno de un de viaje combinado y que, por lo tanto, consistirá en trasladar de un lugar a otro al usuario como parte de unos servicios que conforman el propio contrato genérico de viaje combinado. Definición que presenta dos claros elementos que caracterizan el contrato de transporte turístico terrestre y que son, por una lado, la necesaria e imprescindible contratación por medio de una agencia de viajes, y por otro, la prestación, aparte del servicio de transporte </w:t>
      </w:r>
      <w:r>
        <w:rPr>
          <w:i/>
        </w:rPr>
        <w:t>per se (</w:t>
      </w:r>
      <w:r>
        <w:rPr/>
        <w:t>desplazamiento del viajero de un lugar a otro) de otros servicios complementarios (alojamiento, manutención, guía turística, etc.).</w:t>
      </w:r>
    </w:p>
    <w:p>
      <w:pPr>
        <w:pStyle w:val="Normal"/>
        <w:ind w:right="-567" w:firstLine="567"/>
        <w:jc w:val="both"/>
        <w:rPr/>
      </w:pPr>
      <w:r>
        <w:rPr/>
        <w:t xml:space="preserve"> </w:t>
      </w:r>
    </w:p>
    <w:p>
      <w:pPr>
        <w:pStyle w:val="Normal"/>
        <w:ind w:right="-567" w:firstLine="567"/>
        <w:jc w:val="both"/>
        <w:rPr/>
      </w:pPr>
      <w:r>
        <w:rPr/>
        <w:t>En definitiva, desde el punto de vista de la actividad turística, el transporte turístico no es más que una parte integrante de un paquete turístico, y desde la perspectiva de la legislación de transportes, que es la que aquí interesa, el transporte turístico en realidad no puede ser considerado, en sentido estricto, como una clase de transporte distinta al transporte regular o discrecional de viajeros, o con la entidad suficiente para conformar y ser catalogado como una modalidad de transporte independiente, ya que está sujeto absolutamente a las mismas reglas que el resto de los transportes, no existe una clase de autorización administrativa especial y diferenciada que habilite para la realización de transportes turísticos (sino que la empresa transportista ha de contar con la correspondiente autorización administrativa de carácter general que le faculte para la realización de transporte regular o discrecional), y en el fondo, al transporte turístico, si se le despoja de los servicios complementarios (alojamiento, manutención, etc.), pertenecientes al ámbito de la actividad turística, no es otra cosa que un mero transporte regular o discrecional, según los casos, de viajeros.</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b/>
          <w:b/>
        </w:rPr>
      </w:pPr>
      <w:r>
        <w:rPr>
          <w:b/>
        </w:rPr>
        <w:t>5.2.2. Especial relevancia de las agencias de viajes en el contrato de transporte turístico</w:t>
      </w:r>
    </w:p>
    <w:p>
      <w:pPr>
        <w:pStyle w:val="Normal"/>
        <w:tabs>
          <w:tab w:val="clear" w:pos="708"/>
          <w:tab w:val="left" w:pos="426" w:leader="none"/>
        </w:tabs>
        <w:ind w:right="-567" w:firstLine="567"/>
        <w:jc w:val="both"/>
        <w:rPr>
          <w:b/>
          <w:b/>
        </w:rPr>
      </w:pPr>
      <w:r>
        <w:rPr>
          <w:b/>
        </w:rPr>
      </w:r>
    </w:p>
    <w:p>
      <w:pPr>
        <w:pStyle w:val="Normal"/>
        <w:tabs>
          <w:tab w:val="clear" w:pos="708"/>
          <w:tab w:val="left" w:pos="426" w:leader="none"/>
        </w:tabs>
        <w:ind w:right="-567" w:firstLine="567"/>
        <w:jc w:val="both"/>
        <w:rPr/>
      </w:pPr>
      <w:r>
        <w:rPr/>
        <w:t>La Ley de Ordenación de los Transportes Terrestres dispone en su art. 1.2 que las actividades auxiliares y complementarias del transporte se regirán por lo dispuesto en dicha Ley, considerándose como tales, entre otras, la actividad de  las agencias de transportes.</w:t>
      </w:r>
    </w:p>
    <w:p>
      <w:pPr>
        <w:pStyle w:val="Normal"/>
        <w:tabs>
          <w:tab w:val="clear" w:pos="708"/>
          <w:tab w:val="left" w:pos="426" w:leader="none"/>
        </w:tabs>
        <w:ind w:right="-567" w:firstLine="567"/>
        <w:jc w:val="both"/>
        <w:rPr/>
      </w:pPr>
      <w:r>
        <w:rPr/>
      </w:r>
    </w:p>
    <w:p>
      <w:pPr>
        <w:pStyle w:val="Normal"/>
        <w:ind w:right="-567" w:firstLine="567"/>
        <w:jc w:val="both"/>
        <w:rPr/>
      </w:pPr>
      <w:r>
        <w:rPr/>
        <w:t xml:space="preserve">Por su parte,  el artículo 120.1 LOTT afirma que </w:t>
      </w:r>
      <w:r>
        <w:rPr>
          <w:i/>
        </w:rPr>
        <w:t>"son agencias de transporte las empresas individuales o colectivas, dedicadas a intervenir (realizando funciones de mediación entre los usuarios del transporte y los transportistas) en la contratación del transporte público por carretera de viajeros o mercancías, como organizaciones auxiliares interpuestas entre los usuarios y los transportistas, pudiendo efectuar dicha intervención en relación con la totalidad de los modos de transporte"</w:t>
      </w:r>
      <w:r>
        <w:rPr/>
        <w:t xml:space="preserve">, y de manera tajante, el artículo 122 del mismo texto legal concluye que </w:t>
      </w:r>
      <w:r>
        <w:rPr>
          <w:i/>
        </w:rPr>
        <w:t xml:space="preserve">“el ejercicio de las funciones correspondientes a la actividad de agencia de transportes de viajeros será realizado por las agencias de viaje", </w:t>
      </w:r>
      <w:r>
        <w:rPr/>
        <w:t>añadiendo que las agencias de viaje podrán realizar las siguientes funciones: a) Organización y contratación de los transportes turísticos, pudiendo ser dicha contratación global, o individualizada o por plaza. Esta reserva a favor de la agencias de viajes como únicas mediadoras en la contratación de los transportes turísticos se establece también, a nivel europeo, a través de la Directiva del Consejo de las Comunidades Europeas 90/314/CEE, de 13 de junio de 1.990, Directiva incorporada a Derecho español mediante la Ley 21/1.995, de 6 de julio, de regulación de los Viajes Combinados; b) Mediación en la prestación de servicios de transporte discrecional de viajeros, la cual deberá realizarse contratando con transportistas y usuarios la capacidad total del vehículo, salvo en aquellos transportes en los que, en razón de su específica naturaleza, se autorice para realizar la contratación individual o por asiento</w:t>
      </w:r>
      <w:r>
        <w:rPr>
          <w:rStyle w:val="FootnoteCharacters"/>
          <w:rStyle w:val="FootnoteAnchor"/>
        </w:rPr>
        <w:footnoteReference w:id="132"/>
      </w:r>
      <w:r>
        <w:rPr/>
        <w:t>; c) Venta de billetes y reserva de plazas por cuenta del transportista en toda clase de medios de transporte; y d) Las demás que les atribuya su normativa específica</w:t>
      </w:r>
      <w:r>
        <w:rPr>
          <w:rStyle w:val="FootnoteCharacters"/>
          <w:rStyle w:val="FootnoteAnchor"/>
        </w:rPr>
        <w:footnoteReference w:id="133"/>
      </w:r>
      <w:r>
        <w:rPr/>
        <w:t>.</w:t>
      </w:r>
    </w:p>
    <w:p>
      <w:pPr>
        <w:pStyle w:val="Normal"/>
        <w:ind w:right="-567" w:firstLine="567"/>
        <w:jc w:val="both"/>
        <w:rPr/>
      </w:pPr>
      <w:r>
        <w:rPr/>
      </w:r>
    </w:p>
    <w:p>
      <w:pPr>
        <w:pStyle w:val="Normal"/>
        <w:ind w:right="-567" w:firstLine="567"/>
        <w:jc w:val="both"/>
        <w:rPr/>
      </w:pPr>
      <w:r>
        <w:rPr/>
        <w:t>Por su parte, el art. 165 R.O.T.T. añade que las agencias de viaje podrán realizar, asimismo, funciones de mediación en relación con el arrendamiento de vehículos de turismo, aspecto éste que trataremos en el último punto del tema relativo a las actividades y servicios complementarios del de transporte.</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i/>
          <w:i/>
        </w:rPr>
      </w:pPr>
      <w:r>
        <w:rPr/>
        <w:t>Por lo tanto, resulta más que notorio que en el caso del transporte turístico cobra especial relevancia la figura de la agencia de viajes, que ya ha resultado extensamente tratada en la introducción del presente estudio, y cuya actuación es imprescindible para que este tipo de transporte exista</w:t>
      </w:r>
      <w:r>
        <w:rPr>
          <w:rStyle w:val="FootnoteCharacters"/>
          <w:rStyle w:val="FootnoteAnchor"/>
        </w:rPr>
        <w:footnoteReference w:id="134"/>
      </w:r>
      <w:r>
        <w:rPr/>
        <w:t xml:space="preserve">. Pero la intervención de la agencia de viajes, como ya se ha empezado a vislumbrar no es siempre la misma ni está dotada de idénticas consecuencias jurídicas en el terreno del transporte terrestre. En este sentido, BLANQUER CRIADO afirma que </w:t>
      </w:r>
      <w:r>
        <w:rPr>
          <w:i/>
        </w:rPr>
        <w:t>"la actividad de una agencia de viajes consiste en la organización y contratación (individual o global) del transporte turístico, contratando también en nombre propio tanto con los transportistas como con los usuarios. En estos últimos casos, cuando contrata en nombre propio, la agencia ocupa la posición de usuario frente el transportista y de transportista frente al usuario; de ahí que éste deba dirigir a la agencia sus reclamaciones. Cuando no actúa en nombre propio sino que opera como mediadora del contrato, las obligaciones son directamente asumidas por el transportista".</w:t>
      </w:r>
      <w:r>
        <w:rPr>
          <w:rStyle w:val="FootnoteCharacters"/>
          <w:rStyle w:val="FootnoteAnchor"/>
          <w:i/>
        </w:rPr>
        <w:footnoteReference w:id="135"/>
      </w:r>
    </w:p>
    <w:p>
      <w:pPr>
        <w:pStyle w:val="Normal"/>
        <w:tabs>
          <w:tab w:val="clear" w:pos="708"/>
          <w:tab w:val="left" w:pos="426" w:leader="none"/>
        </w:tabs>
        <w:ind w:right="-567" w:firstLine="567"/>
        <w:jc w:val="both"/>
        <w:rPr>
          <w:i/>
          <w:i/>
        </w:rPr>
      </w:pPr>
      <w:r>
        <w:rPr>
          <w:i/>
        </w:rPr>
      </w:r>
    </w:p>
    <w:p>
      <w:pPr>
        <w:pStyle w:val="Normal"/>
        <w:tabs>
          <w:tab w:val="clear" w:pos="708"/>
          <w:tab w:val="left" w:pos="426" w:leader="none"/>
        </w:tabs>
        <w:ind w:right="-567" w:firstLine="567"/>
        <w:jc w:val="both"/>
        <w:rPr/>
      </w:pPr>
      <w:r>
        <w:rPr/>
        <w:t>Y es que las agencias pueden participar en la contratación transporte terrestre pero de modo distinto al que acabamos de enunciar:</w:t>
      </w:r>
    </w:p>
    <w:p>
      <w:pPr>
        <w:pStyle w:val="Normal"/>
        <w:tabs>
          <w:tab w:val="clear" w:pos="708"/>
          <w:tab w:val="left" w:pos="426" w:leader="none"/>
        </w:tabs>
        <w:ind w:right="-567" w:firstLine="567"/>
        <w:jc w:val="both"/>
        <w:rPr/>
      </w:pPr>
      <w:r>
        <w:rPr/>
      </w:r>
    </w:p>
    <w:p>
      <w:pPr>
        <w:pStyle w:val="Normal"/>
        <w:numPr>
          <w:ilvl w:val="0"/>
          <w:numId w:val="52"/>
        </w:numPr>
        <w:ind w:left="0" w:right="-567" w:firstLine="567"/>
        <w:jc w:val="both"/>
        <w:rPr/>
      </w:pPr>
      <w:r>
        <w:rPr/>
        <w:t>En principio, pueden proceder a la venta de billetes y reserva de plazas por cuenta del transportista en todo tipo de transporte.</w:t>
      </w:r>
    </w:p>
    <w:p>
      <w:pPr>
        <w:pStyle w:val="Normal"/>
        <w:tabs>
          <w:tab w:val="clear" w:pos="708"/>
          <w:tab w:val="left" w:pos="0" w:leader="none"/>
          <w:tab w:val="left" w:pos="426" w:leader="none"/>
        </w:tabs>
        <w:ind w:right="-567" w:firstLine="567"/>
        <w:jc w:val="both"/>
        <w:rPr/>
      </w:pPr>
      <w:r>
        <w:rPr/>
      </w:r>
    </w:p>
    <w:p>
      <w:pPr>
        <w:pStyle w:val="Normal"/>
        <w:numPr>
          <w:ilvl w:val="0"/>
          <w:numId w:val="35"/>
        </w:numPr>
        <w:ind w:left="0" w:right="-567" w:firstLine="567"/>
        <w:jc w:val="both"/>
        <w:rPr/>
      </w:pPr>
      <w:r>
        <w:rPr/>
        <w:t>En los transportes regulares, su actividad se extiende a la información, reserva de plazas y venta de billetes, actuando la agencia como comisionista por cuanta ajena y contratando en nombre del  transportista.</w:t>
      </w:r>
    </w:p>
    <w:p>
      <w:pPr>
        <w:pStyle w:val="Normal"/>
        <w:tabs>
          <w:tab w:val="clear" w:pos="708"/>
          <w:tab w:val="left" w:pos="0" w:leader="none"/>
        </w:tabs>
        <w:ind w:right="-567" w:firstLine="567"/>
        <w:jc w:val="both"/>
        <w:rPr/>
      </w:pPr>
      <w:r>
        <w:rPr/>
      </w:r>
    </w:p>
    <w:p>
      <w:pPr>
        <w:pStyle w:val="Normal"/>
        <w:numPr>
          <w:ilvl w:val="0"/>
          <w:numId w:val="23"/>
        </w:numPr>
        <w:ind w:left="0" w:right="-567" w:firstLine="567"/>
        <w:jc w:val="both"/>
        <w:rPr/>
      </w:pPr>
      <w:r>
        <w:rPr/>
        <w:t>En los transportes discrecionales, la mediación debe tener lugar contratando en nombre propio tanto con los transportistas como con los usuarios. Independientemente de los transportes turísticos llevados a cabo a través de la fórmula del paquete turístico, las agencias de viajes también pueden realizar transportes discrecionales de viajeros con contratación individual y cobro por asiento, sin que sea exigible que formen parte de dichos paquetes, siempre que los mismos revistan carácter esporádico y ocasional, y vayan dirigidos a un grupo homogéneo de usuarios.</w:t>
      </w:r>
    </w:p>
    <w:p>
      <w:pPr>
        <w:pStyle w:val="Normal"/>
        <w:ind w:right="-567" w:firstLine="567"/>
        <w:jc w:val="both"/>
        <w:rPr/>
      </w:pPr>
      <w:r>
        <w:rPr/>
      </w:r>
    </w:p>
    <w:p>
      <w:pPr>
        <w:pStyle w:val="Normal"/>
        <w:ind w:right="-567" w:firstLine="567"/>
        <w:jc w:val="both"/>
        <w:rPr/>
      </w:pPr>
      <w:r>
        <w:rPr/>
        <w:t>Y son precisamente estas diversas figuras contractuales que aparecen entre las agencias de viajes y las empresas de transporte las que serán objeto de análisis en el último punto del tema.</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pPr>
      <w:r>
        <w:rPr/>
        <w:t>Por otro lado debe destacarse, nuevamente, la acción controladora de la Administración, que en este caso concreto de los transportes turísticos,  puede exigir que se presten conjuntamente con determinados servicios complementarios concretos de carácter mínimo, así como que el precio total del conjunto de los servicios no exceda del porcentaje que se determine del precio total del conjunto de los servicios que se contraten. A fin de garantizar todo ello, las agencias de viajes están obligadas a comunicar a la Administración los transportes turísticos realizados con reiteración de itinerarios y carácter periódico o reiteración de calendario que pretendan llevar a cabo, especificando las condiciones de prestación, tarifas y demás servicios constitutivos del paquete turístico, quedando a salvo la posibilidad de prohibir la realización del transporte si se considerara que alguno de los extremos solicitados no hubiera quedado suficientemente justificado. Una vez comunicados a la Administración, y si ésta no se opone, los servicios pueden prestarse al cabo de 30 días.</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b/>
          <w:b/>
        </w:rPr>
      </w:pPr>
      <w:r>
        <w:rPr>
          <w:b/>
        </w:rPr>
        <w:t>5.2.3. Regulación específica del transporte turístico en Baleares</w:t>
      </w:r>
    </w:p>
    <w:p>
      <w:pPr>
        <w:pStyle w:val="Normal"/>
        <w:tabs>
          <w:tab w:val="clear" w:pos="708"/>
          <w:tab w:val="left" w:pos="426" w:leader="none"/>
        </w:tabs>
        <w:ind w:right="-567" w:firstLine="567"/>
        <w:jc w:val="both"/>
        <w:rPr>
          <w:b/>
          <w:b/>
        </w:rPr>
      </w:pPr>
      <w:r>
        <w:rPr>
          <w:b/>
        </w:rPr>
      </w:r>
    </w:p>
    <w:p>
      <w:pPr>
        <w:pStyle w:val="Normal"/>
        <w:ind w:right="-567" w:firstLine="567"/>
        <w:jc w:val="both"/>
        <w:rPr/>
      </w:pPr>
      <w:r>
        <w:rPr/>
        <w:t>Una vez han quedado expuestos los principios rectores del transporte turístico y la distribución de competencias que en esta materia tiene lugar entre el Estado y las Comunidades Autónomas, debemos referirnos a la concreta regulación existente en Baleares, y que se encuentra en el Decreto 87/1997, de 20 de Junio</w:t>
      </w:r>
      <w:r>
        <w:rPr>
          <w:rStyle w:val="FootnoteCharacters"/>
          <w:rStyle w:val="FootnoteAnchor"/>
        </w:rPr>
        <w:footnoteReference w:id="136"/>
      </w:r>
      <w:r>
        <w:rPr/>
        <w:t>, por el que se regulan los transportes turísticos terrestres en el ámbito de las Islas Baleares, del que destacamos los siguientes aspectos:</w:t>
      </w:r>
    </w:p>
    <w:p>
      <w:pPr>
        <w:pStyle w:val="Normal"/>
        <w:ind w:right="-567" w:firstLine="567"/>
        <w:jc w:val="both"/>
        <w:rPr/>
      </w:pPr>
      <w:r>
        <w:rPr/>
      </w:r>
    </w:p>
    <w:p>
      <w:pPr>
        <w:pStyle w:val="Normal"/>
        <w:numPr>
          <w:ilvl w:val="0"/>
          <w:numId w:val="51"/>
        </w:numPr>
        <w:ind w:left="0" w:right="-567" w:firstLine="567"/>
        <w:jc w:val="both"/>
        <w:rPr/>
      </w:pPr>
      <w:r>
        <w:rPr/>
        <w:t xml:space="preserve">El citado texto, en su exposición de Motivos explica detalladamente la razón de ser de su promulgación al declarar que </w:t>
      </w:r>
      <w:r>
        <w:rPr>
          <w:i/>
        </w:rPr>
        <w:t>"la experiencia acumulada desde que se publicaron el Decreto 35/1991 de 18 de Abril, regulador de los transportes turísticos por carretera en el ámbito de la Comunidad Autónoma de las Islas Baleares y la Orden del Consejero de Trabajo y Transportes de 20 de Agosto de 1992, por la que se dictaban normas para la aplicación de las previsiones de coincidencia de transportes turísticos con servicios regulares de uso general</w:t>
      </w:r>
      <w:r>
        <w:rPr>
          <w:rStyle w:val="FootnoteCharacters"/>
          <w:rStyle w:val="FootnoteAnchor"/>
          <w:i/>
        </w:rPr>
        <w:footnoteReference w:id="137"/>
      </w:r>
      <w:r>
        <w:rPr>
          <w:i/>
        </w:rPr>
        <w:t>, permite apreciar la existencia de algunas insuficiencias en la regulación de la actividad del transporte turístico, que en los últimos años ha acogido bajo su cobertura a multitud de actuaciones cuyo objetivo principal es la comercialización y venta de diversos productos. Esta comercialización de productos a través de los transportes turísticos ha venido propiciada por el hecho de permitirse al transporte turístico, en virtud del artículo 110.2 de la Ley 16/1987 de 30 de Julio de Ordenación de los Transportes Terrestres, lo que se impide con carácter general al transporte discrecional de viajeros, como es la contratación individual o por asiento y la reiteración de itinerario, calendario y horario".</w:t>
      </w:r>
    </w:p>
    <w:p>
      <w:pPr>
        <w:pStyle w:val="Normal"/>
        <w:ind w:right="-567" w:firstLine="567"/>
        <w:jc w:val="both"/>
        <w:rPr>
          <w:i/>
          <w:i/>
        </w:rPr>
      </w:pPr>
      <w:r>
        <w:rPr>
          <w:i/>
        </w:rPr>
      </w:r>
    </w:p>
    <w:p>
      <w:pPr>
        <w:pStyle w:val="Normal"/>
        <w:ind w:right="-567" w:firstLine="567"/>
        <w:jc w:val="both"/>
        <w:rPr/>
      </w:pPr>
      <w:r>
        <w:rPr/>
        <w:t>Efectivamente, si prestamos atención a este último inciso apuntado, el artículo 99 de la LOTT establece de manera taxativa que los transportes discrecionales de viajeros se deberán realizar, como regla general, mediante la contratación global por el transportista de la capacidad total del vehículo. Sólo excepcionalmente, y en casos reglamentariamente establecidos de manera específica puede admitirse la contratación por plaza con pago individual</w:t>
      </w:r>
      <w:r>
        <w:rPr>
          <w:rStyle w:val="FootnoteCharacters"/>
          <w:rStyle w:val="FootnoteAnchor"/>
        </w:rPr>
        <w:footnoteReference w:id="138"/>
      </w:r>
      <w:r>
        <w:rPr/>
        <w:t>, y en ningún caso se contempla su realización con reiteración de itinerario, calendario y horario preestablecidos.</w:t>
      </w:r>
    </w:p>
    <w:p>
      <w:pPr>
        <w:pStyle w:val="Normal"/>
        <w:ind w:right="-567" w:firstLine="567"/>
        <w:jc w:val="both"/>
        <w:rPr/>
      </w:pPr>
      <w:r>
        <w:rPr/>
      </w:r>
    </w:p>
    <w:p>
      <w:pPr>
        <w:pStyle w:val="Normal"/>
        <w:ind w:right="-567" w:firstLine="567"/>
        <w:jc w:val="both"/>
        <w:rPr/>
      </w:pPr>
      <w:r>
        <w:rPr/>
        <w:t xml:space="preserve">Este cambio de régimen jurídico aplicable, así como la obligada intervención de las agencias de viaje, solo puede encontrar su justificación, según explica la propia Exposición de Motivos del Decreto balear </w:t>
      </w:r>
      <w:r>
        <w:rPr>
          <w:i/>
        </w:rPr>
        <w:t xml:space="preserve">"por motivo de los servicios complementarios que integren el paquete que, junto con el transporte, se contraten a precio alzado. Servicios complementarios de escasa entidad que conformaran paquetes donde prácticamente sólo se ofreciera transporte, no justificarían un cambio de régimen jurídico tan sustancial para el transporte, ni tampoco quedaría justificada la exigencia de intervención de agencias de viajes, ya que la presencia obligada de ésta se entiende en virtud de una actividad de coordinación de un conjunto de servicios con entidad que requiere de una empresa especializada que coordine todos ellos". </w:t>
      </w:r>
    </w:p>
    <w:p>
      <w:pPr>
        <w:pStyle w:val="Normal"/>
        <w:ind w:right="-567" w:firstLine="567"/>
        <w:jc w:val="both"/>
        <w:rPr>
          <w:i/>
          <w:i/>
        </w:rPr>
      </w:pPr>
      <w:r>
        <w:rPr>
          <w:i/>
        </w:rPr>
      </w:r>
    </w:p>
    <w:p>
      <w:pPr>
        <w:pStyle w:val="Normal"/>
        <w:ind w:right="-567" w:firstLine="567"/>
        <w:jc w:val="both"/>
        <w:rPr/>
      </w:pPr>
      <w:r>
        <w:rPr/>
        <w:t>Y de ahí la crucial importancia del Decreto 87/1.997, que pretende precisamente reforzar la entidad de los servicios complementarios mínimos exigibles. Así, se fijan tres servicios complementarios de entre los cuales habrá que prestar dos; el primero de ellos es el de manutención, que se concreta y define con claridad como menú servido en establecimiento restaurante; los otros dos servicios posibles son la presencia durante todo el recorrido de un acompañante especializado, y por último, la visita a museos o centros en los que la administración turística exija la presencia de guía turístico, así como la entrada a otros centros que no se ofrezcan gratuitamente al público en general.</w:t>
      </w:r>
    </w:p>
    <w:p>
      <w:pPr>
        <w:pStyle w:val="Normal"/>
        <w:ind w:right="-567" w:firstLine="567"/>
        <w:jc w:val="both"/>
        <w:rPr/>
      </w:pPr>
      <w:r>
        <w:rPr/>
      </w:r>
    </w:p>
    <w:p>
      <w:pPr>
        <w:pStyle w:val="Normal"/>
        <w:ind w:right="-567" w:firstLine="567"/>
        <w:jc w:val="both"/>
        <w:rPr/>
      </w:pPr>
      <w:r>
        <w:rPr/>
        <w:t>El mayor peso específico de los servicios complementarios no persigue otro objetivo que el aumentar el coste del paquete total, lo que permite, por un lado, abandonar la exigencia contenida en el derogado Decreto 35/1.991 de que el precio del transporte no rebasara el 50% del precio total, y por otro lado, permitir rebajar en el caso de coincidencia con servicios regulares de viajeros por carretera de uso general, el precio mínimo exigible que pasa de ser un doscientos por ciento superior a la tarifa del servicio regular a un cien por cien, que se considera suficiente.</w:t>
      </w:r>
    </w:p>
    <w:p>
      <w:pPr>
        <w:pStyle w:val="Normal"/>
        <w:ind w:right="-567" w:firstLine="567"/>
        <w:jc w:val="both"/>
        <w:rPr/>
      </w:pPr>
      <w:r>
        <w:rPr/>
      </w:r>
    </w:p>
    <w:p>
      <w:pPr>
        <w:pStyle w:val="Normal"/>
        <w:numPr>
          <w:ilvl w:val="0"/>
          <w:numId w:val="39"/>
        </w:numPr>
        <w:ind w:left="0" w:right="-567" w:firstLine="567"/>
        <w:jc w:val="both"/>
        <w:rPr/>
      </w:pPr>
      <w:r>
        <w:rPr/>
        <w:t>En segundo lugar, y de manera explícita, en el nuevo Decreto se ha introducido la exigencia del requisito de honorabilidad para los directivos de las agencias de viajes que contraten transporte, en los mismos términos en que la legislación de transportes terrestres lo exige para las empresas de transporte público de viajeros en autobús</w:t>
      </w:r>
      <w:r>
        <w:rPr>
          <w:rStyle w:val="FootnoteCharacters"/>
          <w:rStyle w:val="FootnoteAnchor"/>
        </w:rPr>
        <w:footnoteReference w:id="139"/>
      </w:r>
      <w:r>
        <w:rPr/>
        <w:t>.</w:t>
      </w:r>
    </w:p>
    <w:p>
      <w:pPr>
        <w:pStyle w:val="Normal"/>
        <w:ind w:right="-567" w:firstLine="567"/>
        <w:jc w:val="both"/>
        <w:rPr/>
      </w:pPr>
      <w:r>
        <w:rPr/>
      </w:r>
    </w:p>
    <w:p>
      <w:pPr>
        <w:pStyle w:val="Normal"/>
        <w:numPr>
          <w:ilvl w:val="0"/>
          <w:numId w:val="14"/>
        </w:numPr>
        <w:ind w:left="0" w:right="-567" w:firstLine="567"/>
        <w:jc w:val="both"/>
        <w:rPr/>
      </w:pPr>
      <w:r>
        <w:rPr/>
        <w:t>Seguidamente, y a fin de que el usuario conozca con detalle la naturaleza de los servicios que se le ofrecen, se señalan con precisión los datos que deben hacerse constar en programas, folletos y billetes y se exige su redacción al menos en una lengua oficial de la Comunidad.</w:t>
      </w:r>
    </w:p>
    <w:p>
      <w:pPr>
        <w:pStyle w:val="Normal"/>
        <w:ind w:right="-567" w:firstLine="567"/>
        <w:jc w:val="both"/>
        <w:rPr/>
      </w:pPr>
      <w:r>
        <w:rPr/>
      </w:r>
    </w:p>
    <w:p>
      <w:pPr>
        <w:pStyle w:val="Normal"/>
        <w:numPr>
          <w:ilvl w:val="0"/>
          <w:numId w:val="36"/>
        </w:numPr>
        <w:ind w:left="0" w:right="-567" w:firstLine="567"/>
        <w:jc w:val="both"/>
        <w:rPr/>
      </w:pPr>
      <w:r>
        <w:rPr/>
        <w:t xml:space="preserve">En cuanto a la forma de apreciar la coincidencia con servicios de transporte público regular de viajeros por carretera, se modifica la misma, para adaptarla mejor a las propias definiciones de tráficos que se contienen en el ROTT que en su artículo 64.1 especifica que </w:t>
      </w:r>
      <w:r>
        <w:rPr>
          <w:i/>
        </w:rPr>
        <w:t>"los tráficos constitutivos de cada servicio vendrán determinados por la relación de localidades o núcleos de población diferenciados entre los que se realiza el transporte, efectuando parada los vehículos para tomar y dejar los viajeros que se desplacen entre los mismos",</w:t>
      </w:r>
      <w:r>
        <w:rPr/>
        <w:t xml:space="preserve"> añadiendo el 64.2 que </w:t>
      </w:r>
      <w:r>
        <w:rPr>
          <w:i/>
        </w:rPr>
        <w:t>"los nuevos servicios que sean creados no podrán cubrir tráficos coincidentes..."</w:t>
      </w:r>
      <w:r>
        <w:rPr/>
        <w:t xml:space="preserve"> De donde se deduce claramente que la coincidencia se refiere a tráficos según la definición expresada para ellos. En los casos de transportes turísticos que tengan carácter periódico y se produzca reiteración de itinerario se exige la comunicación previa a la Dirección General de Transportes, a fin de poder comprobar si existe coincidencia con algún servicio regular, que obligue a fijar un precio mínimo.</w:t>
      </w:r>
    </w:p>
    <w:p>
      <w:pPr>
        <w:pStyle w:val="Normal"/>
        <w:ind w:right="-567" w:firstLine="567"/>
        <w:jc w:val="both"/>
        <w:rPr/>
      </w:pPr>
      <w:r>
        <w:rPr/>
      </w:r>
    </w:p>
    <w:p>
      <w:pPr>
        <w:pStyle w:val="Normal"/>
        <w:numPr>
          <w:ilvl w:val="0"/>
          <w:numId w:val="45"/>
        </w:numPr>
        <w:ind w:left="0" w:right="-567" w:firstLine="567"/>
        <w:jc w:val="both"/>
        <w:rPr/>
      </w:pPr>
      <w:r>
        <w:rPr/>
        <w:t>Finalmente, el Decreto recoge las infracciones en esta materia, encuadrándolas en los tipos ya previstos en la ley de Ordenación de los Transportes Terrestres, con respecto del principio de legalidad en materia sancionadora.</w:t>
      </w:r>
    </w:p>
    <w:p>
      <w:pPr>
        <w:pStyle w:val="Normal"/>
        <w:ind w:right="-567" w:firstLine="567"/>
        <w:jc w:val="both"/>
        <w:rPr/>
      </w:pPr>
      <w:r>
        <w:rPr/>
      </w:r>
    </w:p>
    <w:p>
      <w:pPr>
        <w:pStyle w:val="Normal"/>
        <w:ind w:right="-567" w:firstLine="567"/>
        <w:jc w:val="both"/>
        <w:rPr>
          <w:b/>
          <w:b/>
        </w:rPr>
      </w:pPr>
      <w:r>
        <w:rPr>
          <w:b/>
        </w:rPr>
        <w:t>5.2.4. El arrendamiento de vehículos sin conductor como actividad relevante para el turismo balear.</w:t>
      </w:r>
    </w:p>
    <w:p>
      <w:pPr>
        <w:pStyle w:val="Normal"/>
        <w:ind w:right="-567" w:firstLine="567"/>
        <w:jc w:val="both"/>
        <w:rPr>
          <w:b/>
          <w:b/>
        </w:rPr>
      </w:pPr>
      <w:r>
        <w:rPr>
          <w:b/>
        </w:rPr>
      </w:r>
    </w:p>
    <w:p>
      <w:pPr>
        <w:pStyle w:val="Normal"/>
        <w:tabs>
          <w:tab w:val="clear" w:pos="708"/>
          <w:tab w:val="left" w:pos="426" w:leader="none"/>
        </w:tabs>
        <w:ind w:right="-567" w:firstLine="567"/>
        <w:jc w:val="both"/>
        <w:rPr/>
      </w:pPr>
      <w:r>
        <w:rPr/>
        <w:t xml:space="preserve">Para terminar con el tema del transporte turístico, y antes de pasar al análisis pormenorizado de los contratos que tendrán lugar entre agencias de transporte (agencias de viajes) y las empresas de transporte en sus diversas manifestaciones, se debe tratar el tema de las actividades auxiliares y complementarias del transporte, que también proporcionan interesantes figuras contractuales entre los diversos sujetos intervinientes en la relación jurídica que se configura. </w:t>
      </w:r>
    </w:p>
    <w:p>
      <w:pPr>
        <w:pStyle w:val="Normal"/>
        <w:tabs>
          <w:tab w:val="clear" w:pos="708"/>
          <w:tab w:val="left" w:pos="426" w:leader="none"/>
        </w:tabs>
        <w:ind w:right="-567" w:firstLine="567"/>
        <w:jc w:val="both"/>
        <w:rPr/>
      </w:pPr>
      <w:r>
        <w:rPr/>
      </w:r>
    </w:p>
    <w:p>
      <w:pPr>
        <w:pStyle w:val="Normal"/>
        <w:tabs>
          <w:tab w:val="clear" w:pos="708"/>
          <w:tab w:val="left" w:pos="426" w:leader="none"/>
        </w:tabs>
        <w:ind w:right="-567" w:firstLine="567"/>
        <w:jc w:val="both"/>
        <w:rPr/>
      </w:pPr>
      <w:r>
        <w:rPr/>
        <w:t xml:space="preserve">Como ya hemos apuntado al referirnos a la especial relevancia de las agencias de viajes en este tipo de transporte, el artículo 1.2 de la LOTT declara que las actividades auxiliares y complementarias del transporte se regirán por lo dispuesto en dicha Ley, considerándose como tales </w:t>
      </w:r>
      <w:r>
        <w:rPr>
          <w:i/>
        </w:rPr>
        <w:t>“la actividad de agencia de transportes, la de transitario, los centros de información y distribución de cargas, las funciones de almacenaje y distribución, la agrupación y facilitación de llegadas y salidas a través de estaciones de viajeros o de mercancías, y el arrendamiento de vehículos”.</w:t>
      </w:r>
    </w:p>
    <w:p>
      <w:pPr>
        <w:pStyle w:val="Normal"/>
        <w:tabs>
          <w:tab w:val="clear" w:pos="708"/>
          <w:tab w:val="left" w:pos="426" w:leader="none"/>
        </w:tabs>
        <w:ind w:right="-567" w:firstLine="567"/>
        <w:jc w:val="both"/>
        <w:rPr>
          <w:i/>
          <w:i/>
        </w:rPr>
      </w:pPr>
      <w:r>
        <w:rPr>
          <w:i/>
        </w:rPr>
      </w:r>
    </w:p>
    <w:p>
      <w:pPr>
        <w:pStyle w:val="Normal"/>
        <w:ind w:right="-567" w:firstLine="567"/>
        <w:jc w:val="both"/>
        <w:rPr/>
      </w:pPr>
      <w:r>
        <w:rPr/>
        <w:t>A continuación, se va a hacer una somera referencia a una específica actividad auxiliar y complementaria del transporte que incide directamente en el sector turístico balear, y que no es otra que la relativa al arrendamiento de vehículos sin conductor, dejando aparte la figura de las agencia de transporte, ya tratada ampliamente, y otras manifestaciones de menor relevancia.</w:t>
      </w:r>
    </w:p>
    <w:p>
      <w:pPr>
        <w:pStyle w:val="Normal"/>
        <w:ind w:right="-567" w:firstLine="567"/>
        <w:jc w:val="both"/>
        <w:rPr/>
      </w:pPr>
      <w:r>
        <w:rPr/>
      </w:r>
    </w:p>
    <w:p>
      <w:pPr>
        <w:pStyle w:val="Normal"/>
        <w:ind w:right="-567" w:firstLine="567"/>
        <w:jc w:val="both"/>
        <w:rPr/>
      </w:pPr>
      <w:r>
        <w:rPr/>
        <w:t>La actividad de arrendamiento de vehículos automóviles destinados a la prestación de transportes públicos o privados únicamente podrá realizarse por las personas físicas o jurídicas que obtengan la correspondiente autorización administrativa que les habilite para el arrendamiento (art. 133 LOTT), siempre que la empresa arrendadora cumpla los requisitos establecidos en el art. 48 del mismo texto legal, así como las relativas a número mínimo y características de los vehículos y disposición de locales u oficinas, exigidos para procurar la adecuada realización de la actividad y el interés y seguridad de los usuarios (art. 135 LOTT)</w:t>
      </w:r>
    </w:p>
    <w:p>
      <w:pPr>
        <w:pStyle w:val="Normal"/>
        <w:ind w:right="-567" w:firstLine="567"/>
        <w:jc w:val="both"/>
        <w:rPr/>
      </w:pPr>
      <w:r>
        <w:rPr/>
      </w:r>
    </w:p>
    <w:p>
      <w:pPr>
        <w:pStyle w:val="Normal"/>
        <w:ind w:right="-567" w:firstLine="567"/>
        <w:jc w:val="both"/>
        <w:rPr/>
      </w:pPr>
      <w:r>
        <w:rPr/>
        <w:t>Sin perjuicio de la exigencia de las condiciones impuestas para el ejercicio de la actividad de la empresa arrendadora, los vehículos destinados a la realización de transportes que requieran título administrativo habilitante, únicamente podrán ser cedidos en arrendamiento a las personas poseedoras de un título que habilite para realizar transporte con los mismos (art. 136 LOTT) El arrendamiento deberá hacerse por períodos de tiempo determinados, constituyendo la regla general que el arrendamiento de vehículos se haga sin los servicios del conductor, y sin que quepa contratar los servicios del mismo con la empresa arrendadora (art. 137 LOTT)</w:t>
      </w:r>
      <w:r>
        <w:rPr>
          <w:rStyle w:val="FootnoteCharacters"/>
          <w:rStyle w:val="FootnoteAnchor"/>
        </w:rPr>
        <w:footnoteReference w:id="140"/>
      </w:r>
    </w:p>
    <w:p>
      <w:pPr>
        <w:pStyle w:val="Normal"/>
        <w:ind w:right="-567" w:firstLine="567"/>
        <w:jc w:val="both"/>
        <w:rPr/>
      </w:pPr>
      <w:r>
        <w:rPr/>
      </w:r>
    </w:p>
    <w:p>
      <w:pPr>
        <w:pStyle w:val="Normal"/>
        <w:ind w:right="-567" w:firstLine="567"/>
        <w:jc w:val="both"/>
        <w:rPr/>
      </w:pPr>
      <w:r>
        <w:rPr/>
        <w:t xml:space="preserve">El art. 174 ROTT (según la modificación, efectuada por el Real Decreto 858/1994, de 29 de abril, del tenor original de dicho precepto) tras hacer mención a la norma genérica de que para el ejercicio de la actividad de arrendamiento sin conductor de vehículos automóviles de más de tres ruedas será necesaria la obtención de autorización administrativa que habilite específicamente para la realización de dicha actividad, señala que dicha autorización se otorgará referida a la empresa arrendadora sin condicionar el volumen de actividad permitida ni los vehículos concretos con que la misma haya de llevarse a cabo. </w:t>
      </w:r>
    </w:p>
    <w:p>
      <w:pPr>
        <w:pStyle w:val="Normal"/>
        <w:ind w:right="-567" w:firstLine="567"/>
        <w:jc w:val="both"/>
        <w:rPr/>
      </w:pPr>
      <w:r>
        <w:rPr/>
      </w:r>
    </w:p>
    <w:p>
      <w:pPr>
        <w:pStyle w:val="Normal"/>
        <w:ind w:right="-567" w:firstLine="567"/>
        <w:jc w:val="both"/>
        <w:rPr/>
      </w:pPr>
      <w:r>
        <w:rPr/>
        <w:t xml:space="preserve">Asimismo, el apartado 2 del mismo artículo establece que </w:t>
      </w:r>
      <w:r>
        <w:rPr>
          <w:i/>
        </w:rPr>
        <w:t xml:space="preserve">"el otorgamiento de las autorizaciones de arrendamiento de vehículos sin conductor no estará sujeto a limitaciones cuantitativas, debiendo realizarse el mismo en favor de todas las empresas que lo soliciten y que cumplan los requisitos exigibles". </w:t>
      </w:r>
      <w:r>
        <w:rPr/>
        <w:t xml:space="preserve">Ampliando este principio de libertad en el desarrollo de la actividad de arrendamiento de vehículos sin conductor, el artículo siguiente sienta los requisitos que toda persona física o jurídica solicitante de la autorización administrativa ha de cumplir. En primer lugar, el solicitante ha de ser propietario del vehículo a arrendar y ha de cumplir las siguientes condiciones: a) Disponer de, al menos, un local u oficina abierto al público dedicado a la actividad de arrendamiento, con nombre o título registrado. La dedicación de dichos locales y oficinas a la referida actividad sólo resultará compatible con la de cambio de moneda, no pudiendo, en consecuencia, realizarse ninguna otra distinta de éstas en los mismos; b) Disponer del número mínimo de vehículos dedicados a la actividad de arrendamiento que determinen en cada momento el Ministerio de Fomento; c) No superación por los vehículos de los límites de antigüedad determinados por el Ministerio de Fomento; d) Tener suscritos los seguros de responsabilidad civil por daños que resulten obligatorios; y e) Disponer de garajes o lugares de aparcamiento cuando así lo exija el Ministerio de Fomento o la Comunidad Autónoma competente por delegación del Estado para el otorgamiento de las correspondientes autorizaciones. </w:t>
      </w:r>
    </w:p>
    <w:p>
      <w:pPr>
        <w:pStyle w:val="Normal"/>
        <w:ind w:right="-567" w:firstLine="567"/>
        <w:jc w:val="both"/>
        <w:rPr/>
      </w:pPr>
      <w:r>
        <w:rPr/>
      </w:r>
    </w:p>
    <w:p>
      <w:pPr>
        <w:pStyle w:val="Normal"/>
        <w:ind w:right="-567" w:firstLine="567"/>
        <w:jc w:val="both"/>
        <w:rPr/>
      </w:pPr>
      <w:r>
        <w:rPr/>
        <w:t xml:space="preserve">Además, el artículo 175.2 del ROTT obliga a que la empresa sea titular de una autorización domiciliada en cada una de las provincias en que pretenda abrir un local dedicado a la actividad de arrendamiento de vehículos sin conductor, teniendo la consideración de sede central la correspondiente a aquélla provincia en la que tenga su domicilio fiscal y de sucursales las demás. No obstante, las autorizaciones habilitarán para la prestación del servicio de arrendamiento sin conductor sin limitación de radio de acción. </w:t>
      </w:r>
    </w:p>
    <w:p>
      <w:pPr>
        <w:pStyle w:val="Normal"/>
        <w:ind w:right="-567" w:firstLine="567"/>
        <w:jc w:val="both"/>
        <w:rPr/>
      </w:pPr>
      <w:r>
        <w:rPr/>
      </w:r>
    </w:p>
    <w:p>
      <w:pPr>
        <w:pStyle w:val="Normal"/>
        <w:ind w:right="-567" w:firstLine="567"/>
        <w:jc w:val="both"/>
        <w:rPr/>
      </w:pPr>
      <w:r>
        <w:rPr/>
        <w:t>Pasando a la vertiente contractual, entendiéndose como tal la relación que se establecerá entre la empresa dedicada al alquiler de los vehículos y los usuarios de los mismos, el artículo 176 del ROTT obliga a que los contratos de arrendamiento de vehículos sin conductor se celebren en los locales u oficinas de la empresa arrendadora, si bien su formalización y la entrega efectiva de los vehículos a los usuarios podrán llevarse a cabo en un lugar diferente, siempre que quede garantizada la contratación previa. No obstante, y esto es relevante a los efectos de nuestro estudio, dichos contratos podrán asimismo ser celebrados en las delegaciones que la empresa arrendadora tenga en hoteles, agencias de viajes, complejos turísticos o centros similares. Y será importante en la medida que los arrendadores establecerán los oportunos acuerdos de colaboración a modo de contratos de comisión con los establecimientos que hemos enunciado.</w:t>
      </w:r>
    </w:p>
    <w:p>
      <w:pPr>
        <w:pStyle w:val="Normal"/>
        <w:ind w:right="-567" w:firstLine="567"/>
        <w:jc w:val="both"/>
        <w:rPr/>
      </w:pPr>
      <w:r>
        <w:rPr/>
      </w:r>
    </w:p>
    <w:p>
      <w:pPr>
        <w:pStyle w:val="Normal"/>
        <w:ind w:right="-567" w:firstLine="567"/>
        <w:jc w:val="both"/>
        <w:rPr/>
      </w:pPr>
      <w:r>
        <w:rPr/>
        <w:t xml:space="preserve">En cuanto a los precios de la actividad de arrendamiento de vehículos sin conductor, éstos no estarán sujetos a tarifa administrativa, si bien las empresas arrendadoras de vehículos de turismo deberán tener expuestos al público dichos precios (art. 176.4 ROTT). Y añadir, por último, que la regulación del arrendamiento de vehículos sin conductor ha sido desarrollada mediante Orden del Ministerio de Fomento de fecha 20 de julio de 1.995. </w:t>
      </w:r>
    </w:p>
    <w:p>
      <w:pPr>
        <w:pStyle w:val="Normal"/>
        <w:ind w:right="-567" w:firstLine="567"/>
        <w:jc w:val="both"/>
        <w:rPr/>
      </w:pPr>
      <w:r>
        <w:rPr/>
      </w:r>
    </w:p>
    <w:p>
      <w:pPr>
        <w:pStyle w:val="Normal"/>
        <w:ind w:right="-567" w:hanging="0"/>
        <w:jc w:val="both"/>
        <w:rPr>
          <w:b/>
          <w:b/>
          <w:sz w:val="28"/>
        </w:rPr>
      </w:pPr>
      <w:r>
        <w:rPr>
          <w:b/>
          <w:sz w:val="28"/>
        </w:rPr>
      </w:r>
    </w:p>
    <w:p>
      <w:pPr>
        <w:pStyle w:val="Normal"/>
        <w:numPr>
          <w:ilvl w:val="0"/>
          <w:numId w:val="55"/>
        </w:numPr>
        <w:ind w:left="0" w:right="-567" w:firstLine="567"/>
        <w:jc w:val="both"/>
        <w:rPr>
          <w:b/>
          <w:b/>
          <w:sz w:val="28"/>
        </w:rPr>
      </w:pPr>
      <w:r>
        <w:rPr>
          <w:b/>
          <w:sz w:val="28"/>
        </w:rPr>
        <w:t>LAS PARTES EN LA RELACIÓN JURÍDICA DE TRANSPORTE TURÍSTICO TERRESTRE</w:t>
      </w:r>
    </w:p>
    <w:p>
      <w:pPr>
        <w:pStyle w:val="Normal"/>
        <w:ind w:right="-567" w:firstLine="567"/>
        <w:jc w:val="both"/>
        <w:rPr>
          <w:b/>
          <w:b/>
          <w:sz w:val="28"/>
        </w:rPr>
      </w:pPr>
      <w:r>
        <w:rPr>
          <w:b/>
          <w:sz w:val="28"/>
        </w:rPr>
      </w:r>
    </w:p>
    <w:p>
      <w:pPr>
        <w:pStyle w:val="Normal"/>
        <w:ind w:right="-567" w:firstLine="567"/>
        <w:jc w:val="both"/>
        <w:rPr/>
      </w:pPr>
      <w:r>
        <w:rPr/>
        <w:t>Partiendo de la definición legal de los transportes turísticos terrestres que proporciona el artículo 110 L.O.T.T. como aquellos que "…</w:t>
      </w:r>
      <w:r>
        <w:rPr>
          <w:i/>
        </w:rPr>
        <w:t xml:space="preserve">ya tengan o no carácter periódico, se prestan a través de las agencias de viaje conjuntamente con otros servicios complementarios tales como los de alojamiento, manutención, guía turística, etcétera, para satisfacer de una manera general las necesidades de las personas que realizan desplazamientos relacionados con actividades recreativas, culturales, de ocio, u otros motivos coyunturales", </w:t>
      </w:r>
      <w:r>
        <w:rPr/>
        <w:t>queda claro que el contrato de transporte terrestre es un contrato bilateral que tiene lugar entre el transportista y las agencias de transporte, si bien no se puede olvidar el papel que desempeñan los destinatarios finales del paquete turístico contratado o del servicio de transporte que debe prestarse, es decir, los usuarios del transporte.</w:t>
      </w:r>
    </w:p>
    <w:p>
      <w:pPr>
        <w:pStyle w:val="Normal"/>
        <w:ind w:right="-567" w:firstLine="567"/>
        <w:jc w:val="both"/>
        <w:rPr/>
      </w:pPr>
      <w:r>
        <w:rPr/>
      </w:r>
    </w:p>
    <w:p>
      <w:pPr>
        <w:pStyle w:val="Normal"/>
        <w:ind w:right="-567" w:firstLine="567"/>
        <w:jc w:val="both"/>
        <w:rPr/>
      </w:pPr>
      <w:r>
        <w:rPr/>
        <w:t xml:space="preserve">Los usuarios del transporte, que no son otros que los consumidores o turistas destinatarios del servicio, no son parte en el contrato de transporte que tiene lugar entre transportista y agencia de transporte pero son los que finalmente ocuparan las plazas en el vehículo que ha sido objeto del contrato, plazas que han adquirido celebrando a su vez otros contratos, de transporte o de viaje combinado con la agencia de viajes. </w:t>
      </w:r>
    </w:p>
    <w:p>
      <w:pPr>
        <w:pStyle w:val="Normal"/>
        <w:ind w:right="-567" w:firstLine="567"/>
        <w:jc w:val="both"/>
        <w:rPr/>
      </w:pPr>
      <w:r>
        <w:rPr/>
      </w:r>
    </w:p>
    <w:p>
      <w:pPr>
        <w:pStyle w:val="Normal"/>
        <w:ind w:right="-567" w:firstLine="567"/>
        <w:jc w:val="both"/>
        <w:rPr>
          <w:b/>
          <w:b/>
        </w:rPr>
      </w:pPr>
      <w:r>
        <w:rPr>
          <w:b/>
        </w:rPr>
        <w:t>6.1. EL TRANSPORTISTA</w:t>
      </w:r>
    </w:p>
    <w:p>
      <w:pPr>
        <w:pStyle w:val="Normal"/>
        <w:ind w:right="-567" w:firstLine="567"/>
        <w:jc w:val="both"/>
        <w:rPr>
          <w:b/>
          <w:b/>
        </w:rPr>
      </w:pPr>
      <w:r>
        <w:rPr>
          <w:b/>
        </w:rPr>
      </w:r>
    </w:p>
    <w:p>
      <w:pPr>
        <w:pStyle w:val="Normal"/>
        <w:ind w:right="-567" w:firstLine="567"/>
        <w:jc w:val="both"/>
        <w:rPr/>
      </w:pPr>
      <w:r>
        <w:rPr/>
        <w:tab/>
        <w:t>El transportista, compañía de transporte o proveedor de servicios de transporte, tal y como figura enunciado en el contrato que ha sido objeto de análisis y que iremos presentando a través de las páginas siguientes es, como se ha dicho, una de las partes del contrato y pondrá a disposición de la agencia de transporte un vehículo que reúna todos los requisitos y cumpla con todas las condiciones establecidas reglamentariamente para el cumplimiento de su obligación principal, que no es otra que la de llevar a cabo el transporte de un determinado número de pasajeros y equipaje en las fechas pactadas. Efectivamente, las condiciones contractuales</w:t>
      </w:r>
      <w:r>
        <w:rPr>
          <w:rStyle w:val="FootnoteCharacters"/>
          <w:rStyle w:val="FootnoteAnchor"/>
        </w:rPr>
        <w:footnoteReference w:id="141"/>
      </w:r>
      <w:r>
        <w:rPr/>
        <w:t xml:space="preserve"> fijan la necesidad de contar con unos autocares adecuados, que se limpien con regularidad, con sistema de aire acondicionado, con una antigüedad máxima de ocho años…, y establecen la obligación principal de llevar a cabo el transporte en los términos acordados por parte del </w:t>
      </w:r>
      <w:r>
        <w:rPr>
          <w:i/>
        </w:rPr>
        <w:t>proveedor</w:t>
      </w:r>
      <w:r>
        <w:rPr/>
        <w:t xml:space="preserve">, o </w:t>
      </w:r>
      <w:r>
        <w:rPr>
          <w:i/>
        </w:rPr>
        <w:t>proveedor de servicios de transporte</w:t>
      </w:r>
      <w:r>
        <w:rPr/>
        <w:t>, términos utilizados por el contrato analizado para hacer referencia al transportista.</w:t>
      </w:r>
    </w:p>
    <w:p>
      <w:pPr>
        <w:pStyle w:val="Normal"/>
        <w:ind w:right="-567" w:firstLine="567"/>
        <w:jc w:val="both"/>
        <w:rPr/>
      </w:pPr>
      <w:r>
        <w:rPr/>
      </w:r>
    </w:p>
    <w:p>
      <w:pPr>
        <w:pStyle w:val="Normal"/>
        <w:ind w:right="-567" w:firstLine="567"/>
        <w:jc w:val="both"/>
        <w:rPr>
          <w:b/>
          <w:b/>
        </w:rPr>
      </w:pPr>
      <w:r>
        <w:rPr>
          <w:b/>
        </w:rPr>
        <w:t>6.2. LA AGENCIA DE TRANSPORTE O AGENCIA DE VIAJES</w:t>
      </w:r>
    </w:p>
    <w:p>
      <w:pPr>
        <w:pStyle w:val="Normal"/>
        <w:ind w:right="-567" w:firstLine="567"/>
        <w:jc w:val="both"/>
        <w:rPr>
          <w:b/>
          <w:b/>
        </w:rPr>
      </w:pPr>
      <w:r>
        <w:rPr>
          <w:b/>
        </w:rPr>
      </w:r>
    </w:p>
    <w:p>
      <w:pPr>
        <w:pStyle w:val="Normal"/>
        <w:ind w:right="-567" w:firstLine="567"/>
        <w:jc w:val="both"/>
        <w:rPr/>
      </w:pPr>
      <w:r>
        <w:rPr/>
        <w:tab/>
        <w:t xml:space="preserve">La otra parte del contrato, llamada </w:t>
      </w:r>
      <w:r>
        <w:rPr>
          <w:i/>
        </w:rPr>
        <w:t>Compañía</w:t>
      </w:r>
      <w:r>
        <w:rPr/>
        <w:t xml:space="preserve"> en el contrato objeto de estudio, es aquella que a cambio de una retribución puede disponer de las plazas del autocar o autocares que pone a su disposición el transportista en las condiciones establecidas en el contrato y que habrá de tener la condición de agencia de viajes.</w:t>
      </w:r>
    </w:p>
    <w:p>
      <w:pPr>
        <w:pStyle w:val="Normal"/>
        <w:ind w:right="-567" w:firstLine="567"/>
        <w:jc w:val="both"/>
        <w:rPr/>
      </w:pPr>
      <w:r>
        <w:rPr/>
      </w:r>
    </w:p>
    <w:p>
      <w:pPr>
        <w:pStyle w:val="Normal"/>
        <w:ind w:right="-567" w:firstLine="567"/>
        <w:jc w:val="both"/>
        <w:rPr/>
      </w:pPr>
      <w:r>
        <w:rPr/>
        <w:t>En este sentido, las agencias de transporte turístico terrestre deben ser agencias de viajes, mayoristas o minoristas, pero agencias de viaje al fin y al cabo por mandato legal contenido en los artículos 110, 120 y 122 de la L.O.T.T. Efectivamente, en primer lugar, el artículo 110 L.O.T.T. declara que los transportes turísticos terrestres "…</w:t>
      </w:r>
      <w:r>
        <w:rPr>
          <w:i/>
        </w:rPr>
        <w:t xml:space="preserve">ya tengan o no carácter periódico,  se prestan a través de las </w:t>
      </w:r>
      <w:r>
        <w:rPr>
          <w:i/>
          <w:u w:val="single"/>
        </w:rPr>
        <w:t>agencias de viaje</w:t>
      </w:r>
      <w:r>
        <w:rPr>
          <w:i/>
        </w:rPr>
        <w:t xml:space="preserve"> conjuntamente con otros servicios complementarios…". </w:t>
      </w:r>
      <w:r>
        <w:rPr/>
        <w:t>Por otro lado</w:t>
      </w:r>
      <w:r>
        <w:rPr>
          <w:i/>
        </w:rPr>
        <w:t xml:space="preserve">, </w:t>
      </w:r>
      <w:r>
        <w:rPr/>
        <w:t>tras definirse con carácter general las agencias de transporte en el artículo 120.1 L.O.T.T. como aquellas</w:t>
      </w:r>
      <w:r>
        <w:rPr>
          <w:i/>
        </w:rPr>
        <w:t xml:space="preserve"> "empresas individuales o colectivas, dedicadas a intervenir (realizando funciones de mediación entre los usuarios del transporte y los transportistas) en la contratación del transporte público por carretera de viajeros o mercancías, como organizaciones auxiliares interpuestas entre los usuarios y los transportistas, pudiendo efectuar dicha intervención en relación con la totalidad de los modos de transporte"</w:t>
      </w:r>
      <w:r>
        <w:rPr/>
        <w:t xml:space="preserve">, concluye de manera tajante el artículo 122 del mismo texto legal advirtiendo que </w:t>
      </w:r>
      <w:r>
        <w:rPr>
          <w:i/>
        </w:rPr>
        <w:t xml:space="preserve">“el ejercicio de las funciones correspondientes a la actividad de agencia de transportes de viajeros será realizado por las </w:t>
      </w:r>
      <w:r>
        <w:rPr>
          <w:i/>
          <w:u w:val="single"/>
        </w:rPr>
        <w:t>agencias de viaje</w:t>
      </w:r>
      <w:r>
        <w:rPr>
          <w:i/>
        </w:rPr>
        <w:t>".</w:t>
      </w:r>
    </w:p>
    <w:p>
      <w:pPr>
        <w:pStyle w:val="Normal"/>
        <w:ind w:right="-567" w:firstLine="567"/>
        <w:jc w:val="both"/>
        <w:rPr>
          <w:i/>
          <w:i/>
        </w:rPr>
      </w:pPr>
      <w:r>
        <w:rPr>
          <w:i/>
        </w:rPr>
      </w:r>
    </w:p>
    <w:p>
      <w:pPr>
        <w:pStyle w:val="Normal"/>
        <w:ind w:right="-567" w:firstLine="567"/>
        <w:jc w:val="both"/>
        <w:rPr/>
      </w:pPr>
      <w:r>
        <w:rPr/>
        <w:t>Estas agencias de viajes serán las que con posterioridad comercialicen las plazas para hacerlas llegar a los consumidores con quienes quedarán ligados por un nuevo contrato, independiente del originalmente celebrado entre transportista y agencia y que les permitirá ocupar una plaza y ser transportados por el transportista que a su vez está obligado en virtud del primitivo contrato celebrado también con la agencia de viajes. Pero como queda puesto de manifiesto, hablamos de diversos contratos y diferentes relaciones jurídicas: el particular habrá firmado un contrato de viaje combinado o un contrato de transporte en el caso de excursiones que tienen lugar en el destino turístico con la agencia de viajes o su corresponsal</w:t>
      </w:r>
      <w:r>
        <w:rPr>
          <w:rStyle w:val="FootnoteCharacters"/>
          <w:rStyle w:val="FootnoteAnchor"/>
        </w:rPr>
        <w:footnoteReference w:id="142"/>
      </w:r>
      <w:r>
        <w:rPr/>
        <w:t>, mientras que la compañía de transportes concluye otro bien distinto, que es el que nos ocupa y que versa sobre los términos de la prestación de los servicios de transporte turístico con la agencia de viajes mayorista o minorista correspondiente, de modo que entre turista y transportista existe una relación puramente extracontractual.</w:t>
      </w:r>
    </w:p>
    <w:p>
      <w:pPr>
        <w:pStyle w:val="Normal"/>
        <w:ind w:right="-567" w:firstLine="567"/>
        <w:jc w:val="both"/>
        <w:rPr/>
      </w:pPr>
      <w:r>
        <w:rPr/>
      </w:r>
    </w:p>
    <w:p>
      <w:pPr>
        <w:pStyle w:val="Normal"/>
        <w:ind w:right="-567" w:firstLine="567"/>
        <w:jc w:val="both"/>
        <w:rPr/>
      </w:pPr>
      <w:r>
        <w:rPr/>
        <w:t xml:space="preserve">Finalmente, advertir que en el concreto supuesto del contrato que analizamos, como </w:t>
      </w:r>
      <w:r>
        <w:rPr>
          <w:i/>
        </w:rPr>
        <w:t>Compañía</w:t>
      </w:r>
      <w:r>
        <w:rPr/>
        <w:t xml:space="preserve"> aparece enunciada una agencia de viajes minorista que actúa como representante de otra agencia mayorista y de todos sus operadores turísticos y compañías asociadas, aspecto éste que introduce un nuevo sujeto en la relación jurídica que también debe tenerse en cuenta.</w:t>
      </w:r>
    </w:p>
    <w:p>
      <w:pPr>
        <w:pStyle w:val="Normal"/>
        <w:ind w:right="-567" w:firstLine="567"/>
        <w:jc w:val="both"/>
        <w:rPr/>
      </w:pPr>
      <w:r>
        <w:rPr/>
      </w:r>
    </w:p>
    <w:p>
      <w:pPr>
        <w:pStyle w:val="Normal"/>
        <w:numPr>
          <w:ilvl w:val="1"/>
          <w:numId w:val="55"/>
        </w:numPr>
        <w:ind w:left="0" w:right="-567" w:firstLine="567"/>
        <w:jc w:val="both"/>
        <w:rPr>
          <w:b/>
          <w:b/>
        </w:rPr>
      </w:pPr>
      <w:r>
        <w:rPr>
          <w:b/>
        </w:rPr>
        <w:t>EL TURISTA O CLIENTE</w:t>
      </w:r>
    </w:p>
    <w:p>
      <w:pPr>
        <w:pStyle w:val="Normal"/>
        <w:ind w:right="-567" w:firstLine="567"/>
        <w:jc w:val="both"/>
        <w:rPr>
          <w:b/>
          <w:b/>
        </w:rPr>
      </w:pPr>
      <w:r>
        <w:rPr>
          <w:b/>
        </w:rPr>
      </w:r>
    </w:p>
    <w:p>
      <w:pPr>
        <w:pStyle w:val="Normal"/>
        <w:ind w:right="-567" w:firstLine="567"/>
        <w:jc w:val="both"/>
        <w:rPr/>
      </w:pPr>
      <w:r>
        <w:rPr/>
        <w:t xml:space="preserve">El turista, denominado </w:t>
      </w:r>
      <w:r>
        <w:rPr>
          <w:i/>
        </w:rPr>
        <w:t>cliente de la compañía</w:t>
      </w:r>
      <w:r>
        <w:rPr/>
        <w:t xml:space="preserve"> en el contrato, recalcando así que la relación contractual se presenta entre consumidor y agencia de viajes y no con el transportista,  es quien tiene el derecho a ser transportado en las condiciones pactadas en el contrato de viaje combinado y quien podrá reclamar en caso de que dicho transporte no se lleve a cabo en los términos pactados. </w:t>
      </w:r>
    </w:p>
    <w:p>
      <w:pPr>
        <w:pStyle w:val="Normal"/>
        <w:ind w:right="-567" w:firstLine="567"/>
        <w:jc w:val="both"/>
        <w:rPr>
          <w:b/>
          <w:b/>
        </w:rPr>
      </w:pPr>
      <w:r>
        <w:rPr>
          <w:b/>
        </w:rPr>
      </w:r>
    </w:p>
    <w:p>
      <w:pPr>
        <w:pStyle w:val="Normal"/>
        <w:ind w:right="-567" w:hanging="0"/>
        <w:jc w:val="both"/>
        <w:rPr>
          <w:b/>
          <w:b/>
          <w:sz w:val="28"/>
        </w:rPr>
      </w:pPr>
      <w:r>
        <w:rPr>
          <w:b/>
          <w:sz w:val="28"/>
        </w:rPr>
      </w:r>
    </w:p>
    <w:p>
      <w:pPr>
        <w:pStyle w:val="Normal"/>
        <w:numPr>
          <w:ilvl w:val="0"/>
          <w:numId w:val="55"/>
        </w:numPr>
        <w:ind w:left="0" w:right="-567" w:firstLine="567"/>
        <w:jc w:val="both"/>
        <w:rPr>
          <w:b/>
          <w:b/>
        </w:rPr>
      </w:pPr>
      <w:r>
        <w:rPr>
          <w:b/>
          <w:sz w:val="28"/>
        </w:rPr>
        <w:t>DERECHOS Y OBLIGACIONES DE LAS PARTES</w:t>
      </w:r>
    </w:p>
    <w:p>
      <w:pPr>
        <w:pStyle w:val="Normal"/>
        <w:ind w:right="-567" w:firstLine="567"/>
        <w:jc w:val="both"/>
        <w:rPr>
          <w:b/>
          <w:b/>
        </w:rPr>
      </w:pPr>
      <w:r>
        <w:rPr>
          <w:b/>
        </w:rPr>
      </w:r>
    </w:p>
    <w:p>
      <w:pPr>
        <w:pStyle w:val="Normal"/>
        <w:ind w:right="-567" w:firstLine="567"/>
        <w:jc w:val="both"/>
        <w:rPr/>
      </w:pPr>
      <w:r>
        <w:rPr/>
        <w:t xml:space="preserve">A lo largo de las páginas precedentes se ha tratado de presentar una visión panorámica de la actual estructura y funcionamiento de los transportes terrestres en general para ir poco a poco dirigiendo el estudio hacia una concreta categoría que, si bien hemos visto que puede revestir diversas manifestaciones, goza de especial importancia en el ámbito turístico. Y uno de los aspectos que deben destacarse de este tipo específico de transporte, y al que ya hemos hecho referencia en repetidas ocasiones, es el relativo a la existencia de tres sujetos intervinientes en la conclusión de un  contrato que generalmente lleva aparejadas otras prestaciones además de la relativa al transporte en sentido estricto. Por lo tanto, en las páginas siguientes no sólo nos referiremos al transportista, como aquel que presta el servicio específico del transporte pactado, y al consumidor o cliente que lo recibe, sino también, y fundamentalmente a otros sujetos, las ya  analizadas agencias de viajes, mayoristas o minoristas, que directa o indirectamente actuando como mediadores, contratan con el cliente, destinatario final del servicio de transporte turístico. </w:t>
      </w:r>
    </w:p>
    <w:p>
      <w:pPr>
        <w:pStyle w:val="Normal"/>
        <w:ind w:right="-567" w:firstLine="567"/>
        <w:jc w:val="both"/>
        <w:rPr/>
      </w:pPr>
      <w:r>
        <w:rPr/>
      </w:r>
    </w:p>
    <w:p>
      <w:pPr>
        <w:pStyle w:val="Normal"/>
        <w:ind w:right="-567" w:firstLine="567"/>
        <w:jc w:val="both"/>
        <w:rPr/>
      </w:pPr>
      <w:r>
        <w:rPr/>
        <w:t>Por otra parte, no puede decirse que exista una regulación específica del contrato de transporte turístico terrestre y serán las partes intervinientes, transportista y agencia de viajes, quienes fijarán las condiciones que disciplinen su relación jurídica. El contrato escrito objeto de estudio nos permitirá observar las diversas cláusulas que contienen las obligaciones y responsabilidades de las partes si bien, y como ya hemos puesto de manifiesto con anterioridad, al tratarse de un único contrato, no puede entenderse como una práctica generalizada sino más bien como una interesante piedra de toque que debiera servir de referencia para la futura conclusión de más contratos en idéntico sentido, en aras de la consecución de la máxima seguridad jurídica para todas las partes afectadas.</w:t>
      </w:r>
    </w:p>
    <w:p>
      <w:pPr>
        <w:pStyle w:val="Normal"/>
        <w:ind w:right="-567" w:firstLine="567"/>
        <w:jc w:val="both"/>
        <w:rPr/>
      </w:pPr>
      <w:r>
        <w:rPr/>
      </w:r>
    </w:p>
    <w:p>
      <w:pPr>
        <w:pStyle w:val="Normal"/>
        <w:ind w:right="-567" w:firstLine="567"/>
        <w:jc w:val="both"/>
        <w:rPr>
          <w:b/>
          <w:b/>
        </w:rPr>
      </w:pPr>
      <w:r>
        <w:rPr>
          <w:b/>
        </w:rPr>
        <w:t>7.1. OBLIGACIONES DEL TRANSPORTISTA O COMPAÑÍA DE TRANSPORTES</w:t>
      </w:r>
    </w:p>
    <w:p>
      <w:pPr>
        <w:pStyle w:val="Normal"/>
        <w:ind w:right="-567" w:firstLine="567"/>
        <w:jc w:val="both"/>
        <w:rPr>
          <w:b/>
          <w:b/>
        </w:rPr>
      </w:pPr>
      <w:r>
        <w:rPr>
          <w:b/>
        </w:rPr>
      </w:r>
    </w:p>
    <w:p>
      <w:pPr>
        <w:pStyle w:val="Normal"/>
        <w:ind w:right="-567" w:firstLine="567"/>
        <w:jc w:val="both"/>
        <w:rPr/>
      </w:pPr>
      <w:r>
        <w:rPr/>
        <w:tab/>
        <w:t>Del examen del contrato y a la vista de la genérica regulación del transporte turístico terrestre que tiene lugar en los artículos 110 a 112 de la L.O.T.T., 128 a 132 del R.O.T.T. y en el caso de nuestra Comunidad Autónoma, en el Decreto 87/1997, de 20 de Junio, por el que se regulan los transportes turísticos terrestres en el ámbito de las Islas Baleares, podemos extraer las obligaciones fundamentales del transportista que concluye un contrato con la agencia de transporte, que, como hemos analizado anteriormente, habrá de ser en el caso del transporte turístico necesariamente una agencia de viajes.</w:t>
      </w:r>
    </w:p>
    <w:p>
      <w:pPr>
        <w:pStyle w:val="Normal"/>
        <w:ind w:right="-567" w:firstLine="567"/>
        <w:jc w:val="both"/>
        <w:rPr/>
      </w:pPr>
      <w:r>
        <w:rPr/>
      </w:r>
    </w:p>
    <w:p>
      <w:pPr>
        <w:pStyle w:val="Normal"/>
        <w:ind w:right="-567" w:firstLine="567"/>
        <w:jc w:val="both"/>
        <w:rPr/>
      </w:pPr>
      <w:r>
        <w:rPr/>
        <w:tab/>
        <w:t xml:space="preserve">La obligación fundamental del transportista no es otra que la de prestar, a cambio de una remuneración, el consiguiente servicio de transporte de los clientes proporcionados por la </w:t>
      </w:r>
      <w:r>
        <w:rPr>
          <w:i/>
        </w:rPr>
        <w:t xml:space="preserve">Compañía </w:t>
      </w:r>
      <w:r>
        <w:rPr/>
        <w:t>o  agencia de viajes, durante un periodo de tiempo que viene delimitado de forma expresa en el propio contrato, y en un marco territorial concreto.</w:t>
      </w:r>
    </w:p>
    <w:p>
      <w:pPr>
        <w:pStyle w:val="Normal"/>
        <w:ind w:right="-567" w:firstLine="567"/>
        <w:jc w:val="both"/>
        <w:rPr/>
      </w:pPr>
      <w:r>
        <w:rPr/>
      </w:r>
    </w:p>
    <w:p>
      <w:pPr>
        <w:pStyle w:val="Normal"/>
        <w:ind w:right="-567" w:firstLine="567"/>
        <w:jc w:val="both"/>
        <w:rPr/>
      </w:pPr>
      <w:r>
        <w:rPr/>
        <w:tab/>
        <w:t xml:space="preserve">En este sentido, el contrato analizado, bajo el epígrafe relativo a los servicios a proporcionar resulta claro al declarar que </w:t>
      </w:r>
      <w:r>
        <w:rPr>
          <w:i/>
        </w:rPr>
        <w:t xml:space="preserve">"abarca pero no está limitado a los servicios siguientes: traslados (en autocar, minibús, taxis o cualquier medio apropiado) desde y hasta el aeropuerto, y cualquier apoyo administrativo asociado; transporte de excursiones y cualquier apoyo administrativo asociado". </w:t>
      </w:r>
      <w:r>
        <w:rPr/>
        <w:t xml:space="preserve">Y se añade en el siguiente epígrafe que </w:t>
      </w:r>
      <w:r>
        <w:rPr>
          <w:i/>
        </w:rPr>
        <w:t xml:space="preserve">este contrato abarcará el periodo… al … únicamente, pudiendo renovarse anualmente si se cumplen los niveles de desempeño y se negocian tarifas mutuamente satisfactorias para ambas partes…", </w:t>
      </w:r>
      <w:r>
        <w:rPr/>
        <w:t>admitiéndose la figura de la subcontratación siempre que el subcontrato con otro transportista contenga las mismas obligaciones asumidas por el transportista original.</w:t>
      </w:r>
      <w:r>
        <w:rPr>
          <w:i/>
        </w:rPr>
        <w:t xml:space="preserve"> </w:t>
      </w:r>
      <w:r>
        <w:rPr/>
        <w:t>Finalmente, en otra de las cláusulas del contrato se concretan los centros turísticos cubiertos por el mismo.</w:t>
      </w:r>
    </w:p>
    <w:p>
      <w:pPr>
        <w:pStyle w:val="Normal"/>
        <w:ind w:right="-567" w:firstLine="567"/>
        <w:jc w:val="both"/>
        <w:rPr/>
      </w:pPr>
      <w:r>
        <w:rPr/>
      </w:r>
    </w:p>
    <w:p>
      <w:pPr>
        <w:pStyle w:val="Normal"/>
        <w:ind w:right="-567" w:firstLine="567"/>
        <w:jc w:val="both"/>
        <w:rPr/>
      </w:pPr>
      <w:r>
        <w:rPr/>
        <w:tab/>
        <w:t>De lo dicho pueden extraerse dos consecuencias fundamentales. En primer lugar, que estamos en presencia de supuestos de transporte turístico terrestre tal y como viene definido en la L.O.T.T. y R.O.T.T., artículos 110 y 128 respectivamente, incluyendo básicamente dos tipos de traslados que como veremos a continuación generan diversas obligaciones accesorias: el que se produce de aeropuerto al alojamiento en el centro vacacional y viceversa</w:t>
      </w:r>
      <w:r>
        <w:rPr>
          <w:rStyle w:val="FootnoteCharacters"/>
          <w:rStyle w:val="FootnoteAnchor"/>
        </w:rPr>
        <w:footnoteReference w:id="143"/>
      </w:r>
      <w:r>
        <w:rPr/>
        <w:t xml:space="preserve">  y el que se refiere al transporte en las excursiones. Y una segunda consecuencia básica: la obligación fundamental del </w:t>
      </w:r>
      <w:r>
        <w:rPr>
          <w:i/>
        </w:rPr>
        <w:t xml:space="preserve">proveedor de servicios </w:t>
      </w:r>
      <w:r>
        <w:rPr/>
        <w:t>es llevar a cabo el transporte como una obligación de resultado pero acompañada de otra serie de obligaciones adicionales para que ese resultado se consiga en unas condiciones apropiadas de seguridad y dentro de la legalidad.</w:t>
      </w:r>
    </w:p>
    <w:p>
      <w:pPr>
        <w:pStyle w:val="Normal"/>
        <w:ind w:right="-567" w:firstLine="567"/>
        <w:jc w:val="both"/>
        <w:rPr/>
      </w:pPr>
      <w:r>
        <w:rPr/>
      </w:r>
    </w:p>
    <w:p>
      <w:pPr>
        <w:pStyle w:val="Normal"/>
        <w:ind w:right="-567" w:firstLine="567"/>
        <w:jc w:val="both"/>
        <w:rPr/>
      </w:pPr>
      <w:r>
        <w:rPr/>
        <w:tab/>
        <w:t>En este sentido, el transportista está obligado a mantener vigente y a su propia costa, durante los periodos en que hubiera de prestar sus servicios, es decir durante la temporada contemplada en el contrato en la zona de que se trate</w:t>
      </w:r>
      <w:r>
        <w:rPr>
          <w:rStyle w:val="FootnoteCharacters"/>
          <w:rStyle w:val="FootnoteAnchor"/>
        </w:rPr>
        <w:footnoteReference w:id="144"/>
      </w:r>
      <w:r>
        <w:rPr/>
        <w:t xml:space="preserve">, </w:t>
      </w:r>
      <w:r>
        <w:rPr>
          <w:i/>
        </w:rPr>
        <w:t>"una Póliza de Seguros apropiada</w:t>
      </w:r>
      <w:r>
        <w:rPr/>
        <w:t xml:space="preserve"> </w:t>
      </w:r>
      <w:r>
        <w:rPr>
          <w:i/>
        </w:rPr>
        <w:t xml:space="preserve">con respecto a toda responsabilidad legal (responsabilidad civil) en la que pudiera incurrir en relación a cualquier o cualesquiera cliente o clientes de la Compañía como consecuencia de un acto de negligencia u omisión del Proveedor, cualquier subordinado, proveedor, empleado o subcontratista del Proveedor. El proveedor deberá tener cantidades aseguradas mínimas correspondientes al importe adecuado, conforme a la costumbre y con las condiciones normales, patrones y normas aplicadas en el país y en los negocios particulares en los que trabaja para el desempeño de este contrato…", </w:t>
      </w:r>
      <w:r>
        <w:rPr/>
        <w:t xml:space="preserve">obligándose además, a que </w:t>
      </w:r>
      <w:r>
        <w:rPr>
          <w:i/>
        </w:rPr>
        <w:t>"todos los autobuses operados o subcontratados para llevar a clientes de la Compañía en traslados o excursiones estarán debidamente asegurados de manera que incluyan seguro total de equipaje".</w:t>
      </w:r>
    </w:p>
    <w:p>
      <w:pPr>
        <w:pStyle w:val="Normal"/>
        <w:ind w:right="-567" w:firstLine="567"/>
        <w:jc w:val="both"/>
        <w:rPr>
          <w:i/>
          <w:i/>
        </w:rPr>
      </w:pPr>
      <w:r>
        <w:rPr>
          <w:i/>
        </w:rPr>
      </w:r>
    </w:p>
    <w:p>
      <w:pPr>
        <w:pStyle w:val="Normal"/>
        <w:ind w:right="-567" w:firstLine="567"/>
        <w:jc w:val="both"/>
        <w:rPr/>
      </w:pPr>
      <w:r>
        <w:rPr/>
        <w:t xml:space="preserve">Por otra parte, y dentro de esas obligaciones adicionales que acompañan a la principal de llevar a cabo el traslado de un lugar a otro, se dibuja la obligación de cumplir los requisitos mínimos de seguridad para que dichos traslados se realicen en las condiciones adecuadas. En el contrato analizado se presta especial atención a este aspecto, advirtiendo que </w:t>
      </w:r>
      <w:r>
        <w:rPr>
          <w:i/>
        </w:rPr>
        <w:t xml:space="preserve">"el Proveedor se compromete a trabajar con el fin de desarrollar y poner en práctica normas más elevadas para la seguridad del cliente", </w:t>
      </w:r>
      <w:r>
        <w:rPr/>
        <w:t>y a cumplir unos requisitos mínimos que precisamente vienen descritos en un apéndice del propio texto contractual.</w:t>
      </w:r>
    </w:p>
    <w:p>
      <w:pPr>
        <w:pStyle w:val="Normal"/>
        <w:ind w:right="-567" w:firstLine="567"/>
        <w:jc w:val="both"/>
        <w:rPr/>
      </w:pPr>
      <w:r>
        <w:rPr/>
      </w:r>
    </w:p>
    <w:p>
      <w:pPr>
        <w:pStyle w:val="Normal"/>
        <w:ind w:right="-567" w:firstLine="567"/>
        <w:jc w:val="both"/>
        <w:rPr/>
      </w:pPr>
      <w:r>
        <w:rPr/>
        <w:t>En concreto, el citado apéndice establece que el transportista se compromete:</w:t>
      </w:r>
    </w:p>
    <w:p>
      <w:pPr>
        <w:pStyle w:val="Normal"/>
        <w:ind w:right="-567" w:firstLine="567"/>
        <w:jc w:val="both"/>
        <w:rPr/>
      </w:pPr>
      <w:r>
        <w:rPr/>
      </w:r>
    </w:p>
    <w:p>
      <w:pPr>
        <w:pStyle w:val="Normal"/>
        <w:numPr>
          <w:ilvl w:val="0"/>
          <w:numId w:val="29"/>
        </w:numPr>
        <w:ind w:left="0" w:right="-567" w:firstLine="567"/>
        <w:jc w:val="both"/>
        <w:rPr/>
      </w:pPr>
      <w:r>
        <w:rPr/>
        <w:t>A cumplir los reglamentos locales, regionales y nacionales relacionados al mantenimiento y comprobación, buenas condiciones para transitar, limites de seguridad, horas de trabajo del conductor, capacitación, cinturones de seguridad, bolsas de aire y etiquetado, y cualquiera otra medida de seguridad que establezca la ley.</w:t>
      </w:r>
    </w:p>
    <w:p>
      <w:pPr>
        <w:pStyle w:val="Normal"/>
        <w:numPr>
          <w:ilvl w:val="0"/>
          <w:numId w:val="29"/>
        </w:numPr>
        <w:ind w:left="0" w:right="-567" w:firstLine="567"/>
        <w:jc w:val="both"/>
        <w:rPr/>
      </w:pPr>
      <w:r>
        <w:rPr/>
        <w:t>A confirmar que los cinturones de seguridad del guía, de la fila de pasajeros del frente, del asiento en el centro de la última fila y cada asiento inmediatamente detrás de cualquier hueco de escalera posterior de salida están instalados o se instalarán antes del comienzo de la temporada, fijándose además el tipo concreto de cinturón, que variará en función del vehículo concreto.</w:t>
      </w:r>
    </w:p>
    <w:p>
      <w:pPr>
        <w:pStyle w:val="Normal"/>
        <w:numPr>
          <w:ilvl w:val="0"/>
          <w:numId w:val="29"/>
        </w:numPr>
        <w:ind w:left="0" w:right="-567" w:firstLine="567"/>
        <w:jc w:val="both"/>
        <w:rPr/>
      </w:pPr>
      <w:r>
        <w:rPr/>
        <w:t>A mantener un sistema de gestión apropiado y permitir el acceso y tener copias disponibles de todos los registros del vehículo y el chófer, licencias, pólizas de seguros de responsabilidad civil, mantenimiento y otros registros para que puedan ser inspeccionados.</w:t>
      </w:r>
    </w:p>
    <w:p>
      <w:pPr>
        <w:pStyle w:val="Normal"/>
        <w:ind w:right="-567" w:firstLine="567"/>
        <w:jc w:val="both"/>
        <w:rPr/>
      </w:pPr>
      <w:r>
        <w:rPr/>
      </w:r>
    </w:p>
    <w:p>
      <w:pPr>
        <w:pStyle w:val="Normal"/>
        <w:ind w:right="-567" w:firstLine="567"/>
        <w:jc w:val="both"/>
        <w:rPr/>
      </w:pPr>
      <w:r>
        <w:rPr/>
        <w:t>Todo ello,  sin olvidar que, como todo transportista, debe cumplir las disposiciones que con carácter general vienen impuestas por la L.O.O.T. y R.O.O.T. para el ejercicio de su actividad</w:t>
      </w:r>
      <w:r>
        <w:rPr>
          <w:rStyle w:val="FootnoteCharacters"/>
          <w:rStyle w:val="FootnoteAnchor"/>
        </w:rPr>
        <w:footnoteReference w:id="145"/>
      </w:r>
      <w:r>
        <w:rPr/>
        <w:t xml:space="preserve"> y las concretas normas del Decreto 87/1997, de 20 de Junio, por el que se regulan los transportes turísticos terrestres en el ámbito de las Islas Baleares. </w:t>
      </w:r>
    </w:p>
    <w:p>
      <w:pPr>
        <w:pStyle w:val="Normal"/>
        <w:ind w:right="-567" w:firstLine="567"/>
        <w:jc w:val="both"/>
        <w:rPr/>
      </w:pPr>
      <w:r>
        <w:rPr/>
      </w:r>
    </w:p>
    <w:p>
      <w:pPr>
        <w:pStyle w:val="Normal"/>
        <w:ind w:right="-567" w:firstLine="567"/>
        <w:jc w:val="both"/>
        <w:rPr/>
      </w:pPr>
      <w:r>
        <w:rPr/>
        <w:t xml:space="preserve">Finalmente, y concluyendo con las obligaciones del transportista, en el contrato objeto de examen podemos encontrar otras prestaciones relativas al conjunto de servicios concretos que el transportista está dispuesto a prestar y a las especificaciones relativas a los dos tipos de transporte que llevará a cabo y que no son otros que los traslados de los aeropuertos a los alojamientos y viceversa, y las excursiones.  </w:t>
      </w:r>
    </w:p>
    <w:p>
      <w:pPr>
        <w:pStyle w:val="Normal"/>
        <w:ind w:right="-567" w:firstLine="567"/>
        <w:jc w:val="both"/>
        <w:rPr/>
      </w:pPr>
      <w:r>
        <w:rPr/>
      </w:r>
    </w:p>
    <w:p>
      <w:pPr>
        <w:pStyle w:val="Normal"/>
        <w:ind w:right="-567" w:firstLine="567"/>
        <w:jc w:val="both"/>
        <w:rPr/>
      </w:pPr>
      <w:r>
        <w:rPr/>
        <w:t>Así, con carácter general, el transportista se compromete a garantizar que los autocares utilizados en traslados y excursiones están en buenas condiciones para transitar satisfactoriamente; que se limpian con regularidad y se mantienen correctamente; que están equipados con un sistema de aire acondicionado que funciona, micrófonos y botiquín de primeros auxilios; que no tiene más de ocho años de uso, aconsejando una antigüedad máxima de cinco años; que cumplen con los requisitos administrativos conforme a la legalidad vigente que acabamos de examinar; y que son conducidos por chóferes uniformados y capacitados adecuadamente.</w:t>
      </w:r>
    </w:p>
    <w:p>
      <w:pPr>
        <w:pStyle w:val="Normal"/>
        <w:ind w:right="-567" w:firstLine="567"/>
        <w:jc w:val="both"/>
        <w:rPr/>
      </w:pPr>
      <w:r>
        <w:rPr/>
      </w:r>
    </w:p>
    <w:p>
      <w:pPr>
        <w:pStyle w:val="Normal"/>
        <w:ind w:right="-567" w:firstLine="567"/>
        <w:jc w:val="both"/>
        <w:rPr/>
      </w:pPr>
      <w:r>
        <w:rPr/>
        <w:t xml:space="preserve">Además, y dentro de los pactos que se establecen entre transportista y agencia de viajes, el primero se obliga a proporcionar diez autocares que se pintarán con los colores de la </w:t>
      </w:r>
      <w:r>
        <w:rPr>
          <w:i/>
        </w:rPr>
        <w:t>Compañía</w:t>
      </w:r>
      <w:r>
        <w:rPr/>
        <w:t xml:space="preserve"> y lucirán su distintivo, así como a exhibir en el exterior de cada autocar, placas con el nombre del operador turístico pertinente que proporcionará la </w:t>
      </w:r>
      <w:r>
        <w:rPr>
          <w:i/>
        </w:rPr>
        <w:t>Compañía</w:t>
      </w:r>
      <w:r>
        <w:rPr/>
        <w:t xml:space="preserve"> y cuyo coste cobrará al transportista; así como a mantener un registro actualizado de todos los servicios suministrados por la </w:t>
      </w:r>
      <w:r>
        <w:rPr>
          <w:i/>
        </w:rPr>
        <w:t>Compañía</w:t>
      </w:r>
      <w:r>
        <w:rPr/>
        <w:t xml:space="preserve"> e información administrativa que demuestre el nivel de rendimiento de cada servicio prestado por el propio transportista y a tratar todas las actividades e información de la </w:t>
      </w:r>
      <w:r>
        <w:rPr>
          <w:i/>
        </w:rPr>
        <w:t>Compañía</w:t>
      </w:r>
      <w:r>
        <w:rPr/>
        <w:t>, acerca de la misma y sus empleados con estricta confidencialidad.</w:t>
      </w:r>
    </w:p>
    <w:p>
      <w:pPr>
        <w:pStyle w:val="Normal"/>
        <w:ind w:right="-567" w:firstLine="567"/>
        <w:jc w:val="both"/>
        <w:rPr/>
      </w:pPr>
      <w:r>
        <w:rPr/>
      </w:r>
    </w:p>
    <w:p>
      <w:pPr>
        <w:pStyle w:val="Normal"/>
        <w:ind w:right="-567" w:firstLine="567"/>
        <w:jc w:val="both"/>
        <w:rPr/>
      </w:pPr>
      <w:r>
        <w:rPr/>
        <w:t>Finalmente, y con carácter particular, en lo que a los dos tipos de transporte que van a llevarse a cabo se refiere, el contrato objeto de examen contiene particularidades relativas a los traslados al aeropuerto y a las excursiones</w:t>
      </w:r>
      <w:r>
        <w:rPr>
          <w:rStyle w:val="FootnoteCharacters"/>
          <w:rStyle w:val="FootnoteAnchor"/>
        </w:rPr>
        <w:footnoteReference w:id="146"/>
      </w:r>
      <w:r>
        <w:rPr/>
        <w:t xml:space="preserve">. </w:t>
      </w:r>
    </w:p>
    <w:p>
      <w:pPr>
        <w:pStyle w:val="Normal"/>
        <w:ind w:right="-567" w:firstLine="567"/>
        <w:jc w:val="both"/>
        <w:rPr/>
      </w:pPr>
      <w:r>
        <w:rPr/>
      </w:r>
    </w:p>
    <w:p>
      <w:pPr>
        <w:pStyle w:val="Normal"/>
        <w:ind w:right="-567" w:firstLine="567"/>
        <w:jc w:val="both"/>
        <w:rPr>
          <w:b/>
          <w:b/>
        </w:rPr>
      </w:pPr>
      <w:r>
        <w:rPr>
          <w:b/>
        </w:rPr>
        <w:t>7.2. OBLIGACIONES DE LA AGENCIA DE VIAJES</w:t>
      </w:r>
    </w:p>
    <w:p>
      <w:pPr>
        <w:pStyle w:val="Normal"/>
        <w:ind w:right="-567" w:firstLine="567"/>
        <w:jc w:val="both"/>
        <w:rPr>
          <w:b/>
          <w:b/>
        </w:rPr>
      </w:pPr>
      <w:r>
        <w:rPr>
          <w:b/>
        </w:rPr>
      </w:r>
    </w:p>
    <w:p>
      <w:pPr>
        <w:pStyle w:val="Normal"/>
        <w:ind w:right="-567" w:firstLine="567"/>
        <w:jc w:val="both"/>
        <w:rPr/>
      </w:pPr>
      <w:r>
        <w:rPr/>
        <w:tab/>
        <w:t>En este caso, no cabe duda que la práctica más frecuente indica que lo habitual es que nos hallemos en presencia de una agencia de viajes mayorista o touroperador que puede delegar en una o varias agencias de viajes minoristas para vender el paquete turístico objeto del contrato genérico de viaje combinado que se celebra con el turista o consumidor.</w:t>
      </w:r>
    </w:p>
    <w:p>
      <w:pPr>
        <w:pStyle w:val="Normal"/>
        <w:ind w:right="-567" w:firstLine="567"/>
        <w:jc w:val="both"/>
        <w:rPr/>
      </w:pPr>
      <w:r>
        <w:rPr/>
      </w:r>
    </w:p>
    <w:p>
      <w:pPr>
        <w:pStyle w:val="Normal"/>
        <w:ind w:right="-567" w:firstLine="567"/>
        <w:jc w:val="both"/>
        <w:rPr/>
      </w:pPr>
      <w:r>
        <w:rPr/>
        <w:tab/>
        <w:t>Las obligaciones fundamentales de la agencia de viajes frente al transportista en lo que al transporte turístico terrestre se refiere son las siguientes:</w:t>
      </w:r>
    </w:p>
    <w:p>
      <w:pPr>
        <w:pStyle w:val="Normal"/>
        <w:ind w:right="-567" w:firstLine="567"/>
        <w:jc w:val="both"/>
        <w:rPr/>
      </w:pPr>
      <w:r>
        <w:rPr/>
      </w:r>
    </w:p>
    <w:p>
      <w:pPr>
        <w:pStyle w:val="Normal"/>
        <w:numPr>
          <w:ilvl w:val="0"/>
          <w:numId w:val="48"/>
        </w:numPr>
        <w:ind w:left="360" w:right="-567" w:firstLine="567"/>
        <w:jc w:val="both"/>
        <w:rPr/>
      </w:pPr>
      <w:r>
        <w:rPr/>
        <w:t xml:space="preserve">Como obligación principal figura la de proceder al pago del precio pactado por el servicio de transporte prestado por el </w:t>
      </w:r>
      <w:r>
        <w:rPr>
          <w:i/>
        </w:rPr>
        <w:t xml:space="preserve">Proveedor, </w:t>
      </w:r>
      <w:r>
        <w:rPr/>
        <w:t>aspecto éste que, en el contrato estudiado permanece constante para la duración del contrato y puede ser objeto de revisión anual en caso de renovación del contrato. En el precio se incluirán el conjunto de los traslados del aeropuerto al lugar de alojamiento y viceversa  así como las excursiones, teniendo en cuenta en este último caso que, conforme a lo que figura en el contrato objeto de análisis, el precio se fija en atención al desplazamiento realizado por el vehículo con independencia de las personas que lo ocupen, obligándose el proveedor a fijar un precio rebajado para niños, de por lo menos un 50% menos del coste básico del transporte de la excursión. Además, en las tarifas que se fijen entre las partes contratantes, deberán entenderse incluidas las propinas, el manejo de equipaje, seguros e impuestos de cualquier clase, derechos de aduana, contribuciones, peajes de carreteras, honorarios y comisiones.</w:t>
      </w:r>
    </w:p>
    <w:p>
      <w:pPr>
        <w:pStyle w:val="Normal"/>
        <w:ind w:right="-567" w:firstLine="567"/>
        <w:jc w:val="both"/>
        <w:rPr/>
      </w:pPr>
      <w:r>
        <w:rPr/>
      </w:r>
    </w:p>
    <w:p>
      <w:pPr>
        <w:pStyle w:val="Normal"/>
        <w:numPr>
          <w:ilvl w:val="0"/>
          <w:numId w:val="30"/>
        </w:numPr>
        <w:ind w:left="0" w:right="-567" w:firstLine="567"/>
        <w:jc w:val="both"/>
        <w:rPr/>
      </w:pPr>
      <w:r>
        <w:rPr/>
        <w:t xml:space="preserve">Además de esta obligación fundamental de proceder al pago del precio por el servicio de transporte prestado, la agencia de viajes está obligada, en palabras del propio contrato, </w:t>
      </w:r>
      <w:r>
        <w:rPr>
          <w:i/>
        </w:rPr>
        <w:t>"a tratar con la más estricta confidencialidad toda la información relacionada con el contrato, el proveedor y cualquier información relacionada con negocios u operaciones del proveedor adquiridos durante la ejecución de este contrato por parte del proveedor".</w:t>
      </w:r>
    </w:p>
    <w:p>
      <w:pPr>
        <w:pStyle w:val="Normal"/>
        <w:ind w:right="-567" w:firstLine="567"/>
        <w:jc w:val="both"/>
        <w:rPr>
          <w:i/>
          <w:i/>
        </w:rPr>
      </w:pPr>
      <w:r>
        <w:rPr>
          <w:i/>
        </w:rPr>
      </w:r>
    </w:p>
    <w:p>
      <w:pPr>
        <w:pStyle w:val="Normal"/>
        <w:numPr>
          <w:ilvl w:val="0"/>
          <w:numId w:val="40"/>
        </w:numPr>
        <w:ind w:left="0" w:right="-567" w:firstLine="567"/>
        <w:jc w:val="both"/>
        <w:rPr/>
      </w:pPr>
      <w:r>
        <w:rPr/>
        <w:t>También es obligación de la agencia el presentar ante el vehículo a los turistas a quienes se va a prestar el concreto servicio de transporte, obligación que debe entenderse cumplida si éstos han sido debidamente informados del lugar de encuentro y la hora en que deben hacer acto de presencia.</w:t>
      </w:r>
    </w:p>
    <w:p>
      <w:pPr>
        <w:pStyle w:val="Normal"/>
        <w:ind w:right="-567" w:firstLine="567"/>
        <w:jc w:val="both"/>
        <w:rPr/>
      </w:pPr>
      <w:r>
        <w:rPr/>
      </w:r>
    </w:p>
    <w:p>
      <w:pPr>
        <w:pStyle w:val="Normal"/>
        <w:numPr>
          <w:ilvl w:val="0"/>
          <w:numId w:val="38"/>
        </w:numPr>
        <w:ind w:left="0" w:right="-567" w:firstLine="567"/>
        <w:jc w:val="both"/>
        <w:rPr/>
      </w:pPr>
      <w:r>
        <w:rPr/>
        <w:t>En el caso de las excursiones, la agencia está obligada a pactar con el transportista un número mínimo de personas necesario para que el transporte deba tener lugar, así como las condiciones básicas de cancelación y reembolsos, los horarios, encuentros y las rutas a seguir.</w:t>
      </w:r>
    </w:p>
    <w:p>
      <w:pPr>
        <w:pStyle w:val="Normal"/>
        <w:ind w:right="-567" w:firstLine="567"/>
        <w:jc w:val="both"/>
        <w:rPr/>
      </w:pPr>
      <w:r>
        <w:rPr/>
      </w:r>
    </w:p>
    <w:p>
      <w:pPr>
        <w:pStyle w:val="Normal"/>
        <w:numPr>
          <w:ilvl w:val="0"/>
          <w:numId w:val="28"/>
        </w:numPr>
        <w:ind w:left="0" w:right="-567" w:firstLine="567"/>
        <w:jc w:val="both"/>
        <w:rPr/>
      </w:pPr>
      <w:r>
        <w:rPr/>
        <w:t>También está obligada la agencia, esta vez en virtud del mandato legal contenido en el artículo 1 del Decreto sobre transportes turísticos de las Islas Baleares, a contar con la presencia durante todo el recorrido de una persona especializada distinta del conductor, y vinculada a aquella o bien a coordinar la visita a museos u otros bienes o centros para los que la Administración Turística, exija la presencia de guía turístico, o entrada a centros deportivos, de recreo, excursiones marítimas, o similares, siempre que el acceso a los mismos no tenga carácter gratuito para el público en general</w:t>
      </w:r>
      <w:r>
        <w:rPr>
          <w:rStyle w:val="FootnoteCharacters"/>
          <w:rStyle w:val="FootnoteAnchor"/>
        </w:rPr>
        <w:footnoteReference w:id="147"/>
      </w:r>
      <w:r>
        <w:rPr/>
        <w:t>.</w:t>
      </w:r>
    </w:p>
    <w:p>
      <w:pPr>
        <w:pStyle w:val="Normal"/>
        <w:ind w:right="-567" w:firstLine="567"/>
        <w:rPr/>
      </w:pPr>
      <w:r>
        <w:rPr/>
      </w:r>
    </w:p>
    <w:p>
      <w:pPr>
        <w:pStyle w:val="Normal"/>
        <w:numPr>
          <w:ilvl w:val="0"/>
          <w:numId w:val="34"/>
        </w:numPr>
        <w:ind w:left="0" w:right="-567" w:firstLine="567"/>
        <w:jc w:val="both"/>
        <w:rPr/>
      </w:pPr>
      <w:r>
        <w:rPr/>
        <w:t xml:space="preserve">Y finalmente, y conforme viene recogido en el propio contrato de transporte objeto de estudio, la </w:t>
      </w:r>
      <w:r>
        <w:rPr>
          <w:i/>
        </w:rPr>
        <w:t xml:space="preserve">Compañía </w:t>
      </w:r>
      <w:r>
        <w:rPr/>
        <w:t>se compromete a no aceptar ningún tipo de incentivo monetario ni regalo por parte del transportista, salvo aquellos que resultaran de las aceptables prácticas normales para el desarrollo de buenas relaciones con el cliente y transportista.</w:t>
      </w:r>
    </w:p>
    <w:p>
      <w:pPr>
        <w:pStyle w:val="Normal"/>
        <w:ind w:right="-567" w:firstLine="567"/>
        <w:jc w:val="both"/>
        <w:rPr/>
      </w:pPr>
      <w:r>
        <w:rPr/>
        <w:tab/>
      </w:r>
    </w:p>
    <w:p>
      <w:pPr>
        <w:pStyle w:val="Normal"/>
        <w:ind w:right="-567" w:hanging="0"/>
        <w:jc w:val="both"/>
        <w:rPr>
          <w:b/>
          <w:b/>
          <w:sz w:val="28"/>
        </w:rPr>
      </w:pPr>
      <w:r>
        <w:rPr>
          <w:b/>
          <w:sz w:val="28"/>
        </w:rPr>
      </w:r>
    </w:p>
    <w:p>
      <w:pPr>
        <w:pStyle w:val="Normal"/>
        <w:numPr>
          <w:ilvl w:val="0"/>
          <w:numId w:val="55"/>
        </w:numPr>
        <w:ind w:left="0" w:right="-567" w:firstLine="567"/>
        <w:jc w:val="both"/>
        <w:rPr>
          <w:b/>
          <w:b/>
          <w:sz w:val="28"/>
        </w:rPr>
      </w:pPr>
      <w:r>
        <w:rPr>
          <w:b/>
          <w:sz w:val="28"/>
        </w:rPr>
        <w:t>RÉGIMEN JURÍDICO DEL INCUMPLIMIENTO CONTRACTUAL</w:t>
      </w:r>
    </w:p>
    <w:p>
      <w:pPr>
        <w:pStyle w:val="Normal"/>
        <w:ind w:right="-567" w:firstLine="567"/>
        <w:jc w:val="both"/>
        <w:rPr>
          <w:b/>
          <w:b/>
          <w:sz w:val="28"/>
        </w:rPr>
      </w:pPr>
      <w:r>
        <w:rPr>
          <w:b/>
          <w:sz w:val="28"/>
        </w:rPr>
      </w:r>
    </w:p>
    <w:p>
      <w:pPr>
        <w:pStyle w:val="Normal"/>
        <w:ind w:right="-567" w:firstLine="567"/>
        <w:jc w:val="both"/>
        <w:rPr/>
      </w:pPr>
      <w:r>
        <w:rPr/>
        <w:t>Una vez examinadas las principales obligaciones de las partes intervinientes en el contrato de transporte turístico terrestre, una de las cuestiones más problemáticas, debido sobre todo a la participación de los turistas y consumidores en el plano de ejecución material del contrato, si bien a través de un contrato distinto, cual es el de viaje combinado, que ya fija su propio régimen de  responsabilidades, es la de determinar con claridad las normas que entran en juego en los casos de incumplimiento contractual.</w:t>
      </w:r>
    </w:p>
    <w:p>
      <w:pPr>
        <w:pStyle w:val="Normal"/>
        <w:ind w:right="-567" w:firstLine="567"/>
        <w:jc w:val="both"/>
        <w:rPr/>
      </w:pPr>
      <w:r>
        <w:rPr/>
      </w:r>
    </w:p>
    <w:p>
      <w:pPr>
        <w:pStyle w:val="Normal"/>
        <w:ind w:right="-567" w:firstLine="567"/>
        <w:jc w:val="both"/>
        <w:rPr/>
      </w:pPr>
      <w:r>
        <w:rPr/>
        <w:t xml:space="preserve">Efectivamente, a raíz del contrato originario de transporte terrestre, celebrado entre el transportista y el agente de transportes o agencia de viajes nace una relación jurídica más compleja en la que pueden intervenir otros operadores turísticos y sobretodo, los consumidores, que también podrán ejercitar sus reclamaciones por los daños y perjuicios que pudieran ocasionarse. </w:t>
      </w:r>
    </w:p>
    <w:p>
      <w:pPr>
        <w:pStyle w:val="Normal"/>
        <w:ind w:right="-567" w:firstLine="567"/>
        <w:jc w:val="both"/>
        <w:rPr/>
      </w:pPr>
      <w:r>
        <w:rPr/>
      </w:r>
    </w:p>
    <w:p>
      <w:pPr>
        <w:pStyle w:val="Normal"/>
        <w:ind w:right="-567" w:firstLine="567"/>
        <w:jc w:val="both"/>
        <w:rPr/>
      </w:pPr>
      <w:r>
        <w:rPr/>
        <w:tab/>
        <w:t>No obstante, centrándonos en la relación contractual que se establece entre transportista y agencia de viajes y dejando al margen el conjunto de infracciones administrativas en que el transportista puede incurrir por el incumplimiento de las normas relativas al transporte terrestre y contenidas en el Título V de la L.O.T.T. y el Título VI del R.O.T.T., el conjunto de responsabilidades que pueden derivarse del contrato de transporte turístico terrestre, tal y como constan en el contrato analizado son las siguientes:</w:t>
      </w:r>
    </w:p>
    <w:p>
      <w:pPr>
        <w:pStyle w:val="Normal"/>
        <w:ind w:right="-567" w:firstLine="567"/>
        <w:jc w:val="both"/>
        <w:rPr/>
      </w:pPr>
      <w:r>
        <w:rPr/>
      </w:r>
    </w:p>
    <w:p>
      <w:pPr>
        <w:pStyle w:val="Normal"/>
        <w:numPr>
          <w:ilvl w:val="0"/>
          <w:numId w:val="15"/>
        </w:numPr>
        <w:ind w:left="0" w:right="-567" w:firstLine="567"/>
        <w:jc w:val="both"/>
        <w:rPr/>
      </w:pPr>
      <w:r>
        <w:rPr/>
        <w:t xml:space="preserve">El transportista responderá en caso de una defectuosa prestación de los servicios especificados o si no los lleva a cabo a tarifas competitivas. Por lo tanto deberá dar cumplimiento al conjunto de obligaciones derivadas del contrato, y en caso de no ser así, nos hallaríamos ante un claro supuesto de incumplimiento contractual frente a la agencia de viajes, que no olvidemos es, la otra parte contratante. En este sentido, el propio contrato objeto de estudio, en su cláusula 2.5. afirma que </w:t>
      </w:r>
      <w:r>
        <w:rPr>
          <w:i/>
        </w:rPr>
        <w:t>"en el supuesto de incumplimiento de alguna de las condiciones del presente contrato por parte del proveedor, la compañía estará autorizada a notificar al proveedor de dicho incumplimiento y si el mismo no se remedia en el plazo de un mes a partir de la fecha de dar tal notificación, entonces la compañía tendrá derecho a terminar este contrato inmediatamente".</w:t>
      </w:r>
    </w:p>
    <w:p>
      <w:pPr>
        <w:pStyle w:val="Normal"/>
        <w:ind w:right="-567" w:firstLine="567"/>
        <w:jc w:val="both"/>
        <w:rPr/>
      </w:pPr>
      <w:r>
        <w:rPr/>
      </w:r>
    </w:p>
    <w:p>
      <w:pPr>
        <w:pStyle w:val="Normal"/>
        <w:numPr>
          <w:ilvl w:val="0"/>
          <w:numId w:val="13"/>
        </w:numPr>
        <w:tabs>
          <w:tab w:val="clear" w:pos="708"/>
          <w:tab w:val="left" w:pos="180" w:leader="none"/>
        </w:tabs>
        <w:ind w:left="360" w:right="-567" w:hanging="360"/>
        <w:jc w:val="both"/>
        <w:rPr/>
      </w:pPr>
      <w:r>
        <w:rPr/>
        <w:t xml:space="preserve">En el caso de imposibilidad de cumplimiento de la obligación de prestación de un concreto servicio, o en palabras del propio contrato </w:t>
      </w:r>
      <w:r>
        <w:rPr>
          <w:i/>
        </w:rPr>
        <w:t xml:space="preserve">"el proveedor de servicios sea incapaz de prestar cualquier particular servicio acordado a cierta hora, por cualquier motivo, será responsabilidad del proveedor cerciorarse de que se lleven a cabo medidas de contingencia que garanticen que el servicio o servicios requeridos se realicen"; </w:t>
      </w:r>
      <w:r>
        <w:rPr/>
        <w:t>y en el caso de surgir alguna dificultad en su cumplimiento se fijan las concretas consecuencias ante los supuestos de avería del vehículo y vacaciones o enfermedad del chófer. "</w:t>
      </w:r>
      <w:r>
        <w:rPr>
          <w:i/>
        </w:rPr>
        <w:t xml:space="preserve">En caso de avería de un vehículo, el proveedor deberá enviar un vehículo adecuado de reemplazo en el plazo de treinta minutos a partir de la hora de avería", </w:t>
      </w:r>
      <w:r>
        <w:rPr/>
        <w:t xml:space="preserve">del mismo modo que </w:t>
      </w:r>
      <w:r>
        <w:rPr>
          <w:i/>
        </w:rPr>
        <w:t>" el proveedor deberá proporcionar suplentes durante las vacaciones del chófer o períodos de enfermedad, sin incurrir en precios adicionales. El proveedor deberá gestionar con entrenamiento las contingencias, de manera que dichos períodos de vacaciones y enfermedad no causen reducción en el nivel de servicio proporcionado".</w:t>
      </w:r>
    </w:p>
    <w:p>
      <w:pPr>
        <w:pStyle w:val="Normal"/>
        <w:tabs>
          <w:tab w:val="clear" w:pos="708"/>
          <w:tab w:val="left" w:pos="180" w:leader="none"/>
        </w:tabs>
        <w:ind w:right="-567" w:firstLine="567"/>
        <w:jc w:val="both"/>
        <w:rPr>
          <w:i/>
          <w:i/>
        </w:rPr>
      </w:pPr>
      <w:r>
        <w:rPr>
          <w:i/>
        </w:rPr>
      </w:r>
    </w:p>
    <w:p>
      <w:pPr>
        <w:pStyle w:val="Normal"/>
        <w:numPr>
          <w:ilvl w:val="0"/>
          <w:numId w:val="47"/>
        </w:numPr>
        <w:ind w:left="0" w:right="-567" w:firstLine="567"/>
        <w:jc w:val="both"/>
        <w:rPr/>
      </w:pPr>
      <w:r>
        <w:rPr/>
        <w:t xml:space="preserve">Por lo demás, el transportista, garantiza el cumplimiento de todas sus obligaciones administrativas, ya que resultará en todo caso responsable si se produjere un incumplimiento defectuoso de cualquier concreto servicio debido a no poseer </w:t>
      </w:r>
      <w:r>
        <w:rPr>
          <w:i/>
        </w:rPr>
        <w:t>"las licencias actuales vigentes de transporte, turísticas y otras licencias auxiliares, acuerdos, y permisos de cualquier otra clase que sean requeridos bajo la legislación o reglamentos locales o nacionales para poder actuar legalmente y suministrar los servicios descritos aquí"</w:t>
      </w:r>
      <w:r>
        <w:rPr/>
        <w:t>, o no garantiza que dichas licencias y permisos no serán revocados durante la temporada y que no se fallará en la renovación de los mismos si vencen mientras dura la misma.</w:t>
      </w:r>
    </w:p>
    <w:p>
      <w:pPr>
        <w:pStyle w:val="Normal"/>
        <w:ind w:right="-567" w:firstLine="567"/>
        <w:jc w:val="both"/>
        <w:rPr/>
      </w:pPr>
      <w:r>
        <w:rPr/>
      </w:r>
    </w:p>
    <w:p>
      <w:pPr>
        <w:pStyle w:val="Normal"/>
        <w:numPr>
          <w:ilvl w:val="0"/>
          <w:numId w:val="42"/>
        </w:numPr>
        <w:ind w:left="0" w:right="-567" w:firstLine="567"/>
        <w:jc w:val="both"/>
        <w:rPr/>
      </w:pPr>
      <w:r>
        <w:rPr/>
        <w:t>En cuanto a la agencia de viajes o agencia de transporte, responderá igualmente en los casos de incumplimiento de cualesquiera de las obligaciones citadas con anterioridad, destacando entre ellas la falta de pago del precio pactado en el contrato por los servicios de transporte prestados durante un determinado periodo de tiempo. En este sentido, el contrato determina que en caso de que se diera fin a la relación contractual por cualquiera de las partes y la compañía hubiera realizado algún pago previo al transportista, podrá demandar el reembolso total con respecto a cualquier parte de los servicios no desempeñados.</w:t>
      </w:r>
    </w:p>
    <w:p>
      <w:pPr>
        <w:pStyle w:val="Normal"/>
        <w:ind w:right="-567" w:firstLine="567"/>
        <w:jc w:val="both"/>
        <w:rPr/>
      </w:pPr>
      <w:r>
        <w:rPr/>
      </w:r>
    </w:p>
    <w:p>
      <w:pPr>
        <w:pStyle w:val="Normal"/>
        <w:numPr>
          <w:ilvl w:val="0"/>
          <w:numId w:val="12"/>
        </w:numPr>
        <w:ind w:left="0" w:right="-567" w:firstLine="567"/>
        <w:jc w:val="both"/>
        <w:rPr/>
      </w:pPr>
      <w:r>
        <w:rPr/>
        <w:t xml:space="preserve">Finalmente, no podemos obviar el hecho de que nos hallamos ante un contrato en que de modo indirecto se ve involucrado el consumidor. Así, cabe plantearse cuál es la situación del turista que a raíz de la conclusión de un contrato de viaje combinado, contrato cuya tremenda importancia ya hemos destacado en la parte introductoria de este trabajo, y una vez llega al lugar de destino sufre algún tipo de daño o perjuicio derivado de la negligente actuación, no de la agencia de viajes sino del transportista, supuesto que aparentemente pudiera presentar alguna peculiaridad.  </w:t>
      </w:r>
    </w:p>
    <w:p>
      <w:pPr>
        <w:pStyle w:val="Normal"/>
        <w:ind w:right="-567" w:firstLine="567"/>
        <w:jc w:val="both"/>
        <w:rPr/>
      </w:pPr>
      <w:r>
        <w:rPr/>
      </w:r>
    </w:p>
    <w:p>
      <w:pPr>
        <w:pStyle w:val="Normal"/>
        <w:ind w:right="-567" w:firstLine="567"/>
        <w:jc w:val="both"/>
        <w:rPr/>
      </w:pPr>
      <w:r>
        <w:rPr/>
        <w:t xml:space="preserve">Efectivamente, las partes del contrato de transporte, agencia y transportista, no sólo tienen que hacer frente a las posibles reclamaciones que proceden de la contraparte, sino que en caso de incumplimiento los consumidores destinatarios del servicio pueden resultar igualmente perjudicados y desean ver resarcidos sus derechos. En esos casos consideramos que existen dos vías de actuación diferenciadas: </w:t>
      </w:r>
    </w:p>
    <w:p>
      <w:pPr>
        <w:pStyle w:val="Normal"/>
        <w:ind w:right="-567" w:firstLine="567"/>
        <w:jc w:val="both"/>
        <w:rPr/>
      </w:pPr>
      <w:r>
        <w:rPr/>
      </w:r>
    </w:p>
    <w:p>
      <w:pPr>
        <w:pStyle w:val="Normal"/>
        <w:numPr>
          <w:ilvl w:val="0"/>
          <w:numId w:val="37"/>
        </w:numPr>
        <w:ind w:left="0" w:right="-567" w:firstLine="567"/>
        <w:jc w:val="both"/>
        <w:rPr/>
      </w:pPr>
      <w:r>
        <w:rPr/>
        <w:t>El consumidor podrá dirigirse contra la agencia de viajes en virtud del contrato de viaje combinado que le otorga la cobertura necesaria en aras de sus intereses como consumidor protegido por la Directiva 90/314, de 13 de junio y la Ley 21/95, de 6 de julio, que la incorpora al Derecho Español.</w:t>
      </w:r>
    </w:p>
    <w:p>
      <w:pPr>
        <w:pStyle w:val="Normal"/>
        <w:ind w:right="-567" w:firstLine="567"/>
        <w:jc w:val="both"/>
        <w:rPr/>
      </w:pPr>
      <w:r>
        <w:rPr/>
      </w:r>
    </w:p>
    <w:p>
      <w:pPr>
        <w:pStyle w:val="Normal"/>
        <w:tabs>
          <w:tab w:val="clear" w:pos="708"/>
          <w:tab w:val="left" w:pos="1134" w:leader="none"/>
        </w:tabs>
        <w:ind w:right="-567" w:firstLine="567"/>
        <w:jc w:val="both"/>
        <w:rPr/>
      </w:pPr>
      <w:r>
        <w:rPr/>
        <w:tab/>
        <w:t xml:space="preserve">El ejercicio de la acción directa contra la agencia de viajes, no significa que la actuación negligente del transportista productora de un daño al turista sea irrelevante ya que siempre queda a salvo la acción de regreso que la agencia puede ejercitar contra el transportista fruto de su propia relación contractual y que precisamente el contrato estudiado reconoce en su cláusula 7.2, estableciendo que </w:t>
      </w:r>
      <w:r>
        <w:rPr>
          <w:i/>
        </w:rPr>
        <w:t xml:space="preserve">"el proveedor garantiza y se compromete en todo momento en el futuro a indemnizar, y seguir haciéndolo, a la compañía contra toda pérdida, daños, costes, cobros, gastos y pagos que la compañía pudiera o llegar a ser responsable de pagar a cualquier cliente…que pudiera resultar de un acto negligente u omisión del proveedor o de cualquier subordinado empleado o subcontratista del proveedor que esté bajo su control". </w:t>
      </w:r>
    </w:p>
    <w:p>
      <w:pPr>
        <w:pStyle w:val="Normal"/>
        <w:ind w:right="-567" w:firstLine="567"/>
        <w:jc w:val="both"/>
        <w:rPr>
          <w:i/>
          <w:i/>
        </w:rPr>
      </w:pPr>
      <w:r>
        <w:rPr>
          <w:i/>
        </w:rPr>
      </w:r>
    </w:p>
    <w:p>
      <w:pPr>
        <w:pStyle w:val="Normal"/>
        <w:numPr>
          <w:ilvl w:val="0"/>
          <w:numId w:val="22"/>
        </w:numPr>
        <w:tabs>
          <w:tab w:val="clear" w:pos="708"/>
          <w:tab w:val="left" w:pos="1134" w:leader="none"/>
        </w:tabs>
        <w:ind w:left="0" w:right="-567" w:firstLine="567"/>
        <w:jc w:val="both"/>
        <w:rPr/>
      </w:pPr>
      <w:r>
        <w:rPr/>
        <w:t xml:space="preserve">Igualmente, y a pesar de no mediar contrato entre el turista usuario del servicio de transporte y el transportista, el consumidor podrá dirigirse contra él directamente, no en virtud del original contrato entre agencia de transporte y transportista pues únicamente estos dos sujetos quedan vinculados y no nos hallamos ante un pacto a favor de terceros, sino en virtud de los principios básicos de protección de los consumidores y usuarios que juegan un papel decisivo en nuestro ordenamiento jurídico. </w:t>
      </w:r>
    </w:p>
    <w:p>
      <w:pPr>
        <w:pStyle w:val="Normal"/>
        <w:tabs>
          <w:tab w:val="clear" w:pos="708"/>
          <w:tab w:val="left" w:pos="1134" w:leader="none"/>
        </w:tabs>
        <w:ind w:right="-567" w:firstLine="567"/>
        <w:jc w:val="both"/>
        <w:rPr/>
      </w:pPr>
      <w:r>
        <w:rPr/>
      </w:r>
    </w:p>
    <w:p>
      <w:pPr>
        <w:pStyle w:val="Normal"/>
        <w:tabs>
          <w:tab w:val="clear" w:pos="708"/>
          <w:tab w:val="left" w:pos="1134" w:leader="none"/>
        </w:tabs>
        <w:ind w:right="-567" w:firstLine="567"/>
        <w:jc w:val="both"/>
        <w:rPr/>
      </w:pPr>
      <w:r>
        <w:rPr/>
        <w:tab/>
        <w:t xml:space="preserve">Así, la </w:t>
      </w:r>
      <w:r>
        <w:rPr>
          <w:rStyle w:val="StrongEmphasis"/>
          <w:b w:val="false"/>
        </w:rPr>
        <w:t xml:space="preserve">Ley 26/1984, de 19 de julio, General para la Defensa de los Consumidores y Usuarios, declara en su artículo 25 que </w:t>
      </w:r>
      <w:r>
        <w:rPr>
          <w:rStyle w:val="StrongEmphasis"/>
          <w:b w:val="false"/>
          <w:i/>
        </w:rPr>
        <w:t>"e</w:t>
      </w:r>
      <w:r>
        <w:rPr>
          <w:i/>
        </w:rPr>
        <w:t>l consumidor y el usuario tienen derecho a ser indemnizados por los daños y perjuicios demostrados que el consumo de bienes o la utilización de productos o servicios les irroguen salvo que aquellos daños y perjuicios estén causados por su culpa exclusiva o por la de las personas de las que deba responder civilmente"</w:t>
      </w:r>
      <w:r>
        <w:rPr/>
        <w:t xml:space="preserve"> añadiendo a continuación el artículo 26 que </w:t>
      </w:r>
      <w:r>
        <w:rPr>
          <w:i/>
        </w:rPr>
        <w:t>"las acciones u omisiones de quienes producen, importan, suministran o facilitan productos o servicios a los consumidores o usuarios, determinantes de daños o perjuicios a los mismos, darán lugar a la responsabilidad de aquellos, a menos que conste o se acredite que se han cumplido debidamente las exigencias y requisitos reglamentariamente establecidos y los demás cuidados y diligencias que exige la naturaleza del producto, servicio o actividad"</w:t>
      </w:r>
      <w:r>
        <w:rPr/>
        <w:t xml:space="preserve">, finalizando en su artículo 27.1.a) afirmando que </w:t>
      </w:r>
      <w:r>
        <w:rPr>
          <w:i/>
        </w:rPr>
        <w:t>"con carácter general, y sin perjuicio de lo que resulte más favorable al consumidor o usuario, en virtud de otras disposiciones o acuerdos convencionales, regirán los siguientes criterios en materia de responsabilidad: el fabricante, importador, vendedor o suministrador de productos o servicios a los consumidores o usuarios, responde del origen identidad e idoneidad de los mismos, de acuerdo con su naturaleza y finalidad y con las normas que los regulan"</w:t>
      </w:r>
      <w:r>
        <w:rPr/>
        <w:t>.</w:t>
      </w:r>
      <w:r>
        <w:br w:type="page"/>
      </w:r>
    </w:p>
    <w:p>
      <w:pPr>
        <w:pStyle w:val="Textopral"/>
        <w:spacing w:lineRule="auto" w:line="240" w:before="200" w:after="120"/>
        <w:ind w:right="-594" w:firstLine="567"/>
        <w:rPr>
          <w:b/>
          <w:b/>
          <w:u w:val="single"/>
        </w:rPr>
      </w:pPr>
      <w:r>
        <w:rPr>
          <w:b/>
          <w:u w:val="single"/>
        </w:rPr>
        <w:t>ANEXOS:</w:t>
      </w:r>
    </w:p>
    <w:p>
      <w:pPr>
        <w:pStyle w:val="Textopral"/>
        <w:spacing w:lineRule="auto" w:line="240" w:before="200" w:after="0"/>
        <w:ind w:right="-594" w:firstLine="567"/>
        <w:rPr>
          <w:b/>
          <w:b/>
        </w:rPr>
      </w:pPr>
      <w:r>
        <w:rPr>
          <w:b/>
        </w:rPr>
        <w:t>I. TERMINOS CONTRACTUALES HABITUALES</w:t>
      </w:r>
    </w:p>
    <w:p>
      <w:pPr>
        <w:pStyle w:val="Textopral"/>
        <w:spacing w:lineRule="auto" w:line="240" w:before="200" w:after="0"/>
        <w:ind w:right="-594" w:firstLine="567"/>
        <w:rPr>
          <w:b/>
          <w:b/>
        </w:rPr>
      </w:pPr>
      <w:r>
        <w:rPr>
          <w:b/>
        </w:rPr>
        <w:t>II. JURISPRUDENCIA</w:t>
      </w:r>
    </w:p>
    <w:p>
      <w:pPr>
        <w:pStyle w:val="Textopral"/>
        <w:spacing w:lineRule="auto" w:line="240" w:before="200" w:after="0"/>
        <w:ind w:right="-594" w:firstLine="567"/>
        <w:rPr>
          <w:b/>
          <w:b/>
        </w:rPr>
      </w:pPr>
      <w:r>
        <w:rPr>
          <w:b/>
        </w:rPr>
        <w:t>III. NORMATIVA</w:t>
      </w:r>
    </w:p>
    <w:p>
      <w:pPr>
        <w:pStyle w:val="Textopral"/>
        <w:spacing w:lineRule="auto" w:line="240" w:before="200" w:after="0"/>
        <w:ind w:right="-594" w:firstLine="567"/>
        <w:rPr>
          <w:b/>
          <w:b/>
        </w:rPr>
      </w:pPr>
      <w:r>
        <w:rPr>
          <w:b/>
        </w:rPr>
        <w:t>IV. BIBLIOGRAFIA</w:t>
      </w:r>
    </w:p>
    <w:p>
      <w:pPr>
        <w:pStyle w:val="Normal"/>
        <w:tabs>
          <w:tab w:val="clear" w:pos="708"/>
          <w:tab w:val="left" w:pos="1134" w:leader="none"/>
        </w:tabs>
        <w:spacing w:before="200" w:after="0"/>
        <w:ind w:right="-567" w:firstLine="567"/>
        <w:jc w:val="both"/>
        <w:rPr>
          <w:b/>
          <w:b/>
        </w:rPr>
      </w:pPr>
      <w:r>
        <w:rPr>
          <w:b/>
        </w:rPr>
        <w:t>V. CONTRATOS ANALIZADOS</w:t>
      </w:r>
      <w:r>
        <w:br w:type="page"/>
      </w:r>
    </w:p>
    <w:p>
      <w:pPr>
        <w:pStyle w:val="Normal"/>
        <w:tabs>
          <w:tab w:val="clear" w:pos="708"/>
          <w:tab w:val="left" w:pos="1134" w:leader="none"/>
        </w:tabs>
        <w:ind w:right="-567" w:firstLine="567"/>
        <w:jc w:val="both"/>
        <w:rPr>
          <w:b/>
          <w:b/>
          <w:sz w:val="28"/>
        </w:rPr>
      </w:pPr>
      <w:r>
        <w:rPr>
          <w:b/>
          <w:sz w:val="28"/>
        </w:rPr>
        <w:t>ANEXO I:</w:t>
      </w:r>
    </w:p>
    <w:p>
      <w:pPr>
        <w:pStyle w:val="Normal"/>
        <w:tabs>
          <w:tab w:val="clear" w:pos="708"/>
          <w:tab w:val="left" w:pos="1134" w:leader="none"/>
        </w:tabs>
        <w:ind w:right="-567" w:firstLine="567"/>
        <w:jc w:val="both"/>
        <w:rPr>
          <w:b/>
          <w:b/>
          <w:sz w:val="28"/>
        </w:rPr>
      </w:pPr>
      <w:r>
        <w:rPr>
          <w:b/>
          <w:sz w:val="28"/>
        </w:rPr>
      </w:r>
    </w:p>
    <w:p>
      <w:pPr>
        <w:pStyle w:val="Normal"/>
        <w:tabs>
          <w:tab w:val="clear" w:pos="708"/>
          <w:tab w:val="left" w:pos="1134" w:leader="none"/>
        </w:tabs>
        <w:ind w:right="-567" w:firstLine="567"/>
        <w:jc w:val="both"/>
        <w:rPr>
          <w:b/>
          <w:b/>
          <w:sz w:val="28"/>
        </w:rPr>
      </w:pPr>
      <w:r>
        <w:rPr>
          <w:b/>
          <w:sz w:val="28"/>
        </w:rPr>
        <w:t>TÉRMINOS CONTRACTUALES</w:t>
      </w:r>
    </w:p>
    <w:p>
      <w:pPr>
        <w:pStyle w:val="Normal"/>
        <w:ind w:right="-567" w:firstLine="567"/>
        <w:jc w:val="both"/>
        <w:rPr>
          <w:b/>
          <w:b/>
          <w:sz w:val="28"/>
        </w:rPr>
      </w:pPr>
      <w:r>
        <w:rPr>
          <w:b/>
          <w:sz w:val="28"/>
        </w:rPr>
      </w:r>
    </w:p>
    <w:p>
      <w:pPr>
        <w:pStyle w:val="Normal"/>
        <w:ind w:right="-567" w:firstLine="567"/>
        <w:jc w:val="both"/>
        <w:rPr/>
      </w:pPr>
      <w:r>
        <w:rPr/>
        <w:t>El contrato que ha sido examinado en las páginas precedentes contiene una terminología específica en cuanto a la presentación de los sujetos intervinientes en la perfección del contrato de transporte turístico terrestre y además alguna cláusula digna de mención que pasamos a citar a continuación como colofón al estudio realizado.</w:t>
      </w:r>
    </w:p>
    <w:p>
      <w:pPr>
        <w:pStyle w:val="Normal"/>
        <w:ind w:right="-567" w:firstLine="567"/>
        <w:jc w:val="both"/>
        <w:rPr/>
      </w:pPr>
      <w:r>
        <w:rPr/>
      </w:r>
    </w:p>
    <w:p>
      <w:pPr>
        <w:pStyle w:val="Normal"/>
        <w:ind w:right="-567" w:firstLine="567"/>
        <w:jc w:val="both"/>
        <w:rPr>
          <w:b/>
          <w:b/>
        </w:rPr>
      </w:pPr>
      <w:r>
        <w:rPr>
          <w:b/>
        </w:rPr>
        <w:t>A) Definición de términos  contractuales</w:t>
      </w:r>
    </w:p>
    <w:p>
      <w:pPr>
        <w:pStyle w:val="Normal"/>
        <w:ind w:right="-567" w:firstLine="567"/>
        <w:jc w:val="both"/>
        <w:rPr>
          <w:b/>
          <w:b/>
        </w:rPr>
      </w:pPr>
      <w:r>
        <w:rPr>
          <w:b/>
        </w:rPr>
      </w:r>
    </w:p>
    <w:p>
      <w:pPr>
        <w:pStyle w:val="Normal"/>
        <w:ind w:right="-567" w:firstLine="567"/>
        <w:jc w:val="both"/>
        <w:rPr/>
      </w:pPr>
      <w:r>
        <w:rPr/>
      </w:r>
    </w:p>
    <w:p>
      <w:pPr>
        <w:pStyle w:val="Normal"/>
        <w:ind w:right="-567" w:firstLine="567"/>
        <w:jc w:val="both"/>
        <w:rPr>
          <w:b/>
          <w:b/>
        </w:rPr>
      </w:pPr>
      <w:r>
        <w:rPr>
          <w:b/>
        </w:rPr>
        <w:t>CENTROS TURÍSTICOS QUE ABARCARÁ EL CONTRATO</w:t>
      </w:r>
    </w:p>
    <w:p>
      <w:pPr>
        <w:pStyle w:val="Normal"/>
        <w:ind w:right="-567" w:firstLine="567"/>
        <w:jc w:val="both"/>
        <w:rPr>
          <w:b/>
          <w:b/>
        </w:rPr>
      </w:pPr>
      <w:r>
        <w:rPr>
          <w:b/>
        </w:rPr>
      </w:r>
    </w:p>
    <w:p>
      <w:pPr>
        <w:pStyle w:val="Normal"/>
        <w:ind w:right="-567" w:firstLine="567"/>
        <w:jc w:val="both"/>
        <w:rPr/>
      </w:pPr>
      <w:r>
        <w:rPr/>
        <w:t>Se fijan de manera taxativa el centro y subcentros que serán objeto del contrato, y las temporadas que el contrato debe cubrir, prorrogables por periodos de un año de manera sucesiva y por acuerdo expreso entre las partes contratantes.</w:t>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t>CLIENTE</w:t>
      </w:r>
    </w:p>
    <w:p>
      <w:pPr>
        <w:pStyle w:val="Normal"/>
        <w:ind w:right="-567" w:firstLine="567"/>
        <w:jc w:val="both"/>
        <w:rPr>
          <w:b/>
          <w:b/>
        </w:rPr>
      </w:pPr>
      <w:r>
        <w:rPr>
          <w:b/>
        </w:rPr>
      </w:r>
    </w:p>
    <w:p>
      <w:pPr>
        <w:pStyle w:val="Normal"/>
        <w:ind w:right="-567" w:firstLine="567"/>
        <w:jc w:val="both"/>
        <w:rPr/>
      </w:pPr>
      <w:r>
        <w:rPr/>
        <w:tab/>
        <w:t>El turista o consumidor destinatario final de los servicios de transporte que, si bien no es parte en el contrato, resulta afectado por su ejecución y puede dirigir sus reclamaciones contra ambas partes si no se le suministra el servicio que pactó en el original contrato de viaje combinado.</w:t>
      </w:r>
    </w:p>
    <w:p>
      <w:pPr>
        <w:pStyle w:val="Normal"/>
        <w:ind w:right="-567" w:firstLine="567"/>
        <w:jc w:val="both"/>
        <w:rPr/>
      </w:pPr>
      <w:r>
        <w:rPr/>
      </w:r>
    </w:p>
    <w:p>
      <w:pPr>
        <w:pStyle w:val="Normal"/>
        <w:ind w:right="-567" w:firstLine="567"/>
        <w:jc w:val="both"/>
        <w:rPr>
          <w:b/>
          <w:b/>
        </w:rPr>
      </w:pPr>
      <w:r>
        <w:rPr>
          <w:b/>
        </w:rPr>
      </w:r>
    </w:p>
    <w:p>
      <w:pPr>
        <w:pStyle w:val="Normal"/>
        <w:ind w:right="-567" w:firstLine="567"/>
        <w:jc w:val="both"/>
        <w:rPr>
          <w:b/>
          <w:b/>
        </w:rPr>
      </w:pPr>
      <w:r>
        <w:rPr>
          <w:b/>
        </w:rPr>
        <w:t>CODIGOS ETICOS</w:t>
      </w:r>
    </w:p>
    <w:p>
      <w:pPr>
        <w:pStyle w:val="Normal"/>
        <w:ind w:right="-567" w:firstLine="567"/>
        <w:jc w:val="both"/>
        <w:rPr>
          <w:b/>
          <w:b/>
        </w:rPr>
      </w:pPr>
      <w:r>
        <w:rPr>
          <w:b/>
        </w:rPr>
      </w:r>
    </w:p>
    <w:p>
      <w:pPr>
        <w:pStyle w:val="Normal"/>
        <w:ind w:right="-567" w:firstLine="567"/>
        <w:jc w:val="both"/>
        <w:rPr/>
      </w:pPr>
      <w:r>
        <w:rPr/>
        <w:t xml:space="preserve">Normas de autoregulación elaboradas por un determinado sector empresarial cuya aplicación, en este caso, se prevé contractualmente, de forma que la actuación de ambas partes contratantes debe respetar el contenido del mencionado código. En nuestro país y, en general, en el entorno del que podríamos denominar derecho continental, no es habitual la promulgación de códigos éticos, deontológicos o de conducta para regular determinadas actividades o formas contractuales. En cambio, el derecho anglosajón (al que remite en este punto el contrato) y los países escandinavos sí han mantenido dicha tradición y fruto de ello encontramos la citada cláusula contractual. </w:t>
      </w:r>
    </w:p>
    <w:p>
      <w:pPr>
        <w:pStyle w:val="Normal"/>
        <w:ind w:right="-567" w:firstLine="567"/>
        <w:jc w:val="both"/>
        <w:rPr/>
      </w:pPr>
      <w:r>
        <w:rPr/>
      </w:r>
    </w:p>
    <w:p>
      <w:pPr>
        <w:pStyle w:val="Normal"/>
        <w:ind w:right="-567" w:firstLine="567"/>
        <w:jc w:val="both"/>
        <w:rPr>
          <w:b/>
          <w:b/>
        </w:rPr>
      </w:pPr>
      <w:r>
        <w:rPr>
          <w:b/>
        </w:rPr>
      </w:r>
    </w:p>
    <w:p>
      <w:pPr>
        <w:pStyle w:val="Normal"/>
        <w:ind w:right="-567" w:firstLine="567"/>
        <w:jc w:val="both"/>
        <w:rPr>
          <w:b/>
          <w:b/>
        </w:rPr>
      </w:pPr>
      <w:r>
        <w:rPr>
          <w:b/>
        </w:rPr>
        <w:t>COMPRADOR DE LA COMPAÑÍA</w:t>
      </w:r>
    </w:p>
    <w:p>
      <w:pPr>
        <w:pStyle w:val="Normal"/>
        <w:ind w:right="-567" w:firstLine="567"/>
        <w:jc w:val="both"/>
        <w:rPr>
          <w:b/>
          <w:b/>
        </w:rPr>
      </w:pPr>
      <w:r>
        <w:rPr>
          <w:b/>
        </w:rPr>
      </w:r>
    </w:p>
    <w:p>
      <w:pPr>
        <w:pStyle w:val="Normal"/>
        <w:ind w:right="-567" w:firstLine="567"/>
        <w:jc w:val="both"/>
        <w:rPr/>
      </w:pPr>
      <w:r>
        <w:rPr/>
        <w:t>Un miembro del departamento de compras de la agencia de viajes autorizado para acordar las especificaciones del nivel del servicio, precios y la firma o modificación del contrato.</w:t>
      </w:r>
    </w:p>
    <w:p>
      <w:pPr>
        <w:pStyle w:val="Normal"/>
        <w:ind w:right="-567" w:firstLine="567"/>
        <w:jc w:val="both"/>
        <w:rPr/>
      </w:pPr>
      <w:r>
        <w:rPr/>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t>COMPAÑÍA</w:t>
      </w:r>
    </w:p>
    <w:p>
      <w:pPr>
        <w:pStyle w:val="Normal"/>
        <w:ind w:right="-567" w:firstLine="567"/>
        <w:jc w:val="both"/>
        <w:rPr>
          <w:b/>
          <w:b/>
        </w:rPr>
      </w:pPr>
      <w:r>
        <w:rPr>
          <w:b/>
        </w:rPr>
      </w:r>
    </w:p>
    <w:p>
      <w:pPr>
        <w:pStyle w:val="Normal"/>
        <w:ind w:right="-567" w:firstLine="567"/>
        <w:jc w:val="both"/>
        <w:rPr/>
      </w:pPr>
      <w:r>
        <w:rPr/>
        <w:t>La otra parte contratante, la agencia de transporte que conforme se ha apreciado a lo largo del estudio y según determina la propia L.O.T.T.  y el R.O.T.T. será, en el caso del transporte turístico, en todo caso, una agencia de viajes, bien mayorista o touroperador, o minorista.</w:t>
      </w:r>
    </w:p>
    <w:p>
      <w:pPr>
        <w:pStyle w:val="Normal"/>
        <w:ind w:right="-567" w:firstLine="567"/>
        <w:jc w:val="both"/>
        <w:rPr/>
      </w:pPr>
      <w:r>
        <w:rPr/>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t>GERENTE DE LA COMPAÑÍA EN EL CENTRO TURÍSTICO</w:t>
      </w:r>
    </w:p>
    <w:p>
      <w:pPr>
        <w:pStyle w:val="Normal"/>
        <w:ind w:right="-567" w:firstLine="567"/>
        <w:jc w:val="both"/>
        <w:rPr>
          <w:b/>
          <w:b/>
        </w:rPr>
      </w:pPr>
      <w:r>
        <w:rPr>
          <w:b/>
        </w:rPr>
      </w:r>
    </w:p>
    <w:p>
      <w:pPr>
        <w:pStyle w:val="Normal"/>
        <w:ind w:right="-567" w:firstLine="567"/>
        <w:jc w:val="both"/>
        <w:rPr/>
      </w:pPr>
      <w:r>
        <w:rPr/>
        <w:t>El empleado o corresponsal de la agencia de viajes en el centro turístico con responsabilidades totales o de gerente del centro para el suministro de vacaciones y el desempeño de ventas de excursiones</w:t>
      </w:r>
    </w:p>
    <w:p>
      <w:pPr>
        <w:pStyle w:val="Normal"/>
        <w:ind w:right="-567" w:firstLine="567"/>
        <w:jc w:val="both"/>
        <w:rPr/>
      </w:pPr>
      <w:r>
        <w:rPr/>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t>NORMAS MÍNIMAS DE DESEMPEÑO</w:t>
      </w:r>
    </w:p>
    <w:p>
      <w:pPr>
        <w:pStyle w:val="Normal"/>
        <w:ind w:right="-567" w:firstLine="567"/>
        <w:jc w:val="both"/>
        <w:rPr>
          <w:b/>
          <w:b/>
        </w:rPr>
      </w:pPr>
      <w:r>
        <w:rPr>
          <w:b/>
        </w:rPr>
      </w:r>
    </w:p>
    <w:p>
      <w:pPr>
        <w:pStyle w:val="Normal"/>
        <w:ind w:right="-567" w:firstLine="567"/>
        <w:jc w:val="both"/>
        <w:rPr/>
      </w:pPr>
      <w:r>
        <w:rPr/>
        <w:t>Criterios mínimos de rendimiento que resultan exigibles al transportista si es que pretende continuar suministrando los servicios de transporte y obtener la prórroga del contrato.</w:t>
      </w:r>
    </w:p>
    <w:p>
      <w:pPr>
        <w:pStyle w:val="Normal"/>
        <w:ind w:right="-567" w:firstLine="567"/>
        <w:jc w:val="both"/>
        <w:rPr/>
      </w:pPr>
      <w:r>
        <w:rPr/>
      </w:r>
    </w:p>
    <w:p>
      <w:pPr>
        <w:pStyle w:val="Normal"/>
        <w:ind w:right="-567" w:firstLine="567"/>
        <w:jc w:val="both"/>
        <w:rPr/>
      </w:pPr>
      <w:r>
        <w:rPr/>
        <w:t xml:space="preserve">Se debe destacar que en este caso, al transportista, debido fundamentalmente al tipo de servicios que presta con vistas al público, entrando en contacto directo con el consumidor, no sólo se le exige llevar a buen término la obligación principal objeto del contrato, cual es el transporte de un lugar a otro, sino hacerlo con la máxima diligencia y alcanzando un nivel de satisfacción alto para el destinatario final del servicio.  </w:t>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r>
    </w:p>
    <w:p>
      <w:pPr>
        <w:pStyle w:val="Heading1"/>
        <w:rPr/>
      </w:pPr>
      <w:r>
        <w:rPr/>
        <w:t xml:space="preserve">PROVEEDOR </w:t>
      </w:r>
    </w:p>
    <w:p>
      <w:pPr>
        <w:pStyle w:val="Normal"/>
        <w:ind w:right="-567" w:firstLine="567"/>
        <w:jc w:val="both"/>
        <w:rPr/>
      </w:pPr>
      <w:r>
        <w:rPr/>
      </w:r>
    </w:p>
    <w:p>
      <w:pPr>
        <w:pStyle w:val="Normal"/>
        <w:ind w:right="-567" w:firstLine="567"/>
        <w:jc w:val="both"/>
        <w:rPr/>
      </w:pPr>
      <w:r>
        <w:rPr/>
        <w:t>Una de las dos partes del contrato de transporte terrestre, el prestador de los servicios de transporte a cambio de una retribución económica, es decir, el transportista.</w:t>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t>TERMINACIÓN DEL CONTRATO</w:t>
      </w:r>
    </w:p>
    <w:p>
      <w:pPr>
        <w:pStyle w:val="Normal"/>
        <w:ind w:right="-567" w:firstLine="567"/>
        <w:jc w:val="both"/>
        <w:rPr>
          <w:b/>
          <w:b/>
        </w:rPr>
      </w:pPr>
      <w:r>
        <w:rPr>
          <w:b/>
        </w:rPr>
      </w:r>
    </w:p>
    <w:p>
      <w:pPr>
        <w:pStyle w:val="Normal"/>
        <w:ind w:right="-567" w:firstLine="567"/>
        <w:jc w:val="both"/>
        <w:rPr/>
      </w:pPr>
      <w:r>
        <w:rPr/>
        <w:t>Posibilidad de la agencia, para el caso de incumplimiento por parte del transportista de alguna de las condiciones previstas en el contrato, y tras la pertinente notificación, de resolver el contrato en el plazo de un mes desde dicha notificación. Llama la atención en el contrato objeto de análisis el no reconocimiento de un derecho análogo en favor del transportista para el caso de incumplimiento por parte de la agencia, derecho que por otra parte debemos entender reconocido en virtud del artículo 1124 C.C.</w:t>
      </w:r>
    </w:p>
    <w:p>
      <w:pPr>
        <w:pStyle w:val="Normal"/>
        <w:ind w:right="-567" w:firstLine="567"/>
        <w:jc w:val="both"/>
        <w:rPr>
          <w:b/>
          <w:b/>
        </w:rPr>
      </w:pPr>
      <w:r>
        <w:rPr>
          <w:b/>
        </w:rPr>
      </w:r>
    </w:p>
    <w:p>
      <w:pPr>
        <w:pStyle w:val="Normal"/>
        <w:ind w:right="-567" w:firstLine="567"/>
        <w:jc w:val="both"/>
        <w:rPr>
          <w:b/>
          <w:b/>
        </w:rPr>
      </w:pPr>
      <w:r>
        <w:rPr>
          <w:b/>
        </w:rPr>
      </w:r>
    </w:p>
    <w:p>
      <w:pPr>
        <w:pStyle w:val="Normal"/>
        <w:ind w:right="-567" w:firstLine="567"/>
        <w:jc w:val="both"/>
        <w:rPr>
          <w:b/>
          <w:b/>
        </w:rPr>
      </w:pPr>
      <w:r>
        <w:rPr>
          <w:b/>
        </w:rPr>
      </w:r>
      <w:r>
        <w:br w:type="page"/>
      </w:r>
    </w:p>
    <w:p>
      <w:pPr>
        <w:pStyle w:val="Normal"/>
        <w:ind w:right="-567" w:firstLine="567"/>
        <w:jc w:val="both"/>
        <w:rPr>
          <w:b/>
          <w:b/>
          <w:sz w:val="28"/>
        </w:rPr>
      </w:pPr>
      <w:r>
        <w:rPr>
          <w:b/>
          <w:sz w:val="28"/>
        </w:rPr>
        <w:t>ANEXO II:</w:t>
      </w:r>
    </w:p>
    <w:p>
      <w:pPr>
        <w:pStyle w:val="Normal"/>
        <w:ind w:right="-567" w:firstLine="567"/>
        <w:jc w:val="both"/>
        <w:rPr>
          <w:b/>
          <w:b/>
          <w:sz w:val="28"/>
        </w:rPr>
      </w:pPr>
      <w:r>
        <w:rPr>
          <w:b/>
          <w:sz w:val="28"/>
        </w:rPr>
      </w:r>
    </w:p>
    <w:p>
      <w:pPr>
        <w:pStyle w:val="Normal"/>
        <w:ind w:right="-567" w:firstLine="567"/>
        <w:jc w:val="both"/>
        <w:rPr>
          <w:b/>
          <w:b/>
          <w:sz w:val="28"/>
        </w:rPr>
      </w:pPr>
      <w:r>
        <w:rPr>
          <w:b/>
          <w:sz w:val="28"/>
        </w:rPr>
        <w:t>JURISPRUDENCIA</w:t>
      </w:r>
    </w:p>
    <w:p>
      <w:pPr>
        <w:pStyle w:val="Normal"/>
        <w:ind w:right="-567" w:firstLine="567"/>
        <w:jc w:val="both"/>
        <w:rPr>
          <w:b/>
          <w:b/>
          <w:sz w:val="28"/>
        </w:rPr>
      </w:pPr>
      <w:r>
        <w:rPr>
          <w:b/>
          <w:sz w:val="28"/>
        </w:rPr>
      </w:r>
    </w:p>
    <w:p>
      <w:pPr>
        <w:pStyle w:val="Normal"/>
        <w:ind w:right="-567" w:firstLine="567"/>
        <w:jc w:val="both"/>
        <w:rPr/>
      </w:pPr>
      <w:r>
        <w:rPr/>
        <w:t>No se ha localizado jurisprudencia sobre esta modalidad contractual, en sus aspectos jurídico-privados.</w:t>
      </w:r>
    </w:p>
    <w:p>
      <w:pPr>
        <w:pStyle w:val="Normal"/>
        <w:ind w:right="-567" w:firstLine="567"/>
        <w:jc w:val="both"/>
        <w:rPr>
          <w:b/>
          <w:b/>
        </w:rPr>
      </w:pPr>
      <w:r>
        <w:rPr>
          <w:b/>
        </w:rPr>
        <w:tab/>
      </w:r>
      <w:r>
        <w:br w:type="page"/>
      </w:r>
    </w:p>
    <w:p>
      <w:pPr>
        <w:pStyle w:val="Normal"/>
        <w:ind w:right="-567" w:firstLine="567"/>
        <w:jc w:val="both"/>
        <w:rPr>
          <w:b/>
          <w:b/>
          <w:sz w:val="28"/>
        </w:rPr>
      </w:pPr>
      <w:r>
        <w:rPr>
          <w:b/>
          <w:sz w:val="28"/>
        </w:rPr>
        <w:t>ANEXO III:</w:t>
      </w:r>
    </w:p>
    <w:p>
      <w:pPr>
        <w:pStyle w:val="Normal"/>
        <w:ind w:right="-567" w:firstLine="567"/>
        <w:jc w:val="both"/>
        <w:rPr>
          <w:b/>
          <w:b/>
          <w:sz w:val="28"/>
        </w:rPr>
      </w:pPr>
      <w:r>
        <w:rPr>
          <w:b/>
          <w:sz w:val="28"/>
        </w:rPr>
      </w:r>
    </w:p>
    <w:p>
      <w:pPr>
        <w:pStyle w:val="Normal"/>
        <w:ind w:right="-567" w:firstLine="567"/>
        <w:jc w:val="both"/>
        <w:rPr>
          <w:b/>
          <w:b/>
          <w:sz w:val="28"/>
        </w:rPr>
      </w:pPr>
      <w:r>
        <w:rPr>
          <w:b/>
          <w:sz w:val="28"/>
        </w:rPr>
        <w:t>NORMATIVA</w:t>
      </w:r>
    </w:p>
    <w:p>
      <w:pPr>
        <w:pStyle w:val="Normal"/>
        <w:ind w:right="-567" w:firstLine="567"/>
        <w:jc w:val="both"/>
        <w:rPr>
          <w:b/>
          <w:b/>
          <w:sz w:val="28"/>
        </w:rPr>
      </w:pPr>
      <w:r>
        <w:rPr>
          <w:b/>
          <w:sz w:val="28"/>
        </w:rPr>
      </w:r>
    </w:p>
    <w:p>
      <w:pPr>
        <w:pStyle w:val="Normal"/>
        <w:ind w:right="-567" w:firstLine="567"/>
        <w:jc w:val="both"/>
        <w:rPr>
          <w:b/>
          <w:b/>
          <w:sz w:val="28"/>
        </w:rPr>
      </w:pPr>
      <w:r>
        <w:rPr>
          <w:b/>
          <w:sz w:val="28"/>
        </w:rPr>
      </w:r>
    </w:p>
    <w:p>
      <w:pPr>
        <w:pStyle w:val="Normal"/>
        <w:ind w:right="-567" w:firstLine="567"/>
        <w:jc w:val="both"/>
        <w:rPr/>
      </w:pPr>
      <w:r>
        <w:rPr/>
        <w:t>- Decreto 87/1997, de 20 de junio, por el que se regulan los transportes turísticos terrestres en el ámbito de las Islas Baleares (Conselleria de Fomento).</w:t>
      </w:r>
    </w:p>
    <w:p>
      <w:pPr>
        <w:pStyle w:val="Normal"/>
        <w:ind w:right="-567" w:firstLine="567"/>
        <w:jc w:val="both"/>
        <w:rPr/>
      </w:pPr>
      <w:r>
        <w:rPr/>
      </w:r>
    </w:p>
    <w:p>
      <w:pPr>
        <w:pStyle w:val="Normal"/>
        <w:ind w:right="-567" w:firstLine="567"/>
        <w:jc w:val="both"/>
        <w:rPr/>
      </w:pPr>
      <w:r>
        <w:rPr/>
        <w:t>- Orden del Consejero de Fomento relativa al modelo de comunicación de transportes turísticos a realizar con reiteración de itinerario y carácter periódico o reiteración de calendario (20 de junio de 1997).</w:t>
      </w:r>
    </w:p>
    <w:p>
      <w:pPr>
        <w:pStyle w:val="Normal"/>
        <w:ind w:right="-567" w:firstLine="567"/>
        <w:jc w:val="both"/>
        <w:rPr>
          <w:b/>
          <w:b/>
          <w:sz w:val="28"/>
        </w:rPr>
      </w:pPr>
      <w:r>
        <w:rPr>
          <w:b/>
          <w:sz w:val="28"/>
        </w:rPr>
      </w:r>
    </w:p>
    <w:p>
      <w:pPr>
        <w:pStyle w:val="Normal"/>
        <w:ind w:right="-567" w:firstLine="567"/>
        <w:jc w:val="both"/>
        <w:rPr>
          <w:b/>
          <w:b/>
          <w:sz w:val="28"/>
        </w:rPr>
      </w:pPr>
      <w:r>
        <w:rPr>
          <w:b/>
          <w:sz w:val="28"/>
        </w:rPr>
      </w:r>
      <w:r>
        <w:br w:type="page"/>
      </w:r>
    </w:p>
    <w:p>
      <w:pPr>
        <w:pStyle w:val="Normal"/>
        <w:ind w:right="-567" w:firstLine="567"/>
        <w:jc w:val="both"/>
        <w:rPr>
          <w:b/>
          <w:b/>
        </w:rPr>
      </w:pPr>
      <w:r>
        <w:rPr>
          <w:b/>
        </w:rPr>
        <w:t>DECRETO 87/1997, DE 20 DE JUNIO, POR EL QUE SE REGULAN LOS TRANSPORTES TURÍSTICOS TERRESTRES EN EL ÁMBITO DE LAS ISLAS BALEARES (CONSELLERIA DE FOMENTO).</w:t>
      </w:r>
    </w:p>
    <w:p>
      <w:pPr>
        <w:pStyle w:val="Normal"/>
        <w:ind w:right="-567" w:firstLine="567"/>
        <w:jc w:val="both"/>
        <w:rPr>
          <w:sz w:val="20"/>
        </w:rPr>
      </w:pPr>
      <w:r>
        <w:rPr>
          <w:sz w:val="20"/>
        </w:rPr>
        <w:t> </w:t>
      </w:r>
    </w:p>
    <w:p>
      <w:pPr>
        <w:pStyle w:val="Normal"/>
        <w:ind w:right="-567" w:firstLine="567"/>
        <w:jc w:val="both"/>
        <w:rPr>
          <w:sz w:val="20"/>
        </w:rPr>
      </w:pPr>
      <w:r>
        <w:rPr>
          <w:sz w:val="20"/>
        </w:rPr>
        <w:t xml:space="preserve">La experiencia acumulada desde que se publicaron el Decreto 35/1991 de 18 de Abril, regulador de los transportes turísticos por carretera en el ámbito de la Comunidad Autónoma de las Islas Baleares y la Orden del Consejero de Trabajo y Transportes de 20 de Agosto de 1992, por la que se dictaban normas para la aplicación de las previsiones de coincidencia de transportes turísticos con servicios regulares de uso general, permite a preciar la existencia de algunas insuficiencias en la regulación de la actividad del transporte turístico, que en los últimos años ha acogido bajo su cobertura a multitud de actuaciones cuyo objetivo principal es la comercialización y venta de diversos productos. </w:t>
      </w:r>
    </w:p>
    <w:p>
      <w:pPr>
        <w:pStyle w:val="Normal"/>
        <w:ind w:right="-567" w:firstLine="567"/>
        <w:jc w:val="both"/>
        <w:rPr>
          <w:sz w:val="20"/>
        </w:rPr>
      </w:pPr>
      <w:r>
        <w:rPr>
          <w:sz w:val="20"/>
        </w:rPr>
        <w:t> </w:t>
      </w:r>
    </w:p>
    <w:p>
      <w:pPr>
        <w:pStyle w:val="Normal"/>
        <w:ind w:right="-567" w:firstLine="567"/>
        <w:jc w:val="both"/>
        <w:rPr>
          <w:sz w:val="20"/>
        </w:rPr>
      </w:pPr>
      <w:r>
        <w:rPr>
          <w:sz w:val="20"/>
        </w:rPr>
        <w:t>Esta comercialización de productos a través de los transportes turísticos ha venido propiciada por el hecho de permitirse al transporte turístico, en virtud del artículo 110.2 de la Ley 16/1987 de 30 de Julio de Ordenación de los Transportes Terrestres, lo que se impide con carácter general al transporte discrecional de viajeros, como es la contratación individual o por asiento y la reiteración de itinerario, calendario y horario.</w:t>
      </w:r>
    </w:p>
    <w:p>
      <w:pPr>
        <w:pStyle w:val="Normal"/>
        <w:ind w:right="-567" w:firstLine="567"/>
        <w:jc w:val="both"/>
        <w:rPr>
          <w:sz w:val="20"/>
        </w:rPr>
      </w:pPr>
      <w:r>
        <w:rPr>
          <w:sz w:val="20"/>
        </w:rPr>
        <w:t> </w:t>
      </w:r>
    </w:p>
    <w:p>
      <w:pPr>
        <w:pStyle w:val="Normal"/>
        <w:ind w:right="-567" w:firstLine="567"/>
        <w:jc w:val="both"/>
        <w:rPr>
          <w:sz w:val="20"/>
        </w:rPr>
      </w:pPr>
      <w:r>
        <w:rPr>
          <w:sz w:val="20"/>
        </w:rPr>
        <w:t xml:space="preserve">Este cambio de régimen jurídico aplicable, así como la obligada intervención de las agencias de viaje, solo puede encontrar su justificación por motivo de los servicios complementarios que integren el paquete que, junto con el transporte, se contraten a precio alzado. Servicios complementarios de escasa entidad que conformarán paquetes donde prácticamente solo se ofreciera transporte, no justificarían un cambio de régimen jurídico tan sustancial para el transporte, ni tampoco quedaría justificada la exigencia de intervención de agencias de viajes, ya que la presencia obligada de ésta se entiende en virtud de una actividad de coordinación de un conjunto de servicios con entidad que requiere de una empresa especializada que coordine todos ellos. </w:t>
      </w:r>
    </w:p>
    <w:p>
      <w:pPr>
        <w:pStyle w:val="Normal"/>
        <w:ind w:right="-567" w:firstLine="567"/>
        <w:jc w:val="both"/>
        <w:rPr>
          <w:sz w:val="20"/>
        </w:rPr>
      </w:pPr>
      <w:r>
        <w:rPr>
          <w:sz w:val="20"/>
        </w:rPr>
        <w:t> </w:t>
      </w:r>
    </w:p>
    <w:p>
      <w:pPr>
        <w:pStyle w:val="Normal"/>
        <w:ind w:right="-567" w:firstLine="567"/>
        <w:jc w:val="both"/>
        <w:rPr>
          <w:sz w:val="20"/>
        </w:rPr>
      </w:pPr>
      <w:r>
        <w:rPr>
          <w:sz w:val="20"/>
        </w:rPr>
        <w:t>Es por ello que el presente Decreto pretende reforzar la entidad de los servicios complementarios mínimos exigibles. Así, se fijan tres servicios complementarios de entre los cuales habrá que prestar dos; el primero de ellos es el de manutención, que se concreta y define con claridad como menú servido en establecimiento restaurante; los otros dos servicios posibles son la presencia durante todo el recorrido de un acompañante especializado, y por último, la visita a museos o centros en los que la administración turística exija la presencia de guía turístico, así como la entrada a otros centros que no se ofrezcan gratuitamente al público en general.</w:t>
      </w:r>
    </w:p>
    <w:p>
      <w:pPr>
        <w:pStyle w:val="Normal"/>
        <w:ind w:right="-567" w:firstLine="567"/>
        <w:jc w:val="both"/>
        <w:rPr>
          <w:sz w:val="20"/>
        </w:rPr>
      </w:pPr>
      <w:r>
        <w:rPr>
          <w:sz w:val="20"/>
        </w:rPr>
        <w:t> </w:t>
      </w:r>
    </w:p>
    <w:p>
      <w:pPr>
        <w:pStyle w:val="Normal"/>
        <w:ind w:right="-567" w:firstLine="567"/>
        <w:jc w:val="both"/>
        <w:rPr>
          <w:sz w:val="20"/>
        </w:rPr>
      </w:pPr>
      <w:r>
        <w:rPr>
          <w:sz w:val="20"/>
        </w:rPr>
        <w:t>El mayor peso específico de los servicios complementarios en la nueva regulación conseguirá por si mismo, como consecuencia de su propia naturaleza, un mayor coste del paquete total y consecuentemente una elevación del precio de venta, lo que permite , por un lado, abandonar la exigencia anterior de que el precio del transporte no rebasara el 50% del precio total, y por otro lado , permite rebajar en el caso de coincidencia con servicios regulares de viajeros por carretera de uso general, el precio mínimo exigible que pasa de ser un doscientos por cien superior a la tarifa del servicio regular a un cien por cien, que se considera suficiente.</w:t>
      </w:r>
    </w:p>
    <w:p>
      <w:pPr>
        <w:pStyle w:val="Normal"/>
        <w:ind w:right="-567" w:firstLine="567"/>
        <w:jc w:val="both"/>
        <w:rPr>
          <w:sz w:val="20"/>
        </w:rPr>
      </w:pPr>
      <w:r>
        <w:rPr>
          <w:sz w:val="20"/>
        </w:rPr>
        <w:t> </w:t>
      </w:r>
    </w:p>
    <w:p>
      <w:pPr>
        <w:pStyle w:val="Normal"/>
        <w:ind w:right="-567" w:firstLine="567"/>
        <w:jc w:val="both"/>
        <w:rPr>
          <w:sz w:val="20"/>
        </w:rPr>
      </w:pPr>
      <w:r>
        <w:rPr>
          <w:sz w:val="20"/>
        </w:rPr>
        <w:t>Se ha introducido la exigencia del requisito de honorabilidad, para los directivos de las agencias de viajes que contraten transporte, en los mismos términos en que la legislación de transportes terrestres lo exige para las empresas de transporte público de viajeros en autobús.</w:t>
      </w:r>
    </w:p>
    <w:p>
      <w:pPr>
        <w:pStyle w:val="Normal"/>
        <w:ind w:right="-567" w:firstLine="567"/>
        <w:jc w:val="both"/>
        <w:rPr>
          <w:sz w:val="20"/>
        </w:rPr>
      </w:pPr>
      <w:r>
        <w:rPr>
          <w:sz w:val="20"/>
        </w:rPr>
        <w:t> </w:t>
      </w:r>
    </w:p>
    <w:p>
      <w:pPr>
        <w:pStyle w:val="Normal"/>
        <w:ind w:right="-567" w:firstLine="567"/>
        <w:jc w:val="both"/>
        <w:rPr>
          <w:sz w:val="20"/>
        </w:rPr>
      </w:pPr>
      <w:r>
        <w:rPr>
          <w:sz w:val="20"/>
        </w:rPr>
        <w:t>A fin de que el usuario conozca con detalle la naturaleza de los servicios que se le ofrecen, se señalan con precisión los datos que deben hacerse constar en programas, folletos y billetes y se exige su redacción al menos en una lengua oficial de la Comunidad.</w:t>
      </w:r>
    </w:p>
    <w:p>
      <w:pPr>
        <w:pStyle w:val="Normal"/>
        <w:ind w:right="-567" w:firstLine="567"/>
        <w:jc w:val="both"/>
        <w:rPr>
          <w:sz w:val="20"/>
        </w:rPr>
      </w:pPr>
      <w:r>
        <w:rPr>
          <w:sz w:val="20"/>
        </w:rPr>
        <w:t> </w:t>
      </w:r>
    </w:p>
    <w:p>
      <w:pPr>
        <w:pStyle w:val="Normal"/>
        <w:ind w:right="-567" w:firstLine="567"/>
        <w:jc w:val="both"/>
        <w:rPr>
          <w:sz w:val="20"/>
        </w:rPr>
      </w:pPr>
      <w:r>
        <w:rPr>
          <w:sz w:val="20"/>
        </w:rPr>
        <w:t>En cuanto a la forma de apreciar la coincidencia con servicios de transporte público regular de viajeros por carretera, se modifica la misma, para adaptarla mejor a las propias definiciones de tráficos que se contienen en el Reglamento de la Ley de Ordenación e los Transportes Terrestres por R. 1211/1990 de 28 de Septiembre, el cual en su artículo 64.1 especifica que "los tráficos constitutivos de cada servicio vendrán determinados por la relación de localidades o núcleos de población diferenciados entre los que se realiza el transporte, efectuando parada los vehículos para tomar y dejar los viajeros que se desplacen entre los mismos", añadiendo el 64.2 que "los nuevos servicios que sean creados no podrán cubrir tráficos coincidentes..." De donde se deduce claramente que la coincidencia se refiere a tráficos según la definición expresada para ellos.</w:t>
      </w:r>
    </w:p>
    <w:p>
      <w:pPr>
        <w:pStyle w:val="Normal"/>
        <w:ind w:right="-567" w:firstLine="567"/>
        <w:jc w:val="both"/>
        <w:rPr>
          <w:sz w:val="20"/>
        </w:rPr>
      </w:pPr>
      <w:r>
        <w:rPr>
          <w:sz w:val="20"/>
        </w:rPr>
        <w:t> </w:t>
      </w:r>
    </w:p>
    <w:p>
      <w:pPr>
        <w:pStyle w:val="Normal"/>
        <w:ind w:right="-567" w:firstLine="567"/>
        <w:jc w:val="both"/>
        <w:rPr>
          <w:sz w:val="20"/>
        </w:rPr>
      </w:pPr>
      <w:r>
        <w:rPr>
          <w:sz w:val="20"/>
        </w:rPr>
        <w:t>En los casos de transportes turísticos que tengan carácter periódico y se produzca reiteración de itinerario se exige la comunicación previa a la Dirección General de Transportes, a fin de poder comprobar si existe coincidencia con algún servicio regular, que obligue a fijar un precio mínimo.</w:t>
      </w:r>
    </w:p>
    <w:p>
      <w:pPr>
        <w:pStyle w:val="Normal"/>
        <w:ind w:right="-567" w:firstLine="567"/>
        <w:jc w:val="both"/>
        <w:rPr>
          <w:sz w:val="20"/>
        </w:rPr>
      </w:pPr>
      <w:r>
        <w:rPr>
          <w:sz w:val="20"/>
        </w:rPr>
        <w:t> </w:t>
      </w:r>
    </w:p>
    <w:p>
      <w:pPr>
        <w:pStyle w:val="Normal"/>
        <w:ind w:right="-567" w:firstLine="567"/>
        <w:jc w:val="both"/>
        <w:rPr>
          <w:sz w:val="20"/>
        </w:rPr>
      </w:pPr>
      <w:r>
        <w:rPr>
          <w:sz w:val="20"/>
        </w:rPr>
        <w:t>Finalmente, el Decreto recoge las infracciones en esta materia, encuadrándolas en los tipos ya previstos en la ley de Ordenación de los Transportes Terrestres, con respecto del principio de legalidad en materia sancionadora.</w:t>
      </w:r>
    </w:p>
    <w:p>
      <w:pPr>
        <w:pStyle w:val="Normal"/>
        <w:ind w:right="-567" w:firstLine="567"/>
        <w:jc w:val="both"/>
        <w:rPr>
          <w:sz w:val="20"/>
        </w:rPr>
      </w:pPr>
      <w:r>
        <w:rPr>
          <w:sz w:val="20"/>
        </w:rPr>
        <w:t> </w:t>
      </w:r>
    </w:p>
    <w:p>
      <w:pPr>
        <w:pStyle w:val="Normal"/>
        <w:ind w:right="-567" w:firstLine="567"/>
        <w:jc w:val="both"/>
        <w:rPr>
          <w:sz w:val="20"/>
        </w:rPr>
      </w:pPr>
      <w:r>
        <w:rPr>
          <w:sz w:val="20"/>
        </w:rPr>
        <w:t>En su virtud, oídas las Asociaciones de los sectores afectados y la Comisión de Transportes de la Comunidad, de conformidad con el dictamen del consejo Consultivo, a propuesta del Consejero de Fomento y previa deliberación del Consejo de Gobierno en la sesión del día 20 de Junio de 1997.</w:t>
      </w:r>
    </w:p>
    <w:p>
      <w:pPr>
        <w:pStyle w:val="Normal"/>
        <w:ind w:right="-567" w:firstLine="567"/>
        <w:jc w:val="both"/>
        <w:rPr>
          <w:sz w:val="20"/>
        </w:rPr>
      </w:pPr>
      <w:r>
        <w:rPr>
          <w:sz w:val="20"/>
        </w:rPr>
        <w:t> </w:t>
      </w:r>
    </w:p>
    <w:p>
      <w:pPr>
        <w:pStyle w:val="Normal"/>
        <w:ind w:right="-567" w:firstLine="567"/>
        <w:jc w:val="center"/>
        <w:rPr>
          <w:b/>
          <w:b/>
          <w:sz w:val="20"/>
        </w:rPr>
      </w:pPr>
      <w:r>
        <w:rPr>
          <w:b/>
          <w:sz w:val="20"/>
        </w:rPr>
        <w:t>CAPITULO l.</w:t>
      </w:r>
    </w:p>
    <w:p>
      <w:pPr>
        <w:pStyle w:val="Normal"/>
        <w:ind w:right="-567" w:firstLine="567"/>
        <w:jc w:val="both"/>
        <w:rPr/>
      </w:pPr>
      <w:r>
        <w:rPr>
          <w:b/>
          <w:sz w:val="20"/>
        </w:rPr>
        <w:t>Condiciones relativas a su prestación</w:t>
      </w:r>
      <w:r>
        <w:rPr>
          <w:sz w:val="20"/>
        </w:rPr>
        <w:t>.</w:t>
      </w:r>
    </w:p>
    <w:p>
      <w:pPr>
        <w:pStyle w:val="Normal"/>
        <w:ind w:right="-567" w:firstLine="567"/>
        <w:jc w:val="both"/>
        <w:rPr>
          <w:b/>
          <w:b/>
          <w:sz w:val="20"/>
        </w:rPr>
      </w:pPr>
      <w:r>
        <w:rPr>
          <w:b/>
          <w:sz w:val="20"/>
        </w:rPr>
        <w:t>Artículo 1.</w:t>
      </w:r>
    </w:p>
    <w:p>
      <w:pPr>
        <w:pStyle w:val="Normal"/>
        <w:ind w:right="-567" w:firstLine="567"/>
        <w:jc w:val="both"/>
        <w:rPr>
          <w:sz w:val="20"/>
        </w:rPr>
      </w:pPr>
      <w:r>
        <w:rPr>
          <w:sz w:val="20"/>
        </w:rPr>
        <w:t>1.- Los transportes turísticos definidos en el art. 110 de la Ley 16/87, de 30 de Julio, de Ordenación de los Transportes Terrestres, se deberán prestar en el ámbito de la Comunidad Autónoma de las Islas Baleares formando parte, en todo caso, de un conjunto de servicios relacionados con actividades recreativas, culturales, de ocio, u otros motivos coyunturales que deberán comprender el servicio de transporte de ida al punto de destino y vuelta al punto de origen en un mismo modo o modos diferentes, y al menos dos de los servicios complementarios que a continuación se relacionan:</w:t>
      </w:r>
    </w:p>
    <w:p>
      <w:pPr>
        <w:pStyle w:val="Normal"/>
        <w:ind w:right="-567" w:firstLine="567"/>
        <w:jc w:val="both"/>
        <w:rPr>
          <w:sz w:val="20"/>
        </w:rPr>
      </w:pPr>
      <w:r>
        <w:rPr>
          <w:sz w:val="20"/>
        </w:rPr>
        <w:t> </w:t>
      </w:r>
    </w:p>
    <w:p>
      <w:pPr>
        <w:pStyle w:val="Normal"/>
        <w:ind w:right="-567" w:firstLine="567"/>
        <w:jc w:val="both"/>
        <w:rPr>
          <w:sz w:val="20"/>
        </w:rPr>
      </w:pPr>
      <w:r>
        <w:rPr>
          <w:sz w:val="20"/>
        </w:rPr>
        <w:t>a) Manutención alimenticia, servida en establecimiento restaurante y consistente, como mínimo, en menús, según lo dispuesto en el artículo 20 de la Orden de 6 de Julio de 1992 de la Consejería de Turismo o norma que pueda sustituirla.</w:t>
      </w:r>
    </w:p>
    <w:p>
      <w:pPr>
        <w:pStyle w:val="Normal"/>
        <w:ind w:right="-567" w:firstLine="567"/>
        <w:jc w:val="both"/>
        <w:rPr>
          <w:sz w:val="20"/>
        </w:rPr>
      </w:pPr>
      <w:r>
        <w:rPr>
          <w:sz w:val="20"/>
        </w:rPr>
        <w:t>b) Presencia durante todo el recorrido de una persona especializada distinta del conductor, y vinculada a la agencia de viajes.</w:t>
      </w:r>
    </w:p>
    <w:p>
      <w:pPr>
        <w:pStyle w:val="Normal"/>
        <w:ind w:right="-567" w:firstLine="567"/>
        <w:jc w:val="both"/>
        <w:rPr>
          <w:sz w:val="20"/>
        </w:rPr>
      </w:pPr>
      <w:r>
        <w:rPr>
          <w:sz w:val="20"/>
        </w:rPr>
        <w:t>c) Visita a museos u otros bienes o centros para los que la Administración Turística, exija la presencia de guía turístico, o entrada a centros deportivos, de recreo, excursiones marítimas, o similares, siempre que el acceso a los mismos no tenga carácter gratuito para el público en general.</w:t>
      </w:r>
    </w:p>
    <w:p>
      <w:pPr>
        <w:pStyle w:val="Normal"/>
        <w:ind w:right="-567" w:firstLine="567"/>
        <w:jc w:val="both"/>
        <w:rPr>
          <w:sz w:val="20"/>
        </w:rPr>
      </w:pPr>
      <w:r>
        <w:rPr>
          <w:sz w:val="20"/>
        </w:rPr>
        <w:t> </w:t>
      </w:r>
    </w:p>
    <w:p>
      <w:pPr>
        <w:pStyle w:val="Normal"/>
        <w:ind w:right="-567" w:firstLine="567"/>
        <w:jc w:val="both"/>
        <w:rPr>
          <w:sz w:val="20"/>
        </w:rPr>
      </w:pPr>
      <w:r>
        <w:rPr>
          <w:sz w:val="20"/>
        </w:rPr>
        <w:t>No se contabilizará este tipo de servicio complementario cuando por su escasa entidad o peso específico resulte de poca significación o relevancia dentro de la composición que el conjunto de servicios ofertados de forma global.</w:t>
      </w:r>
    </w:p>
    <w:p>
      <w:pPr>
        <w:pStyle w:val="Normal"/>
        <w:ind w:right="-567" w:firstLine="567"/>
        <w:jc w:val="both"/>
        <w:rPr>
          <w:sz w:val="20"/>
        </w:rPr>
      </w:pPr>
      <w:r>
        <w:rPr>
          <w:sz w:val="20"/>
        </w:rPr>
        <w:t> </w:t>
      </w:r>
    </w:p>
    <w:p>
      <w:pPr>
        <w:pStyle w:val="Normal"/>
        <w:ind w:right="-567" w:firstLine="567"/>
        <w:jc w:val="both"/>
        <w:rPr>
          <w:sz w:val="20"/>
        </w:rPr>
      </w:pPr>
      <w:r>
        <w:rPr>
          <w:sz w:val="20"/>
        </w:rPr>
        <w:t>2.- Los servicios que se anuncien o propaganda en los programas del viaje como facultativos no podrán ser computados como servicio complementario, a los efectos determinados en este artículo.</w:t>
      </w:r>
    </w:p>
    <w:p>
      <w:pPr>
        <w:pStyle w:val="Normal"/>
        <w:ind w:right="-567" w:firstLine="567"/>
        <w:jc w:val="both"/>
        <w:rPr>
          <w:sz w:val="20"/>
        </w:rPr>
      </w:pPr>
      <w:r>
        <w:rPr>
          <w:sz w:val="20"/>
        </w:rPr>
        <w:t> </w:t>
      </w:r>
    </w:p>
    <w:p>
      <w:pPr>
        <w:pStyle w:val="Normal"/>
        <w:ind w:right="-567" w:firstLine="567"/>
        <w:jc w:val="both"/>
        <w:rPr>
          <w:sz w:val="20"/>
        </w:rPr>
      </w:pPr>
      <w:r>
        <w:rPr>
          <w:sz w:val="20"/>
        </w:rPr>
        <w:t>3.- Los transportes de viajeros por carretera y con origen o destino en aeropuertos o puertos, contratados con agencia de viajes conjuntamente con el correspondiente transporte aéreo o marítimo y con el alojamiento, tendrán la consideración de transportes turísticos, sin que les sean de aplicación las exigencias establecidas en el presente Decreto.</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2.</w:t>
      </w:r>
    </w:p>
    <w:p>
      <w:pPr>
        <w:pStyle w:val="Normal"/>
        <w:ind w:right="-567" w:firstLine="567"/>
        <w:jc w:val="both"/>
        <w:rPr>
          <w:sz w:val="20"/>
        </w:rPr>
      </w:pPr>
      <w:r>
        <w:rPr>
          <w:sz w:val="20"/>
        </w:rPr>
        <w:t>1.- Los transportes turísticos terrestres realizados en el ámbito de la Comunidad Autónoma de las Islas Baleares únicamente podrán ser ofertados, programados, organizados y contratados por agencias de viajes legalmente organizadas, como actividad a ellas atribuida con carácter de exclusividad por la legislación vigente, no pudiendo en base a ello colaborar terceras personas, ni en su oferta, programación, organización ni contratación que no estén en posesión del título-licencia habilitante, salvo los supuestos expresamente autorizados.</w:t>
      </w:r>
    </w:p>
    <w:p>
      <w:pPr>
        <w:pStyle w:val="Normal"/>
        <w:ind w:right="-567" w:firstLine="567"/>
        <w:jc w:val="both"/>
        <w:rPr>
          <w:sz w:val="20"/>
        </w:rPr>
      </w:pPr>
      <w:r>
        <w:rPr>
          <w:sz w:val="20"/>
        </w:rPr>
        <w:t> </w:t>
      </w:r>
    </w:p>
    <w:p>
      <w:pPr>
        <w:pStyle w:val="Normal"/>
        <w:ind w:right="-567" w:firstLine="567"/>
        <w:jc w:val="both"/>
        <w:rPr>
          <w:sz w:val="20"/>
        </w:rPr>
      </w:pPr>
      <w:r>
        <w:rPr>
          <w:sz w:val="20"/>
        </w:rPr>
        <w:t>Se entenderá que existe colaboración cuando se aporten medios materiales, personales o económicos en la oferta, programación, organización o contratación de los transportes turísticos.</w:t>
      </w:r>
    </w:p>
    <w:p>
      <w:pPr>
        <w:pStyle w:val="Normal"/>
        <w:ind w:right="-567" w:firstLine="567"/>
        <w:jc w:val="both"/>
        <w:rPr>
          <w:sz w:val="20"/>
        </w:rPr>
      </w:pPr>
      <w:r>
        <w:rPr>
          <w:sz w:val="20"/>
        </w:rPr>
        <w:t> </w:t>
      </w:r>
    </w:p>
    <w:p>
      <w:pPr>
        <w:pStyle w:val="Normal"/>
        <w:ind w:right="-567" w:firstLine="567"/>
        <w:jc w:val="both"/>
        <w:rPr>
          <w:sz w:val="20"/>
        </w:rPr>
      </w:pPr>
      <w:r>
        <w:rPr>
          <w:sz w:val="20"/>
        </w:rPr>
        <w:t>2.- Quedan sometidos a la exigencia del requisito de honorabilidad a que se refiere la legislación en materia de ordenación de los transportes terrestres, los directivos de las agencias de viajes que organicen o contraten transporte terrestre, en los mismos términos a que se encuentran sujetos los directivos de empresas de transporte de viajeros por carretera en autobús.</w:t>
      </w:r>
    </w:p>
    <w:p>
      <w:pPr>
        <w:pStyle w:val="Normal"/>
        <w:ind w:right="-567" w:firstLine="567"/>
        <w:jc w:val="both"/>
        <w:rPr>
          <w:sz w:val="20"/>
        </w:rPr>
      </w:pPr>
      <w:r>
        <w:rPr>
          <w:sz w:val="20"/>
        </w:rPr>
        <w:t> </w:t>
      </w:r>
    </w:p>
    <w:p>
      <w:pPr>
        <w:pStyle w:val="Normal"/>
        <w:ind w:right="-567" w:firstLine="567"/>
        <w:jc w:val="center"/>
        <w:rPr>
          <w:b/>
          <w:b/>
          <w:sz w:val="20"/>
        </w:rPr>
      </w:pPr>
      <w:r>
        <w:rPr>
          <w:b/>
          <w:sz w:val="20"/>
        </w:rPr>
        <w:t>CAPITULO II.</w:t>
      </w:r>
    </w:p>
    <w:p>
      <w:pPr>
        <w:pStyle w:val="Normal"/>
        <w:ind w:right="-567" w:firstLine="567"/>
        <w:jc w:val="both"/>
        <w:rPr/>
      </w:pPr>
      <w:r>
        <w:rPr>
          <w:b/>
          <w:sz w:val="20"/>
        </w:rPr>
        <w:t>Condiciones Relativas a la Contratación y Documentación</w:t>
      </w:r>
      <w:r>
        <w:rPr>
          <w:sz w:val="20"/>
        </w:rPr>
        <w:t>.</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3.</w:t>
      </w:r>
    </w:p>
    <w:p>
      <w:pPr>
        <w:pStyle w:val="Normal"/>
        <w:ind w:right="-567" w:firstLine="567"/>
        <w:jc w:val="both"/>
        <w:rPr>
          <w:sz w:val="20"/>
        </w:rPr>
      </w:pPr>
      <w:r>
        <w:rPr>
          <w:sz w:val="20"/>
        </w:rPr>
        <w:t>1.- En los transportes turísticos cuando sean objeto de contratación individual y cobro por asiento, se facilitará con carácter general a cada viajero un billete en el que se especificarán los siguientes datos:</w:t>
      </w:r>
    </w:p>
    <w:p>
      <w:pPr>
        <w:pStyle w:val="Normal"/>
        <w:ind w:right="-567" w:firstLine="567"/>
        <w:jc w:val="both"/>
        <w:rPr>
          <w:sz w:val="20"/>
        </w:rPr>
      </w:pPr>
      <w:r>
        <w:rPr>
          <w:sz w:val="20"/>
        </w:rPr>
        <w:t>a) Identificación de la agencia organizadora mediante su nombre y número de BAL.</w:t>
      </w:r>
    </w:p>
    <w:p>
      <w:pPr>
        <w:pStyle w:val="Normal"/>
        <w:ind w:right="-567" w:firstLine="567"/>
        <w:jc w:val="both"/>
        <w:rPr>
          <w:sz w:val="20"/>
        </w:rPr>
      </w:pPr>
      <w:r>
        <w:rPr>
          <w:sz w:val="20"/>
        </w:rPr>
        <w:t>b) Identificación del viajero por su nombre y apellido o por la designación del hotel y número de habitación en el que se encuentra hospedado.</w:t>
      </w:r>
    </w:p>
    <w:p>
      <w:pPr>
        <w:pStyle w:val="Normal"/>
        <w:ind w:right="-567" w:firstLine="567"/>
        <w:jc w:val="both"/>
        <w:rPr>
          <w:sz w:val="20"/>
        </w:rPr>
      </w:pPr>
      <w:r>
        <w:rPr>
          <w:sz w:val="20"/>
        </w:rPr>
        <w:t>c) Itinerario que comprenderá origen, destino y puntos de parada o en su caso referencia a la comunicación a la que la Administración haya prestado la conformidad a que se refiere el artículo 11.</w:t>
      </w:r>
    </w:p>
    <w:p>
      <w:pPr>
        <w:pStyle w:val="Normal"/>
        <w:ind w:right="-567" w:firstLine="567"/>
        <w:jc w:val="both"/>
        <w:rPr>
          <w:sz w:val="20"/>
        </w:rPr>
      </w:pPr>
      <w:r>
        <w:rPr>
          <w:sz w:val="20"/>
        </w:rPr>
        <w:t>d) Fecha de realización del transporte turístico.</w:t>
      </w:r>
    </w:p>
    <w:p>
      <w:pPr>
        <w:pStyle w:val="Normal"/>
        <w:ind w:right="-567" w:firstLine="567"/>
        <w:jc w:val="both"/>
        <w:rPr>
          <w:sz w:val="20"/>
        </w:rPr>
      </w:pPr>
      <w:r>
        <w:rPr>
          <w:sz w:val="20"/>
        </w:rPr>
        <w:t>e) Servicios complementarios, o en su caso referencia a la comunicación a la que la Administración haya prestado la conformidad a que se refiere el artículo 11.</w:t>
      </w:r>
    </w:p>
    <w:p>
      <w:pPr>
        <w:pStyle w:val="Normal"/>
        <w:ind w:right="-567" w:firstLine="567"/>
        <w:jc w:val="both"/>
        <w:rPr>
          <w:sz w:val="20"/>
        </w:rPr>
      </w:pPr>
      <w:r>
        <w:rPr>
          <w:sz w:val="20"/>
        </w:rPr>
        <w:t xml:space="preserve">f) Precio. </w:t>
      </w:r>
    </w:p>
    <w:p>
      <w:pPr>
        <w:pStyle w:val="Normal"/>
        <w:ind w:right="-567" w:firstLine="567"/>
        <w:jc w:val="both"/>
        <w:rPr>
          <w:sz w:val="20"/>
        </w:rPr>
      </w:pPr>
      <w:r>
        <w:rPr>
          <w:sz w:val="20"/>
        </w:rPr>
        <w:t>g) Firma y sello de la Agencia de viajes vendedora.</w:t>
      </w:r>
    </w:p>
    <w:p>
      <w:pPr>
        <w:pStyle w:val="Normal"/>
        <w:ind w:right="-567" w:firstLine="567"/>
        <w:jc w:val="both"/>
        <w:rPr>
          <w:sz w:val="20"/>
        </w:rPr>
      </w:pPr>
      <w:r>
        <w:rPr>
          <w:sz w:val="20"/>
        </w:rPr>
        <w:t> </w:t>
      </w:r>
    </w:p>
    <w:p>
      <w:pPr>
        <w:pStyle w:val="Normal"/>
        <w:ind w:right="-567" w:firstLine="567"/>
        <w:jc w:val="both"/>
        <w:rPr>
          <w:sz w:val="20"/>
        </w:rPr>
      </w:pPr>
      <w:r>
        <w:rPr>
          <w:sz w:val="20"/>
        </w:rPr>
        <w:t>2.- Se permite la expedición de un billete único para el número de personas que ocupen la misma unidad de alojamiento, con indicación del número de plazas.</w:t>
      </w:r>
    </w:p>
    <w:p>
      <w:pPr>
        <w:pStyle w:val="Normal"/>
        <w:ind w:right="-567" w:firstLine="567"/>
        <w:jc w:val="both"/>
        <w:rPr>
          <w:sz w:val="20"/>
        </w:rPr>
      </w:pPr>
      <w:r>
        <w:rPr>
          <w:sz w:val="20"/>
        </w:rPr>
        <w:t> </w:t>
      </w:r>
    </w:p>
    <w:p>
      <w:pPr>
        <w:pStyle w:val="Normal"/>
        <w:ind w:right="-567" w:firstLine="567"/>
        <w:jc w:val="both"/>
        <w:rPr>
          <w:sz w:val="20"/>
        </w:rPr>
      </w:pPr>
      <w:r>
        <w:rPr>
          <w:sz w:val="20"/>
        </w:rPr>
        <w:t>3.- Dichos billetes numerados serán emitidos por la agencia de viajes organizadora por triplicado ejemplar, quedando una copia en poder de la misma, que le será devuelta por la detallista, en su caso, y entregándose el original al usuario y la otra copia al transportista, quien deberá llevarla en el vehículo.</w:t>
      </w:r>
    </w:p>
    <w:p>
      <w:pPr>
        <w:pStyle w:val="Normal"/>
        <w:ind w:right="-567" w:firstLine="567"/>
        <w:jc w:val="both"/>
        <w:rPr>
          <w:sz w:val="20"/>
        </w:rPr>
      </w:pPr>
      <w:r>
        <w:rPr>
          <w:sz w:val="20"/>
        </w:rPr>
        <w:t> </w:t>
      </w:r>
    </w:p>
    <w:p>
      <w:pPr>
        <w:pStyle w:val="Normal"/>
        <w:ind w:right="-567" w:firstLine="567"/>
        <w:jc w:val="both"/>
        <w:rPr>
          <w:sz w:val="20"/>
        </w:rPr>
      </w:pPr>
      <w:r>
        <w:rPr>
          <w:sz w:val="20"/>
        </w:rPr>
        <w:t xml:space="preserve">Esta obligación del transportista podrá cumplirse mediante una relación de viajeros, o fotocopia de dichos billetes remitida por la agencia de viajes con anterioridad a la realización del transporte, mediante algún medio de comunicación del que quede constancia de la fecha y hora de su recepción. </w:t>
      </w:r>
    </w:p>
    <w:p>
      <w:pPr>
        <w:pStyle w:val="Normal"/>
        <w:ind w:right="-567" w:firstLine="567"/>
        <w:jc w:val="both"/>
        <w:rPr>
          <w:sz w:val="20"/>
        </w:rPr>
      </w:pPr>
      <w:r>
        <w:rPr>
          <w:sz w:val="20"/>
        </w:rPr>
        <w:t> </w:t>
      </w:r>
    </w:p>
    <w:p>
      <w:pPr>
        <w:pStyle w:val="Normal"/>
        <w:ind w:right="-567" w:firstLine="567"/>
        <w:jc w:val="both"/>
        <w:rPr/>
      </w:pPr>
      <w:r>
        <w:rPr>
          <w:b/>
          <w:sz w:val="20"/>
        </w:rPr>
        <w:t>Artículo 4</w:t>
      </w:r>
      <w:r>
        <w:rPr>
          <w:sz w:val="20"/>
        </w:rPr>
        <w:t>.</w:t>
      </w:r>
    </w:p>
    <w:p>
      <w:pPr>
        <w:pStyle w:val="Normal"/>
        <w:ind w:right="-567" w:firstLine="567"/>
        <w:jc w:val="both"/>
        <w:rPr>
          <w:sz w:val="20"/>
        </w:rPr>
      </w:pPr>
      <w:r>
        <w:rPr>
          <w:sz w:val="20"/>
        </w:rPr>
        <w:t>1.- Los transportes turísticos contratados de forma colectiva por la capacidad total del vehículo, deberán cumplir iguales requisitos que los contratados individualmente, con exclusión el billete por persona que será sustituido por el bono de la agencia de viajes, que establece el Reglamento de las mismas para los viajeros, y por la lista de excursión o traslado sellada por la agencia de viajes, que se extenderá por duplicado ejemplar. La copia quedará en poder de la Agencia debiéndose entregar el original al transportista, que la deberá llevar en el vehículo.</w:t>
      </w:r>
    </w:p>
    <w:p>
      <w:pPr>
        <w:pStyle w:val="Normal"/>
        <w:ind w:right="-567" w:firstLine="567"/>
        <w:jc w:val="both"/>
        <w:rPr>
          <w:sz w:val="20"/>
        </w:rPr>
      </w:pPr>
      <w:r>
        <w:rPr>
          <w:sz w:val="20"/>
        </w:rPr>
        <w:t> </w:t>
      </w:r>
    </w:p>
    <w:p>
      <w:pPr>
        <w:pStyle w:val="Normal"/>
        <w:ind w:right="-567" w:firstLine="567"/>
        <w:jc w:val="both"/>
        <w:rPr>
          <w:sz w:val="20"/>
        </w:rPr>
      </w:pPr>
      <w:r>
        <w:rPr>
          <w:sz w:val="20"/>
        </w:rPr>
        <w:t>Esta obligación del transportista podrá cumplirse mediante la remisión de dicha lista de excursión o traslado por la agencia de viajes con anterioridad a la realización del transporte, mediante algún medio de comunicación del que quede constancia de la fecha y hora de su recepción.</w:t>
      </w:r>
    </w:p>
    <w:p>
      <w:pPr>
        <w:pStyle w:val="Normal"/>
        <w:ind w:right="-567" w:firstLine="567"/>
        <w:jc w:val="both"/>
        <w:rPr>
          <w:sz w:val="20"/>
        </w:rPr>
      </w:pPr>
      <w:r>
        <w:rPr>
          <w:sz w:val="20"/>
        </w:rPr>
        <w:t> </w:t>
      </w:r>
    </w:p>
    <w:p>
      <w:pPr>
        <w:pStyle w:val="Normal"/>
        <w:ind w:right="-567" w:firstLine="567"/>
        <w:jc w:val="both"/>
        <w:rPr>
          <w:sz w:val="20"/>
        </w:rPr>
      </w:pPr>
      <w:r>
        <w:rPr>
          <w:sz w:val="20"/>
        </w:rPr>
        <w:t xml:space="preserve">2.- En dicha lista se indicarán : </w:t>
      </w:r>
    </w:p>
    <w:p>
      <w:pPr>
        <w:pStyle w:val="Normal"/>
        <w:ind w:right="-567" w:firstLine="567"/>
        <w:jc w:val="both"/>
        <w:rPr>
          <w:sz w:val="20"/>
        </w:rPr>
      </w:pPr>
      <w:r>
        <w:rPr>
          <w:sz w:val="20"/>
        </w:rPr>
        <w:t>a) Identificación de la agencia organizadora mediante su nombre y número de BAL.</w:t>
      </w:r>
    </w:p>
    <w:p>
      <w:pPr>
        <w:pStyle w:val="Normal"/>
        <w:ind w:right="-567" w:firstLine="567"/>
        <w:jc w:val="both"/>
        <w:rPr>
          <w:sz w:val="20"/>
        </w:rPr>
      </w:pPr>
      <w:r>
        <w:rPr>
          <w:sz w:val="20"/>
        </w:rPr>
        <w:t>b) Itinerario que comprenderá origen, destino y puntos de parada, o en su caso, referencia a la comunicación a que se refiere el artículo once.</w:t>
      </w:r>
    </w:p>
    <w:p>
      <w:pPr>
        <w:pStyle w:val="Normal"/>
        <w:ind w:right="-567" w:firstLine="567"/>
        <w:jc w:val="both"/>
        <w:rPr>
          <w:sz w:val="20"/>
        </w:rPr>
      </w:pPr>
      <w:r>
        <w:rPr>
          <w:sz w:val="20"/>
        </w:rPr>
        <w:t>c) Fecha de realización del transporte turístico.</w:t>
      </w:r>
    </w:p>
    <w:p>
      <w:pPr>
        <w:pStyle w:val="Normal"/>
        <w:ind w:right="-567" w:firstLine="567"/>
        <w:jc w:val="both"/>
        <w:rPr>
          <w:sz w:val="20"/>
        </w:rPr>
      </w:pPr>
      <w:r>
        <w:rPr>
          <w:sz w:val="20"/>
        </w:rPr>
        <w:t>d) Servicios complementarios, o en su caso, referencia a la comunicación a la que la Administración haya prestado la conformidad que se refiere el artículo once.</w:t>
      </w:r>
    </w:p>
    <w:p>
      <w:pPr>
        <w:pStyle w:val="Normal"/>
        <w:ind w:right="-567" w:firstLine="567"/>
        <w:jc w:val="both"/>
        <w:rPr>
          <w:sz w:val="20"/>
        </w:rPr>
      </w:pPr>
      <w:r>
        <w:rPr>
          <w:sz w:val="20"/>
        </w:rPr>
        <w:t>e) Identificación del grupo.</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5.</w:t>
      </w:r>
    </w:p>
    <w:p>
      <w:pPr>
        <w:pStyle w:val="Normal"/>
        <w:ind w:right="-567" w:firstLine="567"/>
        <w:jc w:val="both"/>
        <w:rPr>
          <w:sz w:val="20"/>
        </w:rPr>
      </w:pPr>
      <w:r>
        <w:rPr>
          <w:sz w:val="20"/>
        </w:rPr>
        <w:t>Las relaciones contractuales a que se refieren los dos artículos anteriores son las relativas a las existentes entre las agencias de viajes y los viajeros.</w:t>
      </w:r>
    </w:p>
    <w:p>
      <w:pPr>
        <w:pStyle w:val="Normal"/>
        <w:ind w:right="-567" w:firstLine="567"/>
        <w:jc w:val="both"/>
        <w:rPr>
          <w:sz w:val="20"/>
        </w:rPr>
      </w:pPr>
      <w:r>
        <w:rPr>
          <w:sz w:val="20"/>
        </w:rPr>
        <w:t> </w:t>
      </w:r>
    </w:p>
    <w:p>
      <w:pPr>
        <w:pStyle w:val="Normal"/>
        <w:ind w:right="-567" w:firstLine="567"/>
        <w:jc w:val="both"/>
        <w:rPr/>
      </w:pPr>
      <w:r>
        <w:rPr>
          <w:b/>
          <w:sz w:val="20"/>
        </w:rPr>
        <w:t>Artículo 6</w:t>
      </w:r>
      <w:r>
        <w:rPr>
          <w:sz w:val="20"/>
        </w:rPr>
        <w:t>.</w:t>
      </w:r>
    </w:p>
    <w:p>
      <w:pPr>
        <w:pStyle w:val="Normal"/>
        <w:ind w:right="-567" w:firstLine="567"/>
        <w:jc w:val="both"/>
        <w:rPr>
          <w:sz w:val="20"/>
        </w:rPr>
      </w:pPr>
      <w:r>
        <w:rPr>
          <w:sz w:val="20"/>
        </w:rPr>
        <w:t>Las agencias de viaje deberán tener a disposición de la Inspección de los Transportes Terrestres y de Turismo los billetes y listas de excursiones o traslados durante el plazo de un año desde su realización.</w:t>
      </w:r>
    </w:p>
    <w:p>
      <w:pPr>
        <w:pStyle w:val="Normal"/>
        <w:ind w:right="-567" w:firstLine="567"/>
        <w:jc w:val="both"/>
        <w:rPr>
          <w:sz w:val="20"/>
        </w:rPr>
      </w:pPr>
      <w:r>
        <w:rPr>
          <w:sz w:val="20"/>
        </w:rPr>
        <w:t> </w:t>
      </w:r>
    </w:p>
    <w:p>
      <w:pPr>
        <w:pStyle w:val="Normal"/>
        <w:ind w:right="-567" w:firstLine="567"/>
        <w:jc w:val="center"/>
        <w:rPr>
          <w:b/>
          <w:b/>
          <w:sz w:val="20"/>
        </w:rPr>
      </w:pPr>
      <w:r>
        <w:rPr>
          <w:b/>
          <w:sz w:val="20"/>
        </w:rPr>
        <w:t>CAPITULO III.</w:t>
      </w:r>
    </w:p>
    <w:p>
      <w:pPr>
        <w:pStyle w:val="Normal"/>
        <w:ind w:right="-567" w:firstLine="567"/>
        <w:jc w:val="both"/>
        <w:rPr>
          <w:b/>
          <w:b/>
          <w:sz w:val="20"/>
        </w:rPr>
      </w:pPr>
      <w:r>
        <w:rPr>
          <w:b/>
          <w:sz w:val="20"/>
        </w:rPr>
        <w:t>Condiciones relativas a los programas y ofertas de los transportes turísticos.</w:t>
      </w:r>
    </w:p>
    <w:p>
      <w:pPr>
        <w:pStyle w:val="Normal"/>
        <w:ind w:right="-567" w:firstLine="567"/>
        <w:jc w:val="both"/>
        <w:rPr>
          <w:sz w:val="20"/>
        </w:rPr>
      </w:pPr>
      <w:r>
        <w:rPr>
          <w:sz w:val="20"/>
        </w:rPr>
        <w:t> </w:t>
      </w:r>
    </w:p>
    <w:p>
      <w:pPr>
        <w:pStyle w:val="Normal"/>
        <w:ind w:right="-567" w:firstLine="567"/>
        <w:jc w:val="both"/>
        <w:rPr/>
      </w:pPr>
      <w:r>
        <w:rPr>
          <w:b/>
          <w:sz w:val="20"/>
        </w:rPr>
        <w:t>Artículo 7</w:t>
      </w:r>
      <w:r>
        <w:rPr>
          <w:sz w:val="20"/>
        </w:rPr>
        <w:t>.</w:t>
      </w:r>
    </w:p>
    <w:p>
      <w:pPr>
        <w:pStyle w:val="Normal"/>
        <w:ind w:right="-567" w:firstLine="567"/>
        <w:jc w:val="both"/>
        <w:rPr>
          <w:sz w:val="20"/>
        </w:rPr>
      </w:pPr>
      <w:r>
        <w:rPr>
          <w:sz w:val="20"/>
        </w:rPr>
        <w:t>En los programas, folletos e información relativa a transportes turísticos que las agencias de viajes confeccionen y pongan a disposición del público, se deberá facilitar una clara y veraz información sobre el itinerario, que comprenderá origen, destino y puntos de parada, calendario, precio del paquete, servicios complementarios, nombre y número de identificación de la agencia de viajes y demás condiciones del transporte turístico. En caso de realizarse paradas comerciales se deberá indicar el tiempo aproximado de parada y el local comercial, señalando su nombre, situación y actividad.</w:t>
      </w:r>
    </w:p>
    <w:p>
      <w:pPr>
        <w:pStyle w:val="Normal"/>
        <w:ind w:right="-567" w:firstLine="567"/>
        <w:jc w:val="both"/>
        <w:rPr>
          <w:sz w:val="20"/>
        </w:rPr>
      </w:pPr>
      <w:r>
        <w:rPr>
          <w:sz w:val="20"/>
        </w:rPr>
        <w:t>Los locales deberán estar en posesión de las correspondientes autorizaciones y licencias para ejercer la actividad objeto de la parada, cuando sean exigibles, o cumplir con la normativa que le sea de aplicación en su caso, igualmente deberán estar al corriente de las obligaciones fiscales derivadas de dicha actividad.</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8.</w:t>
      </w:r>
    </w:p>
    <w:p>
      <w:pPr>
        <w:pStyle w:val="Normal"/>
        <w:ind w:right="-567" w:firstLine="567"/>
        <w:jc w:val="both"/>
        <w:rPr>
          <w:sz w:val="20"/>
        </w:rPr>
      </w:pPr>
      <w:r>
        <w:rPr>
          <w:sz w:val="20"/>
        </w:rPr>
        <w:t>Los documentos a que se refiere el artículo anterior deberán estar redactados al menos en una de las lenguas oficiales de la Comunidad Autónoma de las Islas Baleares.</w:t>
      </w:r>
    </w:p>
    <w:p>
      <w:pPr>
        <w:pStyle w:val="Normal"/>
        <w:ind w:right="-567" w:firstLine="567"/>
        <w:jc w:val="both"/>
        <w:rPr>
          <w:sz w:val="20"/>
        </w:rPr>
      </w:pPr>
      <w:r>
        <w:rPr>
          <w:sz w:val="20"/>
        </w:rPr>
        <w:t> </w:t>
      </w:r>
    </w:p>
    <w:p>
      <w:pPr>
        <w:pStyle w:val="Normal"/>
        <w:ind w:right="-567" w:firstLine="567"/>
        <w:jc w:val="both"/>
        <w:rPr/>
      </w:pPr>
      <w:r>
        <w:rPr>
          <w:b/>
          <w:sz w:val="20"/>
        </w:rPr>
        <w:t>Artículo 9</w:t>
      </w:r>
      <w:r>
        <w:rPr>
          <w:sz w:val="20"/>
        </w:rPr>
        <w:t>.</w:t>
      </w:r>
    </w:p>
    <w:p>
      <w:pPr>
        <w:pStyle w:val="Normal"/>
        <w:ind w:right="-567" w:firstLine="567"/>
        <w:jc w:val="both"/>
        <w:rPr>
          <w:sz w:val="20"/>
        </w:rPr>
      </w:pPr>
      <w:r>
        <w:rPr>
          <w:sz w:val="20"/>
        </w:rPr>
        <w:t>Se prohibe la venta de los transportes turísticos fuera de los locales, establecimientos, dependencias auxiliares, o puntos de venta legalmente autorizados a las agencias de viajes para desarrollar sus actividades y fines propios.</w:t>
      </w:r>
    </w:p>
    <w:p>
      <w:pPr>
        <w:pStyle w:val="Normal"/>
        <w:ind w:right="-567" w:firstLine="567"/>
        <w:jc w:val="both"/>
        <w:rPr>
          <w:sz w:val="20"/>
        </w:rPr>
      </w:pPr>
      <w:r>
        <w:rPr>
          <w:sz w:val="20"/>
        </w:rPr>
        <w:t> </w:t>
      </w:r>
    </w:p>
    <w:p>
      <w:pPr>
        <w:pStyle w:val="Normal"/>
        <w:ind w:right="-567" w:firstLine="567"/>
        <w:jc w:val="center"/>
        <w:rPr/>
      </w:pPr>
      <w:r>
        <w:rPr>
          <w:b/>
          <w:sz w:val="20"/>
        </w:rPr>
        <w:t>CAPÍTULO IV</w:t>
      </w:r>
      <w:r>
        <w:rPr>
          <w:sz w:val="20"/>
        </w:rPr>
        <w:t>.</w:t>
      </w:r>
    </w:p>
    <w:p>
      <w:pPr>
        <w:pStyle w:val="Normal"/>
        <w:ind w:right="-567" w:firstLine="567"/>
        <w:jc w:val="both"/>
        <w:rPr>
          <w:sz w:val="20"/>
        </w:rPr>
      </w:pPr>
      <w:r>
        <w:rPr>
          <w:sz w:val="20"/>
        </w:rPr>
        <w:t>Condiciones en que deben prestarse los transportes turísticos coincidentes con servicios regulares de viajeros</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0.</w:t>
      </w:r>
    </w:p>
    <w:p>
      <w:pPr>
        <w:pStyle w:val="Normal"/>
        <w:ind w:right="-567" w:firstLine="567"/>
        <w:jc w:val="both"/>
        <w:rPr>
          <w:sz w:val="20"/>
        </w:rPr>
      </w:pPr>
      <w:r>
        <w:rPr>
          <w:sz w:val="20"/>
        </w:rPr>
        <w:t>1.- Cuando los transportes turísticos revistan carácter periódico, prestándose con reiteración de itinerario, si los mismos resultan substancialmente coincidentes con un servicio de transporte regular de viajeros de uso general, el precio del paquete turístico en el que estén incluidos deberá ser o superior en un cien por cien a la tarifa del transporte en el servicio regular.</w:t>
      </w:r>
    </w:p>
    <w:p>
      <w:pPr>
        <w:pStyle w:val="Normal"/>
        <w:ind w:right="-567" w:firstLine="567"/>
        <w:jc w:val="both"/>
        <w:rPr>
          <w:sz w:val="20"/>
        </w:rPr>
      </w:pPr>
      <w:r>
        <w:rPr>
          <w:sz w:val="20"/>
        </w:rPr>
        <w:t>En estos supuestos no se podrá prestar este tipo de servicios a los usuarios de forma gratuita.</w:t>
      </w:r>
    </w:p>
    <w:p>
      <w:pPr>
        <w:pStyle w:val="Normal"/>
        <w:ind w:right="-567" w:firstLine="567"/>
        <w:jc w:val="both"/>
        <w:rPr>
          <w:sz w:val="20"/>
        </w:rPr>
      </w:pPr>
      <w:r>
        <w:rPr>
          <w:sz w:val="20"/>
        </w:rPr>
        <w:t> </w:t>
      </w:r>
    </w:p>
    <w:p>
      <w:pPr>
        <w:pStyle w:val="Normal"/>
        <w:ind w:right="-567" w:firstLine="567"/>
        <w:jc w:val="both"/>
        <w:rPr>
          <w:sz w:val="20"/>
        </w:rPr>
      </w:pPr>
      <w:r>
        <w:rPr>
          <w:sz w:val="20"/>
        </w:rPr>
        <w:t>2.- Se apreciará la existencia de coincidencia sustancial entre un servicio regular y un transporte turístico cuando haya tráficos autorizados entre núcleos o localidades del servicio regular que coincidan con los núcleos donde realice paradas el transporte turístico, ya sea en relación con parte de los núcleos o localidades de parada o con la totalidad de los mismos.</w:t>
      </w:r>
    </w:p>
    <w:p>
      <w:pPr>
        <w:pStyle w:val="Normal"/>
        <w:ind w:right="-567" w:firstLine="567"/>
        <w:jc w:val="both"/>
        <w:rPr>
          <w:sz w:val="20"/>
        </w:rPr>
      </w:pPr>
      <w:r>
        <w:rPr>
          <w:sz w:val="20"/>
        </w:rPr>
        <w:t>Si hubiera coincidencia con tráficos de una o varias concesiones de transporte regular, se tomará, a efectos de precio mínimo, la coincidencia que suponga mayor precio.</w:t>
      </w:r>
    </w:p>
    <w:p>
      <w:pPr>
        <w:pStyle w:val="Normal"/>
        <w:ind w:right="-567" w:firstLine="567"/>
        <w:jc w:val="both"/>
        <w:rPr>
          <w:sz w:val="20"/>
        </w:rPr>
      </w:pPr>
      <w:r>
        <w:rPr>
          <w:sz w:val="20"/>
        </w:rPr>
        <w:t>Se apreciará la existencia de coincidencia sustancial en aquellos supuestos en que las paradas del transporte turístico se lleven a cabo en lugares que por su proximidad a los núcleos o localidades de parada del servicio regular se pueda producir una competencia perjudicial para el servicio público.</w:t>
      </w:r>
    </w:p>
    <w:p>
      <w:pPr>
        <w:pStyle w:val="Normal"/>
        <w:ind w:right="-567" w:firstLine="567"/>
        <w:jc w:val="both"/>
        <w:rPr>
          <w:sz w:val="20"/>
        </w:rPr>
      </w:pPr>
      <w:r>
        <w:rPr>
          <w:sz w:val="20"/>
        </w:rPr>
        <w:t> </w:t>
      </w:r>
    </w:p>
    <w:p>
      <w:pPr>
        <w:pStyle w:val="Normal"/>
        <w:ind w:right="-567" w:firstLine="567"/>
        <w:jc w:val="center"/>
        <w:rPr>
          <w:b/>
          <w:b/>
          <w:sz w:val="20"/>
        </w:rPr>
      </w:pPr>
      <w:r>
        <w:rPr>
          <w:b/>
          <w:sz w:val="20"/>
        </w:rPr>
        <w:t>CAPÍTULO V.</w:t>
      </w:r>
    </w:p>
    <w:p>
      <w:pPr>
        <w:pStyle w:val="Normal"/>
        <w:ind w:right="-567" w:firstLine="567"/>
        <w:jc w:val="both"/>
        <w:rPr>
          <w:sz w:val="20"/>
        </w:rPr>
      </w:pPr>
      <w:r>
        <w:rPr>
          <w:sz w:val="20"/>
        </w:rPr>
        <w:t> </w:t>
      </w:r>
    </w:p>
    <w:p>
      <w:pPr>
        <w:pStyle w:val="Normal"/>
        <w:ind w:right="-567" w:firstLine="567"/>
        <w:jc w:val="both"/>
        <w:rPr>
          <w:b/>
          <w:b/>
          <w:sz w:val="20"/>
        </w:rPr>
      </w:pPr>
      <w:r>
        <w:rPr>
          <w:b/>
          <w:sz w:val="20"/>
        </w:rPr>
        <w:t>Condiciones de carácter general</w:t>
      </w:r>
    </w:p>
    <w:p>
      <w:pPr>
        <w:pStyle w:val="Normal"/>
        <w:ind w:right="-567" w:firstLine="567"/>
        <w:jc w:val="both"/>
        <w:rPr>
          <w:b/>
          <w:b/>
          <w:sz w:val="20"/>
        </w:rPr>
      </w:pPr>
      <w:r>
        <w:rPr>
          <w:b/>
          <w:sz w:val="20"/>
        </w:rPr>
        <w:t>Artículo 11.</w:t>
      </w:r>
    </w:p>
    <w:p>
      <w:pPr>
        <w:pStyle w:val="Normal"/>
        <w:ind w:right="-567" w:firstLine="567"/>
        <w:jc w:val="both"/>
        <w:rPr>
          <w:sz w:val="20"/>
        </w:rPr>
      </w:pPr>
      <w:r>
        <w:rPr>
          <w:sz w:val="20"/>
        </w:rPr>
        <w:t>1.- A fin de garantizar el cumplimiento de los requisitos establecidos en el presente Decreto, las agencias de viajes deberán comunicar a la Dirección General de Transportes, los transportes turísticos realizados con reiteración de itinerario y carácter periódico o reiteración de calendario que pretendan llevar a cabo, especificando las condiciones de su prestación, el resto de los servicios que integren el paquete y el precio del mismo, que deberá ser al menos igual a la suma de los costes de los servicios que lo componen. La Administración prohibirá la realización del correspondiente transporte, cuando en el expediente no quede suficientemente justificado el cumplimiento de las condiciones exigibles.</w:t>
      </w:r>
    </w:p>
    <w:p>
      <w:pPr>
        <w:pStyle w:val="Normal"/>
        <w:ind w:right="-567" w:firstLine="567"/>
        <w:jc w:val="both"/>
        <w:rPr>
          <w:sz w:val="20"/>
        </w:rPr>
      </w:pPr>
      <w:r>
        <w:rPr>
          <w:sz w:val="20"/>
        </w:rPr>
        <w:t>La conformidad de la Administración a los transportes turísticos comunicados fijará el plazo de su validez, que podrá ser variable atendiendo a la naturaleza de los transportes comunicados y los servicios complementarios ofrecidos y a la previsible evolución en el tiempo de los elementos determinantes del cumplimiento de los requisitos exigibles.</w:t>
      </w:r>
    </w:p>
    <w:p>
      <w:pPr>
        <w:pStyle w:val="Normal"/>
        <w:ind w:right="-567" w:firstLine="567"/>
        <w:jc w:val="both"/>
        <w:rPr>
          <w:sz w:val="20"/>
        </w:rPr>
      </w:pPr>
      <w:r>
        <w:rPr>
          <w:sz w:val="20"/>
        </w:rPr>
        <w:t>La Conserjería de Fomento aprobará mediante Orden, un modelo impreso de comunicación de transportes turísticos sobre el que se diligenciará la conformidad administrativa y que deberá llevarse obligatoriamente a bordo del vehículo o vehículos que presten el servicio de que se trate. La misma disposición establecerá un periodo transitorio de adaptación y cumplimiento del presente Decreto para los transportes turísticos comunicados por agencias de viaje que cuenten con la conformidad administrativa a su prestación.</w:t>
      </w:r>
    </w:p>
    <w:p>
      <w:pPr>
        <w:pStyle w:val="Normal"/>
        <w:ind w:right="-567" w:firstLine="567"/>
        <w:jc w:val="both"/>
        <w:rPr>
          <w:sz w:val="20"/>
        </w:rPr>
      </w:pPr>
      <w:r>
        <w:rPr>
          <w:sz w:val="20"/>
        </w:rPr>
        <w:t> </w:t>
      </w:r>
    </w:p>
    <w:p>
      <w:pPr>
        <w:pStyle w:val="Normal"/>
        <w:ind w:right="-567" w:firstLine="567"/>
        <w:jc w:val="both"/>
        <w:rPr>
          <w:sz w:val="20"/>
        </w:rPr>
      </w:pPr>
      <w:r>
        <w:rPr>
          <w:sz w:val="20"/>
        </w:rPr>
        <w:t>2.- En el caso de que se editen programas o folletos relativos a los transportes turísticos a que se refiere este artículo, se deberá remitir un ejemplar a la Dirección General de Transportes en el plazo máximo de 15 días, desde la notificación de la conformidad a su realización.</w:t>
      </w:r>
    </w:p>
    <w:p>
      <w:pPr>
        <w:pStyle w:val="Normal"/>
        <w:ind w:right="-567" w:firstLine="567"/>
        <w:jc w:val="both"/>
        <w:rPr>
          <w:sz w:val="20"/>
        </w:rPr>
      </w:pPr>
      <w:r>
        <w:rPr>
          <w:sz w:val="20"/>
        </w:rPr>
        <w:t> </w:t>
      </w:r>
    </w:p>
    <w:p>
      <w:pPr>
        <w:pStyle w:val="Normal"/>
        <w:ind w:right="-567" w:firstLine="567"/>
        <w:jc w:val="both"/>
        <w:rPr>
          <w:sz w:val="20"/>
        </w:rPr>
      </w:pPr>
      <w:r>
        <w:rPr>
          <w:sz w:val="20"/>
        </w:rPr>
        <w:t>3.- Los correspondientes servicios podrán comenzar a prestarse a partir de los 30 días de su comunicación a la Administración, si ésta no ha hecho manifestación expresa en otro sentido.</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2.</w:t>
      </w:r>
    </w:p>
    <w:p>
      <w:pPr>
        <w:pStyle w:val="Normal"/>
        <w:ind w:right="-567" w:firstLine="567"/>
        <w:jc w:val="both"/>
        <w:rPr>
          <w:sz w:val="20"/>
        </w:rPr>
      </w:pPr>
      <w:r>
        <w:rPr>
          <w:sz w:val="20"/>
        </w:rPr>
        <w:t xml:space="preserve">Se prohibe la recogida y descenso de viajeros en los lugares señalizados de parada de los servicios regulares de viajeros de uso general, así como en lugares inmediatos a los mismos, salvo que haya seria dificultad de realizarla en otro lugar, recayendo la carga de la prueba de la existencia de tal circunstancia sobre quien la alegue. </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3.</w:t>
      </w:r>
    </w:p>
    <w:p>
      <w:pPr>
        <w:pStyle w:val="Normal"/>
        <w:ind w:right="-567" w:firstLine="567"/>
        <w:jc w:val="both"/>
        <w:rPr>
          <w:sz w:val="20"/>
        </w:rPr>
      </w:pPr>
      <w:r>
        <w:rPr>
          <w:sz w:val="20"/>
        </w:rPr>
        <w:t>Por cada transporte turístico que se realice se hará constar en el libro de ruta del vehículo, además de las especificaciones a que se refiere el artículo 3 de la Orden de 25 de Octubre de 1990, la anotación "transporte turístico" en la casilla correspondiente a expediciones.</w:t>
      </w:r>
    </w:p>
    <w:p>
      <w:pPr>
        <w:pStyle w:val="Normal"/>
        <w:ind w:right="-567" w:firstLine="567"/>
        <w:jc w:val="both"/>
        <w:rPr>
          <w:sz w:val="20"/>
        </w:rPr>
      </w:pPr>
      <w:r>
        <w:rPr>
          <w:sz w:val="20"/>
        </w:rPr>
        <w:t> </w:t>
      </w:r>
    </w:p>
    <w:p>
      <w:pPr>
        <w:pStyle w:val="Normal"/>
        <w:ind w:right="-567" w:firstLine="567"/>
        <w:jc w:val="center"/>
        <w:rPr>
          <w:b/>
          <w:b/>
          <w:sz w:val="20"/>
        </w:rPr>
      </w:pPr>
      <w:r>
        <w:rPr>
          <w:b/>
          <w:sz w:val="20"/>
        </w:rPr>
        <w:t>CAPITULO VI.</w:t>
      </w:r>
    </w:p>
    <w:p>
      <w:pPr>
        <w:pStyle w:val="Normal"/>
        <w:ind w:right="-567" w:firstLine="567"/>
        <w:jc w:val="both"/>
        <w:rPr>
          <w:b/>
          <w:b/>
          <w:sz w:val="20"/>
        </w:rPr>
      </w:pPr>
      <w:r>
        <w:rPr>
          <w:b/>
          <w:sz w:val="20"/>
        </w:rPr>
        <w:t>Infracciones.</w:t>
      </w:r>
    </w:p>
    <w:p>
      <w:pPr>
        <w:pStyle w:val="Normal"/>
        <w:ind w:right="-567" w:firstLine="567"/>
        <w:jc w:val="both"/>
        <w:rPr>
          <w:b/>
          <w:b/>
          <w:sz w:val="20"/>
        </w:rPr>
      </w:pPr>
      <w:r>
        <w:rPr>
          <w:b/>
          <w:sz w:val="20"/>
        </w:rPr>
        <w:t>Artículo 14.</w:t>
      </w:r>
    </w:p>
    <w:p>
      <w:pPr>
        <w:pStyle w:val="Normal"/>
        <w:ind w:right="-567" w:firstLine="567"/>
        <w:jc w:val="both"/>
        <w:rPr>
          <w:sz w:val="20"/>
        </w:rPr>
      </w:pPr>
      <w:r>
        <w:rPr>
          <w:sz w:val="20"/>
        </w:rPr>
        <w:t>En base a lo dispuesto en el art. 140 a) de la Ley 16/87, de 30 de Julio de Ordenación de los Transportes Terrestres y el art.197 a) 8. de su Reglamento, aprobado por Real decreto 1211/90 , de 28 de Septiembre, se considerará infracción muy grave, la realización de transportes turísticos incumpliendo alguna de las condiciones siguientes:</w:t>
      </w:r>
    </w:p>
    <w:p>
      <w:pPr>
        <w:pStyle w:val="Normal"/>
        <w:ind w:right="-567" w:firstLine="567"/>
        <w:jc w:val="both"/>
        <w:rPr>
          <w:sz w:val="20"/>
        </w:rPr>
      </w:pPr>
      <w:r>
        <w:rPr>
          <w:sz w:val="20"/>
        </w:rPr>
        <w:t> </w:t>
      </w:r>
    </w:p>
    <w:p>
      <w:pPr>
        <w:pStyle w:val="Normal"/>
        <w:ind w:right="-567" w:firstLine="567"/>
        <w:jc w:val="both"/>
        <w:rPr>
          <w:sz w:val="20"/>
        </w:rPr>
      </w:pPr>
      <w:r>
        <w:rPr>
          <w:sz w:val="20"/>
        </w:rPr>
        <w:t>A) Los servicios complementarios mínimos exigidos en el artículo 1.</w:t>
      </w:r>
    </w:p>
    <w:p>
      <w:pPr>
        <w:pStyle w:val="Normal"/>
        <w:ind w:right="-567" w:firstLine="567"/>
        <w:jc w:val="both"/>
        <w:rPr>
          <w:sz w:val="20"/>
        </w:rPr>
      </w:pPr>
      <w:r>
        <w:rPr>
          <w:sz w:val="20"/>
        </w:rPr>
        <w:t>B) La falta de expedición de los billetes a que se refiere el artículo 3, o la lista de excursión o traslado regulada en el artículo 4.</w:t>
      </w:r>
    </w:p>
    <w:p>
      <w:pPr>
        <w:pStyle w:val="Normal"/>
        <w:ind w:right="-567" w:firstLine="567"/>
        <w:jc w:val="both"/>
        <w:rPr>
          <w:sz w:val="20"/>
        </w:rPr>
      </w:pPr>
      <w:r>
        <w:rPr>
          <w:sz w:val="20"/>
        </w:rPr>
        <w:t>C) El incumplimiento de la prohibición establecida en el artículo 9.</w:t>
      </w:r>
    </w:p>
    <w:p>
      <w:pPr>
        <w:pStyle w:val="Normal"/>
        <w:ind w:right="-567" w:firstLine="567"/>
        <w:jc w:val="both"/>
        <w:rPr>
          <w:sz w:val="20"/>
        </w:rPr>
      </w:pPr>
      <w:r>
        <w:rPr>
          <w:sz w:val="20"/>
        </w:rPr>
        <w:t>D) El incumplimiento de las condiciones establecidas en el artículo 10.</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5.</w:t>
      </w:r>
    </w:p>
    <w:p>
      <w:pPr>
        <w:pStyle w:val="Normal"/>
        <w:ind w:right="-567" w:firstLine="567"/>
        <w:jc w:val="both"/>
        <w:rPr>
          <w:sz w:val="20"/>
        </w:rPr>
      </w:pPr>
      <w:r>
        <w:rPr>
          <w:sz w:val="20"/>
        </w:rPr>
        <w:t>En base a lo dispuesto en el art.140 a) de la Ley 16/87, de 30 de Julio de Ordenación de los Transportes Terrestres y el art. 197 a) de su Reglamento aprobado por Real Decreto 1211/90, de 28 de Septiembre, se considerará infracción muy grave, la realización de alguna de las actuaciones a que se refiere el artículo 2.1, careciendo del título o licencia habilitante para el ejercicio de la actividad de la agencia de viajes. La responsabilidad administrativa se exigirá a la persona bajo cuya dirección se realicen tales actuaciones, como a todo aquel que colabore en las mismas.</w:t>
      </w:r>
    </w:p>
    <w:p>
      <w:pPr>
        <w:pStyle w:val="Normal"/>
        <w:ind w:right="-567" w:firstLine="567"/>
        <w:jc w:val="both"/>
        <w:rPr>
          <w:sz w:val="20"/>
        </w:rPr>
      </w:pPr>
      <w:r>
        <w:rPr>
          <w:sz w:val="20"/>
        </w:rPr>
        <w:t> </w:t>
      </w:r>
    </w:p>
    <w:p>
      <w:pPr>
        <w:pStyle w:val="Normal"/>
        <w:ind w:right="-567" w:firstLine="567"/>
        <w:jc w:val="both"/>
        <w:rPr/>
      </w:pPr>
      <w:r>
        <w:rPr>
          <w:b/>
          <w:sz w:val="20"/>
        </w:rPr>
        <w:t>Artículo 16</w:t>
      </w:r>
      <w:r>
        <w:rPr>
          <w:sz w:val="20"/>
        </w:rPr>
        <w:t>.</w:t>
      </w:r>
    </w:p>
    <w:p>
      <w:pPr>
        <w:pStyle w:val="Normal"/>
        <w:ind w:right="-567" w:firstLine="567"/>
        <w:jc w:val="both"/>
        <w:rPr>
          <w:sz w:val="20"/>
        </w:rPr>
      </w:pPr>
      <w:r>
        <w:rPr>
          <w:sz w:val="20"/>
        </w:rPr>
        <w:t>En base a lo dispuesto en el art. 141 c) de la Ley 16/87, de 30 de Julio y 198 c) del Real Decreto 1211/90 de 28 de Septiembre, se considerará infracción grave, la realización de transportes turísticos incumpliendo los requisitos sobre confección de los programas y ofertas, y los requisitos exigidos a los locales donde se efectúan, en su caso , paradas comerciales.</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7.</w:t>
      </w:r>
    </w:p>
    <w:p>
      <w:pPr>
        <w:pStyle w:val="Normal"/>
        <w:ind w:right="-567" w:firstLine="567"/>
        <w:jc w:val="both"/>
        <w:rPr>
          <w:sz w:val="20"/>
        </w:rPr>
      </w:pPr>
      <w:r>
        <w:rPr>
          <w:sz w:val="20"/>
        </w:rPr>
        <w:t xml:space="preserve">En base a lo dispuesto en los arts. 141 d) de la Ley 16/87, de 30 de Julio y 198 d) de Real Decreto 1211/90, de 28 de Septiembre se considerará infracción grave la prestación del transporte turístico, utilizando la mediación de persona física o jurídica no autorizada para ello. </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8.</w:t>
      </w:r>
    </w:p>
    <w:p>
      <w:pPr>
        <w:pStyle w:val="Normal"/>
        <w:ind w:right="-567" w:firstLine="567"/>
        <w:jc w:val="both"/>
        <w:rPr>
          <w:sz w:val="20"/>
        </w:rPr>
      </w:pPr>
      <w:r>
        <w:rPr>
          <w:sz w:val="20"/>
        </w:rPr>
        <w:t xml:space="preserve">En base a los arts. 142 L) de la Ley 16/87, de 30 de Julio y 199 M) del Real Decreto 1211/90, de 28 de Septiembre se considerará infracción leve: </w:t>
      </w:r>
    </w:p>
    <w:p>
      <w:pPr>
        <w:pStyle w:val="Normal"/>
        <w:ind w:right="-567" w:firstLine="567"/>
        <w:jc w:val="both"/>
        <w:rPr>
          <w:sz w:val="20"/>
        </w:rPr>
      </w:pPr>
      <w:r>
        <w:rPr>
          <w:sz w:val="20"/>
        </w:rPr>
        <w:t>a) El incumplimiento por parte del transportista de la obligación de llevar en el vehículo los billetes o documentos sustitutorios a que se refiere el artículo tres, o la lista de excursión o traslado regulada en el artículo cuatro, así como el modelo impreso de comunicación de los transportes turísticos a que se refiere el artículo once, y el incumplimiento por parte de la agencia de viajes de la obligación de facilitar al transportista los mencionados documentos.</w:t>
      </w:r>
    </w:p>
    <w:p>
      <w:pPr>
        <w:pStyle w:val="Normal"/>
        <w:ind w:right="-567" w:firstLine="567"/>
        <w:jc w:val="both"/>
        <w:rPr>
          <w:sz w:val="20"/>
        </w:rPr>
      </w:pPr>
      <w:r>
        <w:rPr>
          <w:sz w:val="20"/>
        </w:rPr>
        <w:t>b) La falta de los datos exigidos en dichos documentos.</w:t>
      </w:r>
    </w:p>
    <w:p>
      <w:pPr>
        <w:pStyle w:val="Normal"/>
        <w:ind w:right="-567" w:firstLine="567"/>
        <w:jc w:val="both"/>
        <w:rPr>
          <w:sz w:val="20"/>
        </w:rPr>
      </w:pPr>
      <w:r>
        <w:rPr>
          <w:sz w:val="20"/>
        </w:rPr>
        <w:t>c) La expedición de un único billete para varios viajeros, fuera de los supuestos permitidos.</w:t>
      </w:r>
    </w:p>
    <w:p>
      <w:pPr>
        <w:pStyle w:val="Normal"/>
        <w:ind w:right="-567" w:firstLine="567"/>
        <w:jc w:val="both"/>
        <w:rPr>
          <w:sz w:val="20"/>
        </w:rPr>
      </w:pPr>
      <w:r>
        <w:rPr>
          <w:sz w:val="20"/>
        </w:rPr>
        <w:t>d) No tener a disposición de la Inspección los billetes o las listas de excursión o traslado.</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19.</w:t>
      </w:r>
    </w:p>
    <w:p>
      <w:pPr>
        <w:pStyle w:val="Normal"/>
        <w:ind w:right="-567" w:firstLine="567"/>
        <w:jc w:val="both"/>
        <w:rPr>
          <w:sz w:val="20"/>
        </w:rPr>
      </w:pPr>
      <w:r>
        <w:rPr>
          <w:sz w:val="20"/>
        </w:rPr>
        <w:t>En base a los arts. 1.42 j) de la Ley 16/87, de 30 de Julio y 199 j) del RD 1211/90, de 28 de Septiembre, se considerará infracción leve, la no comunicación de los transportes turísticos a que se refiere el artículo once, cuando no deba calificarse como infracción muy grave conforme a lo previsto en los apartados a) y c) del artículo catorce de este Decreto.</w:t>
      </w:r>
    </w:p>
    <w:p>
      <w:pPr>
        <w:pStyle w:val="Normal"/>
        <w:ind w:right="-567" w:firstLine="567"/>
        <w:jc w:val="both"/>
        <w:rPr>
          <w:sz w:val="20"/>
        </w:rPr>
      </w:pPr>
      <w:r>
        <w:rPr>
          <w:sz w:val="20"/>
        </w:rPr>
        <w:t> </w:t>
      </w:r>
    </w:p>
    <w:p>
      <w:pPr>
        <w:pStyle w:val="Normal"/>
        <w:ind w:right="-567" w:firstLine="567"/>
        <w:jc w:val="both"/>
        <w:rPr/>
      </w:pPr>
      <w:r>
        <w:rPr>
          <w:b/>
          <w:sz w:val="20"/>
        </w:rPr>
        <w:t>Artículo 20</w:t>
      </w:r>
      <w:r>
        <w:rPr>
          <w:sz w:val="20"/>
        </w:rPr>
        <w:t>.</w:t>
      </w:r>
    </w:p>
    <w:p>
      <w:pPr>
        <w:pStyle w:val="Normal"/>
        <w:ind w:right="-567" w:firstLine="567"/>
        <w:jc w:val="both"/>
        <w:rPr>
          <w:sz w:val="20"/>
        </w:rPr>
      </w:pPr>
      <w:r>
        <w:rPr>
          <w:sz w:val="20"/>
        </w:rPr>
        <w:t>En base a los arts. 142 n) de la Ley 16/87, de 3o de julio y 199 o) del Real Decreto 1211/90, de 28 de Septiembre, se considerará infracción leve el realizar transporte turísticos, habiendo efectuado la previa comunicación a que se refiere el artículo diez de este Decreto, antes de transcurrir 30 días desde tal comunicación, sin que la Administración haya hecho manifestación expresa sobre la misma. Corresponderá esta infracción siempre que no deba calificarse como infracción muy grave de conformidad con lo previsto en los apartados a) y c) del artículo catorce de este Decreto.</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21.</w:t>
      </w:r>
    </w:p>
    <w:p>
      <w:pPr>
        <w:pStyle w:val="Normal"/>
        <w:ind w:right="-567" w:firstLine="567"/>
        <w:jc w:val="both"/>
        <w:rPr>
          <w:sz w:val="20"/>
        </w:rPr>
      </w:pPr>
      <w:r>
        <w:rPr>
          <w:sz w:val="20"/>
        </w:rPr>
        <w:t>En base a los arts. 142 n) de la Ley 16/87, de 30 de Julio y 199 o) del Real Decreto 1211/90, de 28 de Septiembre, se considerará infracción leve, la recogida de viajeros en los lugares señalizados de parada de los servicios regulares de viajeros de uso general o en sus inmediaciones.</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22.</w:t>
      </w:r>
    </w:p>
    <w:p>
      <w:pPr>
        <w:pStyle w:val="Normal"/>
        <w:ind w:right="-567" w:firstLine="567"/>
        <w:jc w:val="both"/>
        <w:rPr>
          <w:sz w:val="20"/>
        </w:rPr>
      </w:pPr>
      <w:r>
        <w:rPr>
          <w:sz w:val="20"/>
        </w:rPr>
        <w:t>En base a los artículos 142 Y) de la Ley 16/87, 30 de Julio, y 199 m) del Real Decreto 1211/90, de 28 de Septiembre, se considerará infracción leve, la no anotación en el libro de ruta a que se refiere el artículo trece.</w:t>
      </w:r>
    </w:p>
    <w:p>
      <w:pPr>
        <w:pStyle w:val="Normal"/>
        <w:ind w:right="-567" w:firstLine="567"/>
        <w:jc w:val="both"/>
        <w:rPr>
          <w:sz w:val="20"/>
        </w:rPr>
      </w:pPr>
      <w:r>
        <w:rPr>
          <w:sz w:val="20"/>
        </w:rPr>
        <w:t> </w:t>
      </w:r>
    </w:p>
    <w:p>
      <w:pPr>
        <w:pStyle w:val="Normal"/>
        <w:ind w:right="-567" w:firstLine="567"/>
        <w:jc w:val="both"/>
        <w:rPr>
          <w:b/>
          <w:b/>
          <w:sz w:val="20"/>
        </w:rPr>
      </w:pPr>
      <w:r>
        <w:rPr>
          <w:b/>
          <w:sz w:val="20"/>
        </w:rPr>
        <w:t>Artículo 23.</w:t>
      </w:r>
    </w:p>
    <w:p>
      <w:pPr>
        <w:pStyle w:val="Normal"/>
        <w:ind w:right="-567" w:firstLine="567"/>
        <w:jc w:val="both"/>
        <w:rPr>
          <w:sz w:val="20"/>
        </w:rPr>
      </w:pPr>
      <w:r>
        <w:rPr>
          <w:sz w:val="20"/>
        </w:rPr>
        <w:t>Quedará exento de responsabilidad, por infracción al presente Decreto, el transportista que acredite documentalmente que el servicio para el que se le contrató no era transporte turístico, salvo que de las actuaciones del propio transportista, o por cualquier otro medio de prueba, se evidencie su conocimiento de la auténtica naturaleza del mismo, sin perjuicio de la responsabilidad que pudiera existir por infracción a la normativa general reguladora del transporte por carretera.</w:t>
      </w:r>
    </w:p>
    <w:p>
      <w:pPr>
        <w:pStyle w:val="Normal"/>
        <w:ind w:right="-567" w:firstLine="567"/>
        <w:jc w:val="both"/>
        <w:rPr>
          <w:sz w:val="20"/>
        </w:rPr>
      </w:pPr>
      <w:r>
        <w:rPr>
          <w:sz w:val="20"/>
        </w:rPr>
        <w:t> </w:t>
      </w:r>
    </w:p>
    <w:p>
      <w:pPr>
        <w:pStyle w:val="Normal"/>
        <w:ind w:right="-567" w:firstLine="567"/>
        <w:jc w:val="both"/>
        <w:rPr>
          <w:b/>
          <w:b/>
          <w:sz w:val="20"/>
        </w:rPr>
      </w:pPr>
      <w:r>
        <w:rPr>
          <w:b/>
          <w:sz w:val="20"/>
        </w:rPr>
        <w:t>Disposición adicional.</w:t>
      </w:r>
    </w:p>
    <w:p>
      <w:pPr>
        <w:pStyle w:val="Normal"/>
        <w:ind w:right="-567" w:firstLine="567"/>
        <w:jc w:val="both"/>
        <w:rPr>
          <w:sz w:val="20"/>
        </w:rPr>
      </w:pPr>
      <w:r>
        <w:rPr>
          <w:sz w:val="20"/>
        </w:rPr>
        <w:t>Se faculta al Consejero de Fomento para que dicte las normas necesarias para el desarrollo y aplicación de este Decreto.</w:t>
      </w:r>
    </w:p>
    <w:p>
      <w:pPr>
        <w:pStyle w:val="Normal"/>
        <w:ind w:right="-567" w:firstLine="567"/>
        <w:jc w:val="both"/>
        <w:rPr>
          <w:sz w:val="20"/>
        </w:rPr>
      </w:pPr>
      <w:r>
        <w:rPr>
          <w:sz w:val="20"/>
        </w:rPr>
        <w:t> </w:t>
      </w:r>
    </w:p>
    <w:p>
      <w:pPr>
        <w:pStyle w:val="Normal"/>
        <w:ind w:right="-567" w:firstLine="567"/>
        <w:jc w:val="both"/>
        <w:rPr>
          <w:b/>
          <w:b/>
          <w:sz w:val="20"/>
        </w:rPr>
      </w:pPr>
      <w:r>
        <w:rPr>
          <w:b/>
          <w:sz w:val="20"/>
        </w:rPr>
        <w:t>Disposición derogatoria.</w:t>
      </w:r>
    </w:p>
    <w:p>
      <w:pPr>
        <w:pStyle w:val="Normal"/>
        <w:ind w:right="-567" w:firstLine="567"/>
        <w:jc w:val="both"/>
        <w:rPr>
          <w:sz w:val="20"/>
        </w:rPr>
      </w:pPr>
      <w:r>
        <w:rPr>
          <w:sz w:val="20"/>
        </w:rPr>
        <w:t>A la entrada en vigor del presente Decreto quedan derogadas las siguientes disposiciones complementarias:</w:t>
      </w:r>
    </w:p>
    <w:p>
      <w:pPr>
        <w:pStyle w:val="Normal"/>
        <w:ind w:right="-567" w:firstLine="567"/>
        <w:jc w:val="both"/>
        <w:rPr>
          <w:sz w:val="20"/>
        </w:rPr>
      </w:pPr>
      <w:r>
        <w:rPr>
          <w:sz w:val="20"/>
        </w:rPr>
        <w:t> </w:t>
      </w:r>
    </w:p>
    <w:p>
      <w:pPr>
        <w:pStyle w:val="Normal"/>
        <w:ind w:right="-567" w:firstLine="567"/>
        <w:jc w:val="both"/>
        <w:rPr>
          <w:sz w:val="20"/>
        </w:rPr>
      </w:pPr>
      <w:r>
        <w:rPr>
          <w:sz w:val="20"/>
        </w:rPr>
        <w:t>- Decreto 35/91, de 18 de Abril, regulador de los transportes turísticos por carretera en el ámbito de la CAIB;</w:t>
      </w:r>
    </w:p>
    <w:p>
      <w:pPr>
        <w:pStyle w:val="Normal"/>
        <w:ind w:right="-567" w:firstLine="567"/>
        <w:jc w:val="both"/>
        <w:rPr>
          <w:sz w:val="20"/>
        </w:rPr>
      </w:pPr>
      <w:r>
        <w:rPr>
          <w:sz w:val="20"/>
        </w:rPr>
        <w:t>- Orden del Consejero de Trabajo y Transportes de 20 de agosto de 1992. por la que se dictan normas para la aplicación del art. 7 del Decreto 35/91, de 18 de abril.</w:t>
      </w:r>
    </w:p>
    <w:p>
      <w:pPr>
        <w:pStyle w:val="Normal"/>
        <w:ind w:right="-567" w:firstLine="567"/>
        <w:jc w:val="both"/>
        <w:rPr>
          <w:sz w:val="20"/>
        </w:rPr>
      </w:pPr>
      <w:r>
        <w:rPr>
          <w:sz w:val="20"/>
        </w:rPr>
        <w:t> </w:t>
      </w:r>
    </w:p>
    <w:p>
      <w:pPr>
        <w:pStyle w:val="Normal"/>
        <w:ind w:right="-567" w:firstLine="567"/>
        <w:jc w:val="both"/>
        <w:rPr/>
      </w:pPr>
      <w:r>
        <w:rPr>
          <w:b/>
          <w:sz w:val="20"/>
        </w:rPr>
        <w:t>Disposición final</w:t>
      </w:r>
      <w:r>
        <w:rPr>
          <w:sz w:val="20"/>
        </w:rPr>
        <w:t>.</w:t>
      </w:r>
    </w:p>
    <w:p>
      <w:pPr>
        <w:pStyle w:val="Normal"/>
        <w:ind w:right="-567" w:firstLine="567"/>
        <w:jc w:val="both"/>
        <w:rPr>
          <w:sz w:val="20"/>
        </w:rPr>
      </w:pPr>
      <w:r>
        <w:rPr>
          <w:sz w:val="20"/>
        </w:rPr>
        <w:t>El presente Decreto entrará en vigor el día siguiente al de su publicación en el BOCAIB.</w:t>
      </w:r>
    </w:p>
    <w:p>
      <w:pPr>
        <w:pStyle w:val="Normal"/>
        <w:ind w:right="-567" w:firstLine="567"/>
        <w:jc w:val="both"/>
        <w:rPr/>
      </w:pPr>
      <w:r>
        <w:rPr/>
        <w:t>Dado en Palma, a 20 de Junio de 1997.</w:t>
      </w:r>
    </w:p>
    <w:tbl>
      <w:tblPr>
        <w:tblW w:w="11520" w:type="dxa"/>
        <w:jc w:val="left"/>
        <w:tblInd w:w="0" w:type="dxa"/>
        <w:tblLayout w:type="fixed"/>
        <w:tblCellMar>
          <w:top w:w="0" w:type="dxa"/>
          <w:left w:w="0" w:type="dxa"/>
          <w:bottom w:w="0" w:type="dxa"/>
          <w:right w:w="0" w:type="dxa"/>
        </w:tblCellMar>
      </w:tblPr>
      <w:tblGrid>
        <w:gridCol w:w="5760"/>
        <w:gridCol w:w="5760"/>
      </w:tblGrid>
      <w:tr>
        <w:trPr/>
        <w:tc>
          <w:tcPr>
            <w:tcW w:w="5760" w:type="dxa"/>
            <w:tcBorders/>
          </w:tcPr>
          <w:p>
            <w:pPr>
              <w:pStyle w:val="Normal"/>
              <w:ind w:right="-567" w:firstLine="567"/>
              <w:jc w:val="center"/>
              <w:rPr>
                <w:b/>
                <w:b/>
                <w:sz w:val="20"/>
              </w:rPr>
            </w:pPr>
            <w:r>
              <w:rPr>
                <w:b/>
                <w:sz w:val="20"/>
              </w:rPr>
              <w:t>EL PRESIDENTE.</w:t>
            </w:r>
          </w:p>
          <w:p>
            <w:pPr>
              <w:pStyle w:val="Normal"/>
              <w:ind w:right="-567" w:firstLine="567"/>
              <w:jc w:val="center"/>
              <w:rPr>
                <w:sz w:val="20"/>
              </w:rPr>
            </w:pPr>
            <w:r>
              <w:rPr>
                <w:b/>
                <w:sz w:val="20"/>
              </w:rPr>
              <w:t>Jaime Matas Palou.</w:t>
            </w:r>
          </w:p>
        </w:tc>
        <w:tc>
          <w:tcPr>
            <w:tcW w:w="5760" w:type="dxa"/>
            <w:tcBorders/>
          </w:tcPr>
          <w:p>
            <w:pPr>
              <w:pStyle w:val="Normal"/>
              <w:ind w:right="-567" w:firstLine="567"/>
              <w:rPr>
                <w:b/>
                <w:b/>
                <w:sz w:val="20"/>
              </w:rPr>
            </w:pPr>
            <w:r>
              <w:rPr>
                <w:b/>
                <w:sz w:val="20"/>
              </w:rPr>
              <w:t>El Consejero de Fomento.</w:t>
            </w:r>
          </w:p>
          <w:p>
            <w:pPr>
              <w:pStyle w:val="Normal"/>
              <w:ind w:right="-567" w:firstLine="567"/>
              <w:rPr/>
            </w:pPr>
            <w:r>
              <w:rPr>
                <w:b/>
                <w:sz w:val="20"/>
              </w:rPr>
              <w:t>Juan Verger Pocoví</w:t>
            </w:r>
            <w:r>
              <w:rPr>
                <w:sz w:val="20"/>
              </w:rPr>
              <w:t>.</w:t>
            </w:r>
          </w:p>
        </w:tc>
      </w:tr>
    </w:tbl>
    <w:p>
      <w:pPr>
        <w:pStyle w:val="Normal"/>
        <w:ind w:right="-567" w:firstLine="567"/>
        <w:jc w:val="both"/>
        <w:rPr>
          <w:b/>
          <w:b/>
          <w:sz w:val="20"/>
        </w:rPr>
      </w:pPr>
      <w:r>
        <w:rPr>
          <w:b/>
          <w:sz w:val="20"/>
        </w:rPr>
        <w:t> </w:t>
      </w:r>
    </w:p>
    <w:p>
      <w:pPr>
        <w:pStyle w:val="Normal"/>
        <w:ind w:right="-567" w:firstLine="567"/>
        <w:jc w:val="both"/>
        <w:rPr>
          <w:b/>
          <w:b/>
          <w:sz w:val="20"/>
        </w:rPr>
      </w:pPr>
      <w:r>
        <w:rPr>
          <w:b/>
          <w:sz w:val="20"/>
        </w:rPr>
        <w:t> </w:t>
      </w:r>
    </w:p>
    <w:p>
      <w:pPr>
        <w:pStyle w:val="Normal"/>
        <w:ind w:right="-567" w:firstLine="567"/>
        <w:jc w:val="both"/>
        <w:rPr>
          <w:b/>
          <w:b/>
          <w:sz w:val="20"/>
        </w:rPr>
      </w:pPr>
      <w:r>
        <w:rPr>
          <w:b/>
          <w:sz w:val="20"/>
        </w:rPr>
      </w:r>
    </w:p>
    <w:p>
      <w:pPr>
        <w:pStyle w:val="Normal"/>
        <w:ind w:right="-567" w:firstLine="567"/>
        <w:jc w:val="both"/>
        <w:rPr>
          <w:b/>
          <w:b/>
          <w:sz w:val="20"/>
        </w:rPr>
      </w:pPr>
      <w:r>
        <w:rPr>
          <w:b/>
          <w:sz w:val="20"/>
        </w:rPr>
        <w:t> </w:t>
      </w:r>
      <w:r>
        <w:br w:type="page"/>
      </w:r>
    </w:p>
    <w:p>
      <w:pPr>
        <w:pStyle w:val="Normal"/>
        <w:ind w:right="-567" w:firstLine="567"/>
        <w:jc w:val="both"/>
        <w:rPr>
          <w:b/>
          <w:b/>
          <w:sz w:val="20"/>
        </w:rPr>
      </w:pPr>
      <w:r>
        <w:rPr>
          <w:b/>
          <w:sz w:val="20"/>
        </w:rPr>
      </w:r>
    </w:p>
    <w:p>
      <w:pPr>
        <w:pStyle w:val="Normal"/>
        <w:ind w:right="-567" w:firstLine="567"/>
        <w:jc w:val="both"/>
        <w:rPr>
          <w:sz w:val="20"/>
        </w:rPr>
      </w:pPr>
      <w:r>
        <w:rPr>
          <w:sz w:val="20"/>
        </w:rPr>
        <w:t> </w:t>
      </w:r>
    </w:p>
    <w:p>
      <w:pPr>
        <w:pStyle w:val="Normal"/>
        <w:ind w:right="-567" w:firstLine="567"/>
        <w:jc w:val="both"/>
        <w:rPr>
          <w:b/>
          <w:b/>
        </w:rPr>
      </w:pPr>
      <w:r>
        <w:rPr>
          <w:b/>
        </w:rPr>
        <w:t>ORDEN DEL CONSEJERO DE FOMENTO RELATIVA AL MODELO DE COMUNICACIÓN DE TRANSPORTES TURÍSTICOS A REALIZAR CON REITERACIÓN DE ITINERARIO Y CARÁCTER PERIÓDICO O REITERACIÓN DE CALENDARIO.</w:t>
      </w:r>
    </w:p>
    <w:p>
      <w:pPr>
        <w:pStyle w:val="Normal"/>
        <w:ind w:right="-567" w:firstLine="567"/>
        <w:jc w:val="both"/>
        <w:rPr>
          <w:b/>
          <w:b/>
          <w:sz w:val="20"/>
        </w:rPr>
      </w:pPr>
      <w:r>
        <w:rPr>
          <w:b/>
          <w:sz w:val="20"/>
        </w:rPr>
      </w:r>
    </w:p>
    <w:p>
      <w:pPr>
        <w:pStyle w:val="Normal"/>
        <w:ind w:right="-567" w:firstLine="567"/>
        <w:jc w:val="both"/>
        <w:rPr>
          <w:sz w:val="20"/>
        </w:rPr>
      </w:pPr>
      <w:r>
        <w:rPr>
          <w:sz w:val="20"/>
        </w:rPr>
        <w:t>El artículo 11 del Decreto 87/1997 de 20 de junio, regulador de los transportes terrestres en el ámbito de las Islas Baleares, impone a las agencias de viajes la obligación de comunicar a la Dirección General de Transportes aquellos transportes turísticos que se realicen con reiteración de itinerario y carácter periódico, y establece que por Orden del Consejero de Fomento se aprobará un modelo impreso de comunicación de los mismos, sobre el que se diligencia, en su caso, la conformidad administrativa a su realización.</w:t>
      </w:r>
    </w:p>
    <w:p>
      <w:pPr>
        <w:pStyle w:val="Normal"/>
        <w:ind w:right="-567" w:firstLine="567"/>
        <w:jc w:val="both"/>
        <w:rPr>
          <w:sz w:val="20"/>
        </w:rPr>
      </w:pPr>
      <w:r>
        <w:rPr>
          <w:sz w:val="20"/>
        </w:rPr>
        <w:t>La presente Orden desarrolla las previsiones al respecto del citado Decreto.</w:t>
      </w:r>
    </w:p>
    <w:p>
      <w:pPr>
        <w:pStyle w:val="Normal"/>
        <w:ind w:right="-567" w:firstLine="567"/>
        <w:jc w:val="both"/>
        <w:rPr>
          <w:sz w:val="20"/>
        </w:rPr>
      </w:pPr>
      <w:r>
        <w:rPr>
          <w:sz w:val="20"/>
        </w:rPr>
        <w:t>En su virtud, oída la Subcomisión de Transporte de Viajeros, he resuelto dictar la siguiente:</w:t>
      </w:r>
    </w:p>
    <w:p>
      <w:pPr>
        <w:pStyle w:val="Normal"/>
        <w:ind w:right="-567" w:firstLine="567"/>
        <w:jc w:val="both"/>
        <w:rPr>
          <w:sz w:val="20"/>
        </w:rPr>
      </w:pPr>
      <w:r>
        <w:rPr>
          <w:sz w:val="20"/>
        </w:rPr>
        <w:t> </w:t>
      </w:r>
    </w:p>
    <w:p>
      <w:pPr>
        <w:pStyle w:val="Normal"/>
        <w:ind w:right="-567" w:firstLine="567"/>
        <w:jc w:val="both"/>
        <w:rPr>
          <w:b/>
          <w:b/>
          <w:sz w:val="20"/>
        </w:rPr>
      </w:pPr>
      <w:r>
        <w:rPr>
          <w:b/>
          <w:sz w:val="20"/>
        </w:rPr>
        <w:t>ORDEN</w:t>
      </w:r>
    </w:p>
    <w:p>
      <w:pPr>
        <w:pStyle w:val="Normal"/>
        <w:ind w:right="-567" w:firstLine="567"/>
        <w:jc w:val="both"/>
        <w:rPr>
          <w:b/>
          <w:b/>
          <w:sz w:val="20"/>
        </w:rPr>
      </w:pPr>
      <w:r>
        <w:rPr>
          <w:b/>
          <w:sz w:val="20"/>
        </w:rPr>
        <w:t> </w:t>
      </w:r>
    </w:p>
    <w:p>
      <w:pPr>
        <w:pStyle w:val="Normal"/>
        <w:ind w:right="-567" w:firstLine="567"/>
        <w:jc w:val="both"/>
        <w:rPr/>
      </w:pPr>
      <w:r>
        <w:rPr>
          <w:b/>
          <w:sz w:val="20"/>
        </w:rPr>
        <w:t>ARTICULO 1.-</w:t>
      </w:r>
      <w:r>
        <w:rPr>
          <w:sz w:val="20"/>
        </w:rPr>
        <w:t xml:space="preserve"> Las agencias de viaje que realicen transportes turísticos con reiteración de itinerario y carácter periódico o reiteración de calendario deberán comunicar los mismos a la Dirección General de Transportes en el impreso cuyo modelo figura en el Anexo a la presente Orden y con sujeción a lo que en la misma se estipula.</w:t>
      </w:r>
    </w:p>
    <w:p>
      <w:pPr>
        <w:pStyle w:val="Normal"/>
        <w:ind w:right="-567" w:firstLine="567"/>
        <w:jc w:val="both"/>
        <w:rPr>
          <w:sz w:val="20"/>
        </w:rPr>
      </w:pPr>
      <w:r>
        <w:rPr>
          <w:sz w:val="20"/>
        </w:rPr>
        <w:t> </w:t>
      </w:r>
    </w:p>
    <w:p>
      <w:pPr>
        <w:pStyle w:val="Normal"/>
        <w:ind w:right="-567" w:firstLine="567"/>
        <w:jc w:val="both"/>
        <w:rPr>
          <w:sz w:val="20"/>
        </w:rPr>
      </w:pPr>
      <w:r>
        <w:rPr>
          <w:sz w:val="20"/>
        </w:rPr>
        <w:t>Los impresos se facilitarán por la Dirección General de Transportes y cada ejemplar constará de dos hojas en papel autocopiativo, de las que la primera quedará en poder de la Administración y la segunda se devolverá, en su caso, a la agencia de viajes con la diligencia de conformidad a la realización del transporte turístico comunicado.</w:t>
      </w:r>
    </w:p>
    <w:p>
      <w:pPr>
        <w:pStyle w:val="Normal"/>
        <w:ind w:right="-567" w:firstLine="567"/>
        <w:jc w:val="both"/>
        <w:rPr>
          <w:sz w:val="20"/>
        </w:rPr>
      </w:pPr>
      <w:r>
        <w:rPr>
          <w:sz w:val="20"/>
        </w:rPr>
        <w:t> </w:t>
      </w:r>
    </w:p>
    <w:p>
      <w:pPr>
        <w:pStyle w:val="Normal"/>
        <w:ind w:right="-567" w:firstLine="567"/>
        <w:jc w:val="both"/>
        <w:rPr/>
      </w:pPr>
      <w:r>
        <w:rPr>
          <w:b/>
          <w:sz w:val="20"/>
        </w:rPr>
        <w:t>ARTICULO 2.-</w:t>
      </w:r>
      <w:r>
        <w:rPr>
          <w:sz w:val="20"/>
        </w:rPr>
        <w:t xml:space="preserve"> La comunicación de transportes turísticos se llevará a cabo de forma individualizada, utilizando un impreso de comunicación por cada transporte turístico que se pretenda realizar.</w:t>
      </w:r>
    </w:p>
    <w:p>
      <w:pPr>
        <w:pStyle w:val="Normal"/>
        <w:ind w:right="-567" w:firstLine="567"/>
        <w:jc w:val="both"/>
        <w:rPr>
          <w:sz w:val="20"/>
        </w:rPr>
      </w:pPr>
      <w:r>
        <w:rPr>
          <w:sz w:val="20"/>
        </w:rPr>
        <w:t> </w:t>
      </w:r>
    </w:p>
    <w:p>
      <w:pPr>
        <w:pStyle w:val="Normal"/>
        <w:ind w:right="-567" w:firstLine="567"/>
        <w:jc w:val="both"/>
        <w:rPr>
          <w:sz w:val="20"/>
        </w:rPr>
      </w:pPr>
      <w:r>
        <w:rPr>
          <w:sz w:val="20"/>
        </w:rPr>
        <w:t>En los supuestos de que existan diversos lugares de recogida de viajeros y concentración posterior en un lugar determinado donde se agrupen o conformen grupos diferentes, se harán comunicaciones diferenciadas de cada transporte turístico correspondiente a cada uno de los diferentes itinerarios resultantes.</w:t>
      </w:r>
    </w:p>
    <w:p>
      <w:pPr>
        <w:pStyle w:val="Normal"/>
        <w:ind w:right="-567" w:firstLine="567"/>
        <w:jc w:val="both"/>
        <w:rPr>
          <w:sz w:val="20"/>
        </w:rPr>
      </w:pPr>
      <w:r>
        <w:rPr>
          <w:sz w:val="20"/>
        </w:rPr>
        <w:t> </w:t>
      </w:r>
    </w:p>
    <w:p>
      <w:pPr>
        <w:pStyle w:val="Normal"/>
        <w:ind w:right="-567" w:firstLine="567"/>
        <w:jc w:val="both"/>
        <w:rPr/>
      </w:pPr>
      <w:r>
        <w:rPr>
          <w:b/>
          <w:sz w:val="20"/>
        </w:rPr>
        <w:t>ARTICULO 3.-</w:t>
      </w:r>
      <w:r>
        <w:rPr>
          <w:sz w:val="20"/>
        </w:rPr>
        <w:t xml:space="preserve"> A bordo de cualquier vehículo que preste el transporte turístico deberá llevarse el impreso con la diligencia de conformidad a su realización, o copia del mismo compulsada por funcionario autorizado de la Dirección General de Transportes.</w:t>
      </w:r>
    </w:p>
    <w:p>
      <w:pPr>
        <w:pStyle w:val="Normal"/>
        <w:ind w:right="-567" w:firstLine="567"/>
        <w:jc w:val="both"/>
        <w:rPr>
          <w:sz w:val="20"/>
        </w:rPr>
      </w:pPr>
      <w:r>
        <w:rPr>
          <w:sz w:val="20"/>
        </w:rPr>
        <w:t> </w:t>
      </w:r>
    </w:p>
    <w:p>
      <w:pPr>
        <w:pStyle w:val="Normal"/>
        <w:ind w:right="-567" w:firstLine="567"/>
        <w:jc w:val="both"/>
        <w:rPr/>
      </w:pPr>
      <w:r>
        <w:rPr>
          <w:b/>
          <w:sz w:val="20"/>
        </w:rPr>
        <w:t>ARTICULO 4.-</w:t>
      </w:r>
      <w:r>
        <w:rPr>
          <w:sz w:val="20"/>
        </w:rPr>
        <w:t xml:space="preserve"> Aquellos transportes turísticos que no cumplan los requisitos exigibles serán objeto de prohibición expresa, mediante resolución motivada, y en caso de que se pretendan subsanar los defectos que impidieron otorgar conformidad a los mismos, deberá efectuarse nueva comunicación a la Dirección General de Transportes.</w:t>
      </w:r>
    </w:p>
    <w:p>
      <w:pPr>
        <w:pStyle w:val="Normal"/>
        <w:ind w:right="-567" w:firstLine="567"/>
        <w:jc w:val="both"/>
        <w:rPr>
          <w:sz w:val="20"/>
        </w:rPr>
      </w:pPr>
      <w:r>
        <w:rPr>
          <w:sz w:val="20"/>
        </w:rPr>
        <w:t>Aquellas comunicaciones que presenten defectos de forma, sean ilegibles o lleven tachaduras o raspaduras no serán objeto de tramitación, lo que se advertirá a la agencia remitente para su subsanación mediante nueva comunicación.</w:t>
      </w:r>
    </w:p>
    <w:p>
      <w:pPr>
        <w:pStyle w:val="Normal"/>
        <w:ind w:right="-567" w:firstLine="567"/>
        <w:jc w:val="both"/>
        <w:rPr>
          <w:sz w:val="20"/>
        </w:rPr>
      </w:pPr>
      <w:r>
        <w:rPr>
          <w:sz w:val="20"/>
        </w:rPr>
        <w:t> </w:t>
      </w:r>
    </w:p>
    <w:p>
      <w:pPr>
        <w:pStyle w:val="Normal"/>
        <w:ind w:right="-567" w:firstLine="567"/>
        <w:jc w:val="both"/>
        <w:rPr/>
      </w:pPr>
      <w:r>
        <w:rPr>
          <w:b/>
          <w:sz w:val="20"/>
        </w:rPr>
        <w:t xml:space="preserve">ARTICULO 5.- </w:t>
      </w:r>
      <w:r>
        <w:rPr>
          <w:sz w:val="20"/>
        </w:rPr>
        <w:t>Las agencias de viajes autorizadas por el Consejo Insular que corresponda, y a las que no se les haya asignado número de B.A.L., harán constar en las comunicaciones, así como en cualquier otra documentación relativa a transporte turístico en que sea exigible, el número de registro que se les hubiera asignado, surtiendo el mismo todos los efectos, como si de aquel se tratara.</w:t>
      </w:r>
    </w:p>
    <w:p>
      <w:pPr>
        <w:pStyle w:val="Normal"/>
        <w:ind w:right="-567" w:firstLine="567"/>
        <w:jc w:val="both"/>
        <w:rPr>
          <w:sz w:val="20"/>
        </w:rPr>
      </w:pPr>
      <w:r>
        <w:rPr>
          <w:sz w:val="20"/>
        </w:rPr>
        <w:t> </w:t>
      </w:r>
    </w:p>
    <w:p>
      <w:pPr>
        <w:pStyle w:val="Normal"/>
        <w:ind w:right="-567" w:firstLine="567"/>
        <w:jc w:val="both"/>
        <w:rPr/>
      </w:pPr>
      <w:r>
        <w:rPr>
          <w:b/>
          <w:sz w:val="20"/>
        </w:rPr>
        <w:t>DISPOSICION TRANSITORIA.-</w:t>
      </w:r>
      <w:r>
        <w:rPr>
          <w:sz w:val="20"/>
        </w:rPr>
        <w:t xml:space="preserve"> Las comunicaciones de transportes turísticos a cuya realización se haya prestado conformidad administrativa con anterioridad a la entrada en vigor del Decreto 87/1997 mantendrán su validez hasta el día 31 de Octubre de 1997, debiendo, a partir de entonces, adaptar los transportes turísticos a las previsiones de la normativa vigente y, en su caso, realizar nuevas comunicaciones ajustaddas a la presente Orden.</w:t>
      </w:r>
    </w:p>
    <w:p>
      <w:pPr>
        <w:pStyle w:val="Normal"/>
        <w:ind w:right="-567" w:firstLine="567"/>
        <w:jc w:val="both"/>
        <w:rPr>
          <w:sz w:val="20"/>
        </w:rPr>
      </w:pPr>
      <w:r>
        <w:rPr>
          <w:sz w:val="20"/>
        </w:rPr>
        <w:t> </w:t>
      </w:r>
    </w:p>
    <w:p>
      <w:pPr>
        <w:pStyle w:val="Normal"/>
        <w:ind w:right="-567" w:firstLine="567"/>
        <w:jc w:val="both"/>
        <w:rPr/>
      </w:pPr>
      <w:r>
        <w:rPr>
          <w:b/>
          <w:sz w:val="20"/>
        </w:rPr>
        <w:t xml:space="preserve">DISPOSICION ADICIONAL.- </w:t>
      </w:r>
      <w:r>
        <w:rPr>
          <w:sz w:val="20"/>
        </w:rPr>
        <w:t>Se faculta al Director General de Transportes para la aplicación e interpretación de la presente Orden, así como para su modificación en cuanto al procedimiento en ella establecido, cuando ello resulte preciso para la mejor consecución de los objetivos que se pretenden.</w:t>
      </w:r>
    </w:p>
    <w:p>
      <w:pPr>
        <w:pStyle w:val="Normal"/>
        <w:ind w:right="-567" w:firstLine="567"/>
        <w:jc w:val="both"/>
        <w:rPr>
          <w:sz w:val="20"/>
        </w:rPr>
      </w:pPr>
      <w:r>
        <w:rPr>
          <w:sz w:val="20"/>
        </w:rPr>
        <w:t> </w:t>
      </w:r>
    </w:p>
    <w:p>
      <w:pPr>
        <w:pStyle w:val="Normal"/>
        <w:ind w:right="-567" w:firstLine="567"/>
        <w:jc w:val="both"/>
        <w:rPr/>
      </w:pPr>
      <w:r>
        <w:rPr>
          <w:b/>
          <w:sz w:val="20"/>
        </w:rPr>
        <w:t>DISPOSICION FINAL.-</w:t>
      </w:r>
      <w:r>
        <w:rPr>
          <w:sz w:val="20"/>
        </w:rPr>
        <w:t xml:space="preserve"> La presente Orden entrará en vigor al día siguiente de su publicación en el Boletín Oficial de la Comunidad Autónoma.</w:t>
      </w:r>
    </w:p>
    <w:p>
      <w:pPr>
        <w:pStyle w:val="Normal"/>
        <w:ind w:right="-567" w:firstLine="567"/>
        <w:jc w:val="both"/>
        <w:rPr>
          <w:sz w:val="20"/>
        </w:rPr>
      </w:pPr>
      <w:r>
        <w:rPr>
          <w:sz w:val="20"/>
        </w:rPr>
        <w:t> </w:t>
      </w:r>
    </w:p>
    <w:p>
      <w:pPr>
        <w:pStyle w:val="Normal"/>
        <w:ind w:right="-567" w:firstLine="567"/>
        <w:jc w:val="both"/>
        <w:rPr>
          <w:sz w:val="20"/>
        </w:rPr>
      </w:pPr>
      <w:r>
        <w:rPr>
          <w:sz w:val="20"/>
        </w:rPr>
        <w:t> </w:t>
      </w:r>
    </w:p>
    <w:p>
      <w:pPr>
        <w:pStyle w:val="Normal"/>
        <w:ind w:right="-567" w:firstLine="567"/>
        <w:jc w:val="right"/>
        <w:rPr>
          <w:sz w:val="20"/>
        </w:rPr>
      </w:pPr>
      <w:r>
        <w:rPr>
          <w:sz w:val="20"/>
        </w:rPr>
        <w:t>Palma, 15 de julio de 1997</w:t>
      </w:r>
    </w:p>
    <w:p>
      <w:pPr>
        <w:pStyle w:val="Normal"/>
        <w:ind w:right="-567" w:firstLine="567"/>
        <w:jc w:val="right"/>
        <w:rPr>
          <w:sz w:val="20"/>
        </w:rPr>
      </w:pPr>
      <w:r>
        <w:rPr>
          <w:sz w:val="20"/>
        </w:rPr>
        <w:t>EL CONSEJERO DE FOMENTO</w:t>
      </w:r>
    </w:p>
    <w:p>
      <w:pPr>
        <w:pStyle w:val="Normal"/>
        <w:ind w:right="-567" w:firstLine="567"/>
        <w:jc w:val="right"/>
        <w:rPr>
          <w:sz w:val="20"/>
        </w:rPr>
      </w:pPr>
      <w:r>
        <w:rPr>
          <w:sz w:val="20"/>
        </w:rPr>
        <w:t>Juan Verger Pocoví</w:t>
      </w:r>
    </w:p>
    <w:p>
      <w:pPr>
        <w:pStyle w:val="Normal"/>
        <w:ind w:right="-567" w:firstLine="567"/>
        <w:jc w:val="center"/>
        <w:rPr>
          <w:sz w:val="20"/>
        </w:rPr>
      </w:pPr>
      <w:r>
        <w:fldChar w:fldCharType="begin"/>
      </w:r>
      <w:r>
        <w:rPr>
          <w:sz w:val="20"/>
          <w:b/>
        </w:rPr>
        <w:instrText xml:space="preserve">PRIVADO "TYPE=PICT;URL=YES"</w:instrText>
      </w:r>
      <w:r>
        <w:rPr>
          <w:b/>
          <w:sz w:val="20"/>
        </w:rPr>
      </w:r>
      <w:r>
        <w:rPr>
          <w:sz w:val="20"/>
          <w:b/>
        </w:rPr>
        <w:fldChar w:fldCharType="separate"/>
      </w:r>
      <w:r>
        <w:rPr>
          <w:b/>
          <w:sz w:val="20"/>
        </w:rPr>
        <w:t>¡Error!Marcador no definido.</w:t>
      </w:r>
      <w:r/>
      <w:r>
        <w:rPr>
          <w:sz w:val="20"/>
          <w:b/>
        </w:rPr>
        <w:fldChar w:fldCharType="end"/>
      </w:r>
      <w:r>
        <w:rPr>
          <w:b/>
          <w:sz w:val="20"/>
        </w:rPr>
      </w:r>
    </w:p>
    <w:p>
      <w:pPr>
        <w:pStyle w:val="Normal"/>
        <w:ind w:right="-567" w:firstLine="567"/>
        <w:jc w:val="center"/>
        <w:rPr>
          <w:b/>
          <w:b/>
        </w:rPr>
      </w:pPr>
      <w:r>
        <w:rPr>
          <w:b/>
          <w:sz w:val="20"/>
        </w:rPr>
        <w:t> </w:t>
      </w:r>
    </w:p>
    <w:p>
      <w:pPr>
        <w:pStyle w:val="Normal"/>
        <w:rPr/>
      </w:pPr>
      <w:r>
        <w:rPr/>
        <w:t> </w:t>
      </w:r>
    </w:p>
    <w:p>
      <w:pPr>
        <w:pStyle w:val="Normal"/>
        <w:ind w:right="-567" w:firstLine="567"/>
        <w:jc w:val="both"/>
        <w:rPr>
          <w:b/>
          <w:b/>
          <w:sz w:val="28"/>
        </w:rPr>
      </w:pPr>
      <w:r>
        <w:rPr>
          <w:b/>
          <w:sz w:val="28"/>
        </w:rPr>
      </w:r>
      <w:r>
        <w:br w:type="page"/>
      </w:r>
    </w:p>
    <w:p>
      <w:pPr>
        <w:pStyle w:val="Normal"/>
        <w:ind w:right="-567" w:firstLine="567"/>
        <w:jc w:val="both"/>
        <w:rPr>
          <w:b/>
          <w:b/>
          <w:sz w:val="28"/>
        </w:rPr>
      </w:pPr>
      <w:r>
        <w:rPr>
          <w:b/>
          <w:sz w:val="28"/>
        </w:rPr>
        <w:t>ANEXO IV:</w:t>
      </w:r>
    </w:p>
    <w:p>
      <w:pPr>
        <w:pStyle w:val="Normal"/>
        <w:ind w:right="-567" w:firstLine="567"/>
        <w:jc w:val="both"/>
        <w:rPr>
          <w:b/>
          <w:b/>
          <w:sz w:val="28"/>
        </w:rPr>
      </w:pPr>
      <w:r>
        <w:rPr>
          <w:b/>
          <w:sz w:val="28"/>
        </w:rPr>
      </w:r>
    </w:p>
    <w:p>
      <w:pPr>
        <w:pStyle w:val="Normal"/>
        <w:ind w:right="-567" w:firstLine="567"/>
        <w:jc w:val="both"/>
        <w:rPr>
          <w:b/>
          <w:b/>
          <w:sz w:val="28"/>
        </w:rPr>
      </w:pPr>
      <w:r>
        <w:rPr>
          <w:b/>
          <w:sz w:val="28"/>
        </w:rPr>
        <w:t>BIBLIOGRAFIA</w:t>
      </w:r>
    </w:p>
    <w:p>
      <w:pPr>
        <w:pStyle w:val="Normal"/>
        <w:ind w:right="-567" w:firstLine="567"/>
        <w:jc w:val="both"/>
        <w:rPr>
          <w:b/>
          <w:b/>
          <w:sz w:val="28"/>
        </w:rPr>
      </w:pPr>
      <w:r>
        <w:rPr>
          <w:b/>
          <w:sz w:val="28"/>
        </w:rPr>
      </w:r>
    </w:p>
    <w:p>
      <w:pPr>
        <w:pStyle w:val="Normal"/>
        <w:ind w:right="-567" w:firstLine="567"/>
        <w:jc w:val="both"/>
        <w:rPr>
          <w:b/>
          <w:b/>
          <w:sz w:val="28"/>
        </w:rPr>
      </w:pPr>
      <w:r>
        <w:rPr>
          <w:b/>
          <w:sz w:val="28"/>
        </w:rPr>
      </w:r>
    </w:p>
    <w:p>
      <w:pPr>
        <w:pStyle w:val="Normal"/>
        <w:ind w:right="-567" w:firstLine="567"/>
        <w:jc w:val="both"/>
        <w:rPr>
          <w:b/>
          <w:b/>
        </w:rPr>
      </w:pPr>
      <w:r>
        <w:rPr/>
        <w:t xml:space="preserve">BLANQUER CRIADO, David, </w:t>
      </w:r>
      <w:r>
        <w:rPr>
          <w:i/>
        </w:rPr>
        <w:t xml:space="preserve">Derecho del Turismo, </w:t>
      </w:r>
      <w:r>
        <w:rPr/>
        <w:t>Tirant lo Blanch, Valencia 1999.</w:t>
      </w:r>
      <w:r>
        <w:br w:type="page"/>
      </w:r>
    </w:p>
    <w:p>
      <w:pPr>
        <w:pStyle w:val="Normal"/>
        <w:ind w:right="-567" w:firstLine="567"/>
        <w:jc w:val="both"/>
        <w:rPr>
          <w:b/>
          <w:b/>
          <w:sz w:val="28"/>
        </w:rPr>
      </w:pPr>
      <w:r>
        <w:rPr>
          <w:b/>
          <w:sz w:val="28"/>
        </w:rPr>
        <w:t>ANEXO V:</w:t>
      </w:r>
    </w:p>
    <w:p>
      <w:pPr>
        <w:pStyle w:val="Normal"/>
        <w:ind w:right="-567" w:firstLine="567"/>
        <w:jc w:val="both"/>
        <w:rPr>
          <w:b/>
          <w:b/>
          <w:sz w:val="28"/>
        </w:rPr>
      </w:pPr>
      <w:r>
        <w:rPr>
          <w:b/>
          <w:sz w:val="28"/>
        </w:rPr>
      </w:r>
    </w:p>
    <w:p>
      <w:pPr>
        <w:pStyle w:val="Normal"/>
        <w:ind w:right="-567" w:firstLine="567"/>
        <w:jc w:val="both"/>
        <w:rPr>
          <w:b/>
          <w:b/>
          <w:sz w:val="28"/>
        </w:rPr>
      </w:pPr>
      <w:r>
        <w:rPr>
          <w:b/>
          <w:sz w:val="28"/>
        </w:rPr>
        <w:t>CONTRATOS ANALIZADOS</w:t>
      </w:r>
    </w:p>
    <w:p>
      <w:pPr>
        <w:pStyle w:val="Normal"/>
        <w:ind w:right="-567" w:firstLine="567"/>
        <w:jc w:val="both"/>
        <w:rPr>
          <w:b/>
          <w:b/>
          <w:sz w:val="28"/>
        </w:rPr>
      </w:pPr>
      <w:r>
        <w:rPr>
          <w:b/>
          <w:sz w:val="28"/>
        </w:rPr>
      </w:r>
    </w:p>
    <w:p>
      <w:pPr>
        <w:pStyle w:val="Textopral"/>
        <w:spacing w:lineRule="auto" w:line="240" w:before="200" w:after="0"/>
        <w:ind w:right="-567" w:firstLine="567"/>
        <w:rPr/>
      </w:pPr>
      <w:r>
        <w:rPr/>
        <w:t>Se ha conseguido obtener, no sin dificultades, un único contrato, proporcionado por la FEDERACION EMPRESARIAL BALEAR DE TRANSPORTES (FEBT) denominado "Acuerdo contractual y de nivel de servicio". Las dificultades en la obtención de contratos de este tipo y lo escaso de los resultados pueden considerarse manifestación Y consecuencia de las prácticas del sector, en las que, en la actualidad, según nos informan desde la Federación, no es habitual la formalización de los contratos por escrito, sino que se trata más bien de relaciones contractuales informales, pactadas de forma oral (caso por caso, o de forma estable), lo que seguramente permite una mayor flexibilidad a las partes pero indudablemente genera también una mayor inseguridad (especialmente para la parte que se halla en situación más débil, probablemente el transportist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Palatino">
    <w:altName w:val="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artículo 2 de la Ley 21/1995, de 6 de julio, para la regulación de los viajes combinados, define viaje combinado como “la combinación previa de, por lo menos, dos de los siguientes elementos, vendida u ofrecida a la venta a un precio global, cuando dicha prestación sobrepase las veinticuatro horas o incluya una noche de estancia: a) transporte, b) alojamiento, c) otros servicios turísticos no accesorios del transporte o del alojamiento y que constituyan una parte significativa del viaje combinado”. </w:t>
      </w:r>
    </w:p>
  </w:footnote>
  <w:footnote w:id="3">
    <w:p>
      <w:pPr>
        <w:pStyle w:val="Footnote"/>
        <w:ind w:right="-28" w:hanging="0"/>
        <w:jc w:val="both"/>
        <w:rPr/>
      </w:pPr>
      <w:r>
        <w:rPr>
          <w:rStyle w:val="FootnoteCharacters"/>
        </w:rPr>
        <w:footnoteRef/>
      </w:r>
      <w:r>
        <w:rPr>
          <w:rFonts w:cs="Times New Roman" w:ascii="Times New Roman" w:hAnsi="Times New Roman"/>
        </w:rPr>
        <w:t xml:space="preserve">Respecto al poder de los touroperadores en la comercialización del turismo de masas, </w:t>
      </w:r>
      <w:r>
        <w:rPr>
          <w:rFonts w:cs="Times New Roman" w:ascii="Times New Roman" w:hAnsi="Times New Roman"/>
          <w:i/>
        </w:rPr>
        <w:t>cfr</w:t>
      </w:r>
      <w:r>
        <w:rPr>
          <w:rFonts w:cs="Times New Roman" w:ascii="Times New Roman" w:hAnsi="Times New Roman"/>
        </w:rPr>
        <w:t xml:space="preserve">., FUSTER LAREU, Juan, </w:t>
      </w:r>
      <w:r>
        <w:rPr>
          <w:rFonts w:cs="Times New Roman" w:ascii="Times New Roman" w:hAnsi="Times New Roman"/>
          <w:i/>
        </w:rPr>
        <w:t>Turismo de masas y calidad de servicios</w:t>
      </w:r>
      <w:r>
        <w:rPr>
          <w:rFonts w:cs="Times New Roman" w:ascii="Times New Roman" w:hAnsi="Times New Roman"/>
        </w:rPr>
        <w:t xml:space="preserve">, Palma de Mallorca, 1991, pág. 135-136; y también ESTEVE SECALL, Rafael, </w:t>
      </w:r>
      <w:r>
        <w:rPr>
          <w:rFonts w:cs="Times New Roman" w:ascii="Times New Roman" w:hAnsi="Times New Roman"/>
          <w:i/>
        </w:rPr>
        <w:t>Un nuevo modelo turístico para España</w:t>
      </w:r>
      <w:r>
        <w:rPr>
          <w:rFonts w:cs="Times New Roman" w:ascii="Times New Roman" w:hAnsi="Times New Roman"/>
        </w:rPr>
        <w:t>, Málaga, 1991, el cual, a su vez, propone medidas para solucionar la situación actual dependencia respecto de los grandes mayoristas en la comercialización del servicio hotelero; así, considera la mejora de las instalaciones y equipamientos complementarios, junto con el reforzamiento de las agrupaciones empresariales, y las concentraciones empresariales y el desarrollo de las cadenas hoteleras (frente al acusado minifundismo actual del sector), como actuaciones que permitirán la defensa de los intereses propios frente a los operadores turísticos, defender precios frente a los tour operadores, así como la labor de promoción propia y venta directa del producto como una forma de reducción de la dependencia comercializadora del operador turístico; los avances informáticos que hacen factible el acceso directo al turista desde los potenciales lugares de alojamiento vacacional y viceversa ofrecen a la hotelería la posibilidad de acceder directamente a los clientes, eliminando a los intermediarios; significativamente afirma: "cuando la hotelería española venda estancias y pernoctaciones, en vez de comprar turistas a los operadores, el sector turístico español habrá dado un paso de gigante" (pág. 90-91; 115-116; 117-118).</w:t>
      </w:r>
    </w:p>
  </w:footnote>
  <w:footnote w:id="4">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ámara de Comercio protege a los hoteleros en los contratos con garantías", </w:t>
      </w:r>
      <w:r>
        <w:rPr>
          <w:rFonts w:cs="Times New Roman" w:ascii="Times New Roman" w:hAnsi="Times New Roman"/>
          <w:i/>
        </w:rPr>
        <w:t xml:space="preserve">Diario de Mallorca, </w:t>
      </w:r>
      <w:r>
        <w:rPr>
          <w:rFonts w:cs="Times New Roman" w:ascii="Times New Roman" w:hAnsi="Times New Roman"/>
        </w:rPr>
        <w:t>Domingo 11 de abril de 1999, pág. 16.</w:t>
      </w:r>
    </w:p>
  </w:footnote>
  <w:footnote w:id="5">
    <w:p>
      <w:pPr>
        <w:pStyle w:val="Normal"/>
        <w:widowControl w:val="false"/>
        <w:ind w:right="-28" w:hanging="0"/>
        <w:jc w:val="both"/>
        <w:rPr/>
      </w:pPr>
      <w:r>
        <w:rPr>
          <w:rStyle w:val="FootnoteCharacters"/>
        </w:rPr>
        <w:footnoteRef/>
      </w:r>
      <w:r>
        <w:rPr>
          <w:sz w:val="20"/>
        </w:rPr>
        <w:t xml:space="preserve"> </w:t>
      </w:r>
      <w:r>
        <w:rPr>
          <w:sz w:val="20"/>
        </w:rPr>
        <w:t xml:space="preserve">En efecto, la STS de 27 de febrero de 1982 señala la "naturaleza atípica de los contratos de reserva hotelera cuyo cumplimiento está llamado a desenvolverse en una serie de actos sucesivos ampliamente prolongados en el tiempo, con inclusión, en un momento del desarrollo de la relación jurídica establecida, de terceras personas -en este caso los definitivos usuarios de las plazas reservadas o la Agencia a cuya disposición y para cuyos clientes se ponen las mismas- no suscriptores del pacto de reserva inicial que, aunque atípico, es un propio negocio bilateral con función de garantía y no una simple promesa de contrahendo, cuyo objeto es la cobertura de posteriores contratos de hospedaje". </w:t>
      </w:r>
    </w:p>
  </w:footnote>
  <w:footnote w:id="6">
    <w:p>
      <w:pPr>
        <w:pStyle w:val="Normal"/>
        <w:ind w:right="-28" w:hanging="0"/>
        <w:jc w:val="both"/>
        <w:rPr/>
      </w:pPr>
      <w:r>
        <w:rPr>
          <w:rStyle w:val="FootnoteCharacters"/>
        </w:rPr>
        <w:footnoteRef/>
      </w:r>
      <w:r>
        <w:rPr>
          <w:sz w:val="20"/>
        </w:rPr>
        <w:t xml:space="preserve"> </w:t>
      </w:r>
      <w:r>
        <w:rPr>
          <w:sz w:val="20"/>
        </w:rPr>
        <w:t>Conforme al art. 58 c) de la mencionada normativa, estos contratos en régimen de contingente debían contener obligatoriamente los siguientes extremos: expresión circunstanciada de las partes contratantes; apoderados comparecidos, fecha, servicios, sellos y domicilios de las respectivas Empresas y lugar donde se firma el contrato; el periodo de reserva, con detalle y distribución de los servicios durante dicho periodo; los precios según las tarifas (alta, media y baja) dentro del periodo de reserva; las condiciones especiales y gratuidades que se pacten; las condiciones financieras, liquidaciones, plazos, pagos, posibles garantías por ambas partes, indemnizaciones acordadas en caso de incumplimiento; información sobre evolución de las ventas (calendario); el último plazo para la confirmación de la ejecución del contrato; plazo de confirmación antes de la llegada de cada grupo, respectivamente, con especificación del número definitivo de viajeros, distribución de habitaciones y, en su caso, indemnizaciones si no llegasen a los contratados; indemnizaciones por no ejecución o ejecución imperfecta de los servicios por parte de la empresa hotelera; las indemnizaciones para toda clase de anulaciones; la forma y modalidades de pago. Asimismo se establecía que estos contratos en régimen de contingente "se habrán de formalizar siempre por escrito" (art. 59.1).</w:t>
      </w:r>
    </w:p>
    <w:p>
      <w:pPr>
        <w:pStyle w:val="Normal"/>
        <w:ind w:right="-28" w:hanging="0"/>
        <w:jc w:val="both"/>
        <w:rPr>
          <w:sz w:val="20"/>
        </w:rPr>
      </w:pPr>
      <w:r>
        <w:rPr>
          <w:sz w:val="20"/>
        </w:rPr>
        <w:t>El art. 63.1, por su parte, establecía que cualquier contrato de alojamiento turístico da lugar al pago por la Empresa hotelera a la Agencia de Viajes de una comisión sobre el precios de todos los servicios contratados, salvo cuando se trate de contratos en régimen de contingente.</w:t>
      </w:r>
    </w:p>
    <w:p>
      <w:pPr>
        <w:pStyle w:val="Footnote"/>
        <w:ind w:right="-28" w:hanging="0"/>
        <w:jc w:val="both"/>
        <w:rPr>
          <w:rFonts w:ascii="Times New Roman" w:hAnsi="Times New Roman" w:cs="Times New Roman"/>
        </w:rPr>
      </w:pPr>
      <w:r>
        <w:rPr>
          <w:rFonts w:cs="Times New Roman" w:ascii="Times New Roman" w:hAnsi="Times New Roman"/>
        </w:rPr>
        <w:t>Finalmente, el art. 70 prevenía que en los contratos en régimen de contingente "se observarán las siguientes condiciones de anulación: 1. En cuanto a los plazos o fechas para notificar, se estará a lo estipulado en el respectivo contrato. 2. Toda anulación hecha fuera de los plazos contratados facultará al hotelero para retener o reclamar, en concepto de indemnización, las cantidades pactadas, y, defecto de pacto sobre indemnizaciones, podrá exigir hasta el 50 por ciento de los servicios anulados".</w:t>
      </w:r>
    </w:p>
  </w:footnote>
  <w:footnote w:id="7">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nto el Real Decreto 271/1988 de 25 Marzo, por el que se regula el ejercicio de las actividades propias de las Agencias de Viaje, como esta Orden de 14 de Abril de 1988 por la que se aprueban las normas reguladoras de las agencias de viajes (BOE nº 97, de 22 Abril, corrección de errores en BOE nº 121 de 20 de Mayo) son el resultado de la labor de una comisión interautonónica constituida para lograr un texto uniforme que fuera asumido por las diferentes Comunidades Autónomas a la hora de elaborar -en virtud de la competencia atribuida a las mismas por el art. 148.1.18 de la Constitución de 1978, en materia de ordenación y promoción del turismo en su respectivo ámbito territorial, (en lo que constituye la única referencia del texto constitucional al turismo), asumida por todas ellas en sus respectivos Estatutos de Autonomía y transferida de forma efectiva a través de los correspondientes Decretos de transferencia- sus respectivos Reglamentos, a fin de evitar la existencia de normativas autonómicas dispares en este materia. Es esta la razón por la que los diversos Reglamentos aprobados en las distintas Comunidades Autónomas son, salvo alguna innovación, sustancial y formalmente idénticos, por seguir con notable fidelidad la normativa estatal. Por ello, las diversas reglamentaciones autonómicas siguen también el criterio de la legislación estatal de evitar la regulación de los contratos empresariales entre Agencias y empresas de alojamientos, dedicando el Capítulo relativo a las actividades de las Agencias de Viajes, existente en todas y cada una de ellas, a disciplinar única y exclusivamente los contratos de las Agencias con sus clientes, los consumidores y usuarios. </w:t>
      </w:r>
      <w:r>
        <w:rPr>
          <w:rFonts w:cs="Times New Roman" w:ascii="Times New Roman" w:hAnsi="Times New Roman"/>
          <w:i/>
        </w:rPr>
        <w:t>Cfr.</w:t>
      </w:r>
      <w:r>
        <w:rPr>
          <w:rFonts w:cs="Times New Roman" w:ascii="Times New Roman" w:hAnsi="Times New Roman"/>
        </w:rPr>
        <w:t xml:space="preserve">, en este sentido, los Decretos vigentes en las siguientes CC.AA:: Aragón, D. 51/1988, de 24 de febrero, Asturias, D. 31/1998, de 18 de febrero, Baleares, D. 60/1997, de 7 de mayo, Canarias, D. 135/2000, de 10 de julio, Cantabria, D. 50/1990, de 3 de septiembre, Castilla La Mancha, D. 2/1988, de 12 de enero, derogado parcialmente por Ley 8/1999, de 26 de mayo, D. Castilla-León, D. 25/2001, de 25 de enero, Cataluña, D. 168/1994, de 30 de mayo, modificado en algunos artículos por D. 210/1995, de 11 de julio y D. 300/1998, de 17 de noviembre, Extremadura, D. 119/1998, de 6 de octubre, Galicia, D. 42/2001, de 1 de febrero, La Rioja, D.35/1997, de 27 de julio, Madrid, D. 99/1996, de 27 de junio, modificado en parte por D. 214/2000, de 21 de septiembre, Navarra, D. 141/1988, de 4 de mayo, País Vasco, D. 317/1996, de 24 de diciembre, Valencia, D. 20/1997, de 11 de febrero. </w:t>
      </w:r>
    </w:p>
  </w:footnote>
  <w:footnote w:id="8">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o obstante, curiosamente, en la Comunidad Autónoma de Cantabria, el Decreto 50/1989, de 5 de Julio, sobre ordenación y clasificación de establecimientos hoteleros de Cantabria, contiene un capítulo, titulado genéricamente, "De los contratos", dedicado, en sus art. 37 a 39, a los contratos celebrados entre empresas hoteleras y de agencias de viajes, y, entre ellos, y, en particular, el efectuado en régimen de contingente, que es objeto de una regulación prácticamente idéntica a la de la derogada normativa de 1974. Asimismo, y a la largo de la extensa normativa administrativa en materia turística, es posible encontrar alguna referencia indirecta y aislada a este tipo de contrato, como ocurre, p.ej., en el Decreto 149/1986, de 9 de Octubre, de ordenación de establecimientos hoteleros, de la Comunidad Autónoma de las Islas Canarias, en relación al registro de clientes.</w:t>
      </w:r>
    </w:p>
  </w:footnote>
  <w:footnote w:id="9">
    <w:p>
      <w:pPr>
        <w:pStyle w:val="Footnote"/>
        <w:ind w:right="-28"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ámara de Comercio protege a los hoteleros en los contratos con garantías", </w:t>
      </w:r>
      <w:r>
        <w:rPr>
          <w:rFonts w:cs="Times New Roman" w:ascii="Times New Roman" w:hAnsi="Times New Roman"/>
          <w:i/>
        </w:rPr>
        <w:t xml:space="preserve">Diario de Mallorca, </w:t>
      </w:r>
      <w:r>
        <w:rPr>
          <w:rFonts w:cs="Times New Roman" w:ascii="Times New Roman" w:hAnsi="Times New Roman"/>
        </w:rPr>
        <w:t>Domingo 11 de abril de 1999, cit., pág. 16.</w:t>
      </w:r>
    </w:p>
  </w:footnote>
  <w:footnote w:id="10">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gradezco al Secretario de la Cámara, Antonio Grimalt Llofriu, el acceso al mencionado documento de 30 de setiembre de 1997. En el mismo, además de la definición ya vista de "cupo garantizado", se determina también, en virtud del mencionado requirimiento judicial, el "significado en el uso mercantil internacional de la condición "GRUPOS ON REQUEST" aplicada como cláusula en los contratos de reserva hotelera de grupos o paquetes turísticos concertados entre los hoteleros y las agencias de viajes o touroperadores". Según el Secretario de la Cámara de Comercio dicha condición supone "que los grupos serán, en su caso,  aceptados por el hotel siempre que hubiera previa petición específica y por escrito de la agencia".</w:t>
      </w:r>
    </w:p>
  </w:footnote>
  <w:footnote w:id="11">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efecto, junto a la definición de la Cámara de Comercio, se aporta también al procedimiento judicial definición de la Federación Empresarial Hotelera según la cual “el significado en el uso mercantil del acuerdo de "CUPO DE CAMAS GARANTIZADO" (cupos de garantía) incorporados a los contratos de alojamiento concertados entre los empresarios de alojamiento turístico (hoteles, apartamentos, aparthoteles, etc.) y las agencias de viajes o touroperadores, se concreta en la reserva garantizada de un número de unidades de alojamiento (habitaciones, estudios, apartamentos, etc.) ó plazas (camas) diario en favor de la Agencia contratante y por un periodo de tiempo determinado. Ello implica para el empresario de alojamiento la obligación de mantener dicho cupo garantizado a disposición de la agencia contratante, por todo el periodo garantizado  y sin la posibilidad de que el cupo pueda ser ocupado por clientes distintos a los representados por la citada agencia conlleva en contraprestación la obligatoriedad de pago por parte de la Agencia contratante. Y ello conlleva, en contraprestación, la obligatoriedad de pago por parte de la Agencia de Viajes o Touroperador de la totalidad del cupo garantizado según el precio y la forma de pago que se pacte en contrato y con independencia de la ocupación real de dichas plazas por parte de la agencia contratante”. </w:t>
      </w:r>
    </w:p>
  </w:footnote>
  <w:footnote w:id="12">
    <w:p>
      <w:pPr>
        <w:pStyle w:val="Footnote"/>
        <w:ind w:right="-28" w:hanging="0"/>
        <w:jc w:val="both"/>
        <w:rPr/>
      </w:pPr>
      <w:r>
        <w:rPr>
          <w:rStyle w:val="FootnoteCharacters"/>
        </w:rPr>
        <w:footnoteRef/>
      </w:r>
      <w:r>
        <w:rPr>
          <w:rFonts w:cs="Times New Roman" w:ascii="Times New Roman" w:hAnsi="Times New Roman"/>
          <w:i/>
        </w:rPr>
        <w:t>Cfr</w:t>
      </w:r>
      <w:r>
        <w:rPr>
          <w:rFonts w:cs="Times New Roman" w:ascii="Times New Roman" w:hAnsi="Times New Roman"/>
        </w:rPr>
        <w:t>., en este sentido, el art. 62. 2 Decreto portugués Decreto-Ley nº 264/86 de 3 de setiembre, por el que se regula la actividad de las agencias de viajes y turismo, que declara la aplicación supletoria a las relaciones  entre las agencias de viajes y turismo y las empresas de la industria hotelera y similar y los demás medios complementarios de alojamiento, de "las convenciones  celebradas entre la Asociación Internacional de Hoteles (AIH) y la Federación Universal de Asociaciones de Agencias de viajes (FUAAV), en todo lo que no sea  contrario a las leyes vigentes en Portugal y, en su defecto, a los principios generales del derecho portugués".</w:t>
      </w:r>
    </w:p>
  </w:footnote>
  <w:footnote w:id="13">
    <w:p>
      <w:pPr>
        <w:pStyle w:val="Normal"/>
        <w:widowControl w:val="false"/>
        <w:ind w:right="-28" w:hanging="0"/>
        <w:jc w:val="both"/>
        <w:rPr/>
      </w:pPr>
      <w:r>
        <w:rPr>
          <w:rStyle w:val="FootnoteCharacters"/>
        </w:rPr>
        <w:footnoteRef/>
      </w:r>
      <w:r>
        <w:rPr>
          <w:sz w:val="20"/>
        </w:rPr>
        <w:t xml:space="preserve"> </w:t>
      </w:r>
      <w:r>
        <w:rPr>
          <w:sz w:val="20"/>
        </w:rPr>
        <w:t>En cuanto a legislación aplicable, conforme al art. 10.5 del Código civil, regulador de la normativa aplicable a las obligaciones contractuales, se aplicará la ley a que las partes se hayan sometido expresamente, siempre que tenga alguna conexión con el negocio de que se trate. A falta de previsión contractual expresa al respecto, la ley nacional común a las partes; en su defecto, la de la residencia habitual común, y, en último término, la ley del lugar de celebración del contrato". (art. 10.5 Ccivil, "se aplicará a las obligaciones contractuales la ley a que las partes se hayan sometido expresamente, siempre que tenga alguna conexión con el negocio de que se trate; en su defecto la ley nacional común a las partes; a falta de ella, la de la residencia habitual común, y, en último término, la ley del lugar de celebración del contrato").</w:t>
      </w:r>
    </w:p>
  </w:footnote>
  <w:footnote w:id="14">
    <w:p>
      <w:pPr>
        <w:pStyle w:val="Normal"/>
        <w:ind w:right="-28" w:hanging="0"/>
        <w:jc w:val="both"/>
        <w:rPr/>
      </w:pPr>
      <w:r>
        <w:rPr>
          <w:rStyle w:val="FootnoteCharacters"/>
        </w:rPr>
        <w:footnoteRef/>
      </w:r>
      <w:r>
        <w:rPr>
          <w:sz w:val="20"/>
        </w:rPr>
        <w:t xml:space="preserve"> </w:t>
      </w:r>
      <w:r>
        <w:rPr>
          <w:sz w:val="20"/>
        </w:rPr>
        <w:t>Para la determinación del fuero judicial competente, es usual que se otorgue la competencia a los jueces y tribunales del lugar de celebración del contrato. Sin embargo, en ocasiones, habiéndose celebrado el contrato en España, se establecen claúsulas sumisorias a la competencia de tribunales extranjeros (los correspondienes al país de origen de la agencia contratante).</w:t>
      </w:r>
    </w:p>
    <w:p>
      <w:pPr>
        <w:pStyle w:val="Textoindependiente3"/>
        <w:ind w:right="-28" w:hanging="0"/>
        <w:rPr/>
      </w:pPr>
      <w:r>
        <w:rPr>
          <w:rFonts w:cs="Times New Roman" w:ascii="Times New Roman" w:hAnsi="Times New Roman"/>
        </w:rPr>
        <w:t>La Sentencia del Tribunal Supremo de 21 de mayo de 1993 plantea un supuesto problemático de determinación de la competencia judicial dentro del territorio españo. En concreto, se trat de una demanda de reclamación de cantidad de “Atlanterra Española, S.A.” contra “Millán Travel, S.A.”. En primera instancia, la sentencia del Juzgado de Primera instancia nº 19 de Madrid, de 9 de febrero de 1989 estima la demanda. En vía de apelación, la Sentencia de la Sección 9ª de la Audiencia Provincial de Madrid, de 10 de julio de 1990 acepta la excepción de incompetencia territorial alegada por la demandada y declara la incompetencia territorial del Juzgado de Primera instancia de Madrid.</w:t>
      </w:r>
      <w:r>
        <w:rPr>
          <w:rFonts w:cs="Times New Roman" w:ascii="Times New Roman" w:hAnsi="Times New Roman"/>
          <w:b/>
        </w:rPr>
        <w:t xml:space="preserve"> </w:t>
      </w:r>
      <w:r>
        <w:rPr>
          <w:rFonts w:cs="Times New Roman" w:ascii="Times New Roman" w:hAnsi="Times New Roman"/>
        </w:rPr>
        <w:t xml:space="preserve">El Tribunal Supremo declara no haber lugar al recurso de casación interpuesto por el actor. Se analiza el lugar de cumplimiento de un “contrato de reserva de plazas”, con clausulado al dorso del contrato que incluye cláusulas sobre las plazas hoteleras cuya ocupación total se compromete entre las partes, a cambio de precios globales que se abonan en determinadas fechas, con garantías, en su caso, de mínimos que de no alcanzarse en cuanto a la ocupación efectiva son, sin embargo, satisfechos. Una vez interpretado el contrato, se afirma que del mismo se desprende que "el lugar de la celebración del contrato fue efectivamente Madrid, fuero que, en ningún caso debe confundirse con el de lugar del cumplimiento de la obligación que es, en primer lugar, el determinante de la competencia territorial, a falta de sumisión expresa. De ninguna constancia documental del referido contrato se desprende que sea Madrid, el lugar del cumplimiento de la obligación; por el contrario la correspondencia aportada manifiesta que el lugar de ubicación de los apartamentos, con cuya dirección contrata la parte actora y recurrente, es Mijas-Costa (Málaga). Frente a la pretensión de la recurrente de que el lugar del pago es Madrid, sostiene el Tribunal Supremo que "No cabe, desde luego, llegar a esta conclusión pues no debe confundirse el lugar de creación del negocio jurídico con el lugar de la prestación. Aunque no conste expresamente el lugar designado para la ejecución de la obligación, esto es, el lugar de cumplimiento, esta circunstancia no excluye una indagación de lo que parece concorde con la naturaleza del contrato y con los criterios usuales en la materia. Constando como consta, sin atisbo de duda, el lugar donde deben prestarse los servicios contratados (Mijas-Costa) ha de entenderse que es correcta la doctrina aplicada por la sentencia recurrida al sostener que el pago de servicios necesariamente prestados en un lugar determinado se considera tácitamente pactado en igual lugar, ya que teniendo en aquel cumplimiento la obligación impuesta a una de las partes, en el mismo debe realizarse la recíproca de la otra. Por todo ello, confirma la sentencia de la Audiencia (Fundamento de Derecho Tercero). </w:t>
      </w:r>
    </w:p>
  </w:footnote>
  <w:footnote w:id="15">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mo hemos, existe una tendencia en el tráfico turístico profesional a que las controversias derivadas de la aplicación, interpretación y cumplimiento de estos contratos se resuelvan por vías extrajudiciales, más rápidas y eficaces; así, es habitual que en el propio contrato se someta la resolución de eventuales litigios al arbitraje de terceros (cuyo nombramiento puede producirse de formas diversas: arbitraje de una persona designada por el Ministro del Ramo (o por la Consejería de Turismo) y en representante de cada una de las partes); sólo en última instancia, en caso de no llegar a un acuerdo, se acudirá a la competencia de los tribunales</w:t>
      </w:r>
    </w:p>
    <w:p>
      <w:pPr>
        <w:pStyle w:val="Footnote"/>
        <w:ind w:right="-28" w:hanging="0"/>
        <w:jc w:val="both"/>
        <w:rPr>
          <w:rFonts w:ascii="Times New Roman" w:hAnsi="Times New Roman" w:cs="Times New Roman"/>
        </w:rPr>
      </w:pPr>
      <w:r>
        <w:rPr>
          <w:rFonts w:cs="Times New Roman" w:ascii="Times New Roman" w:hAnsi="Times New Roman"/>
        </w:rPr>
        <w:t xml:space="preserve">Esta tendencia a la resolución de controversias al margen de la vía judicial aparece claramente en el mencionado Código de Prácticas suscrito entre la FUAAV y la AIH, aplicable a los contratos internacionales, cuyo art. 25 establece, en primer lugar, el principio de solución amistosa de divergencias ("En caso de divergencia de opiniones, incluso respecto a casos de fuerza mayor, las partes contratantes buscarán una solución amistosa"). De no hallarse tal solución, la divergencia internacional podrá someterse, para conciliación y arbitraje, al Comité de enlace AIH/FUAAV (constituido, a partes iguales, por representantes de las agencias de viajes y de los hoteles), conforme al art. 26 y el Reglamento de Arbitraje que se adjunta a la documentación del Convenio, elegiéndose los árbitros (en número de cuatro) entre los representantes de ambas profesiones; también se puede designar como árbitros a peritos profesionales o jurídicos. </w:t>
      </w:r>
    </w:p>
    <w:p>
      <w:pPr>
        <w:pStyle w:val="Footnote"/>
        <w:ind w:right="-28" w:hanging="0"/>
        <w:jc w:val="both"/>
        <w:rPr>
          <w:rFonts w:ascii="Times New Roman" w:hAnsi="Times New Roman" w:cs="Times New Roman"/>
        </w:rPr>
      </w:pPr>
      <w:r>
        <w:rPr>
          <w:rFonts w:cs="Times New Roman" w:ascii="Times New Roman" w:hAnsi="Times New Roman"/>
        </w:rPr>
        <w:t>De forma más rotunda, el Convenio AIH/FUAAV de 1963, sustituido en la actualidad por el Código de Prácticas, establecía en su art. 4 d) que: "Toda controversia entre un hotel y una agencia debe ser resuelta por las Asociaciones Nacionales Hoteleras y las Agencias de Viajes. Caso de no poderse llegar a un acuerdo, la AIH y la FIAV intervendrán para lograrlo.Las dos organizaciones se mantendrán en contacto permanente pra facilitar las relaciones entre los hoteles y las agencias".</w:t>
      </w:r>
    </w:p>
  </w:footnote>
  <w:footnote w:id="16">
    <w:p>
      <w:pPr>
        <w:pStyle w:val="Footnote"/>
        <w:ind w:right="-28" w:hanging="0"/>
        <w:jc w:val="both"/>
        <w:rPr/>
      </w:pPr>
      <w:r>
        <w:rPr>
          <w:rStyle w:val="FootnoteCharacters"/>
        </w:rPr>
        <w:footnoteRef/>
      </w:r>
      <w:r>
        <w:rPr>
          <w:rFonts w:cs="Times New Roman" w:ascii="Times New Roman" w:hAnsi="Times New Roman"/>
        </w:rPr>
        <w:t xml:space="preserve">Esta idea de exclusión de la actuación de la agencia como comisionista en este tipo de contrato parece venir confirmada por la derogada normativa administrativa de 1974, cuyo art. 63.1 establecía que cualquier contrato de alojamiento turístico da lugar al pago por la Empresa hotelera a la Agencia de Viajes de una </w:t>
      </w:r>
      <w:r>
        <w:rPr>
          <w:rFonts w:cs="Times New Roman" w:ascii="Times New Roman" w:hAnsi="Times New Roman"/>
          <w:i/>
        </w:rPr>
        <w:t xml:space="preserve">comisión </w:t>
      </w:r>
      <w:r>
        <w:rPr>
          <w:rFonts w:cs="Times New Roman" w:ascii="Times New Roman" w:hAnsi="Times New Roman"/>
        </w:rPr>
        <w:t>sobre el precio de todos los servicios contratados, salvo, precisamente, cuando se trate de contratos en régimen de contingente.</w:t>
      </w:r>
    </w:p>
  </w:footnote>
  <w:footnote w:id="17">
    <w:p>
      <w:pPr>
        <w:pStyle w:val="Normal"/>
        <w:ind w:right="-28" w:hanging="0"/>
        <w:jc w:val="both"/>
        <w:rPr/>
      </w:pPr>
      <w:r>
        <w:rPr>
          <w:rStyle w:val="FootnoteCharacters"/>
        </w:rPr>
        <w:footnoteRef/>
      </w:r>
      <w:r>
        <w:rPr>
          <w:sz w:val="20"/>
        </w:rPr>
        <w:t xml:space="preserve"> </w:t>
      </w:r>
      <w:r>
        <w:rPr>
          <w:sz w:val="20"/>
        </w:rPr>
        <w:t xml:space="preserve">Entre la doctrina califican el contrato de contingente como subcontrato o como mandato, con la correlativa imposibilidad de que el turista pueda exigir responsabilidad directamente al hotelero, J. E. RODÉS, según el que se puede calificar el contrato como mandato del hotelero a la Agencia, cuyo objeto sean los futuros contratos de hospedaje; con esta construcción, el hotelero no responde frente al turista en virtud del contrato de contingente, sino en virtud de estos contratos de hospedaje. G. ALCOVER GARAU sostiene que el contrato de contingente es un contrato atípico que se puede asimilar al contrato de comisión indirecta e irrevocable, por lo que, en principio, no se otorga al turista ningún tipo de acción para reclamar al hotelero en caso de incumplimiento por parte de este, sino que deberá dirigirse exclusivamente contra la agencia, sin perjuicio del derecho de la agencia de repetir contra el hotelero. </w:t>
      </w:r>
    </w:p>
    <w:p>
      <w:pPr>
        <w:pStyle w:val="Footnote"/>
        <w:ind w:right="-28" w:hanging="0"/>
        <w:jc w:val="both"/>
        <w:rPr>
          <w:rFonts w:ascii="Times New Roman" w:hAnsi="Times New Roman" w:cs="Times New Roman"/>
          <w:sz w:val="20"/>
        </w:rPr>
      </w:pPr>
      <w:r>
        <w:rPr>
          <w:rFonts w:cs="Times New Roman" w:ascii="Times New Roman" w:hAnsi="Times New Roman"/>
          <w:sz w:val="20"/>
        </w:rPr>
      </w:r>
    </w:p>
  </w:footnote>
  <w:footnote w:id="18">
    <w:p>
      <w:pPr>
        <w:pStyle w:val="Footnote"/>
        <w:ind w:right="-28" w:hanging="0"/>
        <w:jc w:val="both"/>
        <w:rPr/>
      </w:pPr>
      <w:r>
        <w:rPr>
          <w:rStyle w:val="FootnoteCharacters"/>
        </w:rPr>
        <w:footnoteRef/>
      </w:r>
      <w:r>
        <w:rPr>
          <w:rFonts w:cs="Times New Roman" w:ascii="Times New Roman" w:hAnsi="Times New Roman"/>
        </w:rPr>
        <w:t>Esta práctica, como señalamos, es habitual en los denominados "viajes a la oferta", esto es confeccionados por la agencia pensando simplemente en una demanda potencial, frente a los "viajes a la demanda", que responden a una petición previa y determinada.</w:t>
      </w:r>
    </w:p>
  </w:footnote>
  <w:footnote w:id="19">
    <w:p>
      <w:pPr>
        <w:pStyle w:val="Footnote"/>
        <w:ind w:right="-28" w:hanging="0"/>
        <w:jc w:val="both"/>
        <w:rPr/>
      </w:pPr>
      <w:r>
        <w:rPr>
          <w:rStyle w:val="FootnoteCharacters"/>
        </w:rPr>
        <w:footnoteRef/>
      </w:r>
      <w:r>
        <w:rPr>
          <w:rFonts w:cs="Times New Roman" w:ascii="Times New Roman" w:hAnsi="Times New Roman"/>
          <w:i/>
        </w:rPr>
        <w:t>Cfr.</w:t>
      </w:r>
      <w:r>
        <w:rPr>
          <w:rFonts w:cs="Times New Roman" w:ascii="Times New Roman" w:hAnsi="Times New Roman"/>
        </w:rPr>
        <w:t xml:space="preserve">, en este sentido, la STS 27 Febrero 1982, primer pronunciamiento de nuestro más alto tribunal en relación al contrato de reserva de plazas de alojamiento turístico, al que, siguiendo la calificación jurídica establecida por la resolución dictada en apelación (SAP Palma de Mallorca de 24 Diciembre 1979), considera como un "negocio bilateral con función de garantía y </w:t>
      </w:r>
      <w:r>
        <w:rPr>
          <w:rFonts w:cs="Times New Roman" w:ascii="Times New Roman" w:hAnsi="Times New Roman"/>
          <w:i/>
        </w:rPr>
        <w:t>no una simple promesa de contrahendo</w:t>
      </w:r>
      <w:r>
        <w:rPr>
          <w:rFonts w:cs="Times New Roman" w:ascii="Times New Roman" w:hAnsi="Times New Roman"/>
        </w:rPr>
        <w:t>, cuyo objeto es la cobertura de posteriores contratos de hospedaje"; expresión invariablemente reproducida en las posteriores resoluciones que han recaído en torno a este contrato (STS 23 octubre 1986; y también STS 3 Diciembre  1992).</w:t>
      </w:r>
    </w:p>
  </w:footnote>
  <w:footnote w:id="20">
    <w:p>
      <w:pPr>
        <w:pStyle w:val="Footnote"/>
        <w:ind w:right="-28" w:hanging="0"/>
        <w:jc w:val="both"/>
        <w:rPr/>
      </w:pPr>
      <w:r>
        <w:rPr>
          <w:rStyle w:val="FootnoteCharacters"/>
        </w:rPr>
        <w:footnoteRef/>
      </w:r>
      <w:r>
        <w:rPr>
          <w:rFonts w:cs="Times New Roman" w:ascii="Times New Roman" w:hAnsi="Times New Roman"/>
        </w:rPr>
        <w:t xml:space="preserve">En relación a las críticas a esta concepción del precontrato  como figura jurídica cuyo contenido es hacer un futuro contrato, la superfluidad de esa obligación de hacer, y el problema de la ejecutoriedad de la misma, </w:t>
      </w:r>
      <w:r>
        <w:rPr>
          <w:rFonts w:cs="Times New Roman" w:ascii="Times New Roman" w:hAnsi="Times New Roman"/>
          <w:i/>
        </w:rPr>
        <w:t>cfr.</w:t>
      </w:r>
      <w:r>
        <w:rPr>
          <w:rFonts w:cs="Times New Roman" w:ascii="Times New Roman" w:hAnsi="Times New Roman"/>
        </w:rPr>
        <w:t xml:space="preserve">, DE CASTRO, </w:t>
      </w:r>
      <w:r>
        <w:rPr>
          <w:rFonts w:cs="Times New Roman" w:ascii="Times New Roman" w:hAnsi="Times New Roman"/>
          <w:i/>
        </w:rPr>
        <w:t>op.cit.</w:t>
      </w:r>
      <w:r>
        <w:rPr>
          <w:rFonts w:cs="Times New Roman" w:ascii="Times New Roman" w:hAnsi="Times New Roman"/>
        </w:rPr>
        <w:t>, pág. 1138 y ss;</w:t>
      </w:r>
    </w:p>
  </w:footnote>
  <w:footnote w:id="21">
    <w:p>
      <w:pPr>
        <w:pStyle w:val="Footnote"/>
        <w:ind w:right="-28" w:hanging="0"/>
        <w:jc w:val="both"/>
        <w:rPr/>
      </w:pPr>
      <w:r>
        <w:rPr>
          <w:rStyle w:val="FootnoteCharacters"/>
        </w:rPr>
        <w:footnoteRef/>
      </w:r>
      <w:r>
        <w:rPr>
          <w:rFonts w:cs="Times New Roman" w:ascii="Times New Roman" w:hAnsi="Times New Roman"/>
        </w:rPr>
        <w:t xml:space="preserve">Conforme a esta concepción, habría de admitirse "un querer contractual del promitente, que no nace de su propia voluntad, sino de la promesa, un querer que no es libre, sino impuesto o suplido; una oferta del vendedor que éste no hace y una aceptación sin que haya oferta, sino exigencia y petición de cumplimiento de la promesa" (DE CASTRO, </w:t>
      </w:r>
      <w:r>
        <w:rPr>
          <w:rFonts w:cs="Times New Roman" w:ascii="Times New Roman" w:hAnsi="Times New Roman"/>
          <w:i/>
        </w:rPr>
        <w:t>op.cit.</w:t>
      </w:r>
      <w:r>
        <w:rPr>
          <w:rFonts w:cs="Times New Roman" w:ascii="Times New Roman" w:hAnsi="Times New Roman"/>
        </w:rPr>
        <w:t>, pág. 1143).</w:t>
      </w:r>
    </w:p>
  </w:footnote>
  <w:footnote w:id="22">
    <w:p>
      <w:pPr>
        <w:pStyle w:val="Footnote"/>
        <w:ind w:right="-28" w:hanging="0"/>
        <w:jc w:val="both"/>
        <w:rPr/>
      </w:pPr>
      <w:r>
        <w:rPr>
          <w:rStyle w:val="FootnoteCharacters"/>
        </w:rPr>
        <w:footnoteRef/>
      </w:r>
      <w:r>
        <w:rPr>
          <w:rFonts w:cs="Times New Roman" w:ascii="Times New Roman" w:hAnsi="Times New Roman"/>
        </w:rPr>
        <w:t xml:space="preserve">DIEZ PICAZO, </w:t>
      </w:r>
      <w:r>
        <w:rPr>
          <w:rFonts w:cs="Times New Roman" w:ascii="Times New Roman" w:hAnsi="Times New Roman"/>
          <w:i/>
        </w:rPr>
        <w:t>op.cit.</w:t>
      </w:r>
      <w:r>
        <w:rPr>
          <w:rFonts w:cs="Times New Roman" w:ascii="Times New Roman" w:hAnsi="Times New Roman"/>
        </w:rPr>
        <w:t>, pág. 310.</w:t>
      </w:r>
    </w:p>
  </w:footnote>
  <w:footnote w:id="23">
    <w:p>
      <w:pPr>
        <w:pStyle w:val="Footnote"/>
        <w:ind w:right="-28" w:hanging="0"/>
        <w:jc w:val="both"/>
        <w:rPr/>
      </w:pPr>
      <w:r>
        <w:rPr>
          <w:rStyle w:val="FootnoteCharacters"/>
        </w:rPr>
        <w:footnoteRef/>
      </w:r>
      <w:r>
        <w:rPr>
          <w:rFonts w:cs="Times New Roman" w:ascii="Times New Roman" w:hAnsi="Times New Roman"/>
        </w:rPr>
        <w:t xml:space="preserve">Configuramos el precontrato de reserva como contrato de reserva con claúsula de opción, siguiendo el criterio de la doctrina que afirma que en nada difieren una y otra figura. </w:t>
      </w:r>
      <w:r>
        <w:rPr>
          <w:rFonts w:cs="Times New Roman" w:ascii="Times New Roman" w:hAnsi="Times New Roman"/>
          <w:i/>
        </w:rPr>
        <w:t>Cfr.</w:t>
      </w:r>
      <w:r>
        <w:rPr>
          <w:rFonts w:cs="Times New Roman" w:ascii="Times New Roman" w:hAnsi="Times New Roman"/>
        </w:rPr>
        <w:t xml:space="preserve">, en este sentido, DE CASTRO, </w:t>
      </w:r>
      <w:r>
        <w:rPr>
          <w:rFonts w:cs="Times New Roman" w:ascii="Times New Roman" w:hAnsi="Times New Roman"/>
          <w:i/>
        </w:rPr>
        <w:t>op.cit.</w:t>
      </w:r>
      <w:r>
        <w:rPr>
          <w:rFonts w:cs="Times New Roman" w:ascii="Times New Roman" w:hAnsi="Times New Roman"/>
        </w:rPr>
        <w:t xml:space="preserve">, pág. 1167, el cual, tras afirmar que los nombres de precontrato o promesa de contrato y opción no son distintos, señala que "este nombre se ha divulgado como seudónimo, sólo porque permite continuar utilizando eficazmente a la vieja figura de la promesa de contrato, sin el lastre de las confusiones y prejuicios que se habían unido al antiguo nombre de </w:t>
      </w:r>
      <w:r>
        <w:rPr>
          <w:rFonts w:cs="Times New Roman" w:ascii="Times New Roman" w:hAnsi="Times New Roman"/>
          <w:i/>
        </w:rPr>
        <w:t>pactum de contrahendo</w:t>
      </w:r>
      <w:r>
        <w:rPr>
          <w:rFonts w:cs="Times New Roman" w:ascii="Times New Roman" w:hAnsi="Times New Roman"/>
        </w:rPr>
        <w:t xml:space="preserve">"; DIEZ PICAZO, </w:t>
      </w:r>
      <w:r>
        <w:rPr>
          <w:rFonts w:cs="Times New Roman" w:ascii="Times New Roman" w:hAnsi="Times New Roman"/>
          <w:i/>
        </w:rPr>
        <w:t>Fundamentos</w:t>
      </w:r>
      <w:r>
        <w:rPr>
          <w:rFonts w:cs="Times New Roman" w:ascii="Times New Roman" w:hAnsi="Times New Roman"/>
        </w:rPr>
        <w:t xml:space="preserve">, </w:t>
      </w:r>
      <w:r>
        <w:rPr>
          <w:rFonts w:cs="Times New Roman" w:ascii="Times New Roman" w:hAnsi="Times New Roman"/>
          <w:i/>
        </w:rPr>
        <w:t>cit.</w:t>
      </w:r>
      <w:r>
        <w:rPr>
          <w:rFonts w:cs="Times New Roman" w:ascii="Times New Roman" w:hAnsi="Times New Roman"/>
        </w:rPr>
        <w:t>, pág. 320.</w:t>
      </w:r>
    </w:p>
  </w:footnote>
  <w:footnote w:id="24">
    <w:p>
      <w:pPr>
        <w:pStyle w:val="Normal"/>
        <w:ind w:right="-28" w:hanging="0"/>
        <w:jc w:val="both"/>
        <w:rPr/>
      </w:pPr>
      <w:r>
        <w:rPr>
          <w:rStyle w:val="FootnoteCharacters"/>
        </w:rPr>
        <w:footnoteRef/>
      </w:r>
      <w:r>
        <w:rPr>
          <w:sz w:val="20"/>
        </w:rPr>
        <w:t xml:space="preserve"> </w:t>
      </w:r>
      <w:r>
        <w:rPr>
          <w:sz w:val="20"/>
        </w:rPr>
        <w:t>ANA LÓPEZ FRÍAS, después de calificar el contrato de Viaje Combinado como un contrato de resultado, más concretamente, un contrato de arrendamiento de obra realizada por la Agencia de viajes para el turista</w:t>
      </w:r>
      <w:r>
        <w:rPr>
          <w:rStyle w:val="FootnoteCharacters"/>
          <w:sz w:val="20"/>
        </w:rPr>
        <w:t>?</w:t>
      </w:r>
      <w:r>
        <w:rPr>
          <w:sz w:val="20"/>
        </w:rPr>
        <w:t>, considera el contrato concluido entre la Agencia y la empresa de alojamiento como un contrato con estipulación a favor de terceros, y excluye la calificación de mandato, de forma que los turistas podrían reclamar contra la Agencia (normalmente lo más sencillo para ellos), pero también contra la empresa hotelera, promitente de los servicios a favor de los turistas (LÓPEZ FRÍAS, Ana.</w:t>
      </w:r>
      <w:r>
        <w:rPr>
          <w:i/>
          <w:sz w:val="20"/>
        </w:rPr>
        <w:t xml:space="preserve"> Los contratos conexos. Estudio de supuestos concretos y ensayo de una construcción doctrinal</w:t>
      </w:r>
      <w:r>
        <w:rPr>
          <w:sz w:val="20"/>
        </w:rPr>
        <w:t xml:space="preserve">. Barcelona. 1994). </w:t>
      </w:r>
    </w:p>
  </w:footnote>
  <w:footnote w:id="25">
    <w:p>
      <w:pPr>
        <w:pStyle w:val="Footnote"/>
        <w:ind w:right="-28" w:hanging="0"/>
        <w:jc w:val="both"/>
        <w:rPr/>
      </w:pPr>
      <w:r>
        <w:rPr>
          <w:rStyle w:val="FootnoteCharacters"/>
        </w:rPr>
        <w:footnoteRef/>
      </w:r>
      <w:r>
        <w:rPr>
          <w:rFonts w:cs="Times New Roman" w:ascii="Times New Roman" w:hAnsi="Times New Roman"/>
        </w:rPr>
        <w:t xml:space="preserve">La normativa de 1974 exigía expresamente la forma escrita para la formalización de este tipo de contratos (art. 59.1, Orden de 9 de Agosto 1974, por la que se aprueba el Reglamento del Régimen jurídico de las Agencias de Viajes); derogada esa normativa por la reglamentación posterior de 1988, y ante el vacío legal existente, desaparece ese requisito formal, que no se impone ya de forma imperativa a las partes; sin embargo, la exacta delimitación del contenido contractual hace aconsejable la adopción de tal forma. Y así viene haciéndolo en la práctica, donde esta modalidad de contrato se plasma por escrito en modelos contractuales con condiciones generales previamente redactados por una de las partes (generalmente por el touroperador, aunque también en ocasiones por el hotelero, cuando pertenece a cadenas hoteleras con una relativa influencia) que serán utilizados de forma uniforme para la celebración de este tipo de contratos, y a los que la otra parte se limitará a adherirse. </w:t>
      </w:r>
    </w:p>
  </w:footnote>
  <w:footnote w:id="26">
    <w:p>
      <w:pPr>
        <w:pStyle w:val="Normal"/>
        <w:widowControl w:val="false"/>
        <w:ind w:right="-28" w:hanging="0"/>
        <w:jc w:val="both"/>
        <w:rPr/>
      </w:pPr>
      <w:r>
        <w:rPr>
          <w:rStyle w:val="FootnoteCharacters"/>
        </w:rPr>
        <w:footnoteRef/>
      </w:r>
      <w:r>
        <w:rPr>
          <w:sz w:val="20"/>
        </w:rPr>
        <w:t xml:space="preserve"> </w:t>
      </w:r>
      <w:r>
        <w:rPr>
          <w:sz w:val="20"/>
        </w:rPr>
        <w:t xml:space="preserve">La Sentencia de la Audiencia Provxincial de Palma de Mallorca, de 10 de julio de 1997 parece enjuiciar un supuesto de contrato con garantía, aun cuando como se apunta en la resolución, no queda clara su naturaleza. Los hechos son los siguientes: el titular del hotel Bellavista demanda a la agencia Viajes Sidetours, por incumplimiento del contrato suscrito entre ambas partes en virtud del cual aquel se obligaba a poner a disposición de la agencia 20 habitaciones dobles desde el 1 de mayo hasta el 31 de octubre de 1994; por su parte, Viajes Sidetours se obligaba a satisfacer un precio de 16.184.000 ptas. de las cuales 4.855.200 ptas. se abonaban a la firma del contrato y el resto en cinco plazos. </w:t>
      </w:r>
    </w:p>
    <w:p>
      <w:pPr>
        <w:pStyle w:val="Normal"/>
        <w:widowControl w:val="false"/>
        <w:ind w:right="-28" w:hanging="0"/>
        <w:jc w:val="both"/>
        <w:rPr/>
      </w:pPr>
      <w:r>
        <w:rPr>
          <w:sz w:val="20"/>
        </w:rPr>
        <w:t xml:space="preserve">Del contenido del contrato interesa destacar que nada se estipuló sobre confirmación de plazas, que </w:t>
      </w:r>
      <w:r>
        <w:rPr>
          <w:i/>
          <w:sz w:val="20"/>
        </w:rPr>
        <w:t>no había plazo alguno de release</w:t>
      </w:r>
      <w:r>
        <w:rPr>
          <w:sz w:val="20"/>
        </w:rPr>
        <w:t xml:space="preserve">, y que se incluyó una cláusula adicional del siguiente tenor: ´Es contrato de garantía 100 por 100 para toda la temporada. El importe total de garantía asciende a 16.184.000 ptas'. El contrato se desarrolló con normalidad hasta que el 30 de agosto de 1994 Viajes Sidetours remitió un fax al hotel en el que comunicaba que ´la </w:t>
      </w:r>
      <w:r>
        <w:rPr>
          <w:i/>
          <w:sz w:val="20"/>
        </w:rPr>
        <w:t xml:space="preserve">garantía de ocupación </w:t>
      </w:r>
      <w:r>
        <w:rPr>
          <w:sz w:val="20"/>
        </w:rPr>
        <w:t xml:space="preserve">que teníamos esta temporada desde el día 1 de mayo de 1994 hasta el 31 de octubre de 1994 queda </w:t>
      </w:r>
      <w:r>
        <w:rPr>
          <w:i/>
          <w:sz w:val="20"/>
        </w:rPr>
        <w:t xml:space="preserve">reducida </w:t>
      </w:r>
      <w:r>
        <w:rPr>
          <w:sz w:val="20"/>
        </w:rPr>
        <w:t xml:space="preserve">hasta el día 31 de agosto de 1994', y que ´las reservas ya efectuadas para el mes de septiembre serán pagadas a la salida del cliente'. Los copropietarios del hotel aportan una carta de 1 de septiembre de 1994 que dirigieron a la agencia de viajes mostrándole su disconformidad con la que se califica como ´rescisión unilateral del contrato'. Con posterioridad a dicha fecha el hotel no ha presentado a Viajes Sidetours factura alguna por estancias de clientes llegados al establecimiento turístico a través de la agencia. </w:t>
      </w:r>
    </w:p>
    <w:p>
      <w:pPr>
        <w:pStyle w:val="Footnote"/>
        <w:ind w:right="-28" w:hanging="0"/>
        <w:jc w:val="both"/>
        <w:rPr/>
      </w:pPr>
      <w:r>
        <w:rPr>
          <w:rFonts w:cs="Times New Roman" w:ascii="Times New Roman" w:hAnsi="Times New Roman"/>
        </w:rPr>
        <w:t xml:space="preserve">La Audiencia aborda </w:t>
      </w:r>
      <w:r>
        <w:rPr>
          <w:rFonts w:cs="Times New Roman" w:ascii="Times New Roman" w:hAnsi="Times New Roman"/>
          <w:i/>
        </w:rPr>
        <w:t xml:space="preserve">la naturaleza del contrato de reserva de plazas pactado por las partes. </w:t>
      </w:r>
      <w:r>
        <w:rPr>
          <w:rFonts w:cs="Times New Roman" w:ascii="Times New Roman" w:hAnsi="Times New Roman"/>
        </w:rPr>
        <w:t xml:space="preserve">Frente al supuesto general, en el que existen dos momentos esenciales en los que se definen los efectos del contrato (primero, el acuerdo o contrato de reserva del cupo de plazas y, después, la remisión de la lista de las habitaciones que deben ser ocupadas), "en el caso de autos el contrato pactado el 16 de marzo de 1994 define, en un único momento de modo exacto, las obligaciones de las partes durante toda su vigencia: </w:t>
      </w:r>
      <w:r>
        <w:rPr>
          <w:rFonts w:cs="Times New Roman" w:ascii="Times New Roman" w:hAnsi="Times New Roman"/>
          <w:i/>
        </w:rPr>
        <w:t>el hotel pone a disposición de la agencia el cupo de habitaciones y la agencia se obliga a pagar una suma de dinero, con independencia de cuál sea la efectiva ocupación, sin necesidad de remitir la ´rooming list' y sin plazo de ´release'. De esta manera la comunicación de la lista de habitaciones que, en un contrato de reserva de plazas de alojamiento en régimen de contingente, es esencial para entender obligadas a las partes (STS 3 diciembre 1992 [</w:t>
      </w:r>
      <w:r>
        <w:rPr>
          <w:rFonts w:cs="Times New Roman" w:ascii="Times New Roman" w:hAnsi="Times New Roman"/>
          <w:i/>
          <w:color w:val="0000FF"/>
        </w:rPr>
        <w:t>RJ 1992\9999</w:t>
      </w:r>
      <w:r>
        <w:rPr>
          <w:rFonts w:cs="Times New Roman" w:ascii="Times New Roman" w:hAnsi="Times New Roman"/>
          <w:i/>
        </w:rPr>
        <w:t>]) pierde en el caso de autos dicha eficacia y el contrato adquiere notas que lo aproximan, aunque evidentemente no lo identifican, con el contrato de arrendamiento, lo que significa que la agencia queda obligada al pago del precio con independencia de la efectiva ocupación de las habitaciones del cupo reservado"</w:t>
      </w:r>
      <w:r>
        <w:rPr>
          <w:rFonts w:cs="Times New Roman" w:ascii="Times New Roman" w:hAnsi="Times New Roman"/>
        </w:rPr>
        <w:t xml:space="preserve"> (Fundamento de Derecho segundo).</w:t>
      </w:r>
    </w:p>
  </w:footnote>
  <w:footnote w:id="27">
    <w:p>
      <w:pPr>
        <w:pStyle w:val="Normal"/>
        <w:ind w:right="-28" w:hanging="0"/>
        <w:jc w:val="both"/>
        <w:rPr/>
      </w:pPr>
      <w:r>
        <w:rPr>
          <w:rStyle w:val="FootnoteCharacters"/>
        </w:rPr>
        <w:footnoteRef/>
      </w:r>
      <w:r>
        <w:rPr>
          <w:sz w:val="20"/>
        </w:rPr>
        <w:t xml:space="preserve"> </w:t>
      </w:r>
      <w:r>
        <w:rPr>
          <w:sz w:val="20"/>
        </w:rPr>
        <w:t>Similar definición se halla en el artículo 1.2. del Decreto 60/1997, de 7 de Mayo, Reglamento de Las Agencias de Viajes de la Comunidad Autónoma de las Islas Baleares.</w:t>
      </w:r>
    </w:p>
    <w:p>
      <w:pPr>
        <w:pStyle w:val="Normal"/>
        <w:ind w:right="-28" w:hanging="0"/>
        <w:jc w:val="both"/>
        <w:rPr>
          <w:sz w:val="20"/>
        </w:rPr>
      </w:pPr>
      <w:r>
        <w:rPr>
          <w:sz w:val="20"/>
        </w:rPr>
        <w:t>En virtud del reparto competencial en materia turística existen dos clases de normas aplicables a las agencias de viajes. En primer lugar, la normativa estatal genérica reguladora de las agencias de viajes contenida en el Real Decreto 271/1.988, de 25 de Marzo, desarrollado por la Orden de 14 de Abril de 1988, y, en segundo lugar, la normatia aprobada por las Comunidades Autónomas al amparo del artículo 148.1.18º de la Constitución Española,. En el caso de la Comunidad Autónoma de las Islas Baleares, el Decreto 60/1.997, de 7 de mayo, establece la regulación de las agencias de viajes que desarrollen sus actividades en el territorio de la Comunidad Autónoma de las Islas Baleares.</w:t>
      </w:r>
    </w:p>
    <w:p>
      <w:pPr>
        <w:pStyle w:val="Normal"/>
        <w:ind w:right="-28" w:hanging="0"/>
        <w:jc w:val="both"/>
        <w:rPr/>
      </w:pPr>
      <w:r>
        <w:rPr>
          <w:sz w:val="20"/>
        </w:rPr>
        <w:t>También han promulgado regulación específica relativa a agencias de viajes: Andalucía, Orden de 2 de marzo de 1998, reguladora de las obligaciones de las agencias de viajes en las visitas y viajes a colectivos; Aragón, Decreto 51/1998, de 24 de febrero, del Gobierno de Aragón, por el que se aprueba el Reglamento de las Agencias de Viaje; Asturias, Decreto 31/1988, de 18 de febrero, por el que se aprueba la Ordenación de las Agencias de Viajes; Canarias, Decreto 176/1997, de 24 de julio, por el que se regulan las Agencias de Viajes; Cantabria, Decreto 50 /1990, de 3 de septiembre, por el que se aprueba la ordenación turísticas de las Agencias de Viajes; Castilla y León, Decreto 61/1990, de 19 de abril, por el que se aprueba el Reglamento de las Agencias de Viajes</w:t>
      </w:r>
      <w:r>
        <w:rPr>
          <w:b/>
          <w:sz w:val="20"/>
        </w:rPr>
        <w:t xml:space="preserve">, </w:t>
      </w:r>
      <w:r>
        <w:rPr>
          <w:rStyle w:val="StrongEmphasis"/>
          <w:b w:val="false"/>
          <w:sz w:val="20"/>
        </w:rPr>
        <w:t>derogado por el</w:t>
      </w:r>
      <w:r>
        <w:rPr>
          <w:rStyle w:val="StrongEmphasis"/>
          <w:sz w:val="20"/>
        </w:rPr>
        <w:t xml:space="preserve"> </w:t>
      </w:r>
      <w:r>
        <w:rPr>
          <w:sz w:val="20"/>
        </w:rPr>
        <w:t xml:space="preserve">Decreto 25/2001, Orden de 11 de junio de 1.990, que regula el código identificativo de las Agencias de Viajes y Decreto 25/2001, de 25 de enero, por el que se aprueba el Reglamento de las Agencias de Viajes, que ejerzan su actividad en la Comunidad de Castilla y León; Castilla La Mancha, Decreto 2/1988, de 12 de enero, que establece la ordenación turística de las Agencias de Viajes; Cataluña, Decreto 168/94, de 30 de mayo, sobre reglamentación de las Agencias de Viajes y Decreto 210/95, de 11 de julio por el que se modifica el reglamento de agencias de viajes; Extremadura, Decreto 119/1998, de 6 de octubre, por el que se regula el ejercicio de las agencias de viajes de la Comunidad Autónoma de Extremadura; Galicia, Decreto 155/1989, de 22 de junio, por el que se aprueba el Reglamento de las Agencias de Viajes de Galicia y Decreto 42/2001, de 1 de febrero, de Refundición en materia de agencias de viajes, guías de turismo y turismo activo; Madrid, Decreto 99/96, de 27 de junio, por el que se regula el ejercicio de actividades propias de las agencias de viajes en la Comunidad de Madrid y Decreto 214/2000, de 21 de septiembre, por el que se modifica el Decreto 99/96 de 27 de junio; Murcia, Decreto 115/1987, de 24 de diciembre, por el que se aprueba del Reglamento de Agencias de Viajes; Navarra, Decreto Foral 141/1988, de 4 de mayo, por el que se aprueba el Reglamento de las Agencias de Viajes en la Comunidad Foral de Navarra; La Rioja, Decreto 35/1997, de 27 de junio, por el que se regula el ejercicio de las actividades de las Agencias de Viajes en la Comunidad Autónoma de la Rioja y Comunidad Valenciana, Decreto 58/88, reglamento sobre la agencias de viajes y Decreto 20/1997, de 11 de febrero, del Gobierno Valenciano, por el que se aprueba el Reglamento de Agencias de Viajes de la Comunidad Valenciana. </w:t>
      </w:r>
    </w:p>
  </w:footnote>
  <w:footnote w:id="28">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especto de esta exigencia normativa, téngase en cuenta que la nueva Ley 17/2001, de 17 de diciembre, de Marcas, ya no recoge esta figura, que se mantiene únicamente de forma transitorial.</w:t>
      </w:r>
    </w:p>
  </w:footnote>
  <w:footnote w:id="29">
    <w:p>
      <w:pPr>
        <w:pStyle w:val="TextBodyIndent"/>
        <w:tabs>
          <w:tab w:val="clear" w:pos="708"/>
          <w:tab w:val="left" w:pos="1068" w:leader="none"/>
        </w:tabs>
        <w:spacing w:lineRule="auto" w:line="240"/>
        <w:ind w:right="-28"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El párrafo 2º del artículo 2 del Decreto 60/1997, de 7 de Mayo,  que establece el Reglamento de Las Agencias de Viajes de la Comunidad Autónoma de las Islas Baleares establece que, además de las actividades propias de mediación, asesoramiento y organización, </w:t>
      </w:r>
      <w:r>
        <w:rPr>
          <w:rFonts w:cs="Times New Roman" w:ascii="Times New Roman" w:hAnsi="Times New Roman"/>
          <w:i/>
          <w:sz w:val="20"/>
        </w:rPr>
        <w:t>"las agencias de viajes podrán prestar a sus clientes en la forma señalada por la legislación vigente, y de forma accesoria o complementaria, los siguientes servicios: a) Información turística, difusión y venta de material publicitario; b) Cambio de divisas y venta y cambio de cheques de viaje; c) Expedición y transferencia de equipajes por cualquier medio de transporte; d) Formalización de pólizas de seguro turístico, de pérdida o deterioro de equipajes, y de otras que cubran los riesgos derivados de los viajes; e) Alquiler de vehículos con o sin conductor; f)Reserva, adquisición y venta de billetes o entradas en todo tipo de espectáculos, museos y monumentos; g) Alquiler de aparatos y de equipos destinados a la práctica del turismo deportivo; h) Fletamiento de aviones, barcos, autobuses, trenes especiales y otros medios de transporte para la realización de servicios turísticos propios de su actividad; i) Teléfono público u otros medios de comunicación informática o telemática; j) Organización de excursiones turísticas; k) Prestación de otros servicios turísticos que complementen los enumerados en el presente artículo, siempre que no queden desvirtuados el objeto y fines propios de las Agencias de Viajes".</w:t>
      </w:r>
    </w:p>
  </w:footnote>
  <w:footnote w:id="30">
    <w:p>
      <w:pPr>
        <w:pStyle w:val="Normal"/>
        <w:widowControl w:val="false"/>
        <w:ind w:right="-28" w:hanging="0"/>
        <w:jc w:val="both"/>
        <w:rPr/>
      </w:pPr>
      <w:r>
        <w:rPr>
          <w:rStyle w:val="FootnoteCharacters"/>
        </w:rPr>
        <w:footnoteRef/>
      </w:r>
      <w:r>
        <w:rPr>
          <w:sz w:val="20"/>
        </w:rPr>
        <w:t xml:space="preserve"> </w:t>
      </w:r>
      <w:r>
        <w:rPr>
          <w:sz w:val="20"/>
        </w:rPr>
        <w:t xml:space="preserve">Los términos de Agencia de Viajes mayorista o minorista se definen en el artículo 1 del R.D. 271/1988, de 25 de marzo, definiciones que no coinciden exactamente con las de Organizador y Detallista contenidas en la Ley 21/1995, ya que estos conceptos obedecen a la determinación de los contratantes en el ámbito jurídico privado, aunque, eso sí, la Disposición Adicional segunda exige que ambos sean Agencias de viajes. Por otra parte, la definición de Agencias de viajes mayoristas o minoristas, lo es a efectos de control administrativo de las mismas, control que cuya competencia tanto en el ámbito normativo como ejecutivo corresponde a las Comunidades Autónomas que han dictado sus propias normas al efecto, con sus propias definiciones de Agencia mayorista o minorista. Por ejemplo el Decreto de la Conselleria de Turismo de les Illes Balears n º 60/1997, de 7 de mayo, que en su artículo 3 define </w:t>
      </w:r>
      <w:r>
        <w:rPr>
          <w:i/>
          <w:sz w:val="20"/>
        </w:rPr>
        <w:t xml:space="preserve">como </w:t>
      </w:r>
      <w:r>
        <w:rPr>
          <w:sz w:val="20"/>
        </w:rPr>
        <w:t>Agencias Mayoristas aquellas que proyectan, elaboran y organizan todo tipo de servicios turísticos y Viajes Combinados para su ofrecimiento y venta exclusiva a otras Agencias de viajes, no pudiendo ofrecer ni vender sus productos directamente al usuario o consumidor, y Agencias Detallistas aquellas que, o bien comercializan el producto de las Agencias Mayoristas, vendiéndolo directamente al usuario o consumidor, o bien proyectan, elaboran, organizan y/o venden toda clase de servicios turísticos y Viajes Combinados directamente al usuario; no pudiendo ofrecer ni comercializar sus productos a través de otras Agencias. No se consideran incluidas en esta limitación las funciones de las Agencias de viajes Detallistas en su calidad de representantes de las Agencias de viajes extranjeras, así como tampoco la posibilidad de practicar en su plenitud la función receptiva.</w:t>
      </w:r>
    </w:p>
    <w:p>
      <w:pPr>
        <w:pStyle w:val="Normal"/>
        <w:ind w:right="-28" w:hanging="0"/>
        <w:jc w:val="both"/>
        <w:rPr>
          <w:sz w:val="20"/>
        </w:rPr>
      </w:pPr>
      <w:r>
        <w:rPr>
          <w:sz w:val="20"/>
        </w:rPr>
        <w:t xml:space="preserve">Posteriormente, el párrafo 2º del artículo 31 de la Ley 2/1.999, de 24 de marzo, de Ordenación del Turismo de Baleares recoge la clasificación unánimemente aceptada y que distingue entre: 1) Agencias de viajes mayoristas: Son aquellas que proyectan, elaboran y organizan todo tipo de servicios, turísticos y viajes combinados para su ofrecimiento y venta exclusiva a otras agencias de viajes y no pueden ofrecer ni vender sus productos directamente al usuario o consumidor. 2) Agencias de viajes detallistas: Son las que, o bien comercializan el producto de las agencias mayoristas y lo venden directamente al usuario o consumidor, o bien proyectan, elaboran y organizan o venden toda clase de servicios turísticos y viajes combinados directamente al usuario y no pueden ofrecer ni comercializar sus productos a través de otras agencias. No se consideran incluidas en esta limitación las funciones de las agencias de viajes detallistas en su calidad de representantes de agencias de viajes extranjeras, ni tampoco la posibilidad de practicar plenamente la función receptiva. 3) Agencias de viajes mayoristas y detallistas: Son las que pueden desarrollar las actividades de los dos grupos anteriores. </w:t>
      </w:r>
    </w:p>
  </w:footnote>
  <w:footnote w:id="31">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Junto a la función de mediación, de producción y de representación ya mencionadas, finalmente, y a modo de cajón de sastre, se considera como fin propio de las agencias de viajes "cualesquiera otros servicios que se reconozcan como propios de su actividad de acuerdo con su legislación" (art. 2.1.d. RD 271/1988), entre los que cabe mencionar, de acuerdo con el art. 2.3 de la Orden 14 Abril 1988, servicios tales como la información turística y difusión de material de propaganda, cambio de divisas y venta y cambio de cheques de viajeros,  etc.</w:t>
      </w:r>
    </w:p>
  </w:footnote>
  <w:footnote w:id="32">
    <w:p>
      <w:pPr>
        <w:pStyle w:val="Footnote"/>
        <w:ind w:right="-28" w:hanging="0"/>
        <w:jc w:val="both"/>
        <w:rPr/>
      </w:pPr>
      <w:r>
        <w:rPr>
          <w:rStyle w:val="FootnoteCharacters"/>
        </w:rPr>
        <w:footnoteRef/>
      </w:r>
      <w:r>
        <w:rPr>
          <w:rFonts w:cs="Times New Roman" w:ascii="Times New Roman" w:hAnsi="Times New Roman"/>
        </w:rPr>
        <w:t>Según la clasificación de los viajeros establecida por la OMT, reciben la denominación de visitantes aquellos viajeros incluidos en las estadísticas del turismo (frente a aquellos viajeros no incluidos en tales estadísticas, como trabajadores fronterizos, pasajeros en tránsito, refugiados, inmigrantes temporales o permanentes,..). A su vez, dentro del grupo de los visitantes, cabe distinguir los excursionistas (que incluye fundamentalmente a los visitantes del día, esto es, aquellos que llegan y salen el mismo día),y los turistas en sentido estricto, que son los visitantes que pasan por los menos una noche en el país visitado. Una noción similar es adoptada por la CEE. De forma que, a la hora de establecer la noción de turista en sentido técnico, se produce también el ya mencionado efecto expansivo propio del fenómeno turístico, pues se entiende por tal toda persona desplazada de su lugar de residencia habitual, basándose, por tanto, en el simple hecho objetivo del desplazamiento, y sin atender a las razones subjetivas del mismo; con lo que resulta que tienen cabida en el mismo, no sólo el turista en sentido vulgar y descriptivo que se traslada por motivos vacacionales, sino también el simple viajero que lo hace por causas profesionales.</w:t>
      </w:r>
    </w:p>
  </w:footnote>
  <w:footnote w:id="33">
    <w:p>
      <w:pPr>
        <w:pStyle w:val="Footnote"/>
        <w:ind w:right="-28" w:hanging="0"/>
        <w:jc w:val="both"/>
        <w:rPr/>
      </w:pPr>
      <w:r>
        <w:rPr>
          <w:rStyle w:val="FootnoteCharacters"/>
        </w:rPr>
        <w:footnoteRef/>
      </w:r>
      <w:r>
        <w:rPr>
          <w:rFonts w:cs="Times New Roman" w:ascii="Times New Roman" w:hAnsi="Times New Roman"/>
        </w:rPr>
        <w:t>Reglamento CEE nº 295/91 del Consejo de 4 de febrero de 1991, por el que se establecen normas comunes relativas a un sistema de compensación por denegación de embarque en el tranporte aéreo regular (DOCE nº L 36/5 de 8 de febrero de 1991); será aplicable a los casos en que se deniegue el embarque en un vuelo regular con exceso de reserva a pasajeros que posean un billete válido y una reserva confirmada, con salida de un aeropuerto situado en el territorio de un Estado miembro y sujeto a las disposiciones del Tratado, independientemente del Estado en que esté establecido el transportista aéreo, de la nacionalidad del pasajero y del lugar de destino (art.1). En tales supuestos, el pasajero podrá elegir entre el reembolso sin penalización del precios del billete correspondiente a la parte no efectuada del viaje, la conducción lo más rápidamente posible hasta el destino final, o bien la conducción en una fecha posterior que convenga al pasajero; con independencia de la elección del pasajero, el transportista aéreo pagará, inmediatamente después de la denegación de embarque, un compensanción mínima, cuya cuantía se fijará en función de diversos criterios (art. 4, nº 2, 3 y 4); además, el transportista aéreo ofrecerá gratuitamente a los pasajeros a los que se deniegue el embarque los gastos de una llamada telefónica y/o de un mensaje por télex o telefax al punto de destino, comida y bebida suficientes, el alojamiento en un hotel en caso de que sea necesario pernoctar una o varias noches (art.6.1). En caso de denegación de embarque en un vuelo comercializado como parte de un viaje combinado,el transportista aéreo estará obligado a compensar al operador turístico que lo contrató, con el pasajero y que es responsable ante el mismo de la correcta ejecución del contrato de dicho viaje combinado, en virtud de la Directiva 90/314/CEE del Consejo, de 13 de junio de 1990, relativa a los viajes combinados, las vacaciones combinadas y los circuitos combinados (art.5 del Reglamento CEE nº 295/91 del Consejo de 4 de febrero de 1991).</w:t>
      </w:r>
    </w:p>
  </w:footnote>
  <w:footnote w:id="34">
    <w:p>
      <w:pPr>
        <w:pStyle w:val="Footnote"/>
        <w:ind w:right="-28" w:hanging="0"/>
        <w:jc w:val="both"/>
        <w:rPr/>
      </w:pPr>
      <w:r>
        <w:rPr>
          <w:rStyle w:val="FootnoteCharacters"/>
        </w:rPr>
        <w:footnoteRef/>
      </w:r>
      <w:r>
        <w:rPr>
          <w:rFonts w:cs="Times New Roman" w:ascii="Times New Roman" w:hAnsi="Times New Roman"/>
        </w:rPr>
        <w:t xml:space="preserve">Tal es la posición de la HOTREC (Confederación de Asociaciones Nacionales de la Hotelería y de la Restauración), expuesta brevemente en "L'hotellerie/Restauration europeene presente ses doleances", Europolitique, nº 1800, 3 octobre 1992, pág. 2.). Por su parte, en la Audiencia sobre la política de la CE en el ámbito del turismo (Bruselas, 28 de Noviembre) (recogida en </w:t>
      </w:r>
      <w:r>
        <w:rPr>
          <w:rFonts w:cs="Times New Roman" w:ascii="Times New Roman" w:hAnsi="Times New Roman"/>
          <w:i/>
        </w:rPr>
        <w:t>El turismo en Europa</w:t>
      </w:r>
      <w:r>
        <w:rPr>
          <w:rFonts w:cs="Times New Roman" w:ascii="Times New Roman" w:hAnsi="Times New Roman"/>
        </w:rPr>
        <w:t xml:space="preserve">, </w:t>
      </w:r>
      <w:r>
        <w:rPr>
          <w:rFonts w:cs="Times New Roman" w:ascii="Times New Roman" w:hAnsi="Times New Roman"/>
          <w:i/>
        </w:rPr>
        <w:t>cit.</w:t>
      </w:r>
      <w:r>
        <w:rPr>
          <w:rFonts w:cs="Times New Roman" w:ascii="Times New Roman" w:hAnsi="Times New Roman"/>
        </w:rPr>
        <w:t xml:space="preserve">, pág. 19 y ss., en particular, pág. 20) la representantee del </w:t>
      </w:r>
      <w:r>
        <w:rPr>
          <w:rFonts w:cs="Times New Roman" w:ascii="Times New Roman" w:hAnsi="Times New Roman"/>
          <w:i/>
        </w:rPr>
        <w:t xml:space="preserve">Bureau européen des unions de consomateurs </w:t>
      </w:r>
      <w:r>
        <w:rPr>
          <w:rFonts w:cs="Times New Roman" w:ascii="Times New Roman" w:hAnsi="Times New Roman"/>
        </w:rPr>
        <w:t>plantea como cuestión fundamental que afecta a la calidad de los servicos turísticos el "overbooking" en el sector hotelero.</w:t>
      </w:r>
    </w:p>
  </w:footnote>
  <w:footnote w:id="35">
    <w:p>
      <w:pPr>
        <w:pStyle w:val="Footnote"/>
        <w:ind w:right="-28" w:hanging="0"/>
        <w:jc w:val="both"/>
        <w:rPr/>
      </w:pPr>
      <w:r>
        <w:rPr>
          <w:rStyle w:val="FootnoteCharacters"/>
        </w:rPr>
        <w:footnoteRef/>
      </w:r>
      <w:r>
        <w:rPr>
          <w:rFonts w:cs="Times New Roman" w:ascii="Times New Roman" w:hAnsi="Times New Roman"/>
        </w:rPr>
        <w:t>Correlativamente, en el ámbito de la relación agencia de viaje-turista, la Directiva CEE sobre viajes combinados prevé la posibilidad de que la agencia eleve el precio cuando concurran circunstancias excepcionales. Y también la Ley de viajes combinados.</w:t>
      </w:r>
    </w:p>
  </w:footnote>
  <w:footnote w:id="36">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DES, J. E., "El contrato de reserva de alojamiento en régimen de contingente en el ordenamiento español", </w:t>
      </w:r>
      <w:r>
        <w:rPr>
          <w:rFonts w:cs="Times New Roman" w:ascii="Times New Roman" w:hAnsi="Times New Roman"/>
          <w:i/>
        </w:rPr>
        <w:t>Revista Jurídica de Cataluña,</w:t>
      </w:r>
      <w:r>
        <w:rPr>
          <w:rFonts w:cs="Times New Roman" w:ascii="Times New Roman" w:hAnsi="Times New Roman"/>
        </w:rPr>
        <w:t xml:space="preserve"> 1993, pág. 1029 y ss.</w:t>
      </w:r>
    </w:p>
  </w:footnote>
  <w:footnote w:id="37">
    <w:p>
      <w:pPr>
        <w:pStyle w:val="Footnote"/>
        <w:ind w:right="-28" w:hanging="0"/>
        <w:rPr/>
      </w:pPr>
      <w:r>
        <w:rPr>
          <w:rStyle w:val="FootnoteCharacters"/>
        </w:rPr>
        <w:footnoteRef/>
      </w:r>
      <w:r>
        <w:rPr>
          <w:rFonts w:cs="Times New Roman" w:ascii="Times New Roman" w:hAnsi="Times New Roman"/>
        </w:rPr>
        <w:t>Los problemas para la fijación del número de plazas que habían de tomarse en consideración para la determinación del incumplimiento cuantitativo fueron ya expuestos en el apartado correspondiente, con la solución del TS, acorde a la práctica del sector, y a la configuración jurídica de esta modalidad contractual, de otorgar eficacia vinculante única y exclusivamente al acto de comunicación de la agencia dentro del plazo de preaviso.</w:t>
      </w:r>
    </w:p>
  </w:footnote>
  <w:footnote w:id="38">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mbién puede consultarse en </w:t>
      </w:r>
      <w:r>
        <w:rPr>
          <w:rFonts w:cs="Times New Roman" w:ascii="Times New Roman" w:hAnsi="Times New Roman"/>
          <w:i/>
        </w:rPr>
        <w:t xml:space="preserve">Jurisprudencia del Tribunal Supremo. Sala Primera de lo Civil. 1988. Primer trimestre.  </w:t>
      </w:r>
      <w:r>
        <w:rPr>
          <w:rFonts w:cs="Times New Roman" w:ascii="Times New Roman" w:hAnsi="Times New Roman"/>
        </w:rPr>
        <w:t xml:space="preserve">Madrid, 1990, p. 1246-1249. </w:t>
      </w:r>
    </w:p>
  </w:footnote>
  <w:footnote w:id="39">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mbién consultada en </w:t>
      </w:r>
      <w:r>
        <w:rPr>
          <w:rFonts w:cs="Times New Roman" w:ascii="Times New Roman" w:hAnsi="Times New Roman"/>
          <w:i/>
        </w:rPr>
        <w:t xml:space="preserve">Jurisprudencia del Tribunal Supremo. Sala Primera de lo Civil. 1993. Segundo trimestre.  </w:t>
      </w:r>
      <w:r>
        <w:rPr>
          <w:rFonts w:cs="Times New Roman" w:ascii="Times New Roman" w:hAnsi="Times New Roman"/>
        </w:rPr>
        <w:t xml:space="preserve">Madrid, 1995, p. 29- 32. </w:t>
      </w:r>
    </w:p>
  </w:footnote>
  <w:footnote w:id="40">
    <w:p>
      <w:pPr>
        <w:pStyle w:val="Footnote"/>
        <w:ind w:right="-28" w:hanging="0"/>
        <w:rPr/>
      </w:pPr>
      <w:r>
        <w:rPr>
          <w:rStyle w:val="FootnoteCharacters"/>
        </w:rPr>
        <w:footnoteRef/>
      </w:r>
      <w:r>
        <w:rPr>
          <w:rFonts w:cs="Times New Roman" w:ascii="Times New Roman" w:hAnsi="Times New Roman"/>
        </w:rPr>
        <w:t xml:space="preserve"> </w:t>
      </w:r>
      <w:r>
        <w:rPr>
          <w:rFonts w:cs="Times New Roman" w:ascii="Times New Roman" w:hAnsi="Times New Roman"/>
        </w:rPr>
        <w:t>Agradezco el acceso a esta sentencia al prof.A. Martínez Cañellas.</w:t>
      </w:r>
    </w:p>
  </w:footnote>
  <w:footnote w:id="41">
    <w:p>
      <w:pPr>
        <w:pStyle w:val="Normal"/>
        <w:ind w:right="-28" w:hanging="0"/>
        <w:jc w:val="both"/>
        <w:rPr/>
      </w:pPr>
      <w:r>
        <w:rPr>
          <w:rStyle w:val="FootnoteCharacters"/>
        </w:rPr>
        <w:footnoteRef/>
      </w:r>
      <w:r>
        <w:rPr>
          <w:sz w:val="20"/>
        </w:rPr>
        <w:t xml:space="preserve"> </w:t>
      </w:r>
      <w:r>
        <w:rPr>
          <w:sz w:val="20"/>
        </w:rPr>
        <w:t xml:space="preserve">Ambas son analizadas por RODÉS, Juan E. en “Compensaciones y sobrecostos repercutibles por alojamiento alternativo ante cumplimiento defectuoso en el contrato de reserva de alojamiento”, </w:t>
      </w:r>
      <w:r>
        <w:rPr>
          <w:i/>
          <w:sz w:val="20"/>
        </w:rPr>
        <w:t xml:space="preserve">Revista jurídica de Catalunya, </w:t>
      </w:r>
      <w:r>
        <w:rPr>
          <w:sz w:val="20"/>
        </w:rPr>
        <w:t xml:space="preserve">1998, pág. 523-532. </w:t>
      </w:r>
    </w:p>
  </w:footnote>
  <w:footnote w:id="42">
    <w:p>
      <w:pPr>
        <w:pStyle w:val="Footnote"/>
        <w:ind w:right="-28"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ámara de Comercio protege a los hoteleros en los contratos con garantías", </w:t>
      </w:r>
      <w:r>
        <w:rPr>
          <w:rFonts w:cs="Times New Roman" w:ascii="Times New Roman" w:hAnsi="Times New Roman"/>
          <w:i/>
        </w:rPr>
        <w:t xml:space="preserve">Diario de Mallorca, </w:t>
      </w:r>
      <w:r>
        <w:rPr>
          <w:rFonts w:cs="Times New Roman" w:ascii="Times New Roman" w:hAnsi="Times New Roman"/>
        </w:rPr>
        <w:t>Domingo 11 de abril de 1999, cit., pág. 16.</w:t>
      </w:r>
    </w:p>
  </w:footnote>
  <w:footnote w:id="43">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gradezco al Secretario de la Cámara, Antonio Grimalt Llofriu, el acceso al mencionado documento de 30 de setiembre de 1997. En el mismo, además de la definición ya vista de "cupo garantizado", se determina también, en virtud del mencionado requirimiento judicial, el "significado en el uso mercantil internacional de la condición "GRUPOS ON REQUEST" aplicada como cláusula en los contratos de reserva hotelera de grupos o paquetes turísticos concertados entre los hoteleros y las agencias de viajes o touroperadores". Según el Secretario de la Cámara de Comercio dicha condición supone "que los grupos serán, en su caso,  aceptados por el hotel siempre que hubiera previa petición específica y por escrito de la agencia".</w:t>
      </w:r>
    </w:p>
  </w:footnote>
  <w:footnote w:id="44">
    <w:p>
      <w:pPr>
        <w:pStyle w:val="Footnote"/>
        <w:ind w:right="-2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efecto, junto a la definición de la Cámara de Comercio, se aporta también al procedimiento judicial definición de la Federación Empresarial Hotelera según la cual “el significado en el uso mercantil del acuerdo de "CUPO DE CAMAS GARANTIZADO" (cupos de garantía) incorporados a los contratos de alojamiento concertados entre los empresarios de alojamiento turístico (hoteles, apartamentos, aparthoteles, etc.) y las agencias de viajes o touroperadores, se concreta en la reserva garantizada de un número de unidades de alojamiento (habitaciones, estudios, apartamentos, etc.) ó plazas (camas) diario en favor de la Agencia contratante y por un periodo de tiempo determinado. Ello implica para el empresario de alojamiento la obligación de mantener dicho cupo garantizado a disposición de la agencia contratante, por todo el periodo garantizado  y sin la posibilidad de que el cupo pueda ser ocupado por clientes distintos a los representados por la citada agencia conlleva en contraprestación la obligatoriedad de pago por parte de la Agencia contratante. Y ello conlleva, en contraprestación, la obligatoriedad de pago por parte de la Agencia de Viajes o Touroperador de la totalidad del cupo garantizado según el precio y la forma de pago que se pacte en contrato y con independencia de la ocupación real de dichas plazas por parte de la agencia contratante”. </w:t>
      </w:r>
    </w:p>
  </w:footnote>
  <w:footnote w:id="4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Un ejemplo de fletador que no ostente la condición de agencia de viajes lo componen los clubes deportivos, que con cierta frecuencia fletan un vuelo para los desplazamientos que se ven obligados a efectuar por las necesidades de la competición, aunque incluso en estos supuestos es frecuente que no sea el propio club quien flete directamente el vuelo sino que acuda a los servicios de intermediación de una agencia de viajes de confianza.</w:t>
      </w:r>
    </w:p>
  </w:footnote>
  <w:footnote w:id="4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se producen estas puntas de demanda en fechas vacacionales, Navidades, puentes, etc... o bien cuando un determinado destino adquiere especial interés a causa de un evento especial, sea deportivo, cultural, etc....</w:t>
      </w:r>
    </w:p>
  </w:footnote>
  <w:footnote w:id="4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La Unión Europea tomó parte en la adopción de este Convenio, y tiene un interés muy especial en su entrada en vigor. Por ello ya lo ha ratificado con fecha 5 de abril de 2001 en tanto que organización regional de integración económica, y ha instado a todos los Estados Miembros para que lo ratifiquen a la mayor brevedad, por tanto en un plazo relativamente breve se depositarán 15 nuevas ratificaciones a este Convenio. En el caso de España el Congreso de los Diputados dio su autorización para la ratificación de este Convenio el 20 de diciembre de 2000.</w:t>
      </w:r>
    </w:p>
  </w:footnote>
  <w:footnote w:id="4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Se emplea el término agencia de viajes en el sentido que le da la normativa sectorial. Es decir, que dentro de este concepto se incluye el de agencia de viajes mayorista, vulgarmente conocida como touroperador. Para mayores detalles al respecto consultar el tratamiento que se hace del régimen jurídico de las agencias de viajes en la introducción a este trabajo.</w:t>
      </w:r>
    </w:p>
  </w:footnote>
  <w:footnote w:id="4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ara mayores detalles sobre el régimen jurídico aplicable al viaje combinado consultar la introducción al presente trabajo.</w:t>
      </w:r>
    </w:p>
  </w:footnote>
  <w:footnote w:id="5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La actividad mediadora de las agencias de viajes ha sido tratada en la introducción al presente trabajo.</w:t>
      </w:r>
    </w:p>
  </w:footnote>
  <w:footnote w:id="5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steriormente se tratarán los problemas derivados del incumplimiento.</w:t>
      </w:r>
    </w:p>
  </w:footnote>
  <w:footnote w:id="5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láusula suele ser similar a la siguiente: </w:t>
      </w:r>
      <w:r>
        <w:rPr>
          <w:rFonts w:cs="Times New Roman" w:ascii="Times New Roman" w:hAnsi="Times New Roman"/>
          <w:i/>
        </w:rPr>
        <w:t>“El fletante pondrá a disposición del fletador aeronaves aeronavegables con la debida tripulación, equipo y combustible para realizar el o los vuelos descritos en el presente contrato”.</w:t>
      </w:r>
    </w:p>
  </w:footnote>
  <w:footnote w:id="5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láusula que introduce esta condición suele similar a la siguiente: </w:t>
      </w:r>
      <w:r>
        <w:rPr>
          <w:rFonts w:cs="Times New Roman" w:ascii="Times New Roman" w:hAnsi="Times New Roman"/>
          <w:i/>
        </w:rPr>
        <w:t>“La realización de los vuelos acordados al amparo de lo dispuesto en este contrato de transporte aéreo chárter, incluyendo cualesquiera modificaciones, se entiende sujeta a que se otorguen las autorizaciones necesarias por las autoridades públicas y gubernamentales competentes. Si no se obtienen estas autorizaciones, este contrato de transporte aéreo chárter, en lo que se refiere al vuelo o vuelos no autorizados, se entenderá cancelado sin responsabilidad por parte del fletante, excepto la devolución de las cantidades recibidas a cuenta de los vuelos no autorizados”.</w:t>
      </w:r>
    </w:p>
  </w:footnote>
  <w:footnote w:id="5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láusula suele disponer literalmente </w:t>
      </w:r>
      <w:r>
        <w:rPr>
          <w:rFonts w:cs="Times New Roman" w:ascii="Times New Roman" w:hAnsi="Times New Roman"/>
          <w:i/>
        </w:rPr>
        <w:t>“el fletante continua siendo titular de la explotación de la aeronave y asume la posición de transportista”.</w:t>
      </w:r>
    </w:p>
  </w:footnote>
  <w:footnote w:id="5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personal operativo no está autorizado a aceptar ordenes del fletador, pasajeros o remitentes a menos que se haya celebrado acuerdo específico entre las partes en virtud del cual ciertas instrucciones determinadas, procedentes del fletador, puedan ser aceptadas por el personal operativo”.</w:t>
      </w:r>
    </w:p>
  </w:footnote>
  <w:footnote w:id="5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comandante tendrá plenos poderes para decidir si debido a condiciones que afecten a la seguridad de la aeronave y sus pasajeros un vuelo no se efectuará. El comandante asimismo tendrá plenos poderes para tomar decisiones referentes a las mercancías y su forma de carga. El fletador deberá aceptar todas las decisiones tomadas por el comandante con respecto al gobierno técnico de la aeronave”.</w:t>
      </w:r>
    </w:p>
  </w:footnote>
  <w:footnote w:id="5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láusula suele disponer </w:t>
      </w:r>
      <w:r>
        <w:rPr>
          <w:rFonts w:cs="Times New Roman" w:ascii="Times New Roman" w:hAnsi="Times New Roman"/>
          <w:i/>
        </w:rPr>
        <w:t>“El fletante puede, sin notificación previa, utilizar otros transportistas o aeronaves alternativos que sean adecuados para el transporte que se dispone en este contrato. No es necesario que la aeronave sustituta pertenezca a su flota ni que sea operada por el fletante”.</w:t>
      </w:r>
    </w:p>
  </w:footnote>
  <w:footnote w:id="5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Con esta cláusula las compañías aéreas prevén la posibilidad de operar el vuelo pactado en un contrato de chárter aéreo por medio de una aeronave arrendada a otra compañía aérea, bien bajo la modalidad de Dry Lease (arrendamiento de aeronave sin tripulación) o la de Wet lease (arrendamiento de aeronave con tripulación).</w:t>
      </w:r>
    </w:p>
  </w:footnote>
  <w:footnote w:id="5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los contratos de chárter suele figurar una cláusula similar a la siguiente </w:t>
      </w:r>
      <w:r>
        <w:rPr>
          <w:rFonts w:cs="Times New Roman" w:ascii="Times New Roman" w:hAnsi="Times New Roman"/>
          <w:i/>
        </w:rPr>
        <w:t>“El fletante no asume ninguna obligación de operar sobre ninguna ruta o rutas en particular y queda autorizado a seleccionar, dentro de los límites razonables, las rutas sobre las que volar, o desviarse de las mismas, sin perjuicio de que pudieran estar especificadas en este contrato”.</w:t>
      </w:r>
    </w:p>
  </w:footnote>
  <w:footnote w:id="6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n la mayoría de contratos de chárter aéreo se define la obligación del fletante del modo siguiente</w:t>
      </w:r>
      <w:r>
        <w:rPr>
          <w:rFonts w:cs="Times New Roman" w:ascii="Times New Roman" w:hAnsi="Times New Roman"/>
          <w:i/>
        </w:rPr>
        <w:t>:” El fletante pondrá a disposición del fletador una aeronave aeronavegable con la debida tripulación, equipo y combustible para realizar los vuelos previstos en el presente contrato”.</w:t>
      </w:r>
      <w:r>
        <w:rPr>
          <w:rFonts w:cs="Times New Roman" w:ascii="Times New Roman" w:hAnsi="Times New Roman"/>
        </w:rPr>
        <w:t xml:space="preserve"> En esta definición de la obligación de la compañía aérea no se hace en ningún momento referencia a la presencia de pasajeros a los que habrá que transportar ni a quién mantiene la titularidad de la aeronave y por lo tanto es el encargado de llevar a cabo el transporte. Es en cláusulas adicionales donde queda concretada la obligación de la compañía aérea.</w:t>
      </w:r>
    </w:p>
  </w:footnote>
  <w:footnote w:id="6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La cláusula que define las obligaciones del fletante tan solo dispone que la compañía aérea pondrá a disposición del fletador una nave equipada para llevar a cabo un vuelo, y esta obligación coincide plenamente con la que contrae la compañía aérea que cede una aeronave en virtud de un contrato de wet lease. Sin embargo, en este último contrato es la compañía aérea que arrienda la aeronave quien es titular de la explotación de la misma, y por lo tanto asumirá en su momento la condición de transportista cuando tome parte en un contrato de chárter aéreo o en un contrato de transporte. Por contra, en el contrato de chárter tan solo interviene una compañía aérea, que conserva la titularidad de la explotación de la aeronave y se obliga al transporte de pasajeros y equipajes.</w:t>
      </w:r>
    </w:p>
  </w:footnote>
  <w:footnote w:id="6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Cuestión distinta es la responsabilidad que asume la compañía aérea frente al pasajero. Entre ellos no existe ninguna relación contractual, por lo tanto el fletante no se ha obligado frente a él a transportarle. Esto significa que en caso de incumplimiento el pasajero debe reclamar frente al fletador, que es quien se obligó frente a él a transportarle. A pesar de ello existe la posibilidad, que más adelante se estudiará con mayor detalle, de que la compañía aérea cause un daño al pasajero que este puede reclamarle por la vía de la responsabilidad extracontractual del Art. 1902 CC.</w:t>
      </w:r>
    </w:p>
  </w:footnote>
  <w:footnote w:id="6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n vista de los términos del contrato de chárter, aunque no se presentara a embarque ningún pasajero la compañía aérea estaría obligada a llevar a cabo el vuelo y el fletador debería pagar la totalidad del precio pactado en el contrato. A pesar de ello esta situación sería completamente atípica, pues en caso de no haberse vendido ninguna plaza en la aeronave el fletador haría uso de la cláusula que le permite cancelar el vuelo abonando a la compañía aérea tan solo un porcentaje del precio.</w:t>
      </w:r>
    </w:p>
  </w:footnote>
  <w:footnote w:id="6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a cláusula se redacta de distintas maneras. Algunas de ellas son </w:t>
      </w:r>
      <w:r>
        <w:rPr>
          <w:rFonts w:cs="Times New Roman" w:ascii="Times New Roman" w:hAnsi="Times New Roman"/>
          <w:i/>
        </w:rPr>
        <w:t>“El precio de los vuelos no es reducible, incluso en caso de que el fletador no utilice la totalidad de la capacidad de pasajeros o carga que haya sido contratada”</w:t>
      </w:r>
      <w:r>
        <w:rPr>
          <w:rFonts w:cs="Times New Roman" w:ascii="Times New Roman" w:hAnsi="Times New Roman"/>
        </w:rPr>
        <w:t xml:space="preserve"> o </w:t>
      </w:r>
      <w:r>
        <w:rPr>
          <w:rFonts w:cs="Times New Roman" w:ascii="Times New Roman" w:hAnsi="Times New Roman"/>
          <w:i/>
        </w:rPr>
        <w:t>“En caso de que el fletador no haya dispuesto de la capacidad total de la aeronave el fletante no reembolsará ninguna parte del precio total del transporte”.</w:t>
      </w:r>
    </w:p>
  </w:footnote>
  <w:footnote w:id="6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El fletante tendrá derecho a utilizar todo el espacio en la aeronave, tanto de pasaje como de carga, no usado por el fletador. Tal utilización de espacio por el fletante no afectará al precio acordado con el fletador”.</w:t>
      </w:r>
    </w:p>
  </w:footnote>
  <w:footnote w:id="6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n un número muy reducido de contratos de chárter aéreo se incluye una cláusula por la que el fletador debe informar a la compañía aérea, con una antelación de 48 horas, de la cifra de pasajeros a transportar, y autoriza a la compañía aérea a disponer libremente de los asientos no utilizados. Incluso en estos contratos es poco probable que la cláusula tuviera alguna utilidad para el fletante, pues no existe sanción alguna para el incumplimiento de esta obligación, y aunque el fletador cumpliera, al no estar obligado a comunicar más que la cifra de pasajeros a transportar podría eludir fácilmente los efectos de esta cláusula comunicando una ocupación total, y alegar que si finalmente quedaron plazas vacantes en el vuelo ello fue debido a pasajeros que no se presentaron a embarque, o “no shows”. Aunque la compañía aérea consiguiera la difícil tarea de demostrar que la actuación del fletador fue de mala fe es muy improbable que se le reconociera derecho a indemnización alguna, puesto que no sufre ningún perjuicio, dado que el fletante cobra el precio íntegro del vuelo con independencia del grado de ocupación del mismo.</w:t>
      </w:r>
    </w:p>
  </w:footnote>
  <w:footnote w:id="6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nte mantendrá o procurará que se mantenga a su cargo en pleno vigor y efectos seguro de responsabilidad por daño de pasajeros y carga asumida aplicando los límites establecidos en la legislación vigente”</w:t>
      </w:r>
    </w:p>
  </w:footnote>
  <w:footnote w:id="68">
    <w:p>
      <w:pPr>
        <w:pStyle w:val="Footnote"/>
        <w:tabs>
          <w:tab w:val="clear" w:pos="708"/>
          <w:tab w:val="left" w:pos="9639" w:leader="none"/>
        </w:tabs>
        <w:ind w:right="332" w:hanging="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Art. 126 y ss. </w:t>
      </w:r>
      <w:r>
        <w:rPr>
          <w:rFonts w:cs="Times New Roman" w:ascii="Times New Roman" w:hAnsi="Times New Roman"/>
        </w:rPr>
        <w:t>LNA, Art. 7 del Reglamento (CEE) Nº 2407/92, que regula la concesión de licencias a las compañías aéreas comunitarias, y el Art. 50 del Convenio de Montreal.</w:t>
      </w:r>
    </w:p>
  </w:footnote>
  <w:footnote w:id="6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cuando el fletador es un club deportivo que necesita realizar un vuelo por necesidades de la competición uno de los elementos del contrato con mayor interés para el fletador es la puntualidad de la compañía aérea, por ello determinados contratos incluyen una cláusula por la que el fletante debe indemnizar fuertemente al fletador en caso de retrasos de determinada importancia que no sean debidos a causas de fuerza mayor.</w:t>
      </w:r>
    </w:p>
  </w:footnote>
  <w:footnote w:id="7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Al cobrar la compañía aérea el mismo precio con independencia de la ocupación de la aeronave el contrato de chárter aéreo no puede incluirse dentro de los contratos de colaboración interempresarial, y además también son distintas las relaciones entre las partes. Por ejemplo al comparar este contrato con el de reserva de plazas hoteleras en régimen de contingente se aprecia una diferencia clara: el hotelero tan solo cobra por las habitaciones que son efectivamente ocupadas, por lo tanto sí que aparece la idea de colaboración interempresarial, y en consecuencia las relaciones entre las partes son distintas. El touroperador tiene la obligación de informar al hotelero sobre el estado de las ventas, para que este pueda concretar sus previsiones y procure la máxima ocupación de su establecimiento. En el contrato de chárter no existe esta obligación de comunicación al no afectar el estado de las ventas a los intereses de la compañía aérea.</w:t>
      </w:r>
    </w:p>
  </w:footnote>
  <w:footnote w:id="7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nte se reserva el derecho de ajustar el precio del transporte en caso de que las autoridades gubernamentales competentes impongan nuevos impuestos o tasas y/o aumenten los existentes directamente relacionados con el transporte aéreo, o por cambios en el precio del combustible o por incrementos de otros costes operacionales, incluyendo los derivados de la fluctuación de las divisas contra la peseta”.</w:t>
      </w:r>
    </w:p>
  </w:footnote>
  <w:footnote w:id="7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La adecuación a los nuevos precios tendrá un carácter automático y obligatorio para ambas partes, siempre y cuando los precios de dichos vuelos no se alteren en más del X%, en cuyo caso cualquiera de las partes pueden quedar libres de sus obligaciones contractuales, si lo consideran conveniente a sus intereses”.</w:t>
      </w:r>
    </w:p>
  </w:footnote>
  <w:footnote w:id="7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el fletador no cumple con el pago del precio del transporte el fletante estará facultado para cancelar de inmediato el resto de los vuelos previstos en este contrato y a recibir indemnización de la otra parte, que será el precio total acordado por los restantes vuelos menos un X%”</w:t>
      </w:r>
    </w:p>
  </w:footnote>
  <w:footnote w:id="7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dor deberá abonar en concepto de depósito o garantía bancaria un X% del total de los vuelos contratados. Dicho depósito no será reembolsado en ningún caso de cancelación”.</w:t>
      </w:r>
    </w:p>
  </w:footnote>
  <w:footnote w:id="7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dor no permitirá que se embarque a ningún pasajero, equipaje o carga a menos que a tal efecto se haya expedido un billete, talón de equipaje o un conocimiento de embarque aéreo del fletante o que haya sido aprobado por el fletante. El fletador se compromete a entregar a cada pasajero su billete de pasaje y su talón de equipaje y a cada consignante su conocimiento de embarque aéreo apropiado. El fletador acuerda que todo el transporte en virtud del presente contrato estará sujeto a las normas y regulaciones de las tarifas y demás condiciones de transporte del fletante que sean de aplicación”.</w:t>
      </w:r>
    </w:p>
  </w:footnote>
  <w:footnote w:id="7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A menos que se acuerde lo contrario el fletador se compromete a exponer a cada pasajero que vaya a participar en el (los) vuelo(s) a realizar en virtud de este contrato las siguientes instrucciones:</w:t>
      </w:r>
    </w:p>
    <w:p>
      <w:pPr>
        <w:pStyle w:val="Footnote"/>
        <w:numPr>
          <w:ilvl w:val="0"/>
          <w:numId w:val="24"/>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Cada pasajero se asegurará de que se encuentra normal de salud, capaz de emprender el vuelo proyectado y de que se halla en posesión de todos los documentos, etc que le permiten cumplir con todas las formalidades, regulaciones, etc. de cualquier tipo y de cualquier lugar tanto respecto a él como a su equipaje, y que es responsable de todas las cantidades pagaderas y gastos en relación con ello.</w:t>
      </w:r>
    </w:p>
    <w:p>
      <w:pPr>
        <w:pStyle w:val="Footnote"/>
        <w:numPr>
          <w:ilvl w:val="0"/>
          <w:numId w:val="24"/>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Cada pasajero se asegurará de que su equipaje no contenga nada de carácter peligroso o de carácter prohibido por cualquier país o estado involucrado y que no va acompañado de animales de ninguna clase.</w:t>
      </w:r>
    </w:p>
    <w:p>
      <w:pPr>
        <w:pStyle w:val="Footnote"/>
        <w:numPr>
          <w:ilvl w:val="0"/>
          <w:numId w:val="24"/>
        </w:numPr>
        <w:tabs>
          <w:tab w:val="clear" w:pos="708"/>
          <w:tab w:val="left" w:pos="9639" w:leader="none"/>
        </w:tabs>
        <w:ind w:left="284" w:right="332" w:hanging="0"/>
        <w:rPr/>
      </w:pPr>
      <w:r>
        <w:rPr>
          <w:rFonts w:cs="Times New Roman" w:ascii="Times New Roman" w:hAnsi="Times New Roman"/>
          <w:i/>
        </w:rPr>
        <w:t>Si el fletante es multado o tiene que hacer frente a gastos, etc. debido al no cumplimiento por parte de los pasajeros de todas las formalidades y regulaciones, etc. bajo las que deba realizarse el transporte aéreo, el fletador deberá indemnizar al fletante por todas aquellas multas, gastos, etc. y costes adicionales.</w:t>
      </w:r>
      <w:r>
        <w:rPr>
          <w:rFonts w:cs="Times New Roman" w:ascii="Times New Roman" w:hAnsi="Times New Roman"/>
        </w:rPr>
        <w:t xml:space="preserve"> (Esta cláusula en muchos contratos de chárter obliga erróneamente a que sea el pasajero quien indemnice al fletante. Esta redacción de la cláusula no tendría ninguna virtualidad, pues al no ser parte el pasajero en el contrato de chárter ninguna cláusula del mismo puede establecer obligaciones que él deba cumplir).</w:t>
      </w:r>
    </w:p>
    <w:p>
      <w:pPr>
        <w:pStyle w:val="Footnote"/>
        <w:numPr>
          <w:ilvl w:val="0"/>
          <w:numId w:val="24"/>
        </w:numPr>
        <w:tabs>
          <w:tab w:val="clear" w:pos="708"/>
          <w:tab w:val="left" w:pos="9639" w:leader="none"/>
        </w:tabs>
        <w:ind w:left="284" w:right="332" w:hanging="0"/>
        <w:rPr/>
      </w:pPr>
      <w:r>
        <w:rPr>
          <w:rFonts w:cs="Times New Roman" w:ascii="Times New Roman" w:hAnsi="Times New Roman"/>
          <w:i/>
        </w:rPr>
        <w:t xml:space="preserve">Cada pasajero debe cumplir las instrucciones y órdenes que emanen del personal operativo del fletante y en caso de no cumplimiento es responsable frente al mismo por todos los daños causados. En caso de que el pasajero no siga en forma esencial las instrucciones y órdenes dadas el fletante puede negarse a que el pasajero participe en el vuelo.  </w:t>
      </w:r>
      <w:r>
        <w:rPr>
          <w:rFonts w:cs="Times New Roman" w:ascii="Times New Roman" w:hAnsi="Times New Roman"/>
        </w:rPr>
        <w:t>(En lo relativo a la responsabilidad del pasajero esta cláusula tampoco tiene virtualidad alguna. Si el pasajero incurriera en alguna responsabilidad al incumplir las instrucciones de la tripulación esta procedería por la vía de aplicar las normas de la responsabilidad extracontractual, y nunca por la aplicación de esta cláusula del contrato).</w:t>
      </w:r>
    </w:p>
  </w:footnote>
  <w:footnote w:id="7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dor presentará el pasaje y/o carga en el aeropuerto de salida listo en todos los aspectos para comenzar las formalidades de embarque al menos XX minutos antes de la hora programada para la salida, si no se acuerda lo contrario”</w:t>
      </w:r>
    </w:p>
  </w:footnote>
  <w:footnote w:id="7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Los pasajeros deben estar listos para embarcar y facturar su equipaje, después de haber cumplido todas las formalidades requeridas, XX minutos antes de la hora programada para la salida del vuelo”.</w:t>
      </w:r>
    </w:p>
  </w:footnote>
  <w:footnote w:id="7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se solicitara la declaración del estado de quiebra o de suspensión de pagos para el fletador y este no presentara de inmediato (a requerimiento del fletante) una garantía o aval suficiente para asegurar el cumplimiento de sus obligaciones con el fletante como beneficiario, será de aplicación lo dispuesto en este contrato para el caso en que el fletador cometa un incumplimiento esencial”.</w:t>
      </w:r>
    </w:p>
  </w:footnote>
  <w:footnote w:id="8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dor no puede ceder este contrato ni subarrendar a terceros espacio proporcionado en virtud del presente, sin el consentimiento previo por escrito del fletante”.</w:t>
      </w:r>
    </w:p>
  </w:footnote>
  <w:footnote w:id="8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el fletador o el fletante no cumplen sus obligaciones al amparo de lo dispuesto en este contrato, incluyendo el pago del precio del transporte de acuerdo con los términos especificados en este contrato de transporte aéreo chárter, y este no cumplimiento es un incumplimiento esencial del contrato, el fletante y el fletador están facultados para cancelar de inmediato el resto de los vuelos previstos en este contrato y a recibir indemnización de la otra parte, que será el precio total acordado por los restantes vuelos menos un 50%”</w:t>
      </w:r>
    </w:p>
  </w:footnote>
  <w:footnote w:id="8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nte y el fletador pueden en cualquier momento retrasar o cancelar cualquier vuelo contratado en virtud de este contrato de transporte aéreo chárter en el caso de que el vuelo contratado no pueda ser realizado o finalizado debido a disturbios, huelgas, cierres patronales, conmoción civil, temor o inminencia de guerra entre cualesquiera naciones, guerra civil, bloqueo, embargo, actos de autoridades gubernamentales incluyendo autoridades de aviación civil, actos de Dios, fuego, inundación, niebla, helada, hielo, tempestades, epidemias, cuarentena, embargo de la aeronave, rotura o accidente de la aeronave, enfermedades que afecten a los miembros de la tripulación que se declaren después de la salida del vuelo o cualquier otra causa similar fuera del control del fletante y del fletador, o si el comandante de la aeronave o los supervisores del fletante consideran que la seguridad del pasaje y/o de los bienes se halla en peligro. A condición de que el motivo para tal cancelación no sea resultado de negligencia culpable por parte del fletador o del fletante y se curse notificación a la otra parte sin retraso, el fletante no incurrirá en caso de tal cancelación en obligación o responsabilidad hacia el fletador que no sea la de reembolsarle el precio total del transporte por tal vuelo cancelado o, en caso de cancelación de parte del vuelo, aquella proporción del vuelo relativa a la parte del vuelo cancelado. El fletador no pagará ninguna indemnización ni penalización por la cancelación”.</w:t>
      </w:r>
    </w:p>
  </w:footnote>
  <w:footnote w:id="8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el fletador desea cancelar cualquier vuelo por cualquier motivo que no sea los que figuran en las cláusulas X (cancelación por causas de fuerza mayor), Y (incumplimiento esencial del contrato) y/o Z (cancelación por el fletador para operar el vuelo por medio de otro transportista), pagará el siguiente porcentaje del precio total por tal(es) vuelo(s):</w:t>
      </w:r>
    </w:p>
    <w:p>
      <w:pPr>
        <w:pStyle w:val="Footnote"/>
        <w:numPr>
          <w:ilvl w:val="0"/>
          <w:numId w:val="18"/>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si la cancelación se efectúa con más de X días antes de la fecha acordada de salida.</w:t>
      </w:r>
    </w:p>
    <w:p>
      <w:pPr>
        <w:pStyle w:val="Footnote"/>
        <w:numPr>
          <w:ilvl w:val="0"/>
          <w:numId w:val="18"/>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 si la cancelación se efectúa entre 21 y 11 días antes de la fecha acordada de salida.</w:t>
      </w:r>
    </w:p>
    <w:p>
      <w:pPr>
        <w:pStyle w:val="Footnote"/>
        <w:numPr>
          <w:ilvl w:val="0"/>
          <w:numId w:val="18"/>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si la cancelación se efectúa entre 10 días y 24 horas antes de la fecha acordada de salida.</w:t>
      </w:r>
    </w:p>
    <w:p>
      <w:pPr>
        <w:pStyle w:val="Footnote"/>
        <w:numPr>
          <w:ilvl w:val="0"/>
          <w:numId w:val="18"/>
        </w:numPr>
        <w:tabs>
          <w:tab w:val="clear" w:pos="708"/>
          <w:tab w:val="left" w:pos="9639" w:leader="none"/>
        </w:tabs>
        <w:ind w:left="284" w:right="332" w:hanging="0"/>
        <w:rPr>
          <w:rFonts w:ascii="Times New Roman" w:hAnsi="Times New Roman" w:cs="Times New Roman"/>
          <w:i/>
          <w:i/>
        </w:rPr>
      </w:pPr>
      <w:r>
        <w:rPr>
          <w:rFonts w:cs="Times New Roman" w:ascii="Times New Roman" w:hAnsi="Times New Roman"/>
          <w:i/>
        </w:rPr>
        <w:t>si la cancelación se comunica con menos de 24 horas de antelación .</w:t>
      </w:r>
    </w:p>
    <w:p>
      <w:pPr>
        <w:pStyle w:val="Footnote"/>
        <w:tabs>
          <w:tab w:val="clear" w:pos="708"/>
          <w:tab w:val="left" w:pos="9639" w:leader="none"/>
        </w:tabs>
        <w:ind w:right="332" w:hanging="0"/>
        <w:rPr>
          <w:rFonts w:ascii="Times New Roman" w:hAnsi="Times New Roman" w:cs="Times New Roman"/>
        </w:rPr>
      </w:pPr>
      <w:r>
        <w:rPr>
          <w:rFonts w:cs="Times New Roman" w:ascii="Times New Roman" w:hAnsi="Times New Roman"/>
        </w:rPr>
        <w:t>(Los porcentajes y la antelación requerida son tan solo un ejemplo, que varían en función de la compañía aérea y del fletador).</w:t>
      </w:r>
    </w:p>
  </w:footnote>
  <w:footnote w:id="8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El fletador garantiza el X% del total de horas programadas. Si al final de la temporada la cantidad total de horas no alcanzara la cifra garantizada, el fletante cargará al fletador con la cantidad de X Pts. por hora no volada”.</w:t>
      </w:r>
    </w:p>
  </w:footnote>
  <w:footnote w:id="8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el fletador de acuerdo con lo indicado en la cláusula X (cancelación sin mediar causa) cancela el X% o más de los vuelos contratados, bien de una vez o en varias veces, el fletador abonará al fletante el X% del precio total de los vuelos cancelados”.</w:t>
      </w:r>
    </w:p>
  </w:footnote>
  <w:footnote w:id="8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 el fletador desea en cualquier momento cancelar este contrato o cualquier vuelo con el propósito de que dicho vuelo sea realizado por algún otro transportista sin el consentimiento previo del fletante, el fletador será responsable de pagar el precio total del transporte menos un X%”</w:t>
      </w:r>
    </w:p>
  </w:footnote>
  <w:footnote w:id="8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Las partes acuerdan que, en los vuelos incluidos en este contrato donde el fletador contrata sólo una parte de la capacidad completa del avión, el fletador no tiene derecho a cancelar su cupo a menos que todo el resto de fletadores (del mismo vuelo) cancelen sus respectivos cupos”.</w:t>
      </w:r>
    </w:p>
  </w:footnote>
  <w:footnote w:id="8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si el fletador que cancela un vuelo con menos de 24 horas de antelación a la salida debe pagar un 75% del flete y el que cancela un vuelo para buscar otro transportista debe pagar el 50% del flete surge la duda de qué porcentaje debe pagar el fletador que cancela un vuelo con menos de 24 horas de antelación a la salida para que el mismo sea operado por otra compañía aérea, el 75% o el 50% del flete.</w:t>
      </w:r>
    </w:p>
  </w:footnote>
  <w:footnote w:id="89">
    <w:p>
      <w:pPr>
        <w:pStyle w:val="Footnote"/>
        <w:tabs>
          <w:tab w:val="clear" w:pos="708"/>
          <w:tab w:val="left" w:pos="9639" w:leader="none"/>
        </w:tabs>
        <w:ind w:right="332"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El fletante puede retrasar o cancelar cualquier vuelo en virtud de este contrato de transporte aéreo chárter sin ser responsable de pagar ninguna tasa de cancelación o indemnización del tipo que sea, en el caso de que el vuelo no pueda comenzarse o no pueda completarse debido a un acto de omisión que constituya negligencia o dolo por parte del fletador. En caso de tal cancelación el fletador será responsable de pagar el total del precio del fletamento menos un 60%”.</w:t>
      </w:r>
    </w:p>
  </w:footnote>
  <w:footnote w:id="9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s frecuente que el fletador ostente la condición de agencia de viajes. En tales casos, aunque haya celebrado un contrato de transporte con los pasajeros, es evidente que deberá buscar a un tercero que lleve a cabo la prestación, puesto que él carece de los medios necesarios.</w:t>
      </w:r>
    </w:p>
  </w:footnote>
  <w:footnote w:id="9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uede ser que se informe al pasajero de forma expresa, al indicarse en el contrato celebrado con el fletador la identidad de quién llevará a cabo la prestación de transporte. También es posible que esta información este implícita en el propio contrato. Si el pasajero celebra un contrato con un touroperador, que carece de aeronaves propias para prestar por sí mismo el transporte, es de esperar que encargue el mismo a un tercero.</w:t>
      </w:r>
    </w:p>
  </w:footnote>
  <w:footnote w:id="9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Si no se lleva a cabo el transporte o el mismo se lleva a cabo de forma defectuosa habrá lugar a la acción de responsabilidad contractual contra el fletador. Además, cuando estas situaciones sean debidas a una actuación culpable o negligente del fletante también será posible ejercitar la acción de responsabilidad extracontractual contra la compañía aérea.</w:t>
      </w:r>
    </w:p>
  </w:footnote>
  <w:footnote w:id="9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el pasajero puede ejercitar su acción de responsabilidad contractual frente al fletador si el vuelo que debía tomar resultó cancelado, y en tal caso el fletador deberá hacer frente a la correspondiente indemnización. Pero si la cancelación del vuelo se debió a una actuación imputable exclusivamente a la compañía aérea, el fletador podrá ejercitar una acción de repetición contra la misma por las indemnizaciones pagadas a los pasajeros. Además, hay que tener en cuenta que el fletador podrá ejercitar también una acción de responsabilidad contractual contra la compañía aérea, pues ésta incumplió las obligaciones que había asumido en virtud del contrato de chárter.</w:t>
      </w:r>
    </w:p>
  </w:footnote>
  <w:footnote w:id="9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ejemplo, en materia de daños a los equipajes transportados las normas aplicables al respecto establecen expresamente la responsabilidad de la compañía aérea, introduciendo un límite máximo a la indemnización. Si en lugar de reclamar frente a esta se reclamara frente al fletador surge la duda de si el mismo podrá hacer valer estos límites. Si bien es cierto que la normativa aplicable no establece ningún límite en su favor, también es verdad que en caso de ejercer una acción de repetición contra la compañía aérea el fletador tan solo recibirá la indemnización máxima establecida en las normas aplicables. Además resulta injustificado que el pasajero reciba una indemnización de diferente cuantía en función de frente a quién ejercite la reclamación. </w:t>
      </w:r>
    </w:p>
  </w:footnote>
  <w:footnote w:id="9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Art. 94 LNA:</w:t>
      </w:r>
      <w:r>
        <w:rPr>
          <w:rFonts w:cs="Times New Roman" w:ascii="Times New Roman" w:hAnsi="Times New Roman"/>
          <w:i/>
        </w:rPr>
        <w:t xml:space="preserve"> “Cuando el viaje se suspenda o retrase por causa de fuerza mayor o razones meteorológicas que afecten a la seguridad del mismo, el transportista quedará liberado de responsabilidad, devolviendo el precio del billete. Si una vez comenzado el viaje se interrumpiera por cualquiera de las causas señaladas en el párrafo anterior, el transportista viene obligado a efectuar el transporte de viajeros y equipajes por su cuenta, utilizando el medio más rápido posible, hasta dejarlos en su destino, salvo que los pasajeros optasen por el reembolso de la parte proporcional al trayecto no recorrido. También sufragará el transportista los gastos de manutención y hospedaje que se deriven de la expresada interrupción”.</w:t>
      </w:r>
    </w:p>
  </w:footnote>
  <w:footnote w:id="9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rt. 19 CV Varsovia </w:t>
      </w:r>
      <w:r>
        <w:rPr>
          <w:rFonts w:cs="Times New Roman" w:ascii="Times New Roman" w:hAnsi="Times New Roman"/>
          <w:i/>
        </w:rPr>
        <w:t>“El porteador es responsable del daño ocasionado por retrasos en el transporte aéreo de viajeros, mercancías o equipajes”.</w:t>
      </w:r>
      <w:r>
        <w:rPr>
          <w:rFonts w:cs="Times New Roman" w:ascii="Times New Roman" w:hAnsi="Times New Roman"/>
        </w:rPr>
        <w:t xml:space="preserve"> Art. 20.1  CV Varsovia </w:t>
      </w:r>
      <w:r>
        <w:rPr>
          <w:rFonts w:cs="Times New Roman" w:ascii="Times New Roman" w:hAnsi="Times New Roman"/>
          <w:i/>
        </w:rPr>
        <w:t>“El porteador no será responsable si prueba que él y sus comisionados han tomado todas las medidas necesarias para evitar el daño o que les fue imposible tomarlas”.</w:t>
      </w:r>
    </w:p>
  </w:footnote>
  <w:footnote w:id="9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La regulación sobre denegación de embarque (overbooking) y sus proyectos de reforma serán objeto de atención en el siguiente apartado.</w:t>
      </w:r>
    </w:p>
  </w:footnote>
  <w:footnote w:id="9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l Art. 1 del Reglamento 295/91, al definir su ámbito de aplicación, emplea la expresión </w:t>
      </w:r>
      <w:r>
        <w:rPr>
          <w:rFonts w:cs="Times New Roman" w:ascii="Times New Roman" w:hAnsi="Times New Roman"/>
          <w:i/>
        </w:rPr>
        <w:t>“deniegue el embarque en un vuelo regular con exceso de reserva”.</w:t>
      </w:r>
      <w:r>
        <w:rPr>
          <w:rFonts w:cs="Times New Roman" w:ascii="Times New Roman" w:hAnsi="Times New Roman"/>
        </w:rPr>
        <w:t xml:space="preserve"> En consecuencia no es posible aplicar  el sistema de compensación previsto por este Reglamento si la denegación de embarque es debida a otras causas, como por ejemplo la cancelación del vuelo. Sin embargo, la propuesta de 2001 hace desaparecer esta forma de definir el ámbito de aplicación del Reglamento, pues también extiende la aplicación del sistema de compensación a la denegación de embarque a causa de cancelación del vuelo.</w:t>
      </w:r>
    </w:p>
  </w:footnote>
  <w:footnote w:id="9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Determinadas compañías aéreas llevaban a cabo la siguiente práctica frente a las situaciones de overbooking: en lugar de entregar a los pasajeros afectados el folleto con las normas que se aplican en estas situaciones o, al menos, el texto del reglamento, se realizaba a los pasajeros una oferta inferior a la compensación que se debería efectuar en caso de aplicar el Reglamento. Puesto que el pasajero desconocía sus derechos aceptaba la oferta, y esta aceptación se justificaba por la compañía aérea como un voluntario para no embarcar en los términos previstos en el Art. 3.3 del Reglamento. Huelga decir que esta actuación de la compañía es fraudulenta, y para evitarla la propuesta de nuevo Reglamento obliga a que en los mostradores de facturación figure un cartel en el que se informe a los pasajeros de su derecho a obtener un impreso con las normas a aplicar en casos de denegación de embarque.</w:t>
      </w:r>
    </w:p>
  </w:footnote>
  <w:footnote w:id="10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s evidente que para evitar la aplicación de las compensaciones previstas por el Reglamento 295/91 la oferta debe ser beneficiosa para las dos partes. Por lo general esta oferta suele consistir en el embarque en el siguiente vuelo con el mismo destino que aquel para el que se ha denegado el embarque y bonos de viaje o pasajes gratuitos. Si el pasajero viaja habitualmente resulta beneficiado por la oferta, puesto que el precio para el público de los vuelos ofertados como compensación supera a la compensación que recibiría en caso de aplicarse el Reglamento. La compañía aérea también resulta beneficiada, puesto que para ella el coste de ofrecer vuelos gratuitos es inferior a la indemnización en metálico que debería pagar si aplicara el Reglamento.</w:t>
      </w:r>
    </w:p>
  </w:footnote>
  <w:footnote w:id="10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l propio Art. 9.2 del Reglamento 295/91 excluye la posibilidad de los voluntarios para no embarcar de acudir a los órganos jurisdiccionales para reclamar ulteriores indemnizaciones.</w:t>
      </w:r>
    </w:p>
  </w:footnote>
  <w:footnote w:id="10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sta mejora de la compensación que se entrega en situaciones de overbooking podría responder a una estrategia comercial de la compañía aérea que desea transmitir a los pasajeros la seguridad de que con esa compañía sí que embarcará en el vuelo para el que reservó plaza, pues en caso de no hacerlo recibirá una compensación superior a la ofertada por el resto de compañías del sector. Sin embargo, ninguna compañía ha recurrido a esta posibilidad, y la compensación que se ofrece es la mínima exigida por el Reglamento, en especial si tenemos en cuenta que la mayor parte de compañías aéreas comunitarias no han redactado aún las normas propias que aplicarán a las situaciones de denegación de embarque, y por tanto es preciso aplicar directamente el Reglamento.</w:t>
      </w:r>
    </w:p>
  </w:footnote>
  <w:footnote w:id="10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si el pasajero deseaba realizar el viaje para pasar un fin de semana en destino y lo más rápido que el transportista puede conducirle a ese destino es con seis horas de retraso sobre el horario previsto, puede ser que el pasajero no tenga interés en emprender el viaje, porque al acortarse su estancia debe renunciar a alguna de las actividades que había planeado realizar durante su estancia.</w:t>
      </w:r>
    </w:p>
  </w:footnote>
  <w:footnote w:id="10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porque emprendía el viaje para asistir a algún espectáculo o evento o bien porque tenía una cita cuyo aplazamiento o repetición no depende de su voluntad. En este supuesto es posible que la compensación regulada por el Reglamento no sea suficiente para satisfacer los perjuicios sufridos, y por lo tanto el pasajero podrá acudir a los tribunales para reclamar una indemnización superior.</w:t>
      </w:r>
    </w:p>
  </w:footnote>
  <w:footnote w:id="10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Un ejemplo de este viaje casi gratuito son los empleados de las compañías aéreas, que viajan pagando unas tarifas especialmente reducidas, que por lo habitual no superan el 10% de la tarifa a disposición del público en general.</w:t>
      </w:r>
    </w:p>
  </w:footnote>
  <w:footnote w:id="10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No existe todavía jurisprudencia en torno al overbooking que determine cuál es este daño mayor que pueda sufrir el pasajero, pero en atención a la extensa jurisprudencia existente en torno a la responsabilidad de las compañías aéreas en caso de retrasos se aprecia como existen unos daños morales generales que se aplican a todos los supuestos de retraso, consistentes en las molestias que sufre el pasajero afectado y la situación de nerviosismo e incertidumbre en que se ve sumido, y otros daños diferentes de estos. Se ha otorgado indemnización adicional cuando por culpa del retraso se pierden enlaces, cuando el retraso ha provocado que el pasajero no pudiera aprovechar las entradas que había adquirido para un espectáculo cultural o deportivo que constituía el objeto del viaje... Hay que tener en cuenta que la jurisprudencia del Tribunal Supremo tan solo indemniza perjuicios reales, no meras expectativas. Por ejemplo si el retraso (overbooking) impide asistir a una reunión en la que el pasajero podía haber cerrado un importante negocio no considera que esta situación sea indemnizable por la pérdida del negocio, pues el pasajero tan solo tenía una mera expectativa de cerrar ese negocio.</w:t>
      </w:r>
    </w:p>
  </w:footnote>
  <w:footnote w:id="107">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Art. 115 LNA, Art. 17 Convenio de Varsovia, Art. 17 Convenio de Montreal y Art. 1 del Reglamento 2027/97, aunque este último tan solo refiere a los daños sufridos por los pasajeros, puesto que los daños sufridos por el equipaje quedan fuera de su ámbito de aplicación.</w:t>
      </w:r>
    </w:p>
  </w:footnote>
  <w:footnote w:id="108">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l Derecho Especial de Giro del Fondo Monetario Internacional (Special Drawing Rights y su abreviatura SDRs en la terminología anglosajona) es una medida de cambio publicada por el FMI que equivale aproximadamente a 1,4 Euros (233 Ptas). Esta medida de cambio fluctúa diariamente en función de la cotización de cada divisa. Su cotización diaria se puede consultar en el sitio web del FMI, http://www.imf.org/external/np/tre/sdr/drates/rmcdwn4.htm</w:t>
      </w:r>
    </w:p>
  </w:footnote>
  <w:footnote w:id="109">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l Convenio de Montreal prevé en su Art. 53.6 que entrará en vigor 60 días después de la fecha de depósito del trigésimo instrumento de ratificación. A 31 de diciembre de 2001 existían 70 Estados firmantes y se habían depositado 12 ratificaciones. La Unión Europea está instando a todos sus Estados miembros para que ratifiquen el Convenio, y cuando lo hagan se depositarán simultáneamente todos los instrumentos de ratificación, por lo tanto en un plazo muy breve de tiempo el número de ratificaciones se elevará a 27, a sólo 3 de las necesarias para su entrada en vigor.</w:t>
      </w:r>
    </w:p>
  </w:footnote>
  <w:footnote w:id="110">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l 5 de abril de 2001 el Consejo adoptó una decisión por la que la Comunidad Europea aprobaba el Convenio de Montreal e instaba a sus Estados Miembros a que lo ratifiquen, para depositar simultáneamente todos los instrumentos de ratificación. De esta manera la Comunidad Europea manifiesta su interés en que el Convenio de Montreal entre en vigor en Breve.</w:t>
      </w:r>
    </w:p>
  </w:footnote>
  <w:footnote w:id="111">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Teniendo en cuenta la posibilidad, anteriormente citada, de que la compañía aérea que haya operado este vuelo sea una compañía aérea comunitaria, en cuyo caso le será de aplicación el Reglamento 2027/97, cuyo régimen jurídico se remite al del Convenio de Montreal.</w:t>
      </w:r>
    </w:p>
  </w:footnote>
  <w:footnote w:id="112">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 ejemplo, en el caso de España, esta expresión del Convenio de Varsovia se puede considerar que refiere al dolo o culpa grave tal y como se definen en el ordenamiento jurídico español.</w:t>
      </w:r>
    </w:p>
  </w:footnote>
  <w:footnote w:id="113">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Debido a los efectos de la inflación el límite máximo de la indemnización establecido por el Real Decreto 233 de 1983 no bastaba para indemnizar adecuadamente los daños sufridos, por ello algunas Sentencias hicieron una interpretación un tanto forzada de la LNA para conseguir elevar la cuantía de las indemnizaciones. Se entiende que el Art. 120 LNA introduce una responsabilidad objetiva, y por lo tanto hasta el límite fijado en el Art. 117 LNA la compañía aérea no puede eximirse de responsabilidad aunque pruebe su diligencia. El único caso en el que la compañía aérea puede verse obligada a responder por encima de estos límites se encuentra regulado en el Art. 121 LNA, que refiere al supuesto en el que la compañía aérea actuara con dolo o culpa grave. A pesar de esta formulación, la jurisprudencia entendía que las normas sobre responsabilidad de la LNA se debían completar con las normas generales sobre responsabilidad, y por lo tanto cuando la compañía aérea actuaba con dolo o culpa no grave se debería aplicar el Art. 1902 y ss. CC, y en consecuencia tampoco se aplicaban límites financieros al importe de la indemnización. Además esta interpretación equipara el sistema de responsabilidad de la LNA al previsto por el Reglamento 2027/97, y en consecuencia también por el  Art. 21 del Convenio de Montreal, en los que el transportista sólo puede beneficiarse de los límites establecidos para la indemnización si puede demostrar que no actuó con negligencia, entendiendo esta como equivalente al dolo o culpa grave. Si existió negligencia por parte de la compañía aérea esta deberá responder ilimitadamente. Aunque esta interpretación de los tribunales daba lugar a un resultado más justo y armonizaba los sistemas de responsabilidad existentes en las múltiples normas aplicables, parece que la intención de la LNA es establecer una responsabilidad objetiva con unos límites a la indemnización que tan sólo podrían rebasarse en caso de que la compañía aérea actuara con dolo o culpa grave, y por tanto la interpretación de los tribunales es contraria a la LNA. Tras la actualización de los límites del Art. 117 LNA operada por el Real Decreto 37/2001, que los equipara a los límites previstos por el Reglamento 2027/97 y por el Convenio de Montreal,  ya no se le planteará a los tribunales el problema de verse obligados  a conceder una indemnización que no repare adecuadamente los daños sufridos. En cualquier caso se sigue planteando el problema de si la LNA introduce un régimen de responsabilidad objetiva limitada en todo caso o de si la negligencia de la compañía aérea implica que esta responde ilimitadamente, como sucede en el Reglamento 2027/97 y en el Convenio de Montreal. Por fortuna una vez reformado el Reglamento 2027/97 el ámbito de aplicación de la LNA a los accidentes aéreos será muy reducido, y por lo tanto es de esperar que esta duda tenga una incidencia práctica mínima.</w:t>
      </w:r>
    </w:p>
  </w:footnote>
  <w:footnote w:id="114">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La obligatoriedad de aseguramiento de las aeronaves está establecida en los Art. 126 y ss. LNA, Art. 7 del Reglamento (CEE) Nº 2407/92 y Art. 50 del Convenio de Montreal.</w:t>
      </w:r>
    </w:p>
  </w:footnote>
  <w:footnote w:id="115">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El sistema para la valoración de los daños y perjuicios causados a las personas en accidentes de circulación se recoge en un anexo a la Ley sobre Responsabilidad Civil y Seguro en la Circulación de Vehículos a Motor, introducido en la reforma de esta ley llevada a cabo por la disposición adicional octava de la Ley 30/1995 de ordenación y supervisión de los seguros privados. En este anexo se citan las posibles lesiones y se introduce una puntuación de las mismas en función de su gravedad. La puntuación se establece en forma de intervalo (p. ej. pérdida parcial de la nariz de 5 a 25 puntos), por lo tanto el arbitrio judicial se limita a otorgar mayor o menor puntuación a la lesión dentro del intervalo permitido por el anexo según su gravedad. Una vez determinada la puntuación de la lesión el importe de la indemnización se determina automáticamente al multiplicar el número de puntos asignados por su valor. El valor del punto varía en función de la edad de la víctima y de la aplicación de determinados factores de corrección, establecidos en función de sus ingresos o de si concurren en ella circunstancias especiales. El valor del punto se actualiza anualmente por medio de Real Decreto para compensar los efectos de la inflación.</w:t>
      </w:r>
    </w:p>
  </w:footnote>
  <w:footnote w:id="116">
    <w:p>
      <w:pPr>
        <w:pStyle w:val="Footnote"/>
        <w:tabs>
          <w:tab w:val="clear" w:pos="708"/>
          <w:tab w:val="left" w:pos="9639" w:leader="none"/>
        </w:tabs>
        <w:ind w:right="332" w:hanging="0"/>
        <w:rPr/>
      </w:pPr>
      <w:r>
        <w:rPr>
          <w:rStyle w:val="FootnoteCharacters"/>
        </w:rPr>
        <w:footnoteRef/>
      </w:r>
      <w:r>
        <w:rPr>
          <w:rFonts w:cs="Times New Roman" w:ascii="Times New Roman" w:hAnsi="Times New Roman"/>
        </w:rPr>
        <w:t xml:space="preserve"> </w:t>
      </w:r>
      <w:r>
        <w:rPr>
          <w:rFonts w:cs="Times New Roman" w:ascii="Times New Roman" w:hAnsi="Times New Roman"/>
        </w:rPr>
        <w:t>Siempre que esta indemnización no supere los límites máximos dispuestos por la normativa sectorial sobre accidentes aéreos. Es posible que se supere el límite dispuesto por el anexo a la Ley sobre Responsabilidad Civil y Seguro en la Circulación de Vehículos a Motor sin llegar a superar estos límites máximos, puesto que estos últimos se disponen de forma general, mientras que los límites de la normativa sobre accidentes de tráfico se establecen específicamente para cada tipo de lesión, y en el caso de lesiones leves el límite de esta normativa es bastante inferior al límite general de la normativa sobre transporte aéreo.</w:t>
      </w:r>
    </w:p>
  </w:footnote>
  <w:footnote w:id="117">
    <w:p>
      <w:pPr>
        <w:pStyle w:val="Footnote"/>
        <w:ind w:right="-567" w:hanging="0"/>
        <w:jc w:val="both"/>
        <w:rPr/>
      </w:pPr>
      <w:r>
        <w:rPr>
          <w:rStyle w:val="FootnoteCharacters"/>
        </w:rPr>
        <w:footnoteRef/>
      </w:r>
      <w:r>
        <w:rPr/>
        <w:t xml:space="preserve"> </w:t>
      </w:r>
      <w:r>
        <w:rPr/>
        <w:t xml:space="preserve">Según datos de la Organización Mundial del Turismo (OMT), el 60% del turismo que anualmente visita España lo hace a través del automóvil propio o del autocar, si bien estas cifras descienden bruscamente si nos referimos al turismo en las Islas Baleares debido a la decisiva circunstancia de la insularidad que marca no sólo la especial importancia sino la necesidad de contar con los medios de comunicación aéreos y marítimos como punto de partida en la prestación de servicios turísticos en nuestra Comunidad Autónoma.  </w:t>
      </w:r>
    </w:p>
  </w:footnote>
  <w:footnote w:id="118">
    <w:p>
      <w:pPr>
        <w:pStyle w:val="Footnote"/>
        <w:ind w:right="-567" w:hanging="0"/>
        <w:jc w:val="both"/>
        <w:rPr/>
      </w:pPr>
      <w:r>
        <w:rPr>
          <w:rStyle w:val="FootnoteCharacters"/>
        </w:rPr>
        <w:footnoteRef/>
      </w:r>
      <w:r>
        <w:rPr/>
        <w:t xml:space="preserve"> </w:t>
      </w:r>
      <w:r>
        <w:rPr/>
        <w:t xml:space="preserve">BLANQUER CRIADO, David, </w:t>
      </w:r>
      <w:r>
        <w:rPr>
          <w:i/>
        </w:rPr>
        <w:t xml:space="preserve">Derecho del Turismo, </w:t>
      </w:r>
      <w:r>
        <w:rPr/>
        <w:t>Tirant lo Blanch, Valencia 1999, p.337.</w:t>
      </w:r>
    </w:p>
  </w:footnote>
  <w:footnote w:id="119">
    <w:p>
      <w:pPr>
        <w:pStyle w:val="Footnote"/>
        <w:ind w:right="-567" w:hanging="0"/>
        <w:jc w:val="both"/>
        <w:rPr/>
      </w:pPr>
      <w:r>
        <w:rPr>
          <w:rStyle w:val="FootnoteCharacters"/>
        </w:rPr>
        <w:footnoteRef/>
      </w:r>
      <w:r>
        <w:rPr/>
        <w:t xml:space="preserve"> </w:t>
      </w:r>
      <w:r>
        <w:rPr/>
        <w:t xml:space="preserve">Efectivamente, la regla general es la competencia en el mercado y la excepción es la aplicación del artículo 90.2 del Tratado que permite excluirla; artículo éste que es objeto de una interpretación estricta por el Tribunal de Justicia, y que sólo entrará en juego a la hora de garantizar que determinados servicios se presten de forma regular y continuada (y no sólo cuando incidentalmente resultan rentables económicamente) en condiciones de igualdad a todos los usuarios que los soliciten. </w:t>
      </w:r>
    </w:p>
  </w:footnote>
  <w:footnote w:id="120">
    <w:p>
      <w:pPr>
        <w:pStyle w:val="Footnote"/>
        <w:ind w:right="-567" w:hanging="0"/>
        <w:jc w:val="both"/>
        <w:rPr/>
      </w:pPr>
      <w:r>
        <w:rPr>
          <w:rStyle w:val="FootnoteCharacters"/>
        </w:rPr>
        <w:footnoteRef/>
      </w:r>
      <w:r>
        <w:rPr/>
        <w:t xml:space="preserve"> </w:t>
      </w:r>
      <w:r>
        <w:rPr/>
        <w:t xml:space="preserve">En el caso concreto de los taxistas, estamos en presencia no de un titular de una concesión administrativa, sino de una simple autorización. Si bien en la práctica la diferencia entre autorización y concesión no resulta fácil de desentrañar, desde el punto de vista teórico, si bien la concesión es un acto de otorgamiento discrecional donde el ciudadano no tiene un derecho preexistente, en la autorización, nos hallamos ante una acto administrativo reglado de modo que si un ciudadano reúne las condiciones y requisitos legal y reglamentariamente establecidos, entonces tiene derecho a que la administración le otorgue la correspondiente autorización o licencia. </w:t>
      </w:r>
      <w:r>
        <w:rPr>
          <w:i/>
        </w:rPr>
        <w:t>Vid.</w:t>
      </w:r>
      <w:r>
        <w:rPr/>
        <w:t xml:space="preserve"> BLANQUER CRIADO,  </w:t>
      </w:r>
      <w:r>
        <w:rPr>
          <w:i/>
        </w:rPr>
        <w:t xml:space="preserve">Derecho del Turismo, op. cit. </w:t>
      </w:r>
    </w:p>
  </w:footnote>
  <w:footnote w:id="121">
    <w:p>
      <w:pPr>
        <w:pStyle w:val="Footnote"/>
        <w:ind w:right="-567" w:hanging="0"/>
        <w:jc w:val="both"/>
        <w:rPr/>
      </w:pPr>
      <w:r>
        <w:rPr>
          <w:rStyle w:val="FootnoteCharacters"/>
        </w:rPr>
        <w:footnoteRef/>
      </w:r>
      <w:r>
        <w:rPr/>
        <w:t xml:space="preserve"> </w:t>
      </w:r>
      <w:r>
        <w:rPr/>
        <w:t>Vid. http://www.legazpi.com/legal/ContratoViajeros.html</w:t>
      </w:r>
    </w:p>
  </w:footnote>
  <w:footnote w:id="122">
    <w:p>
      <w:pPr>
        <w:pStyle w:val="Normal"/>
        <w:ind w:right="-567" w:hanging="0"/>
        <w:jc w:val="both"/>
        <w:rPr/>
      </w:pPr>
      <w:r>
        <w:rPr>
          <w:rStyle w:val="FootnoteCharacters"/>
        </w:rPr>
        <w:footnoteRef/>
      </w:r>
      <w:r>
        <w:rPr>
          <w:sz w:val="20"/>
        </w:rPr>
        <w:t xml:space="preserve"> </w:t>
      </w:r>
      <w:r>
        <w:rPr>
          <w:sz w:val="20"/>
        </w:rPr>
        <w:t xml:space="preserve">Dentro del transporte regular de viajeros se puede diferenciar: </w:t>
      </w:r>
    </w:p>
    <w:p>
      <w:pPr>
        <w:pStyle w:val="Normal"/>
        <w:numPr>
          <w:ilvl w:val="0"/>
          <w:numId w:val="20"/>
        </w:numPr>
        <w:ind w:left="0" w:right="-567" w:hanging="0"/>
        <w:jc w:val="both"/>
        <w:rPr>
          <w:sz w:val="20"/>
        </w:rPr>
      </w:pPr>
      <w:r>
        <w:rPr>
          <w:sz w:val="20"/>
        </w:rPr>
        <w:t>Transporte REGULAR en general, que es el que se efectúa dentro de itinerarios preestablecidos, y con sujeción a calendarios y horarios preestablecidos.</w:t>
      </w:r>
    </w:p>
    <w:p>
      <w:pPr>
        <w:pStyle w:val="Normal"/>
        <w:numPr>
          <w:ilvl w:val="0"/>
          <w:numId w:val="41"/>
        </w:numPr>
        <w:ind w:left="0" w:right="-567" w:hanging="0"/>
        <w:jc w:val="both"/>
        <w:rPr>
          <w:sz w:val="20"/>
        </w:rPr>
      </w:pPr>
      <w:r>
        <w:rPr>
          <w:sz w:val="20"/>
        </w:rPr>
        <w:t>Transporte PÚBLICO REGULAR PERMANENTE: el que se lleva a cabo de forma continuada para atender necesidades de carácter estable.</w:t>
      </w:r>
    </w:p>
    <w:p>
      <w:pPr>
        <w:pStyle w:val="Normal"/>
        <w:numPr>
          <w:ilvl w:val="0"/>
          <w:numId w:val="21"/>
        </w:numPr>
        <w:ind w:left="0" w:right="-567" w:hanging="0"/>
        <w:jc w:val="both"/>
        <w:rPr>
          <w:sz w:val="20"/>
        </w:rPr>
      </w:pPr>
      <w:r>
        <w:rPr>
          <w:sz w:val="20"/>
        </w:rPr>
        <w:t>Transporte PÚBLICO REGULAR TEMPORAL: el destinado a atender tráficos de carácter excepcional o coyuntural y de duración temporalmente limitada, si bien, puede darse en los mismos una repetición periódica, tales como los de ferias, vacaciones y otros similares.</w:t>
      </w:r>
    </w:p>
    <w:p>
      <w:pPr>
        <w:pStyle w:val="Normal"/>
        <w:numPr>
          <w:ilvl w:val="0"/>
          <w:numId w:val="25"/>
        </w:numPr>
        <w:ind w:left="0" w:right="-567" w:hanging="0"/>
        <w:jc w:val="both"/>
        <w:rPr>
          <w:sz w:val="20"/>
        </w:rPr>
      </w:pPr>
      <w:r>
        <w:rPr>
          <w:sz w:val="20"/>
        </w:rPr>
        <w:t>Transporte PUBLICO REGULAR DE USO GENERAL: el dirigido a satisfacer una demanda general, siendo utilizables por cualquier interesado.</w:t>
      </w:r>
    </w:p>
    <w:p>
      <w:pPr>
        <w:pStyle w:val="Normal"/>
        <w:numPr>
          <w:ilvl w:val="0"/>
          <w:numId w:val="32"/>
        </w:numPr>
        <w:ind w:left="0" w:right="-567" w:hanging="0"/>
        <w:jc w:val="both"/>
        <w:rPr>
          <w:sz w:val="20"/>
        </w:rPr>
      </w:pPr>
      <w:r>
        <w:rPr>
          <w:sz w:val="20"/>
        </w:rPr>
        <w:t>Transportes PUBLICOS REGULARES DE USO ESPECIAL: los que están destinados a servir, exclusivamente a un grupo específico de usuarios tales como escolares, trabajadores, militares, o grupos análogos.</w:t>
      </w:r>
    </w:p>
    <w:p>
      <w:pPr>
        <w:pStyle w:val="Normal"/>
        <w:ind w:right="-567" w:hanging="0"/>
        <w:jc w:val="both"/>
        <w:rPr>
          <w:sz w:val="20"/>
        </w:rPr>
      </w:pPr>
      <w:r>
        <w:rPr>
          <w:sz w:val="20"/>
        </w:rPr>
        <w:t xml:space="preserve">Vista esta clasificación, debemos afirmar que requiere concesión administrativa el TRANSPORTE PÚBLICO REGULAR PERMANENTE de viajeros en general, mientras que basta autorización administrativa para el TRANSPORTE PÚBLICO REGULAR TEMPORAL Y DE USO ESPECIAL, y para el TRANSPORTE DISCRECIONAL DE VIAJEROS, tanto nacionales como internacionales, para LOS TRANSPORTES PRIVADOS COMPLEMENTARIOS y el ARRENDAMIENTO DE VEHÍCULOS SIN CONDUCTOR. Recordemos que la singularidad de la autorización radica en el hecho de que no otorga un derecho de explotación en exclusiva como la concesión, sino que nos hallamos en presencia de actos administrativos esencialmente reglados en los que la Administración se limita a verificar que se dan los requisitos legal y reglamentariamente exigidos. </w:t>
      </w:r>
    </w:p>
  </w:footnote>
  <w:footnote w:id="123">
    <w:p>
      <w:pPr>
        <w:pStyle w:val="Normal"/>
        <w:ind w:right="-567" w:hanging="0"/>
        <w:jc w:val="both"/>
        <w:rPr/>
      </w:pPr>
      <w:r>
        <w:rPr>
          <w:rStyle w:val="FootnoteCharacters"/>
        </w:rPr>
        <w:footnoteRef/>
      </w:r>
      <w:r>
        <w:rPr>
          <w:sz w:val="20"/>
        </w:rPr>
        <w:t xml:space="preserve"> </w:t>
      </w:r>
      <w:r>
        <w:rPr>
          <w:sz w:val="20"/>
        </w:rPr>
        <w:t xml:space="preserve">En este sentido, las Comunidades Autónomas han optado por hacer suyo y aplicar directamente el sistema común de transportes previsto en la legislación estatal (Ley 16/1987, de 30 de julio, de Ordenación de los Transportes Terrestres). No obstante, el sistema de transportes estatal nació con la vocación de ser lo suficientemente flexible para que, como se indica en la propia Exposición de Motivos de dicha Ley nº 16/1987 </w:t>
      </w:r>
      <w:r>
        <w:rPr>
          <w:i/>
          <w:sz w:val="20"/>
        </w:rPr>
        <w:t>"las características propias de las diversas Comunidades Autónomas puedan ser desarrolladas por éstas, dentro del marco general de la Ley, sin que para ello sea preciso que cada Comunidad Autónoma promulgue su propia regulación ordenadora del transporte, si así lo estima oportuno".</w:t>
      </w:r>
    </w:p>
  </w:footnote>
  <w:footnote w:id="124">
    <w:p>
      <w:pPr>
        <w:pStyle w:val="Normal"/>
        <w:ind w:right="-567" w:hanging="0"/>
        <w:jc w:val="both"/>
        <w:rPr/>
      </w:pPr>
      <w:r>
        <w:rPr>
          <w:rStyle w:val="FootnoteCharacters"/>
        </w:rPr>
        <w:footnoteRef/>
      </w:r>
      <w:r>
        <w:rPr>
          <w:sz w:val="20"/>
        </w:rPr>
        <w:t xml:space="preserve"> </w:t>
      </w:r>
      <w:r>
        <w:rPr>
          <w:sz w:val="20"/>
        </w:rPr>
        <w:t>Las Comunidades Autónomas gozan únicamente, en lo que a esta modalidad de transporte terrestre se refiere, de facultades de gestión y ejecutivas, no de potestad legislativa básica, por lo que su actividad normativa se ha limitado a dictar normas de mera gestión o ejecución de la legislación estatal, en relación con aspectos muy puntuales, por lo que, en realidad, se trata de una actividad normativa no decisiva y sin demasiada incidencia ni peso específico en el sector, y que en el fondo, secunda la regulación, medidas y principios contenidos en la legislación estatal.</w:t>
      </w:r>
    </w:p>
  </w:footnote>
  <w:footnote w:id="125">
    <w:p>
      <w:pPr>
        <w:pStyle w:val="Normal"/>
        <w:ind w:right="-567" w:hanging="0"/>
        <w:jc w:val="both"/>
        <w:rPr/>
      </w:pPr>
      <w:r>
        <w:rPr>
          <w:rStyle w:val="FootnoteCharacters"/>
        </w:rPr>
        <w:footnoteRef/>
      </w:r>
      <w:r>
        <w:rPr>
          <w:sz w:val="20"/>
        </w:rPr>
        <w:t xml:space="preserve"> </w:t>
      </w:r>
      <w:r>
        <w:rPr>
          <w:sz w:val="20"/>
        </w:rPr>
        <w:t xml:space="preserve">No hay duda que, dada la distribución competencial entre el Estado y las Comunidades Autónomas, podrían darse supuestos de cierta falta de coordinación en el ejercicio de esas competencias que impidieran mantener un mercado único de transportes, y por esa razón se encomienda a la Administración del Estado el promover la coordinación de sus competencias con las de las diferentes Comunidades Autónomas y Entidades Locales. A tal fin se crearon unos órganos que podemos llamar de coordinación administrativa y que son los siguientes: La Conferencia Nacional de Transportes, órgano consultivo y deliberante con la misión de promover y facilitar el ejercicio coordinado de las competencias del Estado y las Comunidades Autónomas, asegurando el mantenimiento de un sistema común. Se compone del Ministro competente en materia Transportes y los Consejeros de Transportes de las Comunidades Autónomas. Se reúne, al menos, dos veces al año y tiene su sede en Madrid; la Comisión de Directores Generales, órgano deliberante de coordinación inmediata y ordinaria, que debe asegurar el cumplimiento de los fines previstos por la Conferencia Nacional. Está formado por el Director General de Transportes del Ministerio y los Directores Generales de Transportes de las diferentes Comunidades Autónomas. Se reúne, al menos, cuatro veces al año y su sede es rotatoria. Del mismo modo, y con la finalidad de dar entrada a los representantes del sector transporte en las labores administrativas, se crean otros organismos tales como el Consejo Nacional de Transportes Terrestres, órgano superior de asesoramiento, consulta y debate sectorial de la Administración en asuntos que afecten al funcionamiento del sistema de transportes. Está formado por representantes de la Administración Pública, de asociaciones profesionales de transportistas y otros colectivos relacionados con el sector transporte, tales como agencias de viaje, usuarios y cargadores, sindicatos, fabricantes de vehículos, empresas ferroviarias, empresas de transporte aéreo o empresas de transporte marítimo. Existirá una Sección de Mercancías y otra de Viajeros que actuarán independientemente, pudiendo ser consultadas por las Administraciones competentes en materia de transportes en todos aquellos asuntos de su competencia cuya trascendencia así lo haga aconsejable, siendo en todo caso preceptivo su informe en todas las cuestiones en que así se prevea en el ROTT o por el Gobierno o el Ministro de Fomento. Los acuerdos del Consejo se tomarán y los informes se aprobarán por mayoría simple de sus miembros, salvo que voten en contra de los mismos el 25 % o más de sus miembros con derecho a voto, en cuyo caso será necesaria mayoría absoluta de los miembros con derecho a voto; y el Comité Nacional del Transporte por Carretera, que es una entidad corporativa de base privada, dotada de personalidad jurídica e integrada exclusivamente por representantes de las asociaciones de transportistas, y que orientará y armonizará los criterios de las distintas profesiones y sectores del transporte, y será el cauce de participación integrada del sector en aquellas actuaciones públicas que les afecten. Está formado por representantes de las asociaciones profesionales que ostenten una representación significativa sobre las empresas del sector, y se estructura en dos Departamentos, de viajeros y mercancías, a su vez divididos en diferentes secciones, en las cuales las asociaciones tendrán un número de votos igual al porcentaje de representatividad que las mismas tengan atribuido, adoptándose los acuerdos por mayoría simple de los votos que correspondan a todas las asociaciones representadas. </w:t>
      </w:r>
    </w:p>
  </w:footnote>
  <w:footnote w:id="126">
    <w:p>
      <w:pPr>
        <w:pStyle w:val="Normal"/>
        <w:ind w:right="-567" w:hanging="0"/>
        <w:jc w:val="both"/>
        <w:rPr/>
      </w:pPr>
      <w:r>
        <w:rPr>
          <w:rStyle w:val="FootnoteCharacters"/>
        </w:rPr>
        <w:footnoteRef/>
      </w:r>
      <w:r>
        <w:rPr>
          <w:sz w:val="20"/>
        </w:rPr>
        <w:t xml:space="preserve"> </w:t>
      </w:r>
      <w:r>
        <w:rPr>
          <w:sz w:val="20"/>
        </w:rPr>
        <w:t xml:space="preserve">El razonamiento básico que lleva al Tribunal a afirmar dicha inconstitucionalidad se basa en la idea de que el reparto constitucional de competencias entre la Administración Estatal y las Autonómicas no puede ser modificado por ley formal, ni siquiera con la finalidad de crear derecho supletorio a falta de regulación de estas últimas. Es en este sentido en el que declara inconstitucional el párrafo segundo del artículo 2 de la LOTT por disponer que </w:t>
      </w:r>
      <w:r>
        <w:rPr>
          <w:i/>
          <w:sz w:val="20"/>
        </w:rPr>
        <w:t>"la presente Ley se aplicará a aquellos transportes y actividades cuya competencia corresponda a las Comunidades Autónomas y a la Administración Local, con el carácter supletorio o directo que en cada caso resulte procedente, de conformidad con el ordenamiento constitucional, estatutario y legal. Las disposiciones contenidas en el Capítulo Séptimo del Título III y en los Capítulos Segundo y Quinto del Título IV se considerarán de aplicación supletoria respecto de las que, conforme a sus Estatutos, puedan dictar las Comunidades Autónomas".</w:t>
      </w:r>
    </w:p>
  </w:footnote>
  <w:footnote w:id="127">
    <w:p>
      <w:pPr>
        <w:pStyle w:val="Normal"/>
        <w:numPr>
          <w:ilvl w:val="0"/>
          <w:numId w:val="0"/>
        </w:numPr>
        <w:ind w:right="-567" w:hanging="0"/>
        <w:jc w:val="both"/>
        <w:outlineLvl w:val="0"/>
        <w:rPr/>
      </w:pPr>
      <w:r>
        <w:rPr>
          <w:rStyle w:val="FootnoteCharacters"/>
        </w:rPr>
        <w:footnoteRef/>
      </w:r>
      <w:r>
        <w:rPr>
          <w:sz w:val="20"/>
        </w:rPr>
        <w:t xml:space="preserve"> </w:t>
      </w:r>
      <w:r>
        <w:rPr>
          <w:sz w:val="20"/>
        </w:rPr>
        <w:t xml:space="preserve">Se enfrenta la Sentencia a la cuestión de cómo ha de interpretarse el artículo 149.3 de la Constitución cuando dispone que </w:t>
      </w:r>
      <w:r>
        <w:rPr>
          <w:i/>
          <w:sz w:val="20"/>
        </w:rPr>
        <w:t>"el Derecho estatal será, en todo caso, supletorio del Derecho de las Comunidades Autónomas",</w:t>
      </w:r>
      <w:r>
        <w:rPr>
          <w:sz w:val="20"/>
        </w:rPr>
        <w:t xml:space="preserve"> y resuelve acertadamente que dicho precepto únicamente sería aplicable a aquellos transportes de la misma clase y que, según el ámbito territorial en que se realicen,  puedan resultar de competencia de una u otra Administración (p.ej. la regulación sobre servicios interurbanos, que en algún caso pueden discurrir íntegramente en una misma Comunidad Autónoma, y en algún otro atravesar el territorio de varias), en cuyo caso la Administración del Estado podrá regular sin ninguna limitación en relación con los transportes que sean de su competencia en la misma medida en que cada Comunidad Autónoma podrá realizar lo propio, y es en estos supuestos cuando, no porque la Administración del Estado lo disponga, sino porque el aplicador del derecho así lo entienda, en caso de que alguna Comunidad Autónoma no considere procedente promulgar normativa propia alguna, o ésta sea insuficiente, podría aplicarse con carácter supletorio, para cubrir el vacío legal existente, la normativa estatal vigente. Sin embargo esta interpretación no permite extender la aplicación supletoria del derecho estatal a supuestos en los cuales la Administración del Estado carezca en absoluto de título competencial que le permita legislar en una materia concreta, al no darse ningún supuesto en los cuales dicha normativa pudiera aplicarse a una competencia propia. Esto implica reconocer que cuando la competencia sobre una materia únicamente puede ostentarla las Comunidades Autónomas en razón del criterio territorial de distribución de competencias consagrado por la Constitución en materia de transportes, la Administración del Estado tiene vetada la posibilidad de regular; es decir, como señala la Sentencia, el Estado no puede dictar normas con eficacia meramente supletoria en materias sobre las cuales carece de todo título competencial. Así, lo expuesto conduce en principio a considerar viciadas de incompetencia y, por ello, nulas las normas que el Estado dicte con el único propósito de crear Derecho supletorio del de las Comunidades Autónomas en materias que sean de la exclusiva competencia de éstas, lo cual no es en absoluto incompatible con la posibilidad de suplir las lagunas en la normativa de las Comunidades Autónomas acudiendo a las normas pertinentes, dictadas por el Estado en el ejercicio de las competencias que la Constitución le atribuye, es decir en aquellas materias sobre las que sí disponga de algún título competencial. Resulta obvio que, siendo el criterio territorial el utilizado por la Constitución Española para discriminar entre competencias del Estado y de las Comunidades Autónomas en materia de transportes, considerando como transporte urbano, en todo caso, al realizado íntegramente dentro de un mismo término municipal, siempre la regulación de este transporte será de competencia de las Comunidades Autónomas, sin que en ningún caso podamos encontrarnos con supuesto alguno en el que, por aplicación del criterio territorial, la competencia sea del Estado. Por ello el Estado carece en absoluto de título competencial para regular sobre esta materia y por lo tanto, según lo anteriormente expuesto, nunca podrá entrar a legislar, ni siquiera con el propósito de crear un posible derecho supletorio que viniera a colmar las lagunas de los ordenamientos autonómicos. Y es por ello por lo que la Sentencia comentada declara inconstitucionales y nulos los artículos 113 a 118 y la Disposición Transitoria Décima de la LOTT, lo cual resuelve de forma definitiva su futura inaplicación. </w:t>
      </w:r>
    </w:p>
  </w:footnote>
  <w:footnote w:id="128">
    <w:p>
      <w:pPr>
        <w:pStyle w:val="Normal"/>
        <w:ind w:right="-567" w:hanging="0"/>
        <w:jc w:val="both"/>
        <w:rPr/>
      </w:pPr>
      <w:r>
        <w:rPr>
          <w:rStyle w:val="FootnoteCharacters"/>
        </w:rPr>
        <w:footnoteRef/>
      </w:r>
      <w:r>
        <w:rPr>
          <w:sz w:val="20"/>
        </w:rPr>
        <w:t xml:space="preserve"> </w:t>
      </w:r>
      <w:r>
        <w:rPr>
          <w:sz w:val="20"/>
        </w:rPr>
        <w:t>Por el Real Decreto 3401/1993, de 23 de noviembre, se traspasaron a la Comunidad Autónoma de las Islas Baleares todas las competencias en materia de turismo. Por otro lado, el artículo 10.11 de su Estatuto de Autonomía determina como competencia propia la relativa al turismo en su totalidad. Por todo ello, y haciendo uso de sus facultades, por el Decreto 112/ 1996, de 21 de junio, se reguló la profesión de guía turístico, debido a la falta de regulación existente en esta materia en nuestra Comunidad Autónoma, con anterioridad a esta norma. El mencionado Decreto fue modificado por el Decreto 90/1997, de 4 de julio, que incide en el conjunto de lugares en que es preceptiva la asistencia de guía turístico, así como otras cuestiones de interés menor. Igualmente el Decreto de 1996 ha sido alterado por el Decreto 136/ 2000, de 22 de septiembre.</w:t>
      </w:r>
    </w:p>
  </w:footnote>
  <w:footnote w:id="129">
    <w:p>
      <w:pPr>
        <w:pStyle w:val="Normal"/>
        <w:ind w:right="-567" w:hanging="0"/>
        <w:jc w:val="both"/>
        <w:rPr/>
      </w:pPr>
      <w:r>
        <w:rPr>
          <w:rStyle w:val="FootnoteCharacters"/>
        </w:rPr>
        <w:footnoteRef/>
      </w:r>
      <w:r>
        <w:rPr>
          <w:sz w:val="20"/>
        </w:rPr>
        <w:t xml:space="preserve"> </w:t>
      </w:r>
      <w:r>
        <w:rPr>
          <w:sz w:val="20"/>
        </w:rPr>
        <w:t>En este sentido, el artículo 128.2, 3 y 4 del ROTT determina que</w:t>
      </w:r>
      <w:r>
        <w:rPr>
          <w:i/>
          <w:sz w:val="20"/>
        </w:rPr>
        <w:t xml:space="preserve">  "no obstante la exigencia general de que los transportes turísticos incluyan los trayectos de ida y vuelta, podrá admitirse, siempre que no queden desnaturalizados dicha regla general ni el carácter turístico del servicio, que alguno o algunos de los usuarios contraten etapas aisladas de los mismos" </w:t>
      </w:r>
      <w:r>
        <w:rPr>
          <w:sz w:val="20"/>
        </w:rPr>
        <w:t>añadiendo que</w:t>
      </w:r>
      <w:r>
        <w:rPr>
          <w:i/>
          <w:sz w:val="20"/>
        </w:rPr>
        <w:t xml:space="preserve"> "tendrán asimismo el carácter de turísticos los transportes de viajeros por carretera con origen o destino en aeropuertos, puertos o estaciones ferroviarias, contratados con agencias de viaje conjuntamente con el correspondiente transporte aéreo, marítimo o ferroviario, como continuación o antecedente de éste, siempre que el precio del transporte por carretera no exceda del 40 % del realizado en el otro modo. </w:t>
      </w:r>
      <w:r>
        <w:rPr>
          <w:sz w:val="20"/>
        </w:rPr>
        <w:t xml:space="preserve">Finalmente declara que </w:t>
      </w:r>
      <w:r>
        <w:rPr>
          <w:i/>
          <w:sz w:val="20"/>
        </w:rPr>
        <w:t>"los transportes turísticos podrán ser objeto de contratación individual y cobro por asiento, facilitándose a cada viajero un billete en el que se especificará que se trata de un servicio turístico, el trayecto que comprende, las prestaciones complementarias incluidas y el precio total".</w:t>
      </w:r>
    </w:p>
  </w:footnote>
  <w:footnote w:id="130">
    <w:p>
      <w:pPr>
        <w:pStyle w:val="Footnote"/>
        <w:ind w:right="-567" w:hanging="0"/>
        <w:jc w:val="both"/>
        <w:rPr/>
      </w:pPr>
      <w:r>
        <w:rPr>
          <w:rStyle w:val="FootnoteCharacters"/>
        </w:rPr>
        <w:footnoteRef/>
      </w:r>
      <w:r>
        <w:rPr/>
        <w:t xml:space="preserve"> </w:t>
      </w:r>
      <w:r>
        <w:rPr/>
        <w:t>Artículo 110.2 de la LOTT.</w:t>
      </w:r>
    </w:p>
  </w:footnote>
  <w:footnote w:id="131">
    <w:p>
      <w:pPr>
        <w:pStyle w:val="Normal"/>
        <w:tabs>
          <w:tab w:val="clear" w:pos="708"/>
          <w:tab w:val="left" w:pos="720" w:leader="none"/>
        </w:tabs>
        <w:ind w:right="-567" w:hanging="0"/>
        <w:jc w:val="both"/>
        <w:rPr/>
      </w:pPr>
      <w:r>
        <w:rPr>
          <w:rStyle w:val="FootnoteCharacters"/>
        </w:rPr>
        <w:footnoteRef/>
      </w:r>
      <w:r>
        <w:rPr>
          <w:sz w:val="20"/>
        </w:rPr>
        <w:t xml:space="preserve"> </w:t>
      </w:r>
      <w:r>
        <w:rPr>
          <w:sz w:val="20"/>
        </w:rPr>
        <w:t>A mayor abundamiento, el artículo 128 del ROTT, modificado por el Real Decreto 1830/1.999, afirma que "los transportes turísticos habrán de prestarse, en todo caso, en el marco de una combinación previa, vendida u ofrecida en venta por una agencia de viajes con arreglo a un precio global en la que, aparte del servicio de transporte de ida al punto de destino y vuelta al punto de origen en un mismo modo o en modos diferentes, se incluyan, al menos, dos de las siguientes prestaciones complementarias: Alojamiento durante al menos una noche, manutención alimenticia, sin que se consideren incluidos en este concepto los servicios de restauración a bordo del vehículo, en estaciones de transporte de viajeros o durante la realización de paradas intermedias entre origen y destino de duración inferior a tres horas u otros servicios turísticos no accesorios del transporte o del alojamiento y que constituyan una parte significativa de la combinación, tales como la asistencia a cursos, conferencias o eventos deportivos, realización de excursiones o visitas a centros de interés cultural o turístico, entradas para la asistencia a un espectáculo en el lugar de destino, alquiler de vehículos o servicio de guía turística, la cual exigirá la presencia de, al menos, una persona especializada, distinta del conductor, que realice tal función y, deberá venir justificada por la realización de una visita a un lugar o centro de interés cultural o turístico. No obstante, en los servicios en que la ida y la vuelta al punto de destino se realice en menos de ocho horas, bastará que juntamente con el transporte se realice una de las prestaciones complementarias citadas".</w:t>
      </w:r>
    </w:p>
  </w:footnote>
  <w:footnote w:id="132">
    <w:p>
      <w:pPr>
        <w:pStyle w:val="Footnote"/>
        <w:ind w:right="-567" w:hanging="0"/>
        <w:jc w:val="both"/>
        <w:rPr/>
      </w:pPr>
      <w:r>
        <w:rPr>
          <w:rStyle w:val="FootnoteCharacters"/>
        </w:rPr>
        <w:footnoteRef/>
      </w:r>
      <w:r>
        <w:rPr/>
        <w:t xml:space="preserve"> </w:t>
      </w:r>
      <w:r>
        <w:rPr/>
        <w:t>El ejercicio de la actividad de las agencias de viaje en relación con los transportes turísticos y, en general, con todo tipo de transportes discrecionales, incluidos los que se realicen con contratación individual o por asiento, deberá llevarse a cabo contratando en nombre propio el correspondiente transporte tanto con los transportistas como con los usuarios (art. 165.2 R.O.T.T.)</w:t>
      </w:r>
    </w:p>
  </w:footnote>
  <w:footnote w:id="133">
    <w:p>
      <w:pPr>
        <w:pStyle w:val="Normal"/>
        <w:ind w:right="-567" w:hanging="0"/>
        <w:jc w:val="both"/>
        <w:rPr/>
      </w:pPr>
      <w:r>
        <w:rPr>
          <w:rStyle w:val="FootnoteCharacters"/>
        </w:rPr>
        <w:footnoteRef/>
      </w:r>
      <w:r>
        <w:rPr>
          <w:sz w:val="20"/>
        </w:rPr>
        <w:t xml:space="preserve"> </w:t>
      </w:r>
      <w:r>
        <w:rPr>
          <w:sz w:val="20"/>
        </w:rPr>
        <w:t>En la Parte I de este trabajo ya apuntamos, dentro de los requisitos legales para constituirse como agencia de viajes, la necesidad de contar con una autorización habilitante para el ejercicio de la actividad de agencia de viaje otorgada por el órgano administrativo competente en materia de turismo, de conformidad con su normativa específica. No obstante, para el ejercicio de las funciones de mediación en materia de transportes será necesario, además, el informe favorable a dicho otorgamiento del órgano competente en materia de transportes (art. 123.1 L.O.T.T.) En cuanto al control y ordenación administrativa de las agencias de viaje,  se realizará por los órganos administrativos competentes en materia de turismo, sin perjuicio de que los órganos competentes en materia de transporte puedan ordenar, controlar y, en su caso, sancionar, las actuaciones que en relación con el transporte realicen las agencias de viaje (art. 123.2 L.O.T.T.).</w:t>
      </w:r>
    </w:p>
  </w:footnote>
  <w:footnote w:id="134">
    <w:p>
      <w:pPr>
        <w:pStyle w:val="Footnote"/>
        <w:ind w:right="-567" w:hanging="0"/>
        <w:jc w:val="both"/>
        <w:rPr/>
      </w:pPr>
      <w:r>
        <w:rPr>
          <w:rStyle w:val="FootnoteCharacters"/>
        </w:rPr>
        <w:footnoteRef/>
      </w:r>
      <w:r>
        <w:rPr/>
        <w:t xml:space="preserve"> </w:t>
      </w:r>
      <w:r>
        <w:rPr/>
        <w:t>Artículo 111 LOTT.</w:t>
      </w:r>
    </w:p>
  </w:footnote>
  <w:footnote w:id="135">
    <w:p>
      <w:pPr>
        <w:pStyle w:val="Footnote"/>
        <w:ind w:right="-567" w:hanging="0"/>
        <w:jc w:val="both"/>
        <w:rPr/>
      </w:pPr>
      <w:r>
        <w:rPr>
          <w:rStyle w:val="FootnoteCharacters"/>
        </w:rPr>
        <w:footnoteRef/>
      </w:r>
      <w:r>
        <w:rPr/>
        <w:t xml:space="preserve"> </w:t>
      </w:r>
      <w:r>
        <w:rPr/>
        <w:t xml:space="preserve">Vid. BLANQUER CRIADO, </w:t>
      </w:r>
      <w:r>
        <w:rPr>
          <w:i/>
        </w:rPr>
        <w:t>Derecho del Turismo, op. cit., p. 365.</w:t>
      </w:r>
    </w:p>
  </w:footnote>
  <w:footnote w:id="136">
    <w:p>
      <w:pPr>
        <w:pStyle w:val="Normal"/>
        <w:ind w:right="-567" w:hanging="0"/>
        <w:jc w:val="both"/>
        <w:rPr/>
      </w:pPr>
      <w:r>
        <w:rPr>
          <w:rStyle w:val="FootnoteCharacters"/>
        </w:rPr>
        <w:footnoteRef/>
      </w:r>
      <w:r>
        <w:rPr>
          <w:sz w:val="20"/>
        </w:rPr>
        <w:t xml:space="preserve"> </w:t>
      </w:r>
      <w:r>
        <w:rPr>
          <w:sz w:val="20"/>
        </w:rPr>
        <w:t>Este Real Decreto derogó el Decreto 35/91, de 18 de Abril, regulador de los transportes turísticos por carretera en el ámbito de la CAIB y la Orden del Consejero de Trabajo y Transportes de 20 de agosto de 1992. por la que se dictan normas para la aplicación del art. 7 del Decreto 35/91, de 18 de abril.</w:t>
      </w:r>
    </w:p>
  </w:footnote>
  <w:footnote w:id="137">
    <w:p>
      <w:pPr>
        <w:pStyle w:val="Normal"/>
        <w:ind w:right="-567" w:hanging="0"/>
        <w:jc w:val="both"/>
        <w:rPr/>
      </w:pPr>
      <w:r>
        <w:rPr>
          <w:rStyle w:val="FootnoteCharacters"/>
        </w:rPr>
        <w:footnoteRef/>
      </w:r>
      <w:r>
        <w:rPr>
          <w:sz w:val="20"/>
        </w:rPr>
        <w:t xml:space="preserve"> </w:t>
      </w:r>
      <w:r>
        <w:rPr>
          <w:sz w:val="20"/>
        </w:rPr>
        <w:t xml:space="preserve">En desarrollo del artículo 112.2 L.O.T.T. que contempla que "cuando los transportes turísticos sean sustancialmente coincidentes con los servicios regulares de transporte de viajeros de uso general, el precio de los mismos y de los correspondientes servicios complementarios deberá ser superior, en el porcentaje que reglamentariamente se establezca, al transporte realizado en la línea regular de que se trate. Ello, no obstante, la Administración podrá exceptuar del cumplimiento de dicho requisito a aquellos transportes turísticos en los que en razón de la homogeneidad de los viajeros, el carácter coyuntural o esporádico del transporte, y otras circunstancias específicas, aparezca suficientemente demostrado que no se realiza una competencia injustificada, que resulte lesiva para los intereses de la correspondiente línea regular coincidente", en conexión con los artículos 129 y 130 del ROTT. </w:t>
      </w:r>
    </w:p>
  </w:footnote>
  <w:footnote w:id="138">
    <w:p>
      <w:pPr>
        <w:pStyle w:val="Normal"/>
        <w:ind w:right="-567" w:hanging="0"/>
        <w:jc w:val="both"/>
        <w:rPr/>
      </w:pPr>
      <w:r>
        <w:rPr>
          <w:rStyle w:val="FootnoteCharacters"/>
        </w:rPr>
        <w:footnoteRef/>
      </w:r>
      <w:r>
        <w:rPr>
          <w:sz w:val="20"/>
        </w:rPr>
        <w:t xml:space="preserve"> </w:t>
      </w:r>
      <w:r>
        <w:rPr>
          <w:sz w:val="20"/>
        </w:rPr>
        <w:t xml:space="preserve">Tal es el caso contemplado en el artículo 131 del ROTT que pone de manifiesto que, independientemente de los transportes turísticos integrados en paquetes turísticos, las agencias de viajes podrán realizar transportes discrecionales de viajeros con contratación individual y cobro por asiento, sin que sea exigible que formen parte de dichos paquetes, siempre que los mismos revistan carácter ocasional y esporádico, y vayan dirigidos a un grupo homogéneo de usuarios, teniendo el transporte un objetivo o finalidad común a todos ellos (art. 131 R.O.T.T.) </w:t>
      </w:r>
    </w:p>
  </w:footnote>
  <w:footnote w:id="139">
    <w:p>
      <w:pPr>
        <w:pStyle w:val="Normal"/>
        <w:ind w:right="-567" w:hanging="0"/>
        <w:jc w:val="both"/>
        <w:rPr/>
      </w:pPr>
      <w:r>
        <w:rPr>
          <w:rStyle w:val="FootnoteCharacters"/>
        </w:rPr>
        <w:footnoteRef/>
      </w:r>
      <w:r>
        <w:rPr>
          <w:sz w:val="20"/>
        </w:rPr>
        <w:t xml:space="preserve"> </w:t>
      </w:r>
      <w:r>
        <w:rPr>
          <w:sz w:val="20"/>
        </w:rPr>
        <w:t>EL artículo 2 del Decreto, tras confirmar que "los transportes turísticos terrestres realizados en el ámbito de la Comunidad Autónoma de las Islas Baleares únicamente podrán ser ofertados, programados, organizados y contratados por agencias de viajes legalmente organizadas, como actividad a ellas atribuida con carácter de exclusividad por la legislación vigente, no pudiendo por ello colaborar terceras personas, ni en su oferta, programación, organización ni contratación que no estén en posesión del título-licencia habilitante, salvo los supuestos expresamente autorizados", anuncia en su número 2 que "quedan sometidos a la exigencia del requisito de honorabilidad a que se refiere la legislación en materia de ordenación de los transportes terrestres, los directivos de las agencias de viajes que organicen o contraten transporte terrestre, en los mismos términos a que se encuentran sujetos los directivos de empresas de transporte de viajeros por carretera en autobús".</w:t>
      </w:r>
    </w:p>
  </w:footnote>
  <w:footnote w:id="140">
    <w:p>
      <w:pPr>
        <w:pStyle w:val="Normal"/>
        <w:ind w:right="-567" w:hanging="0"/>
        <w:jc w:val="both"/>
        <w:rPr/>
      </w:pPr>
      <w:r>
        <w:rPr>
          <w:rStyle w:val="FootnoteCharacters"/>
        </w:rPr>
        <w:footnoteRef/>
      </w:r>
      <w:r>
        <w:rPr>
          <w:sz w:val="20"/>
        </w:rPr>
        <w:t xml:space="preserve"> </w:t>
      </w:r>
      <w:r>
        <w:rPr>
          <w:sz w:val="20"/>
        </w:rPr>
        <w:t xml:space="preserve">Por lo tanto, es posible el arrendamiento de vehículos con conductor, si bien vamos a centrar nuestro estudio en la figura del clásico alquiler de vehículos sin conductor. No obstante, merece la pena citar que el art. 180 ROTT dispone que únicamente podrán arrendarse con conductor los vehículos de turismo, arrendamiento que se considerará a todos los efectos actividad de transporte. Además, para la actividad de arrendamiento con conductor será necesaria la obtención, para cada vehículo que se pretenda dedicar a la misma, de una autorización expedida por el mismo órgano competente para el otorgamiento de las autorizaciones de transporte discrecional interurbano en el territorio de que se trate (art. 180.2 ROTT) Además de cumplir los requisitos establecidos en el art. 175 para los arrendamientos sin conductor, que se verán a continuación, para el otorgamiento de las autorizaciones de arrendamiento de vehículos con conductor será necesario (art. 181.1 ROTT): a) Haber acreditado la contratación de dos conductores con permiso de conducción de la clase C o superior, en situación de alta en la Seguridad Social, por cada tres autorizaciones que se posean; y b) El número mínimo de vehículos dedicados a la actividad no podrá ser inferior a cuatro, determinándose de forma diferenciada para las grandes poblaciones y para las pequeñas, en función de las necesidades a cubrir en unas y en otras. Por otra parte, el servicio de arrendamiento de vehículos con conductor deberá contratarse previamente en las oficinas o locales de la empresa arrendadora situados en el municipio en el que esté domiciliada la correspondiente autorización, debiendo llevarse a bordo del vehículo copia acreditativa del contrato (art. 182.1 R.O.T.T.), y las autorizaciones de arrendamiento de vehículos con conductor habilitarán para la realización de servicios tanto urbanos como interurbanos en todo el territorio nacional (art. 182.2 R.O.T.T.). En lo que a los precios se refiere, no estarán sujetos a tarifa administrativa, si bien las empresas arrendadoras de vehículos de turismo deberán tener expuestos al público dichos precios. Y finalmente, añadir que los vehículos dedicados a la actividad de arrendamiento con conductor no podrán llevar signos externos identificativos, salvo, en su caso, la placa relativa a su condición de vehículos de servicio público (art. 182.4 R.O.T.T.) y que la regulación del arrendamiento de vehículos con conductor ha sido desarrollada mediante Orden del Ministerio de Fomento de fecha 30 de julio de 1.998. </w:t>
      </w:r>
    </w:p>
  </w:footnote>
  <w:footnote w:id="141">
    <w:p>
      <w:pPr>
        <w:pStyle w:val="Footnote"/>
        <w:ind w:right="-567" w:hanging="0"/>
        <w:jc w:val="both"/>
        <w:rPr/>
      </w:pPr>
      <w:r>
        <w:rPr>
          <w:rStyle w:val="FootnoteCharacters"/>
        </w:rPr>
        <w:footnoteRef/>
      </w:r>
      <w:r>
        <w:rPr/>
        <w:t xml:space="preserve"> </w:t>
      </w:r>
      <w:r>
        <w:rPr/>
        <w:t>Debe insistirse en que únicamente se ha contado con un contrato objeto de análisis, un hecho que como en su momento hemos apuntado, dice muy poco en favor de la seguridad jurídica que debe presidir toda relación jurídica,  y más si cabe cuando ha de repercutir en la prestación de servicios a los consumidores.</w:t>
      </w:r>
    </w:p>
  </w:footnote>
  <w:footnote w:id="142">
    <w:p>
      <w:pPr>
        <w:pStyle w:val="Normal"/>
        <w:ind w:right="-567" w:hanging="0"/>
        <w:jc w:val="both"/>
        <w:rPr/>
      </w:pPr>
      <w:r>
        <w:rPr>
          <w:rStyle w:val="FootnoteCharacters"/>
        </w:rPr>
        <w:footnoteRef/>
      </w:r>
      <w:r>
        <w:rPr>
          <w:sz w:val="20"/>
        </w:rPr>
        <w:t xml:space="preserve"> </w:t>
      </w:r>
      <w:r>
        <w:rPr>
          <w:sz w:val="20"/>
        </w:rPr>
        <w:t xml:space="preserve">Este sería un claro supuesto de aplicación del artículo 131 R.O.T.T. que establece que independientemente de los transportes turísticos integrados en paquetes turísticos, las agencias de viajes podrán realizar transportes discrecionales de viajeros con contratación individual y cobro por asiento, sin que sea exigible que formen parte de dichos paquetes, siempre que los mismos revistan carácter ocasional y esporádico, y vayan dirigidos a un grupo homogéneo de usuarios, teniendo el transporte un objetivo o finalidad común a todos ellos. </w:t>
      </w:r>
    </w:p>
  </w:footnote>
  <w:footnote w:id="143">
    <w:p>
      <w:pPr>
        <w:pStyle w:val="Footnote"/>
        <w:ind w:right="-567" w:hanging="0"/>
        <w:jc w:val="both"/>
        <w:rPr/>
      </w:pPr>
      <w:r>
        <w:rPr>
          <w:rStyle w:val="FootnoteCharacters"/>
        </w:rPr>
        <w:footnoteRef/>
      </w:r>
      <w:r>
        <w:rPr/>
        <w:t xml:space="preserve"> </w:t>
      </w:r>
      <w:r>
        <w:rPr/>
        <w:t xml:space="preserve">Resulta interesante poner de relieve que si bien el contrato no habla específicamente en ningún momento de contrato de viaje combinado celebrado entre la que denomina </w:t>
      </w:r>
      <w:r>
        <w:rPr>
          <w:i/>
        </w:rPr>
        <w:t>compañía</w:t>
      </w:r>
      <w:r>
        <w:rPr/>
        <w:t xml:space="preserve"> o agencia de viajes, y el </w:t>
      </w:r>
      <w:r>
        <w:rPr>
          <w:i/>
        </w:rPr>
        <w:t>cliente</w:t>
      </w:r>
      <w:r>
        <w:rPr/>
        <w:t xml:space="preserve"> o turista, éste parece deducirse a la luz de algunas de sus precisiones: al referirse a los centros turísticos cubiertos, a las temporadas turísticas, al alojamiento y excursiones… . </w:t>
      </w:r>
    </w:p>
  </w:footnote>
  <w:footnote w:id="144">
    <w:p>
      <w:pPr>
        <w:pStyle w:val="Footnote"/>
        <w:ind w:right="-567" w:hanging="0"/>
        <w:jc w:val="both"/>
        <w:rPr/>
      </w:pPr>
      <w:r>
        <w:rPr>
          <w:rStyle w:val="FootnoteCharacters"/>
        </w:rPr>
        <w:footnoteRef/>
      </w:r>
      <w:r>
        <w:rPr/>
        <w:t xml:space="preserve"> </w:t>
      </w:r>
      <w:r>
        <w:rPr/>
        <w:t xml:space="preserve">En concreto, en el contrato examinado se definen las temporadas turísticas, diferenciando entre la temporada de verano, que transcurre entre 1 de mayo al 31 de octubre, y la temporada de invierno que va del 1 de noviembre al 30 de abril. </w:t>
      </w:r>
    </w:p>
  </w:footnote>
  <w:footnote w:id="145">
    <w:p>
      <w:pPr>
        <w:pStyle w:val="Normal"/>
        <w:ind w:right="-567" w:hanging="0"/>
        <w:jc w:val="both"/>
        <w:rPr/>
      </w:pPr>
      <w:r>
        <w:rPr>
          <w:rStyle w:val="FootnoteCharacters"/>
        </w:rPr>
        <w:footnoteRef/>
      </w:r>
      <w:r>
        <w:rPr>
          <w:sz w:val="20"/>
        </w:rPr>
        <w:t xml:space="preserve"> </w:t>
      </w:r>
      <w:r>
        <w:rPr>
          <w:sz w:val="20"/>
        </w:rPr>
        <w:t xml:space="preserve">Nos estamos refiriendo, por un lado, a las </w:t>
      </w:r>
      <w:r>
        <w:rPr>
          <w:b/>
          <w:sz w:val="20"/>
        </w:rPr>
        <w:t>condiciones</w:t>
      </w:r>
      <w:r>
        <w:rPr>
          <w:sz w:val="20"/>
        </w:rPr>
        <w:t xml:space="preserve"> </w:t>
      </w:r>
      <w:r>
        <w:rPr>
          <w:b/>
          <w:sz w:val="20"/>
        </w:rPr>
        <w:t>previas de carácter personal para el ejercicio profesional de la actividad de transportes y actividades auxiliares y complementarias</w:t>
      </w:r>
      <w:r>
        <w:rPr>
          <w:sz w:val="20"/>
        </w:rPr>
        <w:t xml:space="preserve"> (art. 42 L.O.T.T. y 42 R.O.T.T.); </w:t>
      </w:r>
    </w:p>
    <w:p>
      <w:pPr>
        <w:pStyle w:val="Normal"/>
        <w:ind w:right="-567" w:hanging="0"/>
        <w:jc w:val="both"/>
        <w:rPr>
          <w:sz w:val="20"/>
        </w:rPr>
      </w:pPr>
      <w:r>
        <w:rPr>
          <w:sz w:val="20"/>
        </w:rPr>
        <w:t xml:space="preserve">- Tener la nacionalidad española, o bien de la Comunidad Europea la de un país extranjero con el que, en virtud de lo dispuesto en Tratados o Convenios Internacionales suscritos por España, no sea exigible el citado requisito. </w:t>
      </w:r>
    </w:p>
    <w:p>
      <w:pPr>
        <w:pStyle w:val="Normal"/>
        <w:numPr>
          <w:ilvl w:val="0"/>
          <w:numId w:val="32"/>
        </w:numPr>
        <w:ind w:left="0" w:right="-567" w:hanging="0"/>
        <w:jc w:val="both"/>
        <w:rPr>
          <w:sz w:val="20"/>
        </w:rPr>
      </w:pPr>
      <w:r>
        <w:rPr>
          <w:sz w:val="20"/>
        </w:rPr>
        <w:t>Acreditar las necesarias condiciones de capacitación profesional, honorabilidad y capacidad económica.</w:t>
      </w:r>
    </w:p>
    <w:p>
      <w:pPr>
        <w:pStyle w:val="Normal"/>
        <w:numPr>
          <w:ilvl w:val="0"/>
          <w:numId w:val="32"/>
        </w:numPr>
        <w:ind w:left="0" w:right="-567" w:hanging="0"/>
        <w:jc w:val="both"/>
        <w:rPr>
          <w:sz w:val="20"/>
        </w:rPr>
      </w:pPr>
      <w:r>
        <w:rPr>
          <w:sz w:val="20"/>
        </w:rPr>
        <w:t>Cumplir las obligaciones de carácter fiscal, social y laboral establecidas por la legislación vigente.</w:t>
      </w:r>
    </w:p>
    <w:p>
      <w:pPr>
        <w:pStyle w:val="Normal"/>
        <w:numPr>
          <w:ilvl w:val="0"/>
          <w:numId w:val="32"/>
        </w:numPr>
        <w:ind w:left="0" w:right="-567" w:hanging="0"/>
        <w:jc w:val="both"/>
        <w:rPr>
          <w:sz w:val="20"/>
        </w:rPr>
      </w:pPr>
      <w:r>
        <w:rPr>
          <w:sz w:val="20"/>
        </w:rPr>
        <w:t>Cumplir, en cada caso, las condiciones adecuadas para la correcta prestación del servicio.</w:t>
      </w:r>
    </w:p>
    <w:p>
      <w:pPr>
        <w:pStyle w:val="Normal"/>
        <w:ind w:right="-567" w:hanging="0"/>
        <w:jc w:val="both"/>
        <w:rPr/>
      </w:pPr>
      <w:r>
        <w:rPr>
          <w:sz w:val="20"/>
        </w:rPr>
        <w:t xml:space="preserve">También se recoge </w:t>
      </w:r>
      <w:r>
        <w:rPr>
          <w:b/>
          <w:sz w:val="20"/>
        </w:rPr>
        <w:t xml:space="preserve">el requisito de capacitación profesional, </w:t>
      </w:r>
      <w:r>
        <w:rPr>
          <w:sz w:val="20"/>
        </w:rPr>
        <w:t xml:space="preserve">entendida como la posesión de los conocimientos necesarios para el ejercicio de la actividad de transportista (art. 43 L.O.T.T.) y que consiste en justificar la posesión de los conocimientos necesarios y la obtención del correspondiente certificado expedido por la Administración, siendo necesario para la obtención del certificado de capacitación profesional superar las pruebas que se determinen, a fin de constatar adecuadamente dichos conocimientos, con sujeción a los requisitos establecidos en la normativa de la Comunidad Económica Europea (art. 34 R.O.T.T.); </w:t>
      </w:r>
      <w:r>
        <w:rPr>
          <w:b/>
          <w:sz w:val="20"/>
        </w:rPr>
        <w:t xml:space="preserve"> el requisito de honorabilidad, </w:t>
      </w:r>
      <w:r>
        <w:rPr>
          <w:sz w:val="20"/>
        </w:rPr>
        <w:t xml:space="preserve">de manera que de conformidad con lo establecido en el art. 44 L.O.T.T. y art. 37 R.O.T.T. (según la modificación de dicho precepto operada por el Real Decreto 1136/1997, de 11 de julio), se entiende que poseen el requisito de honorabilidad las personas en quienes no concurra ninguna de las circunstancias siguientes : </w:t>
      </w:r>
    </w:p>
    <w:p>
      <w:pPr>
        <w:pStyle w:val="Normal"/>
        <w:ind w:right="-567" w:hanging="0"/>
        <w:jc w:val="both"/>
        <w:rPr>
          <w:sz w:val="20"/>
        </w:rPr>
      </w:pPr>
      <w:r>
        <w:rPr>
          <w:sz w:val="20"/>
        </w:rPr>
        <w:t xml:space="preserve">- Haber sido condenadas, por sentencia firme, por delitos dolosos con pena privativa de libertad por período igual o superior a seis meses, en tanto no se haya extinguido la responsabilidad penal. </w:t>
      </w:r>
    </w:p>
    <w:p>
      <w:pPr>
        <w:pStyle w:val="Normal"/>
        <w:ind w:right="-567" w:hanging="0"/>
        <w:jc w:val="both"/>
        <w:rPr>
          <w:sz w:val="20"/>
        </w:rPr>
      </w:pPr>
      <w:r>
        <w:rPr>
          <w:sz w:val="20"/>
        </w:rPr>
        <w:t xml:space="preserve">- Haber sido condenadas, por sentencia firme, a penas de inhabilitación o suspensión, salvo que se hubieran impuesto como accesorias y la profesión de transportista no tuviera relación directa con el delito cometido, durante el tiempo por el que se hubiera impuesto la pena. </w:t>
      </w:r>
    </w:p>
    <w:p>
      <w:pPr>
        <w:pStyle w:val="Normal"/>
        <w:ind w:right="-567" w:hanging="0"/>
        <w:jc w:val="both"/>
        <w:rPr>
          <w:sz w:val="20"/>
        </w:rPr>
      </w:pPr>
      <w:r>
        <w:rPr>
          <w:sz w:val="20"/>
        </w:rPr>
        <w:t>- Haber sido sancionadas de forma reiterada, por resolución firme, por infracciones muy graves en materia de transportes.</w:t>
      </w:r>
    </w:p>
    <w:p>
      <w:pPr>
        <w:pStyle w:val="Normal"/>
        <w:ind w:right="-567" w:hanging="0"/>
        <w:jc w:val="both"/>
        <w:rPr>
          <w:sz w:val="20"/>
        </w:rPr>
      </w:pPr>
      <w:r>
        <w:rPr>
          <w:sz w:val="20"/>
        </w:rPr>
        <w:t xml:space="preserve">- Incumplimiento grave y reiterado de las normas fiscales, laborales y de seguridad social. </w:t>
      </w:r>
    </w:p>
    <w:p>
      <w:pPr>
        <w:pStyle w:val="Normal"/>
        <w:ind w:right="-567" w:hanging="0"/>
        <w:jc w:val="both"/>
        <w:rPr/>
      </w:pPr>
      <w:r>
        <w:rPr>
          <w:sz w:val="20"/>
        </w:rPr>
        <w:t>Por otra parte, se exige</w:t>
      </w:r>
      <w:r>
        <w:rPr>
          <w:b/>
          <w:sz w:val="20"/>
        </w:rPr>
        <w:t xml:space="preserve"> el requisito de capacidad económica</w:t>
      </w:r>
      <w:r>
        <w:rPr>
          <w:sz w:val="20"/>
        </w:rPr>
        <w:t xml:space="preserve">, entendido como la disposición de los recursos financieros y de los medios materiales necesarios para la puesta en marcha y adecuada gestión de la actividad de que se trate (art. 45 L.O.T.T.); y no podemos olvidar los aspectos relativos a los </w:t>
      </w:r>
      <w:r>
        <w:rPr>
          <w:b/>
          <w:sz w:val="20"/>
        </w:rPr>
        <w:t xml:space="preserve">títulos administrativos habilitantes para el ejercicio de la actividad. </w:t>
      </w:r>
      <w:r>
        <w:rPr>
          <w:sz w:val="20"/>
        </w:rPr>
        <w:t xml:space="preserve">En este sentido, el art. 47 L.O.T.T. dispone que </w:t>
      </w:r>
      <w:r>
        <w:rPr>
          <w:i/>
          <w:sz w:val="20"/>
        </w:rPr>
        <w:t>“para la realización del transporte por carretera (de mercancías o viajeros) y de las actividades auxiliares y complementarias del mismo, será necesaria la obtención del correspondiente título administrativo que habilite para los mismos”</w:t>
      </w:r>
      <w:r>
        <w:rPr>
          <w:sz w:val="20"/>
        </w:rPr>
        <w:t xml:space="preserve">. La regla general es, por tanto, la exigencia de obtención de autorización administrativa para la prestación de servicios de transporte. No obstante, existen excepciones a la regla general, y en relación con el objeto del presente estudio, ha de señalarse que no será necesaria la obtención de título habilitante para la realización de las siguientes clases de transporte (art. 41 R.O.T.T.): </w:t>
      </w:r>
    </w:p>
    <w:p>
      <w:pPr>
        <w:pStyle w:val="Normal"/>
        <w:ind w:right="-567" w:hanging="0"/>
        <w:jc w:val="both"/>
        <w:rPr>
          <w:sz w:val="20"/>
        </w:rPr>
      </w:pPr>
      <w:r>
        <w:rPr>
          <w:sz w:val="20"/>
        </w:rPr>
        <w:t>-Transportes privados complementarios de viajeros que se realicen en vehículos de turismo. (Se consideran transportes privados complementarios los que se llevan a cabo en el marco de su actuación general por empresas o establecimientos cuyas finalidades principales no son de transporte, como complemento necesario o adecuado para el correcto desarrollo de las actividades principales que dichas empresas o establecimientos realizan : art. 102 L.O.T.T.)</w:t>
      </w:r>
      <w:r>
        <w:rPr>
          <w:b/>
          <w:sz w:val="20"/>
        </w:rPr>
        <w:t xml:space="preserve"> </w:t>
      </w:r>
    </w:p>
    <w:p>
      <w:pPr>
        <w:pStyle w:val="Normal"/>
        <w:ind w:right="-567" w:hanging="0"/>
        <w:jc w:val="both"/>
        <w:rPr/>
      </w:pPr>
      <w:r>
        <w:rPr>
          <w:sz w:val="20"/>
        </w:rPr>
        <w:t xml:space="preserve">- Transportes públicos y privados de viajeros que se realicen íntegramente en recintos cerrados dedicados a actividades distintas del transporte terrestre (por ejemplo, transportes realizados en el interior de los recintos de complejos turísticos tipo </w:t>
      </w:r>
      <w:r>
        <w:rPr>
          <w:i/>
          <w:sz w:val="20"/>
        </w:rPr>
        <w:t>“resort”</w:t>
      </w:r>
      <w:r>
        <w:rPr>
          <w:sz w:val="20"/>
        </w:rPr>
        <w:t xml:space="preserve">, en el interior de ciudades de vacaciones…), salvo que por su incidencia en la ordenación el transporte la Administración expresamente exija autorización. </w:t>
      </w:r>
    </w:p>
    <w:p>
      <w:pPr>
        <w:pStyle w:val="Normal"/>
        <w:ind w:right="-567" w:hanging="0"/>
        <w:jc w:val="both"/>
        <w:rPr/>
      </w:pPr>
      <w:r>
        <w:rPr>
          <w:sz w:val="20"/>
        </w:rPr>
        <w:t>Finalmente, cabe citar el</w:t>
      </w:r>
      <w:r>
        <w:rPr>
          <w:b/>
          <w:sz w:val="20"/>
        </w:rPr>
        <w:t xml:space="preserve"> sistema de acceso a la actividad de prestación de servicios de transporte</w:t>
      </w:r>
      <w:r>
        <w:rPr>
          <w:sz w:val="20"/>
        </w:rPr>
        <w:t xml:space="preserve"> que, conforme a la Ley de Ordenación de los Transportes Terrestres tendrá lugar, como regla general, en régimen de libre concurrencia, si bien el acceso al mercado del transporte podrá ser restringido o condicionado por la Administración, en las formas previstas legalmente, en algunos supuestos, contemplados en el art. 49 L.O.T.T.</w:t>
      </w:r>
    </w:p>
  </w:footnote>
  <w:footnote w:id="146">
    <w:p>
      <w:pPr>
        <w:pStyle w:val="Footnote"/>
        <w:ind w:right="-567" w:hanging="0"/>
        <w:jc w:val="both"/>
        <w:rPr/>
      </w:pPr>
      <w:r>
        <w:rPr>
          <w:rStyle w:val="FootnoteCharacters"/>
        </w:rPr>
        <w:footnoteRef/>
      </w:r>
      <w:r>
        <w:rPr/>
        <w:t xml:space="preserve"> </w:t>
      </w:r>
      <w:r>
        <w:rPr/>
        <w:t xml:space="preserve">En cuanto a los traslados aeropuerto-alojamiento-aeropuerto, el transportista se compromete prestarlos obligándose a que el vehículo se halle esperando a los clientes en el lugar acordado, sin realizarse paradas no planeadas durante ninguno de los traslados, y proporcionando la asistencia de algún representante para solventar cualquier problema que pudiera aparecer. Y en lo que a las excursiones se refiere, el transportista se obliga a realizar el servicio dentro del marco territorial delimitado en el contrato y en las condiciones presentadas por el programa suministrado por la </w:t>
      </w:r>
      <w:r>
        <w:rPr>
          <w:i/>
        </w:rPr>
        <w:t>Compañía</w:t>
      </w:r>
      <w:r>
        <w:rPr/>
        <w:t xml:space="preserve">. Además, garantiza la puntualidad de los vehículos y deberá acordar en su momento el mínimo de personas que figurarán como tope mínimo que obliga a realizar la excursión. Para terminar, se prevé un desembolso económico del transportista a favor de la </w:t>
      </w:r>
      <w:r>
        <w:rPr>
          <w:i/>
        </w:rPr>
        <w:t>Compañía</w:t>
      </w:r>
      <w:r>
        <w:rPr/>
        <w:t xml:space="preserve">, para que ésta elabore los folletos publicitarios y guías de los centros turísticos locales que se incluirán en los paquetes informativos de los centros turísticos y se distribuirán a todos los clientes de la </w:t>
      </w:r>
      <w:r>
        <w:rPr>
          <w:i/>
        </w:rPr>
        <w:t>Compañía</w:t>
      </w:r>
      <w:r>
        <w:rPr/>
        <w:t>.</w:t>
      </w:r>
    </w:p>
  </w:footnote>
  <w:footnote w:id="147">
    <w:p>
      <w:pPr>
        <w:pStyle w:val="Footnote"/>
        <w:ind w:right="-567" w:hanging="0"/>
        <w:jc w:val="both"/>
        <w:rPr/>
      </w:pPr>
      <w:r>
        <w:rPr>
          <w:rStyle w:val="FootnoteCharacters"/>
        </w:rPr>
        <w:footnoteRef/>
      </w:r>
      <w:r>
        <w:rPr/>
        <w:t xml:space="preserve"> </w:t>
      </w:r>
      <w:r>
        <w:rPr/>
        <w:t>Tal exigencia viene dada a raíz de la necesidad de definir el transporte objeto de examen como transporte turís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upperRoman"/>
      <w:lvlText w:val="%1."/>
      <w:lvlJc w:val="left"/>
      <w:pPr>
        <w:tabs>
          <w:tab w:val="num" w:pos="283"/>
        </w:tabs>
        <w:ind w:left="567" w:hanging="283"/>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1083"/>
        </w:tabs>
        <w:ind w:left="1083" w:hanging="375"/>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w:hAnsi="Times" w:cs="Times"/>
      <w:b/>
      <w:szCs w:val="20"/>
      <w:lang w:val="es-ES_tradnl"/>
    </w:rPr>
  </w:style>
  <w:style w:type="paragraph" w:styleId="Heading2">
    <w:name w:val="Heading 2"/>
    <w:basedOn w:val="Normal"/>
    <w:next w:val="Normal"/>
    <w:qFormat/>
    <w:pPr>
      <w:keepNext w:val="true"/>
      <w:numPr>
        <w:ilvl w:val="1"/>
        <w:numId w:val="1"/>
      </w:numPr>
      <w:outlineLvl w:val="1"/>
    </w:pPr>
    <w:rPr>
      <w:rFonts w:ascii="Times" w:hAnsi="Times" w:cs="Times"/>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Cs w:val="20"/>
      <w:lang w:val="es-ES_tradnl"/>
    </w:rPr>
  </w:style>
  <w:style w:type="paragraph" w:styleId="Heading4">
    <w:name w:val="Heading 4"/>
    <w:basedOn w:val="Normal"/>
    <w:next w:val="Normal"/>
    <w:qFormat/>
    <w:pPr>
      <w:keepNext w:val="true"/>
      <w:numPr>
        <w:ilvl w:val="3"/>
        <w:numId w:val="1"/>
      </w:numPr>
      <w:spacing w:before="100" w:after="0"/>
      <w:ind w:right="-232" w:firstLine="567"/>
      <w:jc w:val="right"/>
      <w:outlineLvl w:val="3"/>
    </w:pPr>
    <w:rPr>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1">
    <w:name w:val="WW8Num65z1"/>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color w:val="auto"/>
      <w:sz w:val="28"/>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w:hAnsi="Times" w:cs="Times"/>
      <w:b/>
      <w:szCs w:val="20"/>
      <w:lang w:val="es-ES_tradnl"/>
    </w:rPr>
  </w:style>
  <w:style w:type="paragraph" w:styleId="List">
    <w:name w:val="List"/>
    <w:basedOn w:val="Normal"/>
    <w:pPr>
      <w:ind w:left="283" w:hanging="283"/>
    </w:pPr>
    <w:rPr>
      <w:rFonts w:ascii="New York" w:hAnsi="New York" w:cs="New York"/>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al">
    <w:name w:val="texto pral"/>
    <w:basedOn w:val="Normal"/>
    <w:qFormat/>
    <w:pPr>
      <w:spacing w:lineRule="auto" w:line="360" w:before="120" w:after="120"/>
      <w:ind w:firstLine="567"/>
      <w:jc w:val="both"/>
    </w:pPr>
    <w:rPr>
      <w:szCs w:val="20"/>
      <w:lang w:val="es-ES_tradnl"/>
    </w:rPr>
  </w:style>
  <w:style w:type="paragraph" w:styleId="Normall">
    <w:name w:val="normall"/>
    <w:basedOn w:val="Normal"/>
    <w:qFormat/>
    <w:pPr>
      <w:spacing w:lineRule="auto" w:line="360" w:before="120" w:after="0"/>
      <w:ind w:right="-567" w:firstLine="567"/>
      <w:jc w:val="both"/>
    </w:pPr>
    <w:rPr>
      <w:rFonts w:ascii="Palatino;Georgia" w:hAnsi="Palatino;Georgia" w:cs="Palatino;Georgia"/>
      <w:szCs w:val="20"/>
      <w:lang w:val="es-ES_tradnl"/>
    </w:rPr>
  </w:style>
  <w:style w:type="paragraph" w:styleId="Textoindependiente2">
    <w:name w:val="Texto independiente 2"/>
    <w:basedOn w:val="Normal"/>
    <w:qFormat/>
    <w:pPr>
      <w:spacing w:lineRule="auto" w:line="360"/>
      <w:jc w:val="both"/>
    </w:pPr>
    <w:rPr>
      <w:rFonts w:ascii="Palatino;Georgia" w:hAnsi="Palatino;Georgia" w:cs="Palatino;Georgia"/>
      <w:sz w:val="20"/>
      <w:szCs w:val="20"/>
      <w:lang w:val="es-ES_tradnl"/>
    </w:rPr>
  </w:style>
  <w:style w:type="paragraph" w:styleId="Textoindependiente3">
    <w:name w:val="Texto independiente 3"/>
    <w:basedOn w:val="Normal"/>
    <w:qFormat/>
    <w:pPr>
      <w:jc w:val="both"/>
    </w:pPr>
    <w:rPr>
      <w:rFonts w:ascii="Times" w:hAnsi="Times" w:cs="Times"/>
      <w:szCs w:val="20"/>
      <w:lang w:val="es-ES_tradnl"/>
    </w:rPr>
  </w:style>
  <w:style w:type="paragraph" w:styleId="NORMAL1">
    <w:name w:val="LO-NORMAL"/>
    <w:basedOn w:val="Normal"/>
    <w:qFormat/>
    <w:pPr/>
    <w:rPr>
      <w:szCs w:val="20"/>
      <w:lang w:val="es-ES_tradnl"/>
    </w:rPr>
  </w:style>
  <w:style w:type="paragraph" w:styleId="Listaconvietas2">
    <w:name w:val="Lista con viñetas 2"/>
    <w:basedOn w:val="Normal"/>
    <w:qFormat/>
    <w:pPr>
      <w:spacing w:before="200" w:after="0"/>
      <w:ind w:right="-594" w:firstLine="567"/>
      <w:jc w:val="both"/>
    </w:pPr>
    <w:rPr>
      <w:szCs w:val="20"/>
    </w:rPr>
  </w:style>
  <w:style w:type="paragraph" w:styleId="Lista2">
    <w:name w:val="Lista 2"/>
    <w:basedOn w:val="Normal"/>
    <w:qFormat/>
    <w:pPr>
      <w:ind w:left="566" w:hanging="283"/>
    </w:pPr>
    <w:rPr>
      <w:rFonts w:ascii="New York" w:hAnsi="New York" w:cs="New York"/>
      <w:szCs w:val="20"/>
    </w:rPr>
  </w:style>
  <w:style w:type="paragraph" w:styleId="Contents2">
    <w:name w:val="TOC 2"/>
    <w:basedOn w:val="Normal"/>
    <w:next w:val="Normal"/>
    <w:pPr>
      <w:tabs>
        <w:tab w:val="clear" w:pos="708"/>
        <w:tab w:val="right" w:pos="9070" w:leader="none"/>
      </w:tabs>
      <w:spacing w:before="200" w:after="0"/>
      <w:ind w:right="-595" w:hanging="0"/>
      <w:jc w:val="both"/>
    </w:pPr>
    <w:rPr>
      <w:rFonts w:ascii="Palatino;Georgia" w:hAnsi="Palatino;Georgia" w:cs="Palatino;Georgia"/>
      <w:b/>
      <w:smallCaps/>
      <w:szCs w:val="20"/>
      <w:lang w:val="es-ES_tradnl"/>
    </w:rPr>
  </w:style>
  <w:style w:type="paragraph" w:styleId="Continuarlista">
    <w:name w:val="Continuar lista"/>
    <w:basedOn w:val="Normal"/>
    <w:qFormat/>
    <w:pPr>
      <w:spacing w:before="0" w:after="120"/>
      <w:ind w:left="283" w:hanging="0"/>
    </w:pPr>
    <w:rPr>
      <w:rFonts w:ascii="New York" w:hAnsi="New York" w:cs="New York"/>
      <w:szCs w:val="20"/>
    </w:rPr>
  </w:style>
  <w:style w:type="paragraph" w:styleId="Sangra2detindependiente">
    <w:name w:val="Sangría 2 de t. independiente"/>
    <w:basedOn w:val="Normal"/>
    <w:qFormat/>
    <w:pPr>
      <w:widowControl w:val="false"/>
      <w:spacing w:before="200" w:after="0"/>
      <w:ind w:right="-594" w:firstLine="567"/>
      <w:jc w:val="both"/>
    </w:pPr>
    <w:rPr>
      <w:rFonts w:ascii="Palatino;Georgia" w:hAnsi="Palatino;Georgia" w:cs="Palatino;Georgia"/>
      <w:szCs w:val="20"/>
    </w:rPr>
  </w:style>
  <w:style w:type="paragraph" w:styleId="Continuarlista2">
    <w:name w:val="Continuar lista 2"/>
    <w:basedOn w:val="Normal"/>
    <w:qFormat/>
    <w:pPr>
      <w:spacing w:before="0" w:after="120"/>
      <w:ind w:left="566" w:hanging="0"/>
    </w:pPr>
    <w:rPr>
      <w:rFonts w:ascii="New York" w:hAnsi="New York" w:cs="New York"/>
      <w:szCs w:val="20"/>
    </w:rPr>
  </w:style>
  <w:style w:type="paragraph" w:styleId="Sangra3detindependiente">
    <w:name w:val="Sangría 3 de t. independiente"/>
    <w:basedOn w:val="Normal"/>
    <w:qFormat/>
    <w:pPr>
      <w:spacing w:before="200" w:after="0"/>
      <w:ind w:right="-595" w:firstLine="567"/>
      <w:jc w:val="both"/>
    </w:pPr>
    <w:rPr>
      <w:b/>
      <w:sz w:val="28"/>
      <w:szCs w:val="20"/>
    </w:rPr>
  </w:style>
  <w:style w:type="paragraph" w:styleId="Continuarlista3">
    <w:name w:val="Continuar lista 3"/>
    <w:basedOn w:val="Normal"/>
    <w:qFormat/>
    <w:pPr>
      <w:spacing w:before="0" w:after="120"/>
      <w:ind w:left="849" w:hanging="0"/>
    </w:pPr>
    <w:rPr>
      <w:rFonts w:ascii="New York" w:hAnsi="New York" w:cs="New York"/>
      <w:szCs w:val="20"/>
    </w:rPr>
  </w:style>
  <w:style w:type="paragraph" w:styleId="Lista4">
    <w:name w:val="Lista 4"/>
    <w:basedOn w:val="Normal"/>
    <w:qFormat/>
    <w:pPr>
      <w:ind w:left="1132" w:hanging="283"/>
    </w:pPr>
    <w:rPr>
      <w:rFonts w:ascii="New York" w:hAnsi="New York" w:cs="New York"/>
      <w:szCs w:val="20"/>
    </w:rPr>
  </w:style>
  <w:style w:type="paragraph" w:styleId="Lista3">
    <w:name w:val="Lista 3"/>
    <w:basedOn w:val="Normal"/>
    <w:qFormat/>
    <w:pPr>
      <w:ind w:left="849" w:hanging="283"/>
    </w:pPr>
    <w:rPr>
      <w:rFonts w:ascii="New York" w:hAnsi="New York" w:cs="New York"/>
      <w:szCs w:val="20"/>
    </w:rPr>
  </w:style>
  <w:style w:type="paragraph" w:styleId="TextBodyIndent">
    <w:name w:val="Body Text Indent"/>
    <w:basedOn w:val="Normal"/>
    <w:pPr>
      <w:spacing w:lineRule="auto" w:line="360"/>
      <w:ind w:firstLine="567"/>
      <w:jc w:val="both"/>
    </w:pPr>
    <w:rPr>
      <w:rFonts w:ascii="Times" w:hAnsi="Times" w:cs="Times"/>
      <w:szCs w:val="20"/>
      <w:lang w:val="es-ES_tradnl"/>
    </w:rPr>
  </w:style>
  <w:style w:type="paragraph" w:styleId="Footnote">
    <w:name w:val="Footnote Text"/>
    <w:basedOn w:val="Normal"/>
    <w:pPr/>
    <w:rPr>
      <w:rFonts w:ascii="New York" w:hAnsi="New York" w:cs="New York"/>
      <w:sz w:val="20"/>
      <w:szCs w:val="20"/>
    </w:rPr>
  </w:style>
  <w:style w:type="paragraph" w:styleId="Textodebloque">
    <w:name w:val="Texto de bloque"/>
    <w:basedOn w:val="Normal"/>
    <w:qFormat/>
    <w:pPr>
      <w:widowControl w:val="false"/>
      <w:spacing w:before="300" w:after="0"/>
      <w:ind w:left="567" w:right="567" w:firstLine="560"/>
      <w:jc w:val="both"/>
    </w:pPr>
    <w:rPr>
      <w:rFonts w:ascii="Arial" w:hAnsi="Arial" w:cs="Arial"/>
      <w:sz w:val="20"/>
      <w:szCs w:val="20"/>
    </w:rPr>
  </w:style>
  <w:style w:type="paragraph" w:styleId="Listaconvietas3">
    <w:name w:val="Lista con viñetas 3"/>
    <w:basedOn w:val="Normal"/>
    <w:qFormat/>
    <w:pPr>
      <w:spacing w:before="200" w:after="0"/>
      <w:ind w:right="-594" w:firstLine="567"/>
      <w:jc w:val="both"/>
    </w:pPr>
    <w:rPr>
      <w:b/>
      <w:szCs w:val="20"/>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0:49:00Z</dcterms:created>
  <dc:creator>Eva Rubio</dc:creator>
  <dc:description/>
  <dc:language>en-US</dc:language>
  <cp:lastModifiedBy>Balears</cp:lastModifiedBy>
  <dcterms:modified xsi:type="dcterms:W3CDTF">2003-10-29T10:49:00Z</dcterms:modified>
  <cp:revision>2</cp:revision>
  <dc:subject/>
  <dc:title>ESTUDIO SOBRE CONTRATACIÓN TURÍSTICA INTEREMPRESARIAL CON DETERMINACIÓN DEL SIGNIFICADO DE TÉRMINOS CONTRACTUALES USUALES </dc:title>
</cp:coreProperties>
</file>